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чая программа по курсу внеурочной деятельности «Легоконструированию» для 1-4классов составлена на основании  </w:t>
      </w:r>
      <w:r>
        <w:rPr>
          <w:rFonts w:cs="Arial" w:ascii="Arial" w:hAnsi="Arial"/>
          <w:b/>
          <w:sz w:val="24"/>
          <w:szCs w:val="24"/>
        </w:rPr>
        <w:t>следующих нормативно-правовых документов:</w:t>
      </w:r>
    </w:p>
    <w:p>
      <w:pPr>
        <w:pStyle w:val="Style18"/>
        <w:numPr>
          <w:ilvl w:val="0"/>
          <w:numId w:val="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каза Минобрнауки России от 06.10.2009 № 373 (ред. от 29.12.2014) «Об утверждении и введении в действие федерального государственного образовательного стандарта начального общего образования»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78"/>
        <w:jc w:val="both"/>
        <w:rPr>
          <w:rFonts w:ascii="Arial" w:hAnsi="Arial" w:eastAsia="Arial" w:cs="Arial"/>
          <w:color w:val="000000"/>
          <w:spacing w:val="9"/>
          <w:sz w:val="24"/>
          <w:szCs w:val="24"/>
          <w:lang w:eastAsia="ru-RU" w:bidi="ru-RU"/>
        </w:rPr>
      </w:pPr>
      <w:r>
        <w:rPr>
          <w:rFonts w:cs="Arial" w:ascii="Arial" w:hAnsi="Arial"/>
          <w:sz w:val="24"/>
          <w:szCs w:val="24"/>
        </w:rPr>
        <w:t>Письма Минобрнауки РФ от 12.05.2011 № 03-296 «Об организации внеурочной деятельности при введении федерального государственного образовательного стандарт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соответствии с требованиями ФГОС основного общего образования обучающийся должен владеть универсальными учебными действиями, способностью их использовать в учебной, познавательной и социальной практике, уметь самостоятельно планировать и осуществлять учебную деятельность, создавать, применять и преобразовывать знаки и символы, использовать ИКТ. Программа кружка разработана на основе книги для учителя по работе с конструктором Перворобот LEGO® WeDo™ (LEGO Education WeDo) с использованием 9580 Конструктора ПервоРобот LEGO® WeDo™ (LEGO Education WeDo Construction Set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требований стандарта к результатам обучения учащихся, склонных к естественным наукам, технике или прикладным исследованиям, важно вовлечь их в такую учебно-познавательную деятельность уже в начальной школе и развить их способности на следующих этапах школьного образова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ый конструктор ПервороботLEGO®WeDo™ (LEGO Education WeDo) в линейке роботов LEGO, предназначен, в первую очередь, для детей младшего возраста. Работая индивидуально, парами или в командах, учащиеся любых возрастов могут учиться, создавая и программируя модели, проводя исследования, составляя отчёты и обсуждая идеи, возникающие во время работы с этими моделя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елью</w:t>
      </w:r>
      <w:r>
        <w:rPr>
          <w:rFonts w:cs="Arial" w:ascii="Arial" w:hAnsi="Arial"/>
          <w:sz w:val="24"/>
          <w:szCs w:val="24"/>
        </w:rPr>
        <w:t xml:space="preserve"> курса "Легоконструирование» в системе дополнительного образования является овладение навыками начального технического конструирования и программировани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Основными задачами </w:t>
      </w:r>
      <w:r>
        <w:rPr>
          <w:rFonts w:cs="Arial" w:ascii="Arial" w:hAnsi="Arial"/>
          <w:sz w:val="24"/>
          <w:szCs w:val="24"/>
        </w:rPr>
        <w:t>занятий   явля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сформировать умения строить модели по схемам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получить практические навыки конструктивного воображения при разработке индивидуальных или совместных проект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проектирование технического, программного решения идеи и ее реализации в виде функционирующей модел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развитие умения ориентироваться в пространств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развитие мелкой моторик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воспитание самостоятельности, аккуратности и внимательности в работ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еспечивать комфортное самочувствие ребенка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вать творческие способности и логическое мышление дет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вать образное, техническое мышление и умение выразить свой замысе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звивать умения работать по предложенным инструкциям по сборке моделей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звивать умения творчески подходить к решению задачи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вать умения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2.Общая характеристика </w:t>
      </w:r>
      <w:r>
        <w:rPr>
          <w:rFonts w:cs="Arial" w:ascii="Arial" w:hAnsi="Arial"/>
          <w:b/>
          <w:sz w:val="24"/>
          <w:szCs w:val="24"/>
        </w:rPr>
        <w:t>курса внеурочной деятельности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Легоконструирование»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Учащиеся собирают и программируют действующие модели, а затем используют их для выполнения задач, по сути являющихся упражнениями из курсов естественных наук, технологии, математики, развития речи. Занятия  помогают в усвоении математических и логических задач, связанных с объемом и площадью, а так же в усвоении других математических знаний, так как для создания проектов требуется провести простейшие расчеты и сделать чертежи. Технологии образовательной робототехники способствуют эффективному овладению обучающимися универсальными учебными действиями, так как объединяют разные способы деятельности при решении конкретной задачи. Использование конструкторов значительно повышает мотивацию к изучению отдельных образовательных предметов на ступени основного общего образования, способствует развитию коллективного мышления и самоконтроля. Применение конструкторов LEGO во внеурочной деятельности в школе, позволяет существенно повысить мотивацию учащихся, организовать их творческую и исследовательскую работу. А также позволяет школьникам в форме познавательной игры узнать многие важные идеи и развивать необходимые в дальнейшей жизни навыки. В процессе решения практических задач и поиска оптимальных решений младшие школьники осваивают понятия баланса конструкции, ее оптимальной формы, прочности, устойчивости, жесткости и подвижности, а также передачи движения внутри конструкции. Изучая простые механизмы, дети учатся работать руками (развитие мелких и точных движений), развивают элементарное конструкторское мышление, фантаз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бучающая среда  позволяет учащимся использовать и развивать навыки конкретного познания, строить новые знания на привычном фундаменте. В то же время новым для учащихся является работа над проектами. И хотя этапы работы над проектом отличаются от этапов, по которым идет работа над проектами в средней школе, но цели остаются теми же. В ходе работы над проектами дети начинают учиться работать с дополнительной литературой. Идет активная работа по обучению ребят анализу собранного материала и аргументации в правильности выбора данного материала. В ходе занятий повышается коммуникативная активность каждого ребенка, происходит развитие его творческих способностей. Повышается мотивация к учению. У учащихся, занимающихся конструированием, улучшается память, появляются положительные сдвиги в улучшении почерка (так как работа с мелкими деталями конструктора положительно влияет на мелкую моторику), речь становится более логической. Комплект заданий WeDo позволяет учащимся работать в качестве юных исследователей, инженеров, математиков и даже писателей, предоставляя им инструкции, инструментарий и задания для межпредметных проек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ащиеся собирают и программируют действующие модели, а затем используют их для выполнения задач, по сути являющихся упражнениями из курсов естественных наук, технологии, математики, развития реч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руктор позволяет строить модели машин и животных, программировать действия («поведение») изделия.</w:t>
      </w:r>
    </w:p>
    <w:p>
      <w:pPr>
        <w:pStyle w:val="Style18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Описание места курса внеурочной деятельности «Легоконструирование» в учебном план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Курс расчитан на обучающихся 1-4 классов, которые  будут знакомиться с LEGO – технологиями. Занятия проводятся 1 раз в неделю по 30 минут.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5719445" cy="1344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7"/>
                              <w:gridCol w:w="1559"/>
                              <w:gridCol w:w="851"/>
                              <w:gridCol w:w="708"/>
                              <w:gridCol w:w="709"/>
                              <w:gridCol w:w="850"/>
                              <w:gridCol w:w="993"/>
                            </w:tblGrid>
                            <w:tr>
                              <w:trPr>
                                <w:trHeight w:val="1546" w:hRule="atLeast"/>
                                <w:cantSplit w:val="true"/>
                              </w:trPr>
                              <w:tc>
                                <w:tcPr>
                                  <w:tcW w:w="3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Название  курс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часов в недел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В 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легоконстру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(1-4 классы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30 ми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5pt;height:105.9pt;mso-wrap-distance-left:9pt;mso-wrap-distance-right:9pt;mso-wrap-distance-top:0pt;mso-wrap-distance-bottom:0pt;margin-top:3.4pt;mso-position-vertical-relative:text;margin-left:15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7"/>
                        <w:gridCol w:w="1559"/>
                        <w:gridCol w:w="851"/>
                        <w:gridCol w:w="708"/>
                        <w:gridCol w:w="709"/>
                        <w:gridCol w:w="850"/>
                        <w:gridCol w:w="993"/>
                      </w:tblGrid>
                      <w:tr>
                        <w:trPr>
                          <w:trHeight w:val="1546" w:hRule="atLeast"/>
                          <w:cantSplit w:val="true"/>
                        </w:trPr>
                        <w:tc>
                          <w:tcPr>
                            <w:tcW w:w="3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ru-RU"/>
                              </w:rPr>
                              <w:t>Название  курс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ru-RU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ru-RU"/>
                              </w:rPr>
                              <w:t>часов в недел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left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ru-RU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left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ru-RU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left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ru-RU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left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ru-RU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left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ru-RU"/>
                              </w:rPr>
                              <w:t xml:space="preserve">В год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ru-RU"/>
                              </w:rPr>
                              <w:t>легоконструир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ru-RU"/>
                              </w:rPr>
                              <w:t>(1-4 классы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ru-RU"/>
                              </w:rPr>
                              <w:t>30 ми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ru-RU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10" w:after="0"/>
        <w:ind w:left="1440" w:right="24" w:hanging="360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Описание ценностных ориентиров содержания  </w:t>
      </w:r>
      <w:r>
        <w:rPr>
          <w:rFonts w:cs="Arial" w:ascii="Arial" w:hAnsi="Arial"/>
          <w:b/>
          <w:sz w:val="24"/>
          <w:szCs w:val="24"/>
        </w:rPr>
        <w:t>курса внеурочной деятельности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«Робототехника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азвитие логического, алгоритмического и системного мышления, создание предпосылок успешного освоения учащимися инвариантных фундаментальных знаний и умений в областях, связанных с информатикой, способствует ориентации учащихся на формирование самоуважения и эмоционально-положительного отношения к себе, на восприятие научного познания как части культуры человечества. Ориентация предмета на осознание множественности моделей окружающей действительности позволяет формировать не только готовность открыто выражать и отстаивать свою позицию, но и уважение к окружающим, умение слушать и слышать партнёра, признавать право каждого на собственное мнени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а занятия с использованием конструктора выглядит следующим образо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рганизационный момент. Проверка готовности к уроку (1 минута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становка цели (2 минуты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Беседа с учащимися. Повторение материала по теме урока (3-5 минут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Работа с конструктором. Изготовление модели (15-20 минут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Представление моделей. Подведение итогов (3-5 минут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Личностные, метапредметные и предметные результаты освоения </w:t>
      </w:r>
      <w:r>
        <w:rPr>
          <w:rFonts w:cs="Arial" w:ascii="Arial" w:hAnsi="Arial"/>
          <w:b/>
          <w:sz w:val="24"/>
          <w:szCs w:val="24"/>
        </w:rPr>
        <w:t>курса внеурочной деятельности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Легоконструировани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40" w:hanging="0"/>
        <w:jc w:val="both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>Личностными результатам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изучения курса является формирование следующих умен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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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>Формировать целостное восприятие окружающего ми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звивать мотивацию учебной деятельности и личностного смысла учения.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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>Формировать умение анализировать свои действия и управлять и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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>Формировать установку на здоровый образ жизни, наличие мотивации к творческому труду, к работе на результ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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>Учиться сотрудничать со взрослыми и сверстник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>Метапредметными результатам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изучения курса являются формирование следующих универсальных учебных действий (УУД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>Регулятивные УУД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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Определять и формулировать цель деятельности с помощью учител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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Проговаривать последовательность действ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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>Учиться высказывать своё предположение на основе работы с мод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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>Учиться работать по предложенному учителем план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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>Учиться отличать верно выполненное задание от неверно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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Учиться совместно с учителем и другими учениками давать эмоциональную оценку деятельности товарищ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>Познавательные УУД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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Ориентироваться в своей системе знаний: отличать новое от уже известного с помощью учител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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Добывать новые знания: находить ответы на вопросы, используя свой жизненный опыт и информацию, полученную от учител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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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>Преобразовывать информацию из одной формы в другую: составлять модели по предметной картинке или по памя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>Коммуникативные УУД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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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 Слушать и понимать речь други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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>Совместно договариваться о правилах общения и поведения в школе и следовать и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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>Учиться выполнять различные роли в группе (лидера, исполнителя, критика).</w:t>
      </w:r>
    </w:p>
    <w:p>
      <w:pPr>
        <w:pStyle w:val="Normal"/>
        <w:ind w:left="42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lineRule="auto" w:line="360" w:before="10" w:after="0"/>
        <w:ind w:left="360" w:right="24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pacing w:val="-6"/>
          <w:sz w:val="24"/>
          <w:szCs w:val="24"/>
          <w:lang w:eastAsia="ru-RU"/>
        </w:rPr>
        <w:t xml:space="preserve">6.Содержание </w:t>
      </w:r>
      <w:r>
        <w:rPr>
          <w:rFonts w:cs="Arial" w:ascii="Arial" w:hAnsi="Arial"/>
          <w:b/>
          <w:sz w:val="24"/>
          <w:szCs w:val="24"/>
        </w:rPr>
        <w:t>курса внеурочной деятельности</w:t>
      </w:r>
      <w:r>
        <w:rPr>
          <w:rFonts w:eastAsia="Times New Roman" w:cs="Arial" w:ascii="Arial" w:hAnsi="Arial"/>
          <w:b/>
          <w:bCs/>
          <w:spacing w:val="-6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Легоконструирование»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 раз в неделю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Первые шаги в робототехнику. Знакомство с механизмами (34ч)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Работа с комплектами заданий «Забавные механизмы» (34ч)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Style18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Программа предусматривает:</w:t>
      </w:r>
    </w:p>
    <w:p>
      <w:pPr>
        <w:pStyle w:val="Style18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Знакомство с деталями конструктора и организацию работы с ним.</w:t>
      </w:r>
    </w:p>
    <w:p>
      <w:pPr>
        <w:pStyle w:val="Style18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 xml:space="preserve">Просмотр фильмов этапа «Установление взаимосвязей» и обсуждение вопросов. </w:t>
      </w:r>
    </w:p>
    <w:p>
      <w:pPr>
        <w:pStyle w:val="Style18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Знакомство учащихся с основами построения механизмов в разделе «Первые шаги» для конструирования выбранной модели.</w:t>
      </w:r>
    </w:p>
    <w:p>
      <w:pPr>
        <w:pStyle w:val="Style18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Конструирование моделей раздела Комплекта заданий, следуя пошаговым инструкциям.</w:t>
      </w:r>
    </w:p>
    <w:p>
      <w:pPr>
        <w:pStyle w:val="Style18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 xml:space="preserve">Создание компьютерной программы движения модели. </w:t>
      </w:r>
    </w:p>
    <w:p>
      <w:pPr>
        <w:pStyle w:val="Style18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Испытание модели и программы к ней.</w:t>
      </w:r>
    </w:p>
    <w:p>
      <w:pPr>
        <w:pStyle w:val="Style18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Рефлексия действий.</w:t>
      </w:r>
    </w:p>
    <w:p>
      <w:pPr>
        <w:pStyle w:val="Style18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Создание проектов и защита их.</w:t>
      </w:r>
    </w:p>
    <w:p>
      <w:pPr>
        <w:pStyle w:val="Style18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 xml:space="preserve">Развитие проектов. Экспериментирование и исследование сконструированных моделей и механизмов, преобразование и исследование собранных конструкций, создание и программирование собственных моделей, проведение исследований, составление отчётов и обсуждение идей, возникающих во время работы с этими моделями. </w:t>
      </w:r>
    </w:p>
    <w:p>
      <w:pPr>
        <w:pStyle w:val="Style18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Организация выставок проектов и модел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Тематическое планирование с определением основных видов учебной деятельности обучающихся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571"/>
        <w:gridCol w:w="1973"/>
        <w:gridCol w:w="967"/>
        <w:gridCol w:w="1496"/>
        <w:gridCol w:w="2548"/>
        <w:gridCol w:w="3686"/>
        <w:gridCol w:w="992"/>
        <w:gridCol w:w="8"/>
        <w:gridCol w:w="932"/>
        <w:gridCol w:w="8"/>
        <w:gridCol w:w="12"/>
        <w:gridCol w:w="20"/>
        <w:gridCol w:w="12"/>
        <w:gridCol w:w="68"/>
        <w:gridCol w:w="783"/>
      </w:tblGrid>
      <w:tr>
        <w:trPr>
          <w:trHeight w:val="84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занят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занятия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рактеристика основных видов  деятельности обучающихс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У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контроля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- 2 класс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2"/>
              <w:spacing w:lineRule="atLeast" w:line="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Первые шаги». Знакомство с механизмам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 час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 Применение роботов в современном мир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водить примеры применения роботов в современном мире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Личностные</w:t>
            </w:r>
            <w:r>
              <w:rPr>
                <w:rFonts w:cs="Arial" w:ascii="Arial" w:hAnsi="Arial"/>
              </w:rPr>
              <w:t xml:space="preserve"> критическое отношение к информации и избирательность её восприятия;осмысление мотивов своих действий при выполнении заданий с жизненными ситуациям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Регулятивные </w:t>
            </w:r>
            <w:r>
              <w:rPr>
                <w:rFonts w:cs="Arial" w:ascii="Arial" w:hAnsi="Arial"/>
              </w:rPr>
              <w:t>планирование последовательности шагов алгоритма для достижения цели;поиск ошибок в плане действий и внесение в него измене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знавательны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объектов с целью выделения признаков;синтез – составление целого из частей, в том числе самостоятельное достраивание с восполнением недостающих компонент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ммуникативные: </w:t>
            </w:r>
            <w:r>
              <w:rPr>
                <w:rFonts w:cs="Arial" w:ascii="Arial" w:hAnsi="Arial"/>
              </w:rPr>
              <w:t>аргументирование своей точки зрения на выбор оснований и критериев при выделении признаков, сравнении и классификации объектов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выслушивание собеседника и ведение ди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03.09.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дея создания роботов. История робототехник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называть основные события  из истории робототехни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10.09.1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17.09.1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то такое робот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ы современных роботов. Соревнования робо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 виды современных робот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24.09.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ы современных роботов. Соревнования робот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 виды современных робот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01.10.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 7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ство с конструктором ЛЕГО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ED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еречнем элементов LEGO ® 95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Личностные</w:t>
            </w:r>
            <w:r>
              <w:rPr>
                <w:rFonts w:cs="Arial" w:ascii="Arial" w:hAnsi="Arial"/>
              </w:rPr>
              <w:t xml:space="preserve"> критическое отношение к информации и избирательность её восприятия;осмысление мотивов своих действий при выполнении заданий с жизненными ситуациям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Регулятивные </w:t>
            </w:r>
            <w:r>
              <w:rPr>
                <w:rFonts w:cs="Arial" w:ascii="Arial" w:hAnsi="Arial"/>
              </w:rPr>
              <w:t>планирование последовательности шагов алгоритма для достижения цели;поиск ошибок в плане действий и внесение в него измене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знавательны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объектов с целью выделения признаков;синтез – составление целого из частей, в том числе самостоятельное достраивание с восполнением недостающих компонент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Коммуникативные: </w:t>
            </w:r>
            <w:r>
              <w:rPr>
                <w:rFonts w:cs="Arial" w:ascii="Arial" w:hAnsi="Arial"/>
              </w:rPr>
              <w:t>аргументирование своей точки зрения на выбор оснований и критериев при выделении признаков, сравнении и классификации объектов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выслушивание собеседника и ведение ди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08.10.1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15.10.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тешествие по ЛЕГО-стране. Исследователи цве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писывать элементы конструктора, различать их, группировать элементы по признакам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22.10.1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06.11.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 11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 «кирпичиков» конструкто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писывать элементы конструктора, различать их, группировать элементы по признакам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12.11.1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19.11.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13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конструктора и видов их соедин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писывать элементы конструктора, различать их, группировать элементы по признакам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26.11.1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03.12.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тор и ос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описывать предметы: мотор, ось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еханизм работы данных элементов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10.12.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BO-конструирова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описывать предметы: мотор, ось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еханизм работы данных элемент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17.12.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 17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убчатые колёс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описывать  зубчатые колес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еханизм работы данных элемент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Личностные</w:t>
            </w:r>
            <w:r>
              <w:rPr>
                <w:rFonts w:cs="Arial" w:ascii="Arial" w:hAnsi="Arial"/>
              </w:rPr>
              <w:t xml:space="preserve"> критическое отношение к информации и избирательность её восприятия;осмысление мотивов своих действий при выполнении заданий с жизненными ситуациям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Регулятивные </w:t>
            </w:r>
            <w:r>
              <w:rPr>
                <w:rFonts w:cs="Arial" w:ascii="Arial" w:hAnsi="Arial"/>
              </w:rPr>
              <w:t>планирование последовательности шагов алгоритма для достижения цели;поиск ошибок в плане действий и внесение в него измене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знавательны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объектов с целью выделения признаков;синтез – составление целого из частей, в том числе самостоятельное достраивание с восполнением недостающих компоненто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Коммуникативные: </w:t>
            </w:r>
            <w:r>
              <w:rPr>
                <w:rFonts w:cs="Arial" w:ascii="Arial" w:hAnsi="Arial"/>
              </w:rPr>
              <w:t>аргументирование своей точки зрения на выбор оснований и критериев при выделении признаков, сравнении и классификации объектов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выслушивание собеседника и ведение ди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24.12.1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14.01.1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 19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жающая зубчатая передач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описывать предметы: мотор, ось, зубчатые колес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еханизм работы данных элемент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21.01.1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28.01.1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 21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ышающая зубчатая передач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описывать предметы: мотор, ось, зубчатые колес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еханизм работы данных элемент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04.02.1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11.02.1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 23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вление датчиками и моторами при помощи программного обеспечения WeDo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писывать датчики наклона, расстояния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к работает датчик наклона. Блоки «Фон экрана», «Ждать», «Экран». Изменение вида наклона и фона экран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18.02.1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25.02.1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 25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крёстная и ременная передач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еханизм работы данных элемент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04.03.1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11.03.1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  27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и увеличение скор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еханизм работы данных элемент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18.03.1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1.04.1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 29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ронное зубчатое колес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онятия коронное зубчатое колесо;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полнять действия: передача движения под углом; вход; датчик звука;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08.04.1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15.04.1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-31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ервячная зубчатая передач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>червячная зубчатая передача;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полнять действия: передача движения под углом; вход; датчик звука; коробка передач; червячное колесо .Блок «Начать нажатием клавиши». Изменение клавиши запус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22.04.1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6.05.1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 33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ачок и рыча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я «колебательное движение», «кулачок», «рычаг»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полнять действия: вход Случайное число – случайная смена скорости движения; смены положения датчика наклона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 профессионального самоопределения, ознакомление с миром профессий, связанных с информационными технологиям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способов решения проблем формирование умений ставить цель – создание творческой работы, планировать достижение этой це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нание возможности существования различных точек зрения и права каждого иметь свою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13.05.1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20..05.1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«Забавные механизмы»  34 час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ок « Цикл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менять знания по теме Блок «Цикл»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3"/>
              </w:rPr>
              <w:t>27.05.19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1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 -4кла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ок « Цикл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менять знания по теме Блок «Цикл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 профессионального самоопределения, ознакомление с миром профессий, связанных с информационными технологиям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способов решения проблем формирование умений ставить цель – создание творческой работы, планировать достижение этой це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нание возможности существования различных точек зрения и права каждого иметь свою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 3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локи «Прибавить к Экрану»  и « Вычесть из Экрана»,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полнят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чёт; изменение отсчёт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де можно применить программу счёт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 3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ок «Начать при получении письм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новых знаний. Практическая работа.</w:t>
            </w:r>
          </w:p>
          <w:p>
            <w:pPr>
              <w:pStyle w:val="Normal"/>
              <w:autoSpaceDE w:val="false"/>
              <w:spacing w:lineRule="auto" w:line="2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менять знания по теме Блок «Начать при получении письма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 профессионального самоопределения, ознакомление с миром профессий, связанных с информационными технологиям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способов решения проблем формирование умений ставить цель – создание творческой работы, планировать достижение этой це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нание возможности существования различных точек зрения и права каждого иметь свою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 4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нцующие птиц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ктическая работ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 работать по предложенным инструкциям по сборке моде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ть готовыми моделями с помощью простейших компьютерных програм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 4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ная вертушк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ктическая работ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 работать по предложенным инструкциям по сборке моде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ть готовыми моделями с помощью простейших компьютерных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 профессионального самоопределения, ознакомление с миром профессий, связанных с информационными технологиям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способов решения проблем формирование умений ставить цель – создание творческой работы, планировать достижение этой це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нание возможности существования различных точек зрения и права каждого иметь св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 4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зьянка-барабанщ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 работать по предложенным инструкциям по сборке моде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ть готовыми моделями с помощью простейших компьютерных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 профессионального самоопределения, ознакомление с миром профессий, связанных с информационными технологиям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способов решения проблем формирование умений ставить цель – создание творческой работы, планировать достижение этой це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нание возможности существования различных точек зрения и права каждого иметь св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 4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лодный аллигатор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 работать по предложенным инструкциям по сборке моде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ть готовыми моделями с помощью простейших компьютерных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 профессионального самоопределения, ознакомление с миром профессий, связанных с информационными технологиям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способов решения проблем формирование умений ставить цель – создание творческой работы, планировать достижение этой це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нание возможности существования различных точек зрения и права каждого иметь св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 4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ычащий лев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ктическая работ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 работать по предложенным инструкциям по сборке моде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ть готовыми моделями с помощью простейших компьютерных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 профессионального самоопределения, ознакомление с миром профессий, связанных с информационными технологиям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способов решения проблем формирование умений ставить цель – создание творческой работы, планировать достижение этой це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нание возможности существования различных точек зрения и права каждого иметь св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 5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хающая пт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ктическая работ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 работать по предложенным инструкциям по сборке моде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ть готовыми моделями с помощью простейших компьютерных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 профессионального самоопределения, ознакомление с миром профессий, связанных с информационными технологиям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способов решения проблем формирование умений ставить цель – создание творческой работы, планировать достижение этой це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нание возможности существования различных точек зрения и права каждого иметь св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 5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падающ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 работать по предложенным инструкциям по сборке моде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ть готовыми моделями с помощью простейших компьютерных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 профессионального самоопределения, ознакомление с миром профессий, связанных с информационными технологиям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способов решения проблем формирование умений ставить цель – создание творческой работы, планировать достижение этой це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нание возможности существования различных точек зрения и права каждого иметь св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 5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ратар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 работать по предложенным инструкциям по сборке моде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ть готовыми моделями с помощью простейших компьютерных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 профессионального самоопределения, ознакомление с миром профессий, связанных с информационными технологиям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способов решения проблем формирование умений ставить цель – создание творческой работы, планировать достижение этой це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нание возможности существования различных точек зрения и права каждого иметь св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 5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икующие болельщ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ктическая работ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 работать по предложенным инструкциям по сборке моде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ть готовыми моделями с помощью простейших компьютерных програм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 профессионального самоопределения, ознакомление с миром профессий, связанных с информационными технологиям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способов решения проблем формирование умений ставить цель – создание творческой работы, планировать достижение этой це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нание возможности существования различных точек зрения и права каждого иметь св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 5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пасение самолёт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ктическая работ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 работать по предложенным инструкциям по сборке моде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ть готовыми моделями с помощью простейших компьютерных програм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 6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асение от велика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 работать по предложенным инструкциям по сборке моде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ть готовыми моделями с помощью простейших компьютерных програм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 6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отопляемый парусни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 работать по предложенным инструкциям по сборке моде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ть готовыми моделями с помощью простейших компьютерных програм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 профессионального самоопределения, ознакомление с миром профессий, связанных с информационными технологиям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способов решения проблем формирование умений ставить цель – создание творческой работы, планировать достижение этой це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нание возможности существования различных точек зрения и права каждого иметь св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 6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ставление собственного творческого проекта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ктическая работ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 работать по предложенным инструкциям по сборке моде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ть готовыми моделями с помощью простейших компьютерных програм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. 6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емонстрация и защита проекто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ктическая работ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реализовать собственные иде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вый</w:t>
            </w:r>
          </w:p>
        </w:tc>
        <w:tc>
          <w:tcPr>
            <w:tcW w:w="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вое занятие по курс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реализовать собственные иде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</w:t>
      </w:r>
      <w:r>
        <w:rPr>
          <w:rFonts w:eastAsia="+mn-ea" w:cs="Arial" w:ascii="Arial" w:hAnsi="Arial"/>
          <w:b/>
          <w:kern w:val="2"/>
          <w:sz w:val="24"/>
          <w:szCs w:val="24"/>
        </w:rPr>
        <w:t xml:space="preserve"> Описание материально-технического обеспечения образовательной деятельно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510" w:leader="none"/>
          <w:tab w:val="center" w:pos="7699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317"/>
      </w:tblGrid>
      <w:tr>
        <w:trPr>
          <w:trHeight w:val="11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именование материально – технического обеспечения</w:t>
            </w:r>
          </w:p>
        </w:tc>
      </w:tr>
      <w:tr>
        <w:trPr>
          <w:trHeight w:val="280" w:hRule="atLeast"/>
        </w:trPr>
        <w:tc>
          <w:tcPr>
            <w:tcW w:w="15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Библиотечный фонд ( книгопечатная продукция)</w:t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en-US" w:eastAsia="ru-RU"/>
              </w:rPr>
              <w:t>1.</w:t>
            </w:r>
          </w:p>
        </w:tc>
        <w:tc>
          <w:tcPr>
            <w:tcW w:w="14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нига для учителя. LEGO Group. ©2009 The LEGO Group</w:t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Технологические карты, книга с инструкциями</w:t>
            </w:r>
          </w:p>
        </w:tc>
      </w:tr>
      <w:tr>
        <w:trPr>
          <w:trHeight w:val="167" w:hRule="atLeast"/>
        </w:trPr>
        <w:tc>
          <w:tcPr>
            <w:tcW w:w="15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Технические средства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лассная доска с набором приспособлений для крепления постеров и картинок.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Телевизор (по возможности).         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Диапроектор. 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4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мпьютер (по возможности).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4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льтимедийный проектор.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4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Экспозиционный экран (по возможности).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4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анер (по возможности).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4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нтер лазерный (по возможности).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4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нтер струйный, цветной (по возможности).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отокамера цифровая (по возможности).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идеокамера цифровая со штативом (по возможности).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</w:rPr>
              <w:t>Диск с программным обеспечением LEGO WeDO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структор Лего, LEGO WeDO.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Экранно-звуковые пособия.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идеофильмы, соответствующие содержанию обучения  (по возможности).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лайды (диапозитивы), соответствующие содержанию обучения (по возможности).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u w:val="single"/>
                </w:rPr>
                <w:t>http://school-collection.edu.ru/</w:t>
              </w:r>
            </w:hyperlink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борудование класса.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ченические столы одно- и двухместные с комплектом стульев.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ол учительский с тумбой.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кафы для хранения конструкторов и пр.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стенные доски для вывешивания иллюстративного материала.</w:t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center" w:pos="7699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c2">
    <w:name w:val="c1 c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9:20:00Z</dcterms:created>
  <dc:creator>Avenger14</dc:creator>
  <dc:description/>
  <dc:language>en-US</dc:language>
  <cp:lastModifiedBy>User</cp:lastModifiedBy>
  <cp:lastPrinted>2015-10-30T16:22:00Z</cp:lastPrinted>
  <dcterms:modified xsi:type="dcterms:W3CDTF">2018-10-14T09:20:00Z</dcterms:modified>
  <cp:revision>2</cp:revision>
  <dc:subject/>
  <dc:title/>
</cp:coreProperties>
</file>