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 xml:space="preserve">Черемшанская средняя общеобразовательная школа –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Прокуткинская средняя общеобразовательная школ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с.Прокуткино, Ишимский район, Тюменская область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 xml:space="preserve">Протокол № </w:t>
            </w:r>
            <w:r>
              <w:rPr>
                <w:kern w:val="2"/>
                <w:u w:val="single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 xml:space="preserve">от </w:t>
            </w:r>
            <w:r>
              <w:rPr>
                <w:kern w:val="2"/>
                <w:u w:val="single"/>
              </w:rPr>
              <w:t xml:space="preserve">30 </w:t>
            </w:r>
            <w:r>
              <w:rPr>
                <w:kern w:val="2"/>
              </w:rPr>
              <w:t>августа____ 2018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</w:t>
            </w:r>
            <w:r>
              <w:rPr>
                <w:kern w:val="2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«30» августа______  2018 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Зав.филиаломПрокутки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____И.А.Бох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Приказ №____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30 августа_____2018г.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</w:rPr>
        <w:t>9 класс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по предмету «География»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  <w:t>Учитель: Г.М.Туякбаев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разработана с учетом изменений, происходящих в общеобразовательной школе, с целью сохранения единого образовательного пространства России в условиях дифференциации шко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зна предлагаемой программы состоит  в последовательном развитии  идей гуманизации школьного географического образования, включающем изменение целей, планируемых результатов, содержания и способов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урсу «География России» четко просматривается комплексный подход к изучению природы, населения и хозяйства. При  изучении общей характеристики России рассматриваются взаимосвязанные между собой содержательные блоки «природа» - «население» - «хозяй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а основного общего образования по географии 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имерной программы для основного общего образования по географии (базовый уровень) 2009 г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борник нормативных документов География М., «Дрофа», 200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При  изучении географических регионов  рассматриваются как природные, так и социально-экономические особенности региона, прослеживаются взаимосвязи между природными условиями, ресурсами и направлениями хозяйственной деятельности населе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формирование способности и готовности</w:t>
      </w:r>
      <w:r>
        <w:rPr>
          <w:sz w:val="28"/>
          <w:szCs w:val="28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ния и изучения окружающей среды; выявления причинно-следственных связ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равнения объектов, процессов и явлений; моделирования и проектиро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 результате изучения географии ученик должен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на этой основе эмпирические зависимости;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Style12"/>
        <w:spacing w:before="0" w:after="0"/>
        <w:ind w:first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зывать (показывать)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трасли местной промышленности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8"/>
          <w:szCs w:val="28"/>
        </w:rPr>
        <w:t>описы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отрасле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ие связи районов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ые грузо - и пассажиропотоки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8"/>
          <w:szCs w:val="28"/>
        </w:rPr>
        <w:t>объясня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ия в освоении территории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у ввоза и вывоза; </w:t>
      </w:r>
    </w:p>
    <w:p>
      <w:pPr>
        <w:pStyle w:val="Normal"/>
        <w:numPr>
          <w:ilvl w:val="0"/>
          <w:numId w:val="10"/>
        </w:numPr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современные социально-экономические и экологические проблемы территорий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8"/>
          <w:szCs w:val="28"/>
        </w:rPr>
        <w:t>прогнозир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ые пути развития территории под влиянием определённых факторов.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</w:t>
      </w:r>
      <w:r>
        <w:rPr>
          <w:sz w:val="28"/>
          <w:szCs w:val="28"/>
        </w:rPr>
        <w:t xml:space="preserve"> базисный учебный план для образовательных учреждений Российской Федерации отводит 68 часов для обязательного изучения учебного предмета «География России. Население и хозяйство», из расчета 2-х учебных часов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68 час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го 68 часов; в неделю 2 ча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х практических работ </w:t>
      </w:r>
      <w:r>
        <w:rPr>
          <w:b/>
          <w:sz w:val="28"/>
          <w:szCs w:val="28"/>
          <w:u w:val="single"/>
        </w:rPr>
        <w:t>_10  ( из них  7 оценочных  и   3тренировочных)__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ab/>
        <w:t xml:space="preserve">                                                             </w:t>
      </w:r>
      <w:r>
        <w:rPr>
          <w:bCs/>
          <w:spacing w:val="2"/>
          <w:sz w:val="28"/>
          <w:szCs w:val="28"/>
        </w:rPr>
        <w:t>Тематическое  планирование уроков по географии</w:t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</w:t>
      </w:r>
      <w:r>
        <w:rPr>
          <w:bCs/>
          <w:spacing w:val="2"/>
          <w:sz w:val="28"/>
          <w:szCs w:val="28"/>
        </w:rPr>
        <w:t>(по учебнику А.И. Алексеева,  «География России.  Хозяйство и географические районы», 9 класс)</w:t>
      </w:r>
    </w:p>
    <w:p>
      <w:pPr>
        <w:pStyle w:val="Normal"/>
        <w:rPr/>
      </w:pPr>
      <w:r>
        <w:rPr/>
        <w:t xml:space="preserve">  </w:t>
      </w:r>
    </w:p>
    <w:tbl>
      <w:tblPr>
        <w:tblW w:w="1207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99"/>
        <w:gridCol w:w="32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№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                            </w:t>
            </w:r>
            <w:r>
              <w:rPr>
                <w:bCs/>
                <w:spacing w:val="2"/>
                <w:sz w:val="28"/>
                <w:szCs w:val="28"/>
              </w:rPr>
              <w:t>Раздел. Тема.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pacing w:val="2"/>
                <w:sz w:val="28"/>
                <w:szCs w:val="28"/>
              </w:rPr>
              <w:t>Количество   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ведение. 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час.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1. Хозяйство   России.  ( 39 часов)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2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</w:rPr>
              <w:t>Тема  1.   Общая характеристика хозяйств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   час.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3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</w:rPr>
              <w:t>Тема  2. Главные отрасли и межотраслевые комплексы.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</w:rPr>
              <w:t>19   час.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spacing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аздел 2. Районы  России.  (23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4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ма  3.   Европейская часть  России.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ча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5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ма  4.   Азиатская часть   России.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ча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</w:rPr>
              <w:t>6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ма  5.   Россия в  мире.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  <w:lang w:eastAsia="ar-SA"/>
              </w:rPr>
            </w:pPr>
            <w:r>
              <w:rPr>
                <w:bCs/>
                <w:spacing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Cs/>
          <w:spacing w:val="2"/>
          <w:sz w:val="28"/>
          <w:szCs w:val="28"/>
        </w:rPr>
        <w:t xml:space="preserve">Всего  часов  -  68                         </w:t>
      </w: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</w:t>
      </w:r>
      <w:r>
        <w:rPr>
          <w:b/>
          <w:bCs/>
          <w:spacing w:val="2"/>
          <w:sz w:val="28"/>
          <w:szCs w:val="28"/>
        </w:rPr>
        <w:t xml:space="preserve">              </w:t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спользуемый УМ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А.И.Алексеев и др. География России. Хозяйств и географические районы. 9  класс – М.: Дрофа, 200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6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А.И.Алексеев. География. Рабочая тетрадь. Хозяйство и географические  районы. 9 класс – М.: Дрофа, 2008.</w:t>
      </w:r>
    </w:p>
    <w:p>
      <w:pPr>
        <w:pStyle w:val="Normal"/>
        <w:spacing w:lineRule="auto" w:line="360"/>
        <w:ind w:hanging="60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3В.И.Сиротин. География. Рабочая тетрадь с комплектом контурных карт „География России. Население и хозяйство“. 9 класс – М.:     Дрофа, 2008.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 Атлас. Экономическая и социальная география России. 8 - 9 кла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Мультимедийная программа: География 6-10 класс  Кирилла и  Мефодия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Содержа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u w:val="single"/>
        </w:rPr>
        <w:t>РАЗДЕЛ     1</w:t>
      </w:r>
      <w:r>
        <w:rPr>
          <w:b/>
        </w:rPr>
        <w:t>.    Хозяйство   Росс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1.Общая характеристика  хозяйства. Географическое район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хозяйства. Его структура. Отрасли и их группировки. Три сектора хозяйства – первичный, вторичный, третичный. Изменение структуры хозяйства России. Этапы развития хозяйства России. Циклические закономерности развития хозяйства. Особенности индустриального  пути развития России. Географическое районирование. Его виды. Природное и экономическое районирование России. Географические районы России. Административно – территориальное деление как один из видов районирова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Тема  2. Главные отрасли и межотраслевые комплексы 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. Состав, структура, проблема развития. Сельское хозяйство, его основные особенности. Структура сельскохозяйственных угодий. Отраслевой состав сельского хозяйства. Структура и география растениеводства. Животноводство и его структура. География животново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ёгкая и пищевая промышленность  в составе  АПК. Особенности их развития в настоящее время. География лёгкой и пищевой промыш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комплекс, его структура. Специфика лесного комплекса России. Основные отрасли и закономерности их размещения. Представление о лесопромышленном комплексе. Проблемы лесного комплекс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но – энергетический комплекс (ТЭК) и его значение в развитии хозяйства России (нефтяная и газовая, угольная) промышленность. Элекроэнергет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 комплекс его значение в хозяйстве. Чёрная металлургия и цветная металлургия, их структура. Типы металлургических предприятий, факторы их размещения. Современная география чёрной и цветной металлу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шиностроительный комплекс, его роль и место в хозяйственной жизни страны, отраслевой состав, связь с другими комплексами. География машиностроения. Военно-промышленный комплекс (ВПК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ая промышленность. Уникальность отрасли. Структура химической промышленности. Производство миниральных удобрений. Химия полимеров. Химическая промышленность и окружающая с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фраструктурный комплекс. Транспортный комплекс, его значение. Сравнение различных видов транспорта. Проблемы транспортного комплекса.  Информационная инфраструктура. Сфера обслуживания. Рекреационное хозяйст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иториальное географическое разделение 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РАЗДЕЛ   2</w:t>
      </w:r>
      <w:r>
        <w:rPr>
          <w:b/>
          <w:sz w:val="28"/>
          <w:szCs w:val="28"/>
        </w:rPr>
        <w:t xml:space="preserve">    Районы 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 1. Европейская  часть 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ирование России. Общая характеристика Европейской России (состав, историческое изменение, природные условия, ресурсы). Население и главные черты хозяйства. Районы Центральной России. Москва и Московский столичный регион. Географические особенности областей Центрального района. Волго-Вятский и Центрально-Чернозёмные районы. Северо-Западная район.. Калининградская область. Европейский Север. Географическое положение, природные условия и ресурсы. Население. Этапы освоения и заселения территории. Поволжье. Географическое положение. Волга как главная ось хозяйства и расселения и как природнохозяйственная граница. Этническая и культурная неоднородность района. Крупнейшие города района. (Казань, Самара, Волгоград), особенности их экономико– географического положения и этапы  развития. Северный Кавказ. Особенности  географического положения, и разнообразие природы. Внутренняя неоднородность территории. Природно – хозяйственные зоны. Полезные ископаемые. Народы Северного Кавказа. Чёрное, Азовское и Каспийское  моря , их природа и хозяйственное  использование.  Географическое положение, природные условия и ресурсы Урала. Проблемы населения и трудовых ресурсов. География и проблемы современного хозяй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2 Азиатская  часть 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рода  Сибири. Рельеф, климат, реки, ландшафты и условия  ведения  хозяйства. Природа и ресурсы гор Южной Сибири.Полезные ископаемые. Климат и горные реки. Арктические  моря.  Русские географические открытия. Особенности  морей.Северный морской путь и его значение. Население Сибири. Этнический  состав. Хозяйственное освоение  Сиби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Восточного  макрорегиона. Этапы, проблемы и перспективы развития экономики. Западная Сибирь. Восточная Сибирь. Дальний Во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.    Россия  в  мир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шние экономические связи  России. Изменение места  России в мировом  хозяйстве.  Современная внешняя  торговля 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России в мировой  политике в различные исторические  периоды.  Россия и  сопредельные  стр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УРОКО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40"/>
        <w:gridCol w:w="1008"/>
        <w:gridCol w:w="786"/>
        <w:gridCol w:w="9"/>
        <w:gridCol w:w="6"/>
        <w:gridCol w:w="24"/>
        <w:gridCol w:w="6"/>
        <w:gridCol w:w="410"/>
        <w:gridCol w:w="7250"/>
        <w:gridCol w:w="621"/>
        <w:gridCol w:w="1173"/>
      </w:tblGrid>
      <w:tr>
        <w:trPr>
          <w:trHeight w:val="1188" w:hRule="atLeast"/>
        </w:trPr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ма урока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textDirection w:val="btLr"/>
          </w:tcPr>
          <w:p>
            <w:pPr>
              <w:pStyle w:val="Normal"/>
              <w:spacing w:lineRule="exact" w:line="240" w:before="0" w:after="160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-во</w:t>
            </w:r>
          </w:p>
          <w:p>
            <w:pPr>
              <w:pStyle w:val="Normal"/>
              <w:spacing w:lineRule="exact" w:line="240" w:before="0" w:after="160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часов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та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</w:t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актическая работа. Контрольная работа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/з </w:t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м.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ведение (1 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ведение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.09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</w:rPr>
              <w:t xml:space="preserve">РАЗДЕЛ </w:t>
            </w:r>
            <w:r>
              <w:rPr>
                <w:rFonts w:eastAsia="Symbol" w:cs="Symbol" w:ascii="Symbol" w:hAnsi="Symbol"/>
              </w:rPr>
              <w:t></w:t>
            </w:r>
            <w:r>
              <w:rPr>
                <w:rFonts w:cs="Cambria" w:ascii="Cambria" w:hAnsi="Cambria"/>
              </w:rPr>
              <w:t>V. ОБЩИЙ ОБЗОР РОССИИ (19Ч.)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Общая характеристика хозяйства (4ч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ятие хозяйства. Его структур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.09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тапы развития хозяйств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09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еографическое районирование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09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1</w:t>
            </w:r>
            <w:r>
              <w:rPr>
                <w:rFonts w:cs="Cambria" w:ascii="Cambria" w:hAnsi="Cambria"/>
              </w:rPr>
              <w:t xml:space="preserve"> Географическое районирование территории России.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общение по теме «Общая характеристика хозяйства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09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Главные отрасли и межотраслевые комплексы (15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льское хозяйство. Растениеводство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9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09</w:t>
            </w:r>
          </w:p>
        </w:tc>
        <w:tc>
          <w:tcPr>
            <w:tcW w:w="446" w:type="dxa"/>
            <w:gridSpan w:val="4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Животноводство. Зональная специализация сельского хозяйств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95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.09</w:t>
            </w:r>
          </w:p>
        </w:tc>
        <w:tc>
          <w:tcPr>
            <w:tcW w:w="446" w:type="dxa"/>
            <w:gridSpan w:val="4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2</w:t>
            </w:r>
            <w:r>
              <w:rPr>
                <w:rFonts w:cs="Cambria" w:ascii="Cambria" w:hAnsi="Cambria"/>
              </w:rPr>
              <w:t>Объяснение географической им зональной специализации сельского хозяйства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гропромышленный комплекс. Лёгкая и пищев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09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u w:val="single"/>
              </w:rPr>
              <w:t>Пр.раб №3.</w:t>
            </w:r>
            <w:r>
              <w:rPr>
                <w:rFonts w:cs="Cambria" w:ascii="Cambria" w:hAnsi="Cambria"/>
                <w:sz w:val="20"/>
                <w:szCs w:val="20"/>
              </w:rPr>
              <w:t>Изучение на примере своего района обеспеченности населенного пункта пищевыми продуктами и районов поступления продукции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Лесной комплекс. 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2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опливно-энергетический комплекс. Топливн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3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 раб №4</w:t>
            </w:r>
            <w:r>
              <w:rPr>
                <w:rFonts w:cs="Cambria" w:ascii="Cambria" w:hAnsi="Cambria"/>
              </w:rPr>
              <w:t>. Чтение карты угольной промышленности ( осн. Районы добычи)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нергетик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9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еталлургический комплекс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5.</w:t>
            </w:r>
            <w:r>
              <w:rPr>
                <w:rFonts w:cs="Cambria" w:ascii="Cambria" w:hAnsi="Cambria"/>
              </w:rPr>
              <w:t>Изучение особенностей размещения метал. Производства (на основе чтения карт)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шиностроительный комплекс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6</w:t>
            </w:r>
            <w:r>
              <w:rPr>
                <w:rFonts w:cs="Cambria" w:ascii="Cambria" w:hAnsi="Cambria"/>
              </w:rPr>
              <w:t xml:space="preserve"> Производственные связи машиностроительного комплекса.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енно-промышленный комплекс (ВПК)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имическ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 xml:space="preserve">Пр.раб №7. </w:t>
            </w:r>
            <w:r>
              <w:rPr>
                <w:rFonts w:cs="Cambria" w:ascii="Cambria" w:hAnsi="Cambria"/>
              </w:rPr>
              <w:t>Анализ отраслевых карт, составление схемы межотраслевых связей химической промышленности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ранспорт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.10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8.</w:t>
            </w:r>
            <w:r>
              <w:rPr>
                <w:rFonts w:cs="Cambria" w:ascii="Cambria" w:hAnsi="Cambria"/>
              </w:rPr>
              <w:t>Сравнение транспортной обеспеченности своей местности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формационная инфраструктур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6.11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фера обслуживания. Рекреационное хозяйство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.11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 xml:space="preserve">Пр.раб №9. </w:t>
            </w:r>
            <w:r>
              <w:rPr>
                <w:rFonts w:cs="Cambria" w:ascii="Cambria" w:hAnsi="Cambria"/>
              </w:rPr>
              <w:t>Составление картосхемы учреждений сферы услуг Октябрьского района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4. 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рриториальное (географическое) разделение тру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11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Обобщение по теме «Отрасли хозяйства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01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11</w:t>
            </w:r>
          </w:p>
        </w:tc>
        <w:tc>
          <w:tcPr>
            <w:tcW w:w="440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ДЕЛ V. РАЙОНЫ РОССИИ (45Ч.)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Европейская часть России (26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сточно-Европейская равни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11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10.</w:t>
            </w:r>
            <w:r>
              <w:rPr>
                <w:rFonts w:cs="Cambria" w:ascii="Cambria" w:hAnsi="Cambria"/>
              </w:rPr>
              <w:t>Нанесение на к. карту основные объекты природы Восточно-Европейской равнины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лг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11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12.</w:t>
            </w:r>
            <w:r>
              <w:rPr>
                <w:rFonts w:cs="Cambria" w:ascii="Cambria" w:hAnsi="Cambria"/>
              </w:rPr>
              <w:t>ГП и характеристика Волги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ентральная Россия: состав, географическое положение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11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 xml:space="preserve">Пр.раб №12. </w:t>
            </w:r>
            <w:r>
              <w:rPr>
                <w:rFonts w:cs="Cambria" w:ascii="Cambria" w:hAnsi="Cambria"/>
              </w:rPr>
              <w:t>Определение по картам и оценка ЭГП Центральной России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ентральный район: особенности населени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11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 xml:space="preserve">Пр.раб №13. </w:t>
            </w:r>
            <w:r>
              <w:rPr>
                <w:rFonts w:cs="Cambria" w:ascii="Cambria" w:hAnsi="Cambria"/>
              </w:rPr>
              <w:t>Народные промыслы Центральной России как фокус природных особенностей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зяйство Центральног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сква – столица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орода Центрального райо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14.</w:t>
            </w:r>
            <w:r>
              <w:rPr>
                <w:rFonts w:cs="Cambria" w:ascii="Cambria" w:hAnsi="Cambria"/>
              </w:rPr>
              <w:t xml:space="preserve"> Составление географических маршрутов по городам Центрального района с указанием их достопримечат-й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ентрально-Чернозёмный район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лго-Вятский район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веро-Западный район: географическое положение и природ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 раб №15</w:t>
            </w:r>
            <w:r>
              <w:rPr>
                <w:rFonts w:cs="Cambria" w:ascii="Cambria" w:hAnsi="Cambria"/>
              </w:rPr>
              <w:t>. Особенности географического положения Северо-Западного района.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орода на старых водных торговых путях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16.</w:t>
            </w:r>
            <w:r>
              <w:rPr>
                <w:rFonts w:cs="Cambria" w:ascii="Cambria" w:hAnsi="Cambria"/>
              </w:rPr>
              <w:t>Составление географического маршрута по древним городам Северо-Запада с указанием достоприм-й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нкт-Петербург – новый «хозяйственный узел»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12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нкт-Петербург – «вторая столица»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3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01</w:t>
            </w:r>
          </w:p>
        </w:tc>
        <w:tc>
          <w:tcPr>
            <w:tcW w:w="410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лининградская обла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01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вропейский Север: Географическое положение и природ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01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тапы развития хозяйств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.01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 раб№17.</w:t>
            </w:r>
            <w:r>
              <w:rPr>
                <w:rFonts w:cs="Cambria" w:ascii="Cambria" w:hAnsi="Cambria"/>
              </w:rPr>
              <w:t>Сравнение двух районов Европ. Севера по плану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ль Европейского севера в развитии русской культур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.01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18.</w:t>
            </w:r>
            <w:r>
              <w:rPr>
                <w:rFonts w:cs="Cambria" w:ascii="Cambria" w:hAnsi="Cambria"/>
              </w:rPr>
              <w:t>Описание одного из природных или культурных памятников Севера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олжье: географическое положение и приро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.01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селение и хозяйство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 раб № 19</w:t>
            </w:r>
            <w:r>
              <w:rPr>
                <w:rFonts w:cs="Cambria" w:ascii="Cambria" w:hAnsi="Cambria"/>
              </w:rPr>
              <w:t>нанесение на к. карту крупнейших городов Поволжья.Сравнительная оценка двух городов по транспортно-географическому положению, историко-культурного и религиозного состава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верный Кавказ, природные услови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6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. №20</w:t>
            </w:r>
            <w:r>
              <w:rPr>
                <w:rFonts w:cs="Cambria" w:ascii="Cambria" w:hAnsi="Cambria"/>
              </w:rPr>
              <w:t>сравнение западной и восточной части Северного Кавказа по природным условиям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ind w:left="-92" w:firstLine="9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роды Северного Кавказ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Южные моря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рал: географическое положение и приро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21</w:t>
            </w:r>
            <w:r>
              <w:rPr>
                <w:rFonts w:cs="Cambria" w:ascii="Cambria" w:hAnsi="Cambria"/>
              </w:rPr>
              <w:t>Географическое описание Среднего Урала по картам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тапы развития хозяйства и современное состояние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общение по теме «Европейская часть России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02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Азиатская часть России. (16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рода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5.03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22.</w:t>
            </w:r>
            <w:r>
              <w:rPr>
                <w:rFonts w:cs="Cambria" w:ascii="Cambria" w:hAnsi="Cambria"/>
              </w:rPr>
              <w:t>Географическое описание путешествия от Владивостока до Екатеринбурга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рода и ресурсы гор Южной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6.03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рктические мор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03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селение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03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зяйственное освоение Сибири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03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адная Сибирь: природные условия и ресурс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03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2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сточная Сибирь: природные условия и ресурс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3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айкал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9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ормирование территории Дальнего Восток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родные условия и ресурсы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ря Тихого океа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 xml:space="preserve">Пр.раб №23 </w:t>
            </w:r>
            <w:r>
              <w:rPr>
                <w:rFonts w:cs="Cambria" w:ascii="Cambria" w:hAnsi="Cambria"/>
              </w:rPr>
              <w:t>сравнительная характеристика двух морей ДВ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селение райо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озяйство района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82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.04</w:t>
            </w:r>
          </w:p>
        </w:tc>
        <w:tc>
          <w:tcPr>
            <w:tcW w:w="416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общение по теме «Азиатская часть России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.05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>Пр.раб №24</w:t>
            </w:r>
            <w:r>
              <w:rPr>
                <w:rFonts w:cs="Cambria" w:ascii="Cambria" w:hAnsi="Cambria"/>
              </w:rPr>
              <w:t xml:space="preserve"> С</w:t>
            </w:r>
            <w:bookmarkStart w:id="0" w:name="_GoBack"/>
            <w:bookmarkEnd w:id="0"/>
            <w:r>
              <w:rPr>
                <w:rFonts w:cs="Cambria" w:ascii="Cambria" w:hAnsi="Cambria"/>
              </w:rPr>
              <w:t>оставление сравнительной таблицы отражающей различия районов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</w:rPr>
              <w:t>РАЗДЕЛ V</w:t>
            </w:r>
            <w:r>
              <w:rPr>
                <w:rFonts w:eastAsia="Symbol" w:cs="Symbol" w:ascii="Symbol" w:hAnsi="Symbol"/>
              </w:rPr>
              <w:t></w:t>
            </w:r>
            <w:r>
              <w:rPr>
                <w:rFonts w:cs="Cambria" w:ascii="Cambria" w:hAnsi="Cambria"/>
              </w:rPr>
              <w:t>. ЭКОЛОГИЯ (3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кология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8.05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ссия в мире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05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u w:val="single"/>
              </w:rPr>
              <w:t xml:space="preserve">Пр.раб №25 </w:t>
            </w:r>
            <w:r>
              <w:rPr>
                <w:rFonts w:cs="Cambria" w:ascii="Cambria" w:hAnsi="Cambria"/>
              </w:rPr>
              <w:t>работа со статистическим материалом с целью выявления уровня эконом.иисоц-го развития России в сравнении с показателями других стран</w:t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общение изученного за год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05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времени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ч.</w:t>
            </w:r>
          </w:p>
        </w:tc>
        <w:tc>
          <w:tcPr>
            <w:tcW w:w="78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05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05</w:t>
            </w:r>
          </w:p>
        </w:tc>
        <w:tc>
          <w:tcPr>
            <w:tcW w:w="455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2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Контрольная работа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</w:t>
      </w:r>
      <w:r>
        <w:rPr>
          <w:rStyle w:val="Appleconvertedspace"/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1) Крупнейшим районом добычи российского газа являе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Якут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ренбургско-Астрахан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Западно-Сибир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шельф Баренцева мор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2) Продукцией черной металлургии являе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алюмин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лово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свинец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сталь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3)</w:t>
      </w:r>
      <w:r>
        <w:rPr>
          <w:rStyle w:val="Appleconvertedspace"/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аибольшая доля энергии в России вырабатывается на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Т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Г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П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АЭ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4) Где находится единственная в России приливная электростанция?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На Ямал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На Чукотк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На Камчатк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На Кольском полуостров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5) К нетрадиционным источникам энергии относят энергию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уран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солнц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торф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падающей воды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1) Особенностями руд цветных металлов являю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низкое содержание металла в руд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ни комплексны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их месторождения расположены в суровом климате страны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загрязняют окружающую среду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2) По добыче газа Россия занимает ____ место в мир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3) Технополисы – это ____________________________________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4) Группа металлургических предприятий, использующих общие рудные или топливные ресурсы для производства большого количества металла называется 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Какие факторы влияют на размещение машиностроительного комплекса. В чем их особенности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Контрольная работа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1) Самый дешевый уголь в России добывается в бассейне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Канско-Ачинс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Донец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Ленс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Печорском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2) Почему в Волгограде построен алюминиевый завод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Здесь имеются крупные запасы руды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Здесь расположена угольная баз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Здесь есть источник дешевой энергии – Волжская Г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По всем вышеназванным причинам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3) Группа электростанций, объединенных линиями электропередачи, образуе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Каскад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Комплек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ТЭЦ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Энергосистему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4) Определите, в каком из этих городов находится производство тракторов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Мурманск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Волгоград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Архангельск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Сургут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5) Из перечисленных ниже производств в состав ТЭК не входи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Электроэнергетик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Транспортировка топлив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Газовая промышленность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Коксохим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1) Выберите отрасли металлоемкого машиностроени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производство горно-шахтного оборудования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радиотехническое машин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сельскохозяйственное машин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прибор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) производство энергетического оборудован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2) Осуществлением всех видов работ по получению, хранению и распространению научных знаний занимается ______________ комплек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3) Военно-промышленный комплекс – это __________________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4) Соотношение добычи разных видов топлива и выработанной энергии (приходная часть) и их использования в хозяйстве (расходная часть) называется 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Перечислите межотраслевые комплексы России. В чем их особенности?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Ответы на контрольную работу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</w:t>
      </w:r>
      <w:r>
        <w:rPr>
          <w:rStyle w:val="Appleconvertedspace"/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а, 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Первое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Соединение науки (в том числе оборонной) с наукоемкими предприятиями промышленности и прежде всего конверсионными заводами оборонного комплекс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Основная металлургическая баз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укоемкость, военно-стратегический фактор, трудоемкость, металлоемкость, специализация и кооперирование, транспортный фактор и ориентация на потребител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а, в, д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науч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Военно-промышленный комплекс – это система производств, научно-производственных, научно-исследовательских и опытно-конструкторских учреждений, разрабатывающих и производящих военную технику, боеприпасы и оружи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Топливно-энергетический баланс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мплексы: научный, военно-промышленный, машиностроительный, топливно-энергетический, металлургический, химико-лесной, агропромышленный, инфраструктурный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ритерии оценки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части А каждый верный ответ оценивается в 1 бал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части Б каждый верный ответ оценивается в 3 балл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асть С оценивается в 7 балл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аксимальное количество баллов за тест – 24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ри выполнении 90 – 100 % заданий 22 – 24 балла, оценка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«5»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ри выполнении 70 – 80 % заданий 17 – 21 балл, оценка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«4»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ри выполнении 50 – 60 % заданий 12 – 16 баллов, оценка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«3»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ри выполнении менее 50 % заданий, 11 баллов и ниже, оценка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«2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тоговая контрольная работа по географии 9 класс</w:t>
      </w:r>
      <w:r>
        <w:rPr>
          <w:color w:val="000000"/>
          <w:sz w:val="26"/>
          <w:szCs w:val="26"/>
        </w:rPr>
        <w:t> </w:t>
        <w:br/>
      </w:r>
      <w:r>
        <w:rPr>
          <w:b/>
          <w:bCs/>
          <w:color w:val="000000"/>
          <w:sz w:val="26"/>
          <w:szCs w:val="26"/>
        </w:rPr>
        <w:t>Вариант 1.</w:t>
      </w:r>
      <w:r>
        <w:rPr>
          <w:color w:val="000000"/>
          <w:sz w:val="26"/>
          <w:szCs w:val="26"/>
        </w:rPr>
        <w:t> </w:t>
        <w:br/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Численность населения России в настоящее время (млн. чел.): </w:t>
        <w:br/>
        <w:t>А) 30.2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125.2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)146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Г) 148 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настоящее время естественное движение населения в основном характеризуется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Естественным приростом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Естественной убылью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России преобладает население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мужское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женское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сновным районом добычи нефти в современной России являются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Волго – Уральский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Западно – Сибирски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Северо – Кавказский Г) Центральный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акие из перечисленных типов электростанций при работе в нормальном режиме более безопасны для окружающей сред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ТЭС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ГЭС 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В) АЭС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6. Какой вид транспорта является ведущим в России по грузообороту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железнодорожны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Б) морской В) автомобиль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7. Главными районами выращивания кукурузы на зерно, озимой пшеницы и подсолнечника являю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Урал Б) Центр европейской территории Росс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Юг Западной Сибири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Г) Северный Кавказ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br/>
        <w:t>8. Какие районы специализируются на развитии свиноводства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Пригородного хозяйства с развитым картофелеводств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Районы с обширными пастбищам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Районы распространения мусульманской религ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br/>
        <w:t>9. В каком из перечисленных районов России заготавливается наибольшее количество деловой древесины?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Северны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Б) Уральски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) Западно – Сибирский Г) Дальневосточный </w:t>
        <w:br/>
        <w:t>10. Разместите по значимости природные факторы, ограничивающие сельскохозяйственное производство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низкие температуры Б) вечная мерзлот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сухость климата Г) все факторы равнозначн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1. Границу с Россией не имее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США Б) Финлянди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) Швеци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Г) Япо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2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.В этом районе важнейшими отраслями специализации являются гидроэнергетика, машиностроение, нефтехимия.2. развит речной транспорт.. 3.Развито транспортное машиностроение.(производство автомобилей, самолетов, троллейбусов)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3. 1.На территории этого района находится несколько крупных морских портов. 2. Отраслями специализации является рыбная, цветная металлургия, лесная.3. район имеет территориальные претензии со стороны «морского соседа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4. 1.На западе района ведется добыча руд,а на востоке- топлива(угля, нефти, газа). 2. Коренное население района относится к финно-угорской группе.3. Здесь недавно начата добыча алмаз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5.1. В районе очень благоприятные природные условия. 2.отрасли специализации АПК, рекреационное хозяйство. 3. Важная проблема- водна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6. 1. Это район нефти . газа и угля.2.Значительная часть района заболочена.3.Распространен 2вахтовый» метод работы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тоговая контрольная работа по географии 9 класс </w:t>
        <w:br/>
        <w:t>Вариант 2. </w:t>
        <w:br/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Естественный прирост населения – это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отношение рождаемости к смертност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отношение въехавших в страну к числу родившихся за год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разница между рождаемостью и смертностью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) разница между числом въехавших и выехавших из страны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Самая большая по протяженности граница России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с Казахстаном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с Китаем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В) с Монголией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Г) с Украино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3. Выработка энергии на каком из перечисленных типов электростанций считается самой дешевой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ТЭС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Б) ГЭС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) АЭС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оссия занимает первое место в мире по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численности населения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площади территор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уровню жизни Г) естественному приросту населе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5.Что в первую очередь определило высокий уровень развития промышленно – научного потенциала России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историко – географические особенности ее развит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огромная территория и высокая численность населе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размещение на ее территории военных производст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) высокий уровень урбанизац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6..В каком экономическом районе России черная металлургия базируется на собственной железной руде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Центрально – Черноземном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Северо – Западном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В) Северо – Кавказск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) Центральн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br/>
        <w:t>7.Ведущий межотраслевой комплекс стран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научный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машиностроительный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В) инфраструктур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) топливно – энергетический</w:t>
        <w:br/>
        <w:t>8. Что способствовало специализации Восточной Сибири на производстве алюминия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близость к потребителям готовой продукции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наличие топливной баз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наличие крупных ГЭС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Г) обеспеченность трудовыми ресурсам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9.В каком из перечисленных регионов России выращивают рис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Краснодарский край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Красноярский кра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Республика Татарстан Г) Республика Башкортостан</w:t>
        <w:br/>
        <w:t>10.Технополисы расположен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только под Москвой и Санкт – Петербургом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во всех крупных городах России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В) только в Сибири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Г) в городах, имеющих не только научные институты , но и опытные промышленные предприят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C00000"/>
          <w:sz w:val="26"/>
          <w:szCs w:val="26"/>
        </w:rPr>
        <w:br/>
      </w:r>
      <w:r>
        <w:rPr>
          <w:color w:val="000000"/>
          <w:sz w:val="26"/>
          <w:szCs w:val="26"/>
        </w:rPr>
        <w:t>11.Особая пестрота национального состава свойственна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br/>
        <w:t>А) Уралу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Б) Поволжью</w:t>
      </w:r>
      <w:r>
        <w:rPr>
          <w:rStyle w:val="Appleconvertedspace"/>
          <w:color w:val="000000"/>
        </w:rPr>
        <w:t> </w:t>
      </w:r>
      <w:r>
        <w:rPr>
          <w:color w:val="000000"/>
          <w:sz w:val="26"/>
          <w:szCs w:val="26"/>
        </w:rPr>
        <w:t>В) Дальнему Востоку </w:t>
        <w:br/>
        <w:br/>
        <w:t>12.1. Это самый маленький по площади район. 2. Важнейшая отрасль специализации- машиностроение.3.Крупнейший город района- морской порт. 13. 1.В этом экономическом районе ведется добыча железной руды. 2. В районе нет ни одного города миллионника. 3.благодоря плодородным почвам отраслью специализации является сельское хозяйство ( или АПК)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4. 1.Это один из самых крупных по площади районов России. 2.Отраслями специализации являются:гидроэнергетика,лесная, цветная металлургия.3. На территории района нет городов- миллионник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5.1. В состав района входят только области.2.Это индустриальное ядро России.3.Отраслями специализации являются точное и наукоемкое машиностроение. Химическая и текстильная промышленность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16. 1.На территории района находится старая металлургическая база. 2.Это сухопутный район. 3. Одна из отраслей специализации- тяжелое машиностроени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9 класс Ответы. За правильный ответ- 0,3 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ариант 1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А </w:t>
        <w:br/>
        <w:br/>
        <w:t>3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БА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В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ариант 2. </w:t>
        <w:br/>
        <w:t>1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Б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62" w:gutter="0" w:header="709" w:top="765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49:00Z</dcterms:created>
  <dc:creator>inna</dc:creator>
  <dc:description/>
  <dc:language>en-US</dc:language>
  <cp:lastModifiedBy>Ковальчюк.О.В</cp:lastModifiedBy>
  <cp:lastPrinted>2010-05-05T03:13:00Z</cp:lastPrinted>
  <dcterms:modified xsi:type="dcterms:W3CDTF">2018-10-19T19:49:00Z</dcterms:modified>
  <cp:revision>2</cp:revision>
  <dc:subject/>
  <dc:title>Муниципальное общеобразовательное учреждение</dc:title>
</cp:coreProperties>
</file>