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4605" cy="552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2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мшанская средняя общеобразовательная школа –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рокуткино, Ишимский район, Тюме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естественно-математического цик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а____ 2018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С.А.Штеф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тодист________С.А.Штеф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______  2018 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илиалом Прокуткин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И.А.Бох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вгуста_____2018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Музы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.М.Туякб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о - правовая база для разработки рабоче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едеральный закон РФ "Об образовании в Российской Федерации" №273-ФЗ от 29.12.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едеральный базисный план (далее- БУП-2004), утвержденный приказом Министерства образования Российской Федерации от 09.03.2004 №1312 с учетом изменений, внесенных приказом Министерства образования и науки Российской Федерации от 20.08.2008 №241 (о внесении изменений в части изучения курса "Основы  безопасности жизнедеятельности" в старших классах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ограмма для общеобразовательных школ, гимназий, лицее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тический план разработан на основе учебной программы «Музыка. 1-9 классы общеобразовательной школы» (под редакцией доктора педагогических наук Д.Б.Кабалевского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- Приказ Министерства образования и науки Российской Федерации от 19.12.2012 №106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предм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ение музыки как вида искусства направлено на достижение следующих целей: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развит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 учащихся эмоционально-ценностного, нравственно-эстетического отношения к музыке и жизн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оспитание и развит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ушательской культуры, способности воспринимать содержание музыки, воплощать его в разных формах творческой деятельност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 музыке как виде искусства, о выразительных средствах, особенностях музыкального языка и образности, о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форм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тойчивого интереса к музыке, к различным формам ее бытования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развитие навык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мостоятельной творческой деятельности (хоровое и сольное пение, ритмопластическое и танцевальное движение, игра на элементарных музыкальных инструментах).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ключение материала </w:t>
      </w:r>
      <w:r>
        <w:rPr>
          <w:rFonts w:eastAsia="Calibri" w:cs="Times New Roman" w:ascii="Times New Roman" w:hAnsi="Times New Roman"/>
          <w:b/>
          <w:sz w:val="24"/>
          <w:szCs w:val="24"/>
        </w:rPr>
        <w:t>национально-регионального компонен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уроках музыки позволит пробуждать чувство прекрасного, эмоциональную активность и любовь к родному краю. Региональный компонент позволит  значительно повысить качество художественного образования и эстетического воспитания учащихся. Будет способствовать развитию более широкого и полного представления об окружающем мире, формированию эстетического вкуса на примере творчества Тюменских композиторов, умению понимать и ценить произведения искусства, памятников истории и архитектуры, понимать глубже красоту и богатство родной природы Тюменской обла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бочая программа по музыке для 6 класса разработана на основе авторской программы «Музыка» (Программы для общеобразовательных учреждений: Музыка: 1-4 кл, 5-7 кл., «Искусство»- 8-9 кл./ Е.Д. Крицкая, Г.П. Сергеева, Т.С. Шмагина – Москва: «Просвещение», 2009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сто предмета в учебном плане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базисный учебный план для образовательных учреждений Российской Федерации отводит 34 часа для обязательного изучения музыки на ступени среднего общего образования. Согласно учебному плану филиала МАОУ Черемшанская СОШ - Прокуткинская СОШ на изучение музыки в 5 классе отводится 1 ч в неделю (34 часа за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развитие музыкальной культуры школьников как неотъемлемой части духовной культуры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вит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е практическими умениями и навык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различных видах музыкально-творческой деятельности: слушании музыки, пении, инструментальном музицировании, музыкально-пластическом движении, импровизации, драматизации исполняемых произведений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 воспит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эмоциональной драматург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художественного контекс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создания «композиций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 перспективы и ретроспектив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Контроль осуществляется в следующих вид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ходной, текущий, тематический, итоговы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Формы контрол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тся: индивидуальные, групповые, фронтальные, коллективные, наблюдение, самостоятельная работа, тес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Виды организации учеб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нкур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ктори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амостоятельная рабо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ворческая рабо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 уровня обучен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1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55"/>
        <w:gridCol w:w="3078"/>
        <w:gridCol w:w="2466"/>
        <w:gridCol w:w="246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кущи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ст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иномузык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тоговы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Тест №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Тестовая работа №1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1 вариант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1. </w:t>
      </w:r>
      <w:r>
        <w:rPr>
          <w:rStyle w:val="Appleconvertedspace"/>
          <w:bCs/>
        </w:rPr>
        <w:t> </w:t>
      </w:r>
      <w:r>
        <w:rPr>
          <w:rStyle w:val="StrongEmphasis"/>
          <w:b w:val="false"/>
        </w:rPr>
        <w:t>Вокальная музыка – музыка, исполняемая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голос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нструмент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голосом и инструмент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 Живое, обобщенное представление о действительности, выраженное в музыкальных интонациях – это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жанр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музыкальный образ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мел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3. Жанры вокаль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романс, песня, кантат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ноктюрн, баллада, опе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соната, симфония, концер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. Авторы романс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.Глинка, П.Чесноков, Д.Бортнянский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А.Варламов, А.Рубинштейн, С.Рахманинов, М.Глин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. Великие певцы мир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А.Варламов, М.Глинка, С.Рахманин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.Сусанин, Ж.Бичевская, А,Нежданов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Ф.Шаляпин,Б.Руденко, Э.Каруз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 Ф.Шуберт –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родоначальник романтизм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сновоположник русской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писал только фортепианную музык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7. Жанры народ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частушки, сказки, былин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ясовые, колыбельные, солдатские песни, песни-баллад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обрядовые, лирические, хороводные песни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2 вариант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b w:val="false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, исполняемая голосом называется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узыкальным образ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нструменталь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вокальной 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альны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раз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то…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законченная музыкальная мысль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душа музыкального произведения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живое, обобщенное представление о действительности, выраженное в музыкальных интонациях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анры инструментально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опера, балет, кантат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симфония, соната,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романс, песня, кантат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вторы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манс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А.Рубинштейн, А.Алябьев, А.Лядо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Н.Римский-Корсаков, А.Варламов, М.Березовский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П.Чайковский, М.Глинка, С.Рахманинов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еликие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евцы мир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.Каллас, Ф.Шуберт, А.Алябье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И.Архипова, М.дель Монако, Б.Руденко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Э.Карузо, А.Нежданова, А.Рубинштейн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аллада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–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многочастное симфоническое произведение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вокальная или инструментальная пьеса романтического характера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жанр музыки, созданный С.Рахманиновым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Жанры русской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уховной 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духовный концерт, всенощная, молитв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распев, молитва, инструментальный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тропарь, молитва, кан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Тестовая работа  №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1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 – это:</w:t>
        <w:br/>
      </w:r>
      <w:r>
        <w:rPr>
          <w:rFonts w:cs="Times New Roman" w:ascii="Times New Roman" w:hAnsi="Times New Roman"/>
          <w:sz w:val="24"/>
          <w:szCs w:val="24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зкий мужской голос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вертюра» - это:</w:t>
        <w:br/>
      </w:r>
      <w:r>
        <w:rPr>
          <w:rFonts w:cs="Times New Roman" w:ascii="Times New Roman" w:hAnsi="Times New Roman"/>
          <w:sz w:val="24"/>
          <w:szCs w:val="24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гобой</w:t>
        <w:br/>
        <w:t>Б) виолончель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24"/>
          <w:szCs w:val="24"/>
        </w:rPr>
        <w:br/>
        <w:t>А) баяна</w:t>
        <w:br/>
        <w:t>Б) балалайки</w:t>
        <w:br/>
        <w:t>В) валторн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й линейке пишется нота СИ:</w:t>
      </w:r>
      <w:r>
        <w:rPr>
          <w:rFonts w:cs="Times New Roman" w:ascii="Times New Roman" w:hAnsi="Times New Roman"/>
          <w:sz w:val="24"/>
          <w:szCs w:val="24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Аккорд» - это:</w:t>
        <w:br/>
      </w:r>
      <w:r>
        <w:rPr>
          <w:rFonts w:cs="Times New Roman" w:ascii="Times New Roman" w:hAnsi="Times New Roman"/>
          <w:sz w:val="24"/>
          <w:szCs w:val="24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ажор» - это:</w:t>
        <w:br/>
      </w:r>
      <w:r>
        <w:rPr>
          <w:rFonts w:cs="Times New Roman" w:ascii="Times New Roman" w:hAnsi="Times New Roman"/>
          <w:sz w:val="24"/>
          <w:szCs w:val="24"/>
        </w:rPr>
        <w:t>А) грустный лад</w:t>
        <w:br/>
        <w:t>Б) название оперы</w:t>
        <w:br/>
        <w:t>В) веселый л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номера нет в опере:</w:t>
        <w:br/>
      </w:r>
      <w:r>
        <w:rPr>
          <w:rFonts w:cs="Times New Roman" w:ascii="Times New Roman" w:hAnsi="Times New Roman"/>
          <w:sz w:val="24"/>
          <w:szCs w:val="24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24"/>
          <w:szCs w:val="24"/>
        </w:rPr>
        <w:t>А) С.В. Рахманинов</w:t>
        <w:br/>
        <w:t>Б) П.И.Чайковский</w:t>
        <w:br/>
        <w:t>В) Ф.Шопен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кестр народных инструментов создал:</w:t>
        <w:br/>
      </w:r>
      <w:r>
        <w:rPr>
          <w:rFonts w:cs="Times New Roman" w:ascii="Times New Roman" w:hAnsi="Times New Roman"/>
          <w:sz w:val="24"/>
          <w:szCs w:val="24"/>
        </w:rPr>
        <w:t>А) М.И. Глинка</w:t>
        <w:br/>
        <w:t>Б) В.В. Андреев</w:t>
        <w:br/>
        <w:t>В) Н.А. Римский-Корсако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24"/>
          <w:szCs w:val="24"/>
        </w:rPr>
        <w:t>А) В.А.Моцарт</w:t>
        <w:br/>
        <w:t>Б) И.С. Бах</w:t>
        <w:br/>
        <w:t>В) М.И.Глинк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последней части симфонии:</w:t>
      </w:r>
      <w:r>
        <w:rPr>
          <w:rFonts w:cs="Times New Roman" w:ascii="Times New Roman" w:hAnsi="Times New Roman"/>
          <w:sz w:val="24"/>
          <w:szCs w:val="24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п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ска звука</w:t>
        <w:br/>
        <w:t>Б) характер музыкального произведения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Чайковский </w:t>
        <w:br/>
        <w:t>Б) С.Прокофьев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ня без слов</w:t>
        <w:br/>
        <w:t>Б) крупное музыкальное произведение для оркестра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№ 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Аккорд» - это:</w:t>
        <w:br/>
      </w:r>
      <w:r>
        <w:rPr>
          <w:rFonts w:cs="Times New Roman" w:ascii="Times New Roman" w:hAnsi="Times New Roman"/>
          <w:sz w:val="24"/>
          <w:szCs w:val="24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вертюра» - это:</w:t>
        <w:br/>
      </w:r>
      <w:r>
        <w:rPr>
          <w:rFonts w:cs="Times New Roman" w:ascii="Times New Roman" w:hAnsi="Times New Roman"/>
          <w:sz w:val="24"/>
          <w:szCs w:val="24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гобой</w:t>
        <w:br/>
        <w:t>Б) скрипка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зыка – это:</w:t>
        <w:br/>
      </w:r>
      <w:r>
        <w:rPr>
          <w:rFonts w:cs="Times New Roman" w:ascii="Times New Roman" w:hAnsi="Times New Roman"/>
          <w:sz w:val="24"/>
          <w:szCs w:val="24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24"/>
          <w:szCs w:val="24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изкий мужской голос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24"/>
          <w:szCs w:val="24"/>
        </w:rPr>
        <w:br/>
        <w:t>А) баяна</w:t>
        <w:br/>
        <w:t>Б) балалайки</w:t>
        <w:br/>
        <w:t>В) тромбо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й линейке пишется нота МИ:</w:t>
      </w:r>
      <w:r>
        <w:rPr>
          <w:rFonts w:cs="Times New Roman" w:ascii="Times New Roman" w:hAnsi="Times New Roman"/>
          <w:sz w:val="24"/>
          <w:szCs w:val="24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пное музыкальное произведение для оркестр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сня без слов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инор» - это:</w:t>
        <w:br/>
      </w:r>
      <w:r>
        <w:rPr>
          <w:rFonts w:cs="Times New Roman" w:ascii="Times New Roman" w:hAnsi="Times New Roman"/>
          <w:sz w:val="24"/>
          <w:szCs w:val="24"/>
        </w:rPr>
        <w:t>А) грустный лад</w:t>
        <w:br/>
        <w:t>Б) название оперы</w:t>
        <w:br/>
        <w:t>В) веселый лад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ого номера нет в опере:</w:t>
        <w:br/>
      </w:r>
      <w:r>
        <w:rPr>
          <w:rFonts w:cs="Times New Roman" w:ascii="Times New Roman" w:hAnsi="Times New Roman"/>
          <w:sz w:val="24"/>
          <w:szCs w:val="24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24"/>
          <w:szCs w:val="24"/>
        </w:rPr>
        <w:t>А) С.В. Рахманинов</w:t>
        <w:br/>
        <w:t>Б) П.И.Чайковский</w:t>
        <w:br/>
        <w:t>В) И.С.Ба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то управляет оркестром:</w:t>
        <w:br/>
      </w:r>
      <w:r>
        <w:rPr>
          <w:rFonts w:cs="Times New Roman" w:ascii="Times New Roman" w:hAnsi="Times New Roman"/>
          <w:sz w:val="24"/>
          <w:szCs w:val="24"/>
        </w:rPr>
        <w:t>А) пианист</w:t>
        <w:br/>
        <w:t>Б) дирижер</w:t>
        <w:br/>
        <w:t>В) сценарис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24"/>
          <w:szCs w:val="24"/>
        </w:rPr>
        <w:t>А) В.А.Моцарт</w:t>
        <w:br/>
        <w:t>Б) И.С. Бах</w:t>
        <w:br/>
        <w:t>В) С.С.Прокофье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последней части симфонии:</w:t>
      </w:r>
      <w:r>
        <w:rPr>
          <w:rFonts w:cs="Times New Roman" w:ascii="Times New Roman" w:hAnsi="Times New Roman"/>
          <w:sz w:val="24"/>
          <w:szCs w:val="24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намик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раска звука</w:t>
        <w:br/>
        <w:t>Б) сила звучания в музыке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Чайковский </w:t>
        <w:br/>
        <w:t>Б) М.Глинка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В результате изучения музыки ученик должен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нать/понимат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формы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звучание отдельных музыкальных инструментов, виды хора и орке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Общеучебные умения, навыки и способы деятельно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ение содержания основного общего образования по предмету «Музыка» способствуе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ирова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учащихся представлений о художественной картине мир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ми методами наблюдения, сравнения, сопоставления, художественного анализ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бобщ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лучаемых впечатлений об изучаемых явлениях, событиях художественной жизни страны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сшир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 совершенств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формулир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иобрет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я и навыков работы с различными источниками информаци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пыт творческой деятельности, приобретаемый на музыкальных занятиях, способствуе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щимися умениями и навыками контроля и оценки своей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пределе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феры своих личностных предпочтений, интересов и потребностей, склонностей к конкретным видам деятельност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овершенствован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Содержание рабочей программы предмета Музы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дел 1. Мир образов вокальной и инструментальной музы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04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вторская песня — прошлое и настоящее. Джаз — ис</w:t>
        <w:softHyphen/>
        <w:t>кусство XX в. (спиричуэл, блюз, современные джазовые обра</w:t>
        <w:softHyphen/>
        <w:t>ботки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аимодействие различных видов искусства в раскрытии образного строя музыкальных произведени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Мир образов камерной и симфонической музыки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временная трактовка классических сюжетов и образов: мюзикл, рок-опера, киномузыка. Использование различных форм музицирования и творческих заданий в освоении учащимися содержания музыкальных образ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план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7"/>
        <w:gridCol w:w="7037"/>
        <w:gridCol w:w="832"/>
        <w:gridCol w:w="170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№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ые работы.</w:t>
            </w:r>
          </w:p>
        </w:tc>
      </w:tr>
      <w:tr>
        <w:trPr/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ир образов вокальной и инструментальн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Удивительный мир музыкальных образ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ва музыкальных посвящения. Портрет в музыке и живописи. Картинная галерея.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4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Уноси моё сердце в звенящую даль…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узыкальный образ и мастерство исполнител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яды и обычаи в фольклоре и творчестве композито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песен зарубежных композиторов. Искусство прекрасного п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8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таринной песни мир. Баллада «Лесной царь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9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0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русской народной и духовной музыки. 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5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Фрески Софии Киевско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Перезвоны». Моли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духовной музыки Западной Европы. Небесное и земное в музыке Баха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духовной музыки Западной Европы. Полифония. Фуга. Хора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</w:tr>
      <w:tr>
        <w:trPr>
          <w:trHeight w:val="105" w:hRule="atLeast"/>
        </w:trPr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Мир образов камерной и симфоническ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Авторская песня: прошлое и настояще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жаз – искусство 20 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ечные темы искусства и жизни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амерной музы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нструментальная баллада. Ночной пейзаж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Инструментальный концерт. « Итальянский концерт»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8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9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0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имфоническое развитие музыкальных образов. «В печали весел, а в веселье печален». Связь времен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1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2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ограммная увертюра. Увертюра «Эгмонт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3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4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Увертюра-фантазия «Ромео и Джульетта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5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11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Мир музыкального театр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75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Образы киномузыки. Проверочн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4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узыке (в соответствии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15"/>
        <w:gridCol w:w="2173"/>
        <w:gridCol w:w="2202"/>
        <w:gridCol w:w="2248"/>
        <w:gridCol w:w="2232"/>
        <w:gridCol w:w="1951"/>
      </w:tblGrid>
      <w:tr>
        <w:trPr>
          <w:trHeight w:val="34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раздела и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траницы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емый материал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 проблемы.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.</w:t>
            </w:r>
          </w:p>
        </w:tc>
      </w:tr>
      <w:tr>
        <w:trPr>
          <w:trHeight w:val="641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.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ое полугодие 16 часо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вокальной и инструментальной музыки»  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дивительный мир музыкальны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аринный русский ром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6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ы А.Гурилева, П.Булахова, А.Об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и, А.Балакт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сня-романс. Мир чарующи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ар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ный сараф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Жавор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ва музыкальных посвя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 14-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Я помню чудное мгнов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ьс-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Уноси моё сердце в звенящую дал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24-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хманинов «Остр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р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 5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узыкальный образ и мастерство исполн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26-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 исполнении Ф.Шаляпина из оп. М.Глинки «Руслан и 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1ч -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30-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атвеев «Матушка, что во поле пы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усоргский «Плывет леб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Романс Антон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 Черном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0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1ч -№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песен зарубеж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кусство прекрасного п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38-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Ф.Мендельсона, Ф.Шуберта, М.Глинки,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5,6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1ч -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сни Франца Шубе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40-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 «Аве, М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над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ой ц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2ч -№ 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 -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кл. 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уч. Стр. 48-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имский-Корсаков фрагм. из оп. «Снегур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Чай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. из «Концерт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1к1ч -№ 10,11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усская духовная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0-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ный расп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С.Рахманинова, П,Чеснокова, иеромонаха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1ч -№ 17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1ч -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уховны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4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ерезовский «Не отверже мене во время стар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з «Духовного концерт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 кл  -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Фрески Софии Кие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58-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икта «Фрески Софии Киевской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2ч -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2ч -№ 1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резвоны» «По прочтении  Шук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62-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аврилин «Перезв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агм. из симфонии –д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духовной музыки Западной Евро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стр. 66-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Токката ре мино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г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ебесное и земное в музыке Баха. Хо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70-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Рождественская ора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нитесь, голос к Вам взыв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ал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ал  №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 1ч -№ 2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корби и печал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72-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Перголези «Стояла мать скорбя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оцарт «Рекв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Орф «Кармина Бу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8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5к1ч -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камерной музыки  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значимости музыки в жизни  человека и силе её воз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шедеврами музыкального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онятие: мир образов, романов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великого русского певца Ф.Шаля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уховно-эстетическими ценностями отечественной культуры: обрядами и РН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кальным стилем бельканто и выявление средств выразительности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австрийского композитора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характерными этапами развития церковной музыки в историческ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духов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духовном концерте, на основе концерта М.Берез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онятия, какими средствами в современной музыке раскрываются религиозные сюжеты и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знакомство с хоровой симфонией-де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обенностями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И.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 образе печали в религиозной музык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, интонация, музыкальная речь, поэтическая речь, музыкальный образ, вок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, аккомпанемент, рефрен, диалог, композитор, поэт, исполнитель, слушатель, лир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форма, особенности формы, контраст, реприза, вступление, кода, фразировка, ритм, оркестровка, вальс, 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, изобрази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ок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, песня, речитати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до, б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приемы развития, куплетная форма, народные напевы, хор в опере, жанры народных песен, повтор интонации, народные напевы, контраст 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кан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сполн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-фант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песен, жанры песен, сходство, контраст, выразительность, изобразительность, контраст интонаций, развитие образа, форма, серенада, балл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, напев, наигрыш, инструменты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ный распев, партесное п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пе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арь, стихира, величание, молитва, всенощное, ли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многоголосие, духовный концерт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фа, фреска, симфония , музыка в народном духе, повтор, вариантность, живописность музыки, контраст образов, варь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–сопоста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-сол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, вокализ, песня без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ст, трезвон, набат, перезв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барокко, жанры: токката, фуга, хо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й цикл, развитие темы, полифония, аккор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пун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он, орган, светская и духовная церков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ал, полифония, хор, орган, контра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, контраст образов, полифония, гомофония, тембры инструментов, голоса хора, сценическая кантата,  хор, оркестр, особенности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развивать традиции русской песен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понимать специфику и особенности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лирический, драматический, эп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ворчество пробуждается тогда, когда композитор чутко воспринимает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способы звук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способы выражения переживаний человека в народной музыке и в композито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тановление муз.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ую мелодику муз .произведений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исхождение древних славянских обрядов 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усской духовной музыки 18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ства раскрытия сюжетов и образов в религиозной 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язь между русским народным творчеством и интонационно-жанровым богатством в музык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олифон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 Западной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ногоголосность музыки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музыкального  языка  Западно-европейской музыки ( кантата, рекв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интонацию романса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единство музыкальной и поэтической реч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особенности мелодическ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, почему романсы живут в памяти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личать какие  качества души русского человека запечатлены в муз. образах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находить поэтическое и и муз. выражение главной мысл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характер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ть определять форму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оэтические эпиграфы раскрывающие смысл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, помогающие передать музыкальные и поэтические образы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знать приемы развития музыки в роман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выявлять связь музыки, театра, ИЗО ( на творчестве Ф.Шаляп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нимать красоту и правду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расширять муз. компет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зличать диалог в РН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Знать , как при помощи интонаций раскрывается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 «Матушка, что во поле пы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равнивать мелодические линии муз.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 М. Глинки «Венецианск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равнивать язык трех худ. произведений: литер, муз, и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личать пейзажные зарисовки в музыке 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знать обряды, сопровождаемые пением, пляской, иг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народные муз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ть описывать  образы гусляров в преданиях, легендах и был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главные мелодик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знаниями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разучивание духовного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традиционные жанры духовн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пределять  тесную связь слов и музыки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глублять  знание жанра хоров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средства выразительности влияющие на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п, регистр, динамика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ладеть знаниями муз.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риемы раскрытия муз.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 главные интонации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ределять контраст инструментального и вокального 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импровизационный характер в музыке на принципе конт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равнивать темы токкаты т ф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характер музыкальных тем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тличать светскую и духовную церков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полифонический склад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голоса х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приемы раскрытия музыкальных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кламация и романс-этот связь прошлого и насто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вестные русские ром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испытывать глубокие и возвышенные чувства в общении 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олее глубоко вникать в музыкальный образ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ься великим русским певцом Ф.Шаляпи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любить русские народные обря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ся к творчеству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ться традициями русского нар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ть традиции русской духовной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традиции русской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и любить историю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колокола в церковных обря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традиции Западно европейской духовной музы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е полугодие 18 часов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образов камерной и симфонической  музыки»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Авторская песня: прошлое и настоящ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с. Стр. 80-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деам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ухманов «По волне моей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е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озенбау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ветлова, В.Высоц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им, Б.Окудж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5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жаз-искусство 20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пиричуэл и блю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88-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овая му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чуэ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Гершвин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Милл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лл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19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б авторской песни, её жанрах и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ками джазовой музык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, авторская песня, ваганты, гитара, городско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чуэл, джаз, блюз, молитва, свинг, симфоджаз, бит, импровизация, ритм, тембр, джазовая обработк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тановления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тановления джаза и блюз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бъяснять понятия: бард, ваганты,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жанры и особенности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 особенности джазовых 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находить главные муз. темы в импровизациях дж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зучивание песни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художественный в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и любить джазовую музыку.</w:t>
            </w:r>
          </w:p>
        </w:tc>
      </w:tr>
      <w:tr>
        <w:trPr>
          <w:trHeight w:val="240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Вечные темы искусства и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96-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Римский-Корсаков «Океан-море си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усоргский 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риг «Пер Гюнт»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3к2ч -№ 1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2к1ч -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камерной музыки. Могучее царство Шоп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98-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Фредерика 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2ч -№ 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ета 6к -№ 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очной пейзаж. Ноктюр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4-1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Бородин «Ноктюр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 «Квартета № 2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Шоп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ктюрн фа мин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4к1ч -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Инструментальны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08-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ивальди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ах «Итальянски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осмически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. Стр. 114-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Айвз «Космический пейз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Артемьев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 6к3ч -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-9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имфонической музыки. Г.Свиридов «Ме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20-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иридов «Тройка», «Вальс», «Весна и осен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ан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тора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Зубов «Не ухо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 3ч -№ 1-4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2ч -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-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симфонической музыки. «Над вымыслом слезами обольюсь…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. Стр. 128-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  <w:br/>
              <w:t>Г.Свиридов «Военный марш», «Венч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 «Мете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имфоническое развитие музыкальных образов. Связь врем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32-1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имфония № 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айковский «Моцарти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7к54ч -№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№ 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граммная увертюра. Бетховен увертюра «Эгмон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38-1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ховен увертюра «Эг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3ч -3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-1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айковский увертюра-фантазия 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42-1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айковский увертюра-фантазия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4ч  -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ир музыкальн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лет С.Прокофьева «Ромео 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50-1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 балет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4ч -№ 4-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ы кино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омео и Джульетта» в кино 20 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 160-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з отечественных и заруб. кинофиль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Рота, К.Армстронг, Е.Д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6к5ч -№ 7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. Стр. 164-1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спользованная в течении год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жанрами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с шедеврами фортепианной  музыки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музыкальном жанре  -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онятие жанра  инструментальный концерт на творчество Баха и Виваль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композиторов  20 века Ч.Айвза и Э.Артем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о тесной 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разности  и выразительности в музыкальных иллюстр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ходством и различием основных принципов развит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программной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олее глубоким проявлением взаимо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нтерпретацией литературного произведения в различных музыкаль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тему воплощения  сюжета трагедии Шекспира на примерах музыки из кино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ратурного и музыкального материала для проект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изведение, вокальные, инструментальные программные  и непрограмм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контраст-сопоставление, форма, этюд, прелюдия, музыкальный язык, вальс, мазурка, полон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юрн, квартет, повтор, контраст, вариацио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, темп, рефрен, эпизоды, форма,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, изобразительность, тембр, колорит, гармония, синтезатор,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, диалог, муз.пьеса, форма, тембр, пастораль, сходство, контраст, лад, темп, вальс, приемы развития, выразительность, изобразительность,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марш, контрастно-образная форма, лирический образ, драматический образ, гомофония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, контраст образов, тембры инструментов, динамика, сюита, обработка, интерпретация, трак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, разделы сонатной формы: вступление, экспозиция, разработка, реприза, к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, конфл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эт, лирический образ, сонатная форма, увертюра, контраст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, метод острых конфликтных сопоставлений, декорации, костюм, образ-портрет, массовые сцены, контраст т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узыка, вокальная музыка, инструментальная музыка, лейтмотив, лейт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муз. образ, истоки, направления, сюжет, суждения, мнени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нципы  развития и построения музыкальной формы ( сходство-различие; повтор-конт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сторенние фортепианной музыки: инструментальная баллада, прелюдия, полонез, мазу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ие принципы развития музыки в ноктюрне имеют главн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строении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ригина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и и особенную манеру её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зможности симфонического оркестра, в раскрытии образов литер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нтонации музыкальных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оркестровая интерпретация дает новое звучание и новую жизнь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увертюры к операм, спектаклям, кинофильмам, от увертюры программ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разработки разделов сона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овое единство музыки, сценического действа, ИЗО, хореографии, декорации 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едставление и обобщить знания о различных жанрах музыки в отечественном кинематогр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и разработки исследовательского 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знать основные жанры музыки : песня, романс, кантата, симфоническая опера,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отличие камерной музыки от симфон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знать жанры камерно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аллада, ноктюрн, инструментальный концерт, симфоническая миниатю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спознавать по национальной принадлежности музыкальные произведения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эмоционально откликаться на муз. шедевры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жанр музыки 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особенности камер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эмоционально почувствовать, как музыка раскрывает духовны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четко определять средства муз. выразительности, помогающие понять содерж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части инструм. Концерта 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быстро-медленно-быс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спомнить жанр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форму построения первой части конц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«Весна»)  -рондо, вар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составлять музыкальный образ, эстетическо-нравственный фон и художествен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ивать звуковой мир произведений космической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ть находить сходство и различие в компози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осмос и Всел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главные мелодики музыки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историю возникновения жанра музыкальны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тличать возможности симф. оркестра в раскрытии образов лит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полифоническое переплетение 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отличие пьес лирических от дра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знавать главную тему в «Моцарти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сходство и различия произведений Моцарта и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тличать главные темы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, какие интонации  использует композитор, для изображения апофеоза геро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нать выразительные средства для сопоставления конфликт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выразительные средства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, почему композитор использует прием волнообразного развит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читать повесть-трагедию У.Шекспира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определять метод раскрытия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нать значение контраста музыкаль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различать интонации тембров, вздохов, окраски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если не знать англ. яз, будет ли понятен муз. и кино-образ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знать, кого из героев характеризует повторяющаяся муз.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защищать разработан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сширять свой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творческое зад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образно-эмоциональный диапазон своих муз. по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музыкальные шеде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актуальность старин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современной электронной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 вдумываться в муз. образы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ься творчество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важением относится к современным интерпрет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 себе патриотическое отношение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ся к классическим шедеврам 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ться балетом. Знать ведущих мастеров русского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оваться шедеврами русского и зарубежного муз. ки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музыкальный кругоз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ие регионального компонента в у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42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обряды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русского народа в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усская духовная музы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русской духовной музы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киномузыки Тюменской обла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0:00Z</dcterms:created>
  <dc:creator>Sergey</dc:creator>
  <dc:description/>
  <dc:language>en-US</dc:language>
  <cp:lastModifiedBy>Ковальчюк.О.В</cp:lastModifiedBy>
  <cp:lastPrinted>2017-12-21T10:28:00Z</cp:lastPrinted>
  <dcterms:modified xsi:type="dcterms:W3CDTF">2018-10-19T19:20:00Z</dcterms:modified>
  <cp:revision>2</cp:revision>
  <dc:subject/>
  <dc:title>Календарно-тематическое планирование по музыке ( в соответствии ФГОС)</dc:title>
</cp:coreProperties>
</file>