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мшанская средняя общеобразовательная школа –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рокуткино, Ишимский район, Тюме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491"/>
        <w:gridCol w:w="3069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МО естественно-математического цикл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густа____ 2018г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С.А.Штеф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методист________С.А.Штефа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0» августа______  2018 г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.филиалом Прокуткинская СОШ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И.А.Боха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30 августа_____2018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мету «Литератур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Г.М.Туякба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абочая программа по литературе для 5 класса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программы (Примерные программы по учебным предметам. Литература 5 – 9 классы М.: «Просвещение», 2011 год)</w:t>
      </w:r>
      <w:r>
        <w:rPr>
          <w:rFonts w:eastAsia="Times New Roman" w:cs="Times New Roman" w:ascii="Times New Roman" w:hAnsi="Times New Roman"/>
          <w:bCs/>
          <w:lang w:eastAsia="ar-SA"/>
        </w:rPr>
        <w:t>;</w:t>
      </w:r>
      <w:r>
        <w:rPr>
          <w:rFonts w:eastAsia="Times New Roman" w:cs="Times New Roman" w:ascii="Times New Roman" w:hAnsi="Times New Roman"/>
          <w:lang w:eastAsia="ar-SA"/>
        </w:rPr>
        <w:t xml:space="preserve"> с авторской программой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В.Я. Коровиной</w:t>
      </w:r>
      <w:r>
        <w:rPr>
          <w:rFonts w:eastAsia="Times New Roman" w:cs="Times New Roman" w:ascii="Times New Roman" w:hAnsi="Times New Roman"/>
          <w:lang w:eastAsia="ru-RU"/>
        </w:rPr>
        <w:t xml:space="preserve">. - Москва «Просвещение», 2011   и учебника  для учащихся 5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lang w:eastAsia="ru-RU"/>
        </w:rPr>
        <w:t xml:space="preserve">Авт.-сост. В.Я. Коровина, В.П. Журавлёв, В.И. Коровин, М: Просвещение, 2013. 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рок реализации Программы – 1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ными целями изучения</w:t>
      </w:r>
      <w:r>
        <w:rPr>
          <w:rFonts w:eastAsia="Times New Roman" w:cs="Times New Roman" w:ascii="Times New Roman" w:hAnsi="Times New Roman"/>
          <w:lang w:eastAsia="ru-RU"/>
        </w:rPr>
        <w:t xml:space="preserve"> предмета «Литература» являют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ь изучения литературы в школе</w:t>
      </w:r>
      <w:r>
        <w:rPr>
          <w:rFonts w:eastAsia="Times New Roman" w:cs="Times New Roman" w:ascii="Times New Roman" w:hAnsi="Times New Roman"/>
          <w:lang w:eastAsia="ru-RU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ная идея 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 по литературе – изучение литературы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lang w:val="en-US" w:eastAsia="ru-RU"/>
        </w:rPr>
        <w:t>XVIII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XIX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XX</w:t>
      </w:r>
      <w:r>
        <w:rPr>
          <w:rFonts w:eastAsia="Times New Roman" w:cs="Times New Roman" w:ascii="Times New Roman" w:hAnsi="Times New Roman"/>
          <w:lang w:eastAsia="ru-RU"/>
        </w:rPr>
        <w:t xml:space="preserve"> веков. В программе соблюдена системная направленность: в 5 классе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Чтение произведений зарубежной литературы проводится в конце курса литературы за 5 клас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 классе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lang w:eastAsia="ru-RU"/>
        </w:rPr>
        <w:t>«Литература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учебном пла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федеральным базисным учебным планом для образова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чреждений РФ на изучение литературы в 5 классе отводится  105 часов (из них 3  часа за счет части, формируемой участниками образовательного процесса, региональный компонент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личество учебных недель 3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бочая программа предусматривает изучение литературы в объёме 3 часов в неделю в течение 1 учебного года на базовом уровне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ограммой предусмотрено проведение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уроков по развитию речи: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уроков внеклассного чтения: 1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онтрольных работ: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зультаты изучения предмета «Литерату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lang w:eastAsia="ru-RU"/>
        </w:rPr>
        <w:t xml:space="preserve"> учащихся к окончанию 5 класса, формируемыми при изучении предмета «Литература», являются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lang w:eastAsia="ru-RU"/>
        </w:rPr>
        <w:t xml:space="preserve"> изучения предмета «Литература» к окончанию 5 класса проявляются в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выпускников 5 класса состоят в следующем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овладение навыками анализа литературного произведения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определение в произведении элементов сюжета, композиции, изобразительно-выразительных средств языка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ладение элементарной литературоведческой терминологией при анализе литературного произвед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риобщение к духовно-нравственным ценностям русской литературы и культуры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авторской позиции и свое отношение к не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образной природы литературы как явления словесного искусства; формирование эстетического вкуса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понимание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>Содержание тем  учебного курса</w:t>
      </w:r>
    </w:p>
    <w:tbl>
      <w:tblPr>
        <w:tblW w:w="96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6"/>
        <w:gridCol w:w="67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аздела, темы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те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исатели о роли книги в жизни человек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). Учебник литературы и работа с ни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СТНОЕ НАРОДНОЕ ТВОР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Фольклор. Устное народное творчество (развитие представлений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УССКИЕ НАРОДНЫЕ СКА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зки как вид народной прозы. Сказки о животных, волшебные, бытовые. Нравоучительный и философский характер сказ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Царевна-лягушка».</w:t>
            </w:r>
            <w:r>
              <w:rPr>
                <w:rFonts w:eastAsia="Times New Roman" w:cs="Times New Roman" w:ascii="Times New Roman" w:hAnsi="Times New Roman"/>
              </w:rPr>
      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Иван - крестьянский сын и чудо-юдо»</w:t>
            </w:r>
            <w:r>
              <w:rPr>
                <w:rFonts w:eastAsia="Times New Roman" w:cs="Times New Roman" w:ascii="Times New Roman" w:hAnsi="Times New Roman"/>
              </w:rPr>
      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«Журавль и цапля», «Солдатская шинель» -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народное представление о справедливости, добре и зле в сказках о животных и бытовых сказк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ДРЕВНЕРУССКОЙ  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Повесть временных лет»</w:t>
            </w:r>
            <w:r>
              <w:rPr>
                <w:rFonts w:eastAsia="Times New Roman" w:cs="Times New Roman" w:ascii="Times New Roman" w:hAnsi="Times New Roman"/>
              </w:rPr>
              <w:t xml:space="preserve"> как литературный памятник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Подвиг отрока-киевлянина и хитрость воеводы Претича».</w:t>
            </w:r>
            <w:r>
              <w:rPr>
                <w:rFonts w:eastAsia="Times New Roman" w:cs="Times New Roman" w:ascii="Times New Roman" w:hAnsi="Times New Roman"/>
              </w:rPr>
              <w:t xml:space="preserve"> Отзвуки фольклора в летописи. Герои старинных «Повестей…» и их подвиги во имя мира на родной земл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Теория литературы. Летопись (начальное представление).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Михаил Васильевич Ломонос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жизни писателя. Ломоносов – ученый, поэт, художник, граждани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лучились вместе два астронома в пиру…»</w:t>
            </w:r>
            <w:r>
              <w:rPr>
                <w:rFonts w:eastAsia="Times New Roman" w:cs="Times New Roman" w:ascii="Times New Roman" w:hAnsi="Times New Roman"/>
              </w:rPr>
              <w:t xml:space="preserve"> - научные истины в поэтической форме. Юмор стихотворе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Роды литературы: эпос, лирика, драма. Жанры литературы (начальное представление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               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усские бас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Жанр басни. Истоки басенного жанра (Эзоп, Лафонтен, русские баснописц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ек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ван Андреевич Крыл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баснописце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Ворона и Лисица», «Волк и Ягненок», «Свинья под дубом».</w:t>
            </w:r>
            <w:r>
              <w:rPr>
                <w:rFonts w:eastAsia="Times New Roman" w:cs="Times New Roman" w:ascii="Times New Roman" w:hAnsi="Times New Roman"/>
              </w:rPr>
              <w:t xml:space="preserve"> Осмеяние пороков – грубой силы, жадности, неблагодарности, хитрости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Волк на псарне»</w:t>
            </w:r>
            <w:r>
              <w:rPr>
                <w:rFonts w:eastAsia="Times New Roman" w:cs="Times New Roman" w:ascii="Times New Roman" w:hAnsi="Times New Roman"/>
              </w:rPr>
              <w:t xml:space="preserve"> - отражение исторических событий в басне; патриотическая позиция автора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 и мораль в басне. Аллегория. Выразительное чтение басен (инсценирование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Басня (развитие представления), аллегория (начальное представление), понятие об эзоповом языке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асилий Андреевич Жуковский. </w:t>
            </w:r>
            <w:r>
              <w:rPr>
                <w:rFonts w:eastAsia="Times New Roman" w:cs="Times New Roman" w:ascii="Times New Roman" w:hAnsi="Times New Roman"/>
              </w:rPr>
              <w:t>Краткий рассказ о поэ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пящая царевна».</w:t>
            </w:r>
            <w:r>
              <w:rPr>
                <w:rFonts w:eastAsia="Times New Roman" w:cs="Times New Roman" w:ascii="Times New Roman" w:hAnsi="Times New Roman"/>
              </w:rPr>
              <w:t xml:space="preserve"> Сходные и различные черты сказки Жуковского и народной сказки. Герои литературной сказки, особенности сюж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Кубок».</w:t>
            </w:r>
            <w:r>
              <w:rPr>
                <w:rFonts w:eastAsia="Times New Roman" w:cs="Times New Roman" w:ascii="Times New Roman" w:hAnsi="Times New Roman"/>
              </w:rPr>
              <w:t xml:space="preserve"> Благородство и жестокость. Герои баллад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Баллада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Александр Сергеевич Пушкин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жизни поэта (детство, годы уче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Няне»</w:t>
            </w:r>
            <w:r>
              <w:rPr>
                <w:rFonts w:eastAsia="Times New Roman" w:cs="Times New Roman" w:ascii="Times New Roman" w:hAnsi="Times New Roman"/>
              </w:rPr>
              <w:t xml:space="preserve"> - поэтизация образа няни; мотивы одиночества и грусти, скрашиваемые любовью няни, её сказками и песня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У лукоморья дуб зеленый…».</w:t>
            </w:r>
            <w:r>
              <w:rPr>
                <w:rFonts w:eastAsia="Times New Roman" w:cs="Times New Roman" w:ascii="Times New Roman" w:hAnsi="Times New Roman"/>
              </w:rPr>
      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казка о мертвой царевне и семи богатырях»</w:t>
            </w:r>
            <w:r>
              <w:rPr>
                <w:rFonts w:eastAsia="Times New Roman" w:cs="Times New Roman" w:ascii="Times New Roman" w:hAnsi="Times New Roman"/>
              </w:rPr>
      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Лирическое послание (начальные представления). Пролог (начальные представления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ССКАЯ ЛИТЕРАТУРНАЯ СКАЗКА Х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Х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нтоний Погорельский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Черная курица, или Подземные жители». </w:t>
            </w:r>
            <w:r>
              <w:rPr>
                <w:rFonts w:eastAsia="Times New Roman" w:cs="Times New Roman" w:ascii="Times New Roman" w:hAnsi="Times New Roman"/>
              </w:rPr>
      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етр Павлович Ершов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Конек-Горбунок». </w:t>
            </w:r>
            <w:r>
              <w:rPr>
                <w:rFonts w:eastAsia="Times New Roman" w:cs="Times New Roman" w:ascii="Times New Roman" w:hAnsi="Times New Roman"/>
              </w:rPr>
      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севолод Михайлович Гаршин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AttaleaPrinceps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».</w:t>
            </w:r>
            <w:r>
              <w:rPr>
                <w:rFonts w:eastAsia="Times New Roman" w:cs="Times New Roman" w:ascii="Times New Roman" w:hAnsi="Times New Roman"/>
              </w:rPr>
              <w:t>Героическое и обыденное в сказке. Трагический финал и жизнеутверждающий пафос произведе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Михаил Юрьевич Лермонтов. </w:t>
            </w:r>
            <w:r>
              <w:rPr>
                <w:rFonts w:eastAsia="Times New Roman" w:cs="Times New Roman" w:ascii="Times New Roman" w:hAnsi="Times New Roman"/>
              </w:rPr>
              <w:t xml:space="preserve">Краткий рассказ о поэт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Бородино»</w:t>
            </w:r>
            <w:r>
              <w:rPr>
                <w:rFonts w:eastAsia="Times New Roman" w:cs="Times New Roman" w:ascii="Times New Roman" w:hAnsi="Times New Roman"/>
              </w:rPr>
      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равнение, гипербола, эпитет (развитие представлений), метафора, звукопись, аллитерация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иколай Васильевич Гоголь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Заколдованное место» </w:t>
            </w:r>
            <w:r>
              <w:rPr>
                <w:rFonts w:eastAsia="Times New Roman" w:cs="Times New Roman" w:ascii="Times New Roman" w:hAnsi="Times New Roman"/>
              </w:rPr>
      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Ночь перед Рождеством». </w:t>
            </w:r>
            <w:r>
              <w:rPr>
                <w:rFonts w:eastAsia="Times New Roman" w:cs="Times New Roman" w:ascii="Times New Roman" w:hAnsi="Times New Roman"/>
              </w:rPr>
      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Фантастика (развитие представлений). Юмор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иколай Алексеевич Некрас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оэ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На Волге». </w:t>
            </w:r>
            <w:r>
              <w:rPr>
                <w:rFonts w:eastAsia="Times New Roman" w:cs="Times New Roman" w:ascii="Times New Roman" w:hAnsi="Times New Roman"/>
              </w:rPr>
              <w:t>Картины природы. Раздумья поэта о судьбе народа. Вера в потенциальные силы народ, лучшую его судьбу. (Для внеклассного чте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Есть женщины в русских селеньях…».</w:t>
            </w:r>
            <w:r>
              <w:rPr>
                <w:rFonts w:eastAsia="Times New Roman" w:cs="Times New Roman" w:ascii="Times New Roman" w:hAnsi="Times New Roman"/>
              </w:rPr>
              <w:t xml:space="preserve"> Поэтический образ русской женщи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Крестьянские дети».</w:t>
            </w:r>
            <w:r>
              <w:rPr>
                <w:rFonts w:eastAsia="Times New Roman" w:cs="Times New Roman" w:ascii="Times New Roman" w:hAnsi="Times New Roman"/>
              </w:rPr>
      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Эпитет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ван Сергеевич Тургене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 (детство и начало литературной деятельност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Муму»</w:t>
            </w:r>
            <w:r>
              <w:rPr>
                <w:rFonts w:eastAsia="Times New Roman" w:cs="Times New Roman" w:ascii="Times New Roman" w:hAnsi="Times New Roman"/>
              </w:rPr>
      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Портрет, пейзаж (начальное представление). Литературный герой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фанасий Афанасьевич Фет. </w:t>
            </w:r>
            <w:r>
              <w:rPr>
                <w:rFonts w:eastAsia="Times New Roman" w:cs="Times New Roman" w:ascii="Times New Roman" w:hAnsi="Times New Roman"/>
              </w:rPr>
              <w:t xml:space="preserve">Краткий рассказ о поэте. 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«Весенний дождь» </w:t>
            </w:r>
            <w:r>
              <w:rPr>
                <w:rFonts w:eastAsia="Times New Roman" w:cs="Times New Roman" w:ascii="Times New Roman" w:hAnsi="Times New Roman"/>
              </w:rPr>
              <w:t>- радостная, яркая, полная движения картина весенней природы. Краски, звуки, запахи как воплощение красоты жиз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ев Николаевич Толстой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Кавказский пленник».</w:t>
            </w:r>
            <w:r>
              <w:rPr>
                <w:rFonts w:eastAsia="Times New Roman" w:cs="Times New Roman" w:ascii="Times New Roman" w:hAnsi="Times New Roman"/>
              </w:rPr>
      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равнение (развитие представлений). Сюжет (начальное представ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Антон Павлович Чех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Хирургия»</w:t>
            </w:r>
            <w:r>
              <w:rPr>
                <w:rFonts w:eastAsia="Times New Roman" w:cs="Times New Roman" w:ascii="Times New Roman" w:hAnsi="Times New Roman"/>
              </w:rPr>
              <w:t xml:space="preserve"> - осмеяние глупости и невежества героев рассказа. Юмор ситуации. Речь персонажей как средство их характеристик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ОЭТ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 О РОДИНЕ И РОДНОЙ ПРИРОДЕ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      </w:r>
            <w:r>
              <w:rPr>
                <w:rFonts w:eastAsia="Times New Roman" w:cs="Times New Roman" w:ascii="Times New Roman" w:hAnsi="Times New Roman"/>
              </w:rPr>
              <w:t>. Выразительное чтение наизусть стихотворений (по выбору учителя и учащихся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тихотворный ритм как средство передачи эмоционального состояния, настроения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ван Алексеевич Бунин. </w:t>
            </w:r>
            <w:r>
              <w:rPr>
                <w:rFonts w:eastAsia="Times New Roman" w:cs="Times New Roman" w:ascii="Times New Roman" w:hAnsi="Times New Roman"/>
              </w:rPr>
              <w:t>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Косцы».</w:t>
            </w:r>
            <w:r>
              <w:rPr>
                <w:rFonts w:eastAsia="Times New Roman" w:cs="Times New Roman" w:ascii="Times New Roman" w:hAnsi="Times New Roman"/>
              </w:rPr>
      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ассказ «Подснежник». </w:t>
            </w:r>
            <w:r>
              <w:rPr>
                <w:rFonts w:eastAsia="Times New Roman" w:cs="Times New Roman" w:ascii="Times New Roman" w:hAnsi="Times New Roman"/>
              </w:rPr>
              <w:t>(Для внеклассного чтения.) Тема исторического прошлого России. Праздники и будни в жизни главного геро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ладимир Галактионович Короленко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В дурном обществе».</w:t>
            </w:r>
            <w:r>
              <w:rPr>
                <w:rFonts w:eastAsia="Times New Roman" w:cs="Times New Roman" w:ascii="Times New Roman" w:hAnsi="Times New Roman"/>
              </w:rPr>
      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Теория литературы. Портрет (развитие представлений). Композиция литературного произведения (начальное представление). 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ергей Александрович Есенин.</w:t>
            </w:r>
            <w:r>
              <w:rPr>
                <w:rFonts w:eastAsia="Times New Roman" w:cs="Times New Roman" w:ascii="Times New Roman" w:hAnsi="Times New Roman"/>
              </w:rPr>
              <w:t xml:space="preserve"> Рассказ о поэте. Стихотворение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Я покинул родимый дом…», «Низкий дом с голубыми ставнями…»</w:t>
            </w:r>
            <w:r>
              <w:rPr>
                <w:rFonts w:eastAsia="Times New Roman" w:cs="Times New Roman" w:ascii="Times New Roman" w:hAnsi="Times New Roman"/>
              </w:rPr>
      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ССКАЯ ЛИТЕРАТУРНАЯ СКАЗКА ХХ ВЕКА (</w:t>
            </w:r>
            <w:r>
              <w:rPr>
                <w:rFonts w:eastAsia="Times New Roman" w:cs="Times New Roman" w:ascii="Times New Roman" w:hAnsi="Times New Roman"/>
              </w:rPr>
              <w:t>обзор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авел Петрович Бажо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Медной горы Хозяйка».</w:t>
            </w:r>
            <w:r>
              <w:rPr>
                <w:rFonts w:eastAsia="Times New Roman" w:cs="Times New Roman" w:ascii="Times New Roman" w:hAnsi="Times New Roman"/>
              </w:rPr>
      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Сказ как жанр литературы (начальное представление).   Сказ и сказка (общее и различно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нстантин Георгиевич Паустовский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Теплый хлеб», «Заячьи лапы».</w:t>
            </w:r>
            <w:r>
              <w:rPr>
                <w:rFonts w:eastAsia="Times New Roman" w:cs="Times New Roman" w:ascii="Times New Roman" w:hAnsi="Times New Roman"/>
              </w:rPr>
              <w:t xml:space="preserve"> Доброта и сострадание, реальное и фантастическое в сказках Паустовск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амуил Яковлевич Маршак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Двенадцать месяцев»</w:t>
            </w:r>
            <w:r>
              <w:rPr>
                <w:rFonts w:eastAsia="Times New Roman" w:cs="Times New Roman" w:ascii="Times New Roman" w:hAnsi="Times New Roman"/>
              </w:rPr>
      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Драма как род литературы (начальное представление).   Пьеса-сказ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Андрей Платонович Платонов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Никита».</w:t>
            </w:r>
            <w:r>
              <w:rPr>
                <w:rFonts w:eastAsia="Times New Roman" w:cs="Times New Roman" w:ascii="Times New Roman" w:hAnsi="Times New Roman"/>
              </w:rPr>
      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Фантастика в литературном произведении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иктор Петрович Астафьев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Васюткино озеро».</w:t>
            </w:r>
            <w:r>
              <w:rPr>
                <w:rFonts w:eastAsia="Times New Roman" w:cs="Times New Roman" w:ascii="Times New Roman" w:hAnsi="Times New Roman"/>
              </w:rPr>
      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Теория литературы. Автобиографичность литературного произведения (начальное представление). 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Ради жизни на Земле…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ихотворные произведения о войне. Патриотические подвиги в годы Великой Отечественной войны.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К. М. Симонов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Майор привез мальчишку на лафете»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А.Т. Твардовский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Рассказ танкиста»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йна и дети – трагическая и героическая тема произведений о Великой Отечественной войн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ИЗВЕД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 РОДИНЕ И РОДНОЙ ПРИРОДЕ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. Бунин «Помню долгий зимний вечер…»; А. Прокофьев «Аленушка»; Д. Кедрин «Аленушка»; Н. 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ИСАТЕЛИ УЛЫБАЮТСЯ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аша Черный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«Кавказский пленник», «Игорь-Робинзон».</w:t>
            </w:r>
            <w:r>
              <w:rPr>
                <w:rFonts w:eastAsia="Times New Roman" w:cs="Times New Roman" w:ascii="Times New Roman" w:hAnsi="Times New Roman"/>
              </w:rPr>
              <w:t xml:space="preserve"> Образы и сюжеты литературной классики как темы произведений для детей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Юмор (развитие понятия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ЗАРУБЕЖНОЙ ЛИТЕРАТУРЫ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оберт Льюис Стивенсон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Вересковый мед».</w:t>
            </w:r>
            <w:r>
              <w:rPr>
                <w:rFonts w:eastAsia="Times New Roman" w:cs="Times New Roman" w:ascii="Times New Roman" w:hAnsi="Times New Roman"/>
              </w:rPr>
              <w:t xml:space="preserve"> Подвиг героя во имя сохранения традиций предков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Баллада (развитие представлени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Даниэль Дефо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Робинзон Крузо».</w:t>
            </w:r>
            <w:r>
              <w:rPr>
                <w:rFonts w:eastAsia="Times New Roman" w:cs="Times New Roman" w:ascii="Times New Roman" w:hAnsi="Times New Roman"/>
              </w:rPr>
              <w:t xml:space="preserve"> Жизнь и необычайные приключения Робинзона Крузо, характер героя. Гимн неисчерпаемым возможностям чело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Ханс Кристиан Андерсен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нежная королева».</w:t>
            </w:r>
            <w:r>
              <w:rPr>
                <w:rFonts w:eastAsia="Times New Roman" w:cs="Times New Roman" w:ascii="Times New Roman" w:hAnsi="Times New Roman"/>
              </w:rPr>
      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Художественная деталь (начальные представле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Жорж Санд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«О чем говорят цветы».</w:t>
            </w:r>
            <w:r>
              <w:rPr>
                <w:rFonts w:eastAsia="Times New Roman" w:cs="Times New Roman" w:ascii="Times New Roman" w:hAnsi="Times New Roman"/>
              </w:rPr>
              <w:t xml:space="preserve"> Спор героев о прекрасном. Речевая характеристика персонаж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ория литературы. Аллегория (иносказание) в повествовательной литератур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Марк Твен.</w:t>
            </w:r>
            <w:r>
              <w:rPr>
                <w:rFonts w:eastAsia="Times New Roman" w:cs="Times New Roman" w:ascii="Times New Roman" w:hAnsi="Times New Roman"/>
              </w:rPr>
              <w:t xml:space="preserve"> Краткий рассказ о писателе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Приключения Тома Сойера».</w:t>
            </w:r>
            <w:r>
              <w:rPr>
                <w:rFonts w:eastAsia="Times New Roman" w:cs="Times New Roman" w:ascii="Times New Roman" w:hAnsi="Times New Roman"/>
              </w:rPr>
      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обретательность в играх – умение сделать окружающий мир интересн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Джек Лондон</w:t>
            </w:r>
            <w:r>
              <w:rPr>
                <w:rFonts w:eastAsia="Times New Roman" w:cs="Times New Roman" w:ascii="Times New Roman" w:hAnsi="Times New Roman"/>
              </w:rPr>
              <w:t>. Краткий рассказ о писател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«Сказание о Кише»</w:t>
            </w:r>
            <w:r>
              <w:rPr>
                <w:rFonts w:eastAsia="Times New Roman" w:cs="Times New Roman" w:ascii="Times New Roman" w:hAnsi="Times New Roman"/>
              </w:rPr>
      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Учебно - </w:t>
      </w:r>
      <w:r>
        <w:rPr/>
        <w:t>тематическое планирование</w:t>
      </w:r>
    </w:p>
    <w:tbl>
      <w:tblPr>
        <w:tblW w:w="96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91"/>
        <w:gridCol w:w="1643"/>
        <w:gridCol w:w="2148"/>
        <w:gridCol w:w="1885"/>
      </w:tblGrid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\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аздел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</w:tc>
      </w:tr>
      <w:tr>
        <w:trPr>
          <w:trHeight w:val="59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ые работы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 и др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вед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стное народное твор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ВЧ</w:t>
            </w:r>
          </w:p>
        </w:tc>
      </w:tr>
      <w:tr>
        <w:trPr>
          <w:trHeight w:val="4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 древнерусской литера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VIII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IX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+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ВЧ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XX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ВЧ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 зарубежной литера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ВЧ</w:t>
            </w:r>
          </w:p>
        </w:tc>
      </w:tr>
      <w:tr>
        <w:trPr>
          <w:trHeight w:val="4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тоговые уро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 Р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В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Коровина В.Я. и др. Литература: Учебник-хрестоматия для 5 класса: В 2ч. - М.: Просвещение, 2013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  Литература: 5 класс: 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М / Сост. В.Я. Коровина, В.П. Журавлев, В.И. Коровин. - М.: Просвещение, 2012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Репродукции картин художников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pacing w:lineRule="auto" w:line="240" w:before="0" w:after="0"/>
        <w:ind w:left="851" w:firstLine="72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Программа общеобразовательных учреждений  5 - 9 классы (базовый уровень) под редакцией В.Я. Коровиной. М., «Просвещение», 2011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И. В. Карасёва, В. Н. Пташкина «Система уроков по учебнику В. Я. Коровиной, В. П. Журавлёва, В. И. Коровина». Волгоград, Изд. «Учитель», 2013 г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 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8. Литература в таблицах : 5-11 кл.: справ. материалы / Н.А. Миронова. – М.: АСТ: Астрель, 2011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  Репин А.В. Литература. 5 класс. Проверочные работы. – Саратов: Лицей, 2007. – 80 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shd w:fill="FFFFFF" w:val="clear"/>
        <w:autoSpaceDE w:val="false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13. </w:t>
      </w:r>
      <w:r>
        <w:rPr>
          <w:rFonts w:cs="Times New Roman" w:ascii="Times New Roman" w:hAnsi="Times New Roman"/>
          <w:color w:val="000000"/>
        </w:rPr>
        <w:t xml:space="preserve">Миронова Н.А. Тесты по литературе: 5 кл.: к учебнику В.Я. Коровиной и др. «Литература. 5 класс». - М.: Издательство «Экзамен», 2006. </w:t>
      </w:r>
    </w:p>
    <w:p>
      <w:pPr>
        <w:pStyle w:val="Normal"/>
        <w:shd w:fill="FFFFFF" w:val="clear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14. Тумина Л.Е. Творческие задания. 5-7 классы. — М.: Дрофа, 2007.</w:t>
      </w:r>
    </w:p>
    <w:p>
      <w:pPr>
        <w:pStyle w:val="Normal"/>
        <w:shd w:fill="FFFFFF" w:val="clear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15. Калганова Т.А. Литература: Сборник упражнений: 5 класс. - М.: Просвещение, 2006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РЕДСТВА ОБУЧ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firstLine="45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треты русских и зарубежных поэтов и пис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даточный материал по темам 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продукции картин худож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нохрестоматия: Электронное учебное пособие на С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М / Сост. В.Я. Коровина, В.П. Журавлев, В.И. Коровин. - М.: Просвещение, 2013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4112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57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 – Мастерская «В помощь учителю. Литература»</w:t>
      </w:r>
    </w:p>
    <w:p>
      <w:pPr>
        <w:pStyle w:val="Style19"/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sz w:val="22"/>
          <w:szCs w:val="22"/>
          <w:lang w:eastAsia="ru-RU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учащихся 5 класса</w:t>
      </w:r>
    </w:p>
    <w:p>
      <w:pPr>
        <w:pStyle w:val="Style19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 курс литературы    </w:t>
      </w:r>
    </w:p>
    <w:p>
      <w:pPr>
        <w:pStyle w:val="Style19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езультате изучения литературы ученик должен </w:t>
      </w:r>
      <w:r>
        <w:rPr>
          <w:b/>
          <w:i/>
          <w:sz w:val="22"/>
          <w:szCs w:val="22"/>
        </w:rPr>
        <w:t>знать: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В результате изучения литературы ученик должен </w:t>
      </w:r>
      <w:r>
        <w:rPr>
          <w:b/>
          <w:i/>
          <w:sz w:val="22"/>
          <w:szCs w:val="22"/>
        </w:rPr>
        <w:t>уметь: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  </w:t>
      </w:r>
      <w:r>
        <w:rPr>
          <w:rFonts w:cs="Times New Roman" w:ascii="Times New Roman" w:hAnsi="Times New Roman"/>
          <w:color w:val="262626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    </w:t>
      </w:r>
      <w:r>
        <w:rPr>
          <w:rFonts w:cs="Times New Roman" w:ascii="Times New Roman" w:hAnsi="Times New Roman"/>
          <w:color w:val="262626"/>
        </w:rPr>
        <w:t>выявлять основную нравственную проблематику произведения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   </w:t>
      </w:r>
      <w:r>
        <w:rPr>
          <w:rFonts w:cs="Times New Roman" w:ascii="Times New Roman" w:hAnsi="Times New Roman"/>
          <w:color w:val="262626"/>
        </w:rPr>
        <w:t>прослеживать изменение настроения (интонации) в стихотворени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пользоваться алфавитным каталогом школьной библиотек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подготовить (устно и письменно) краткий, сжатый. Выборочный и подробный пересказы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словесно воспроизводить картины, созданные писателем (пейзаж, портрет)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сочинять небольшие произведения фольклорного жанра – сказки, загадки, басни;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•</w:t>
      </w:r>
      <w:r>
        <w:rPr>
          <w:rFonts w:eastAsia="Times New Roman" w:cs="Times New Roman" w:ascii="Times New Roman" w:hAnsi="Times New Roman"/>
          <w:color w:val="262626"/>
        </w:rPr>
        <w:t xml:space="preserve"> </w:t>
      </w:r>
      <w:r>
        <w:rPr>
          <w:rFonts w:cs="Times New Roman" w:ascii="Times New Roman" w:hAnsi="Times New Roman"/>
          <w:color w:val="262626"/>
        </w:rPr>
        <w:t>создавать сочинения-миниатюры по картине.</w:t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6262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sectPr>
          <w:type w:val="nextPage"/>
          <w:pgSz w:w="11906" w:h="16838"/>
          <w:pgMar w:left="1134" w:right="42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/>
        <w:t>Календарно - тематическое планирование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851"/>
        <w:gridCol w:w="2266"/>
        <w:gridCol w:w="711"/>
        <w:gridCol w:w="992"/>
        <w:gridCol w:w="1557"/>
        <w:gridCol w:w="2129"/>
        <w:gridCol w:w="2268"/>
        <w:gridCol w:w="1701"/>
        <w:gridCol w:w="985"/>
      </w:tblGrid>
      <w:tr>
        <w:trPr>
          <w:trHeight w:val="25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урока п\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провед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ча-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ип уро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виды учебной деятель-ности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-чания</w:t>
            </w:r>
          </w:p>
        </w:tc>
      </w:tr>
      <w:tr>
        <w:trPr>
          <w:trHeight w:val="2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а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ые результаты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 1 ч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нига и ее роль в духовной жизни человека и общ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вод-ный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ъяснить значение слов А.С. Пушкина «Чтение – вот лучшее учение». Составить план статьи учебни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могут находить и извлекать нужную информацию в материалах учебника (предисловие, послесловие, оглавление, сноски), рабочих тетрадях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(в сотрудничестве с учителем и одноклассниками или самостоятельно) необходимые действия, операции, действуют по плану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задают вопросы, слушают и отвечают на вопросы других; формулируют собственные мысли, высказывают и обосновываю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 и понимать</w:t>
            </w:r>
            <w:r>
              <w:rPr>
                <w:rFonts w:eastAsia="Times New Roman" w:cs="Times New Roman" w:ascii="Times New Roman" w:hAnsi="Times New Roman"/>
              </w:rPr>
              <w:t xml:space="preserve"> цели и задачи предмета, структуру учебника-хрестомати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09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09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СТНОЕ НАРОДНОЕ ТВОРЧЕСТВО 10 ч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фольклор. Малые жанры фольклор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етский фолькло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; «Литератур-ное лото» - ответы на вопросы репродуктив-ного характера; создание собственного высказывания с использова-нием поговорки или пословицы, наблюдение над поэтикой малых жанров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: почему у каждого народа свой фольклор? Как помогает понять разницу между пословицей и поговоркой «Поговорка – цветочек, пословица-ягодка»? Придумать и описать ситу-ацию, используя как своеобраз-ный вывод пословицу или поговорку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считалок, небылиц, загадок; анализ текстов всех жанров детского фольклор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-вать имеющиеся, формируют целостный, социально ориентирован-ный взгляд на мир в единстве и разнообразии природы, народов, культур и рели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ые действия в речевой и умственной формах, используют речь для регуляции своих действи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ие высказывания и диалог (в том числе с адекватным использованием малых фольклорных форм)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ть и анализировать поэтику детского фолькло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зка как особый жанр фолькл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усские народные сказки. Жанры народных сказок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ок изуче-ния  нового матери-ала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и составление плана статьи учебника; ответы на вопросы, сказывание любимых сказок, работа с кратким словарем литературо-ведческих терминов; сопоставле-ние текстов с иллюстраци-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уется мотивация к индивидуальной и коллектив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ыбирают наиболее эффективные способы решения поставленной задачи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формулируют познавательную задачу и строят действия в соответствии с н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жанровые особенности сказки, схему построения волшебной сказки, традиционных персонажей волшебных сказок, характерные для сказок обороты речи (постоянные эпитеты, сказочные зачины и концовки); понимают особенности сказывания сказок (народная речь - лексика, ритм, слаженность, напев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отличать виды сказок,  строить рассказ о герое, характеризо-вать героев сказки, пересказывать узловые с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эпизоды , сопоставлять эпизоды сказок, сказочных героев с их изображением в живописи и график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Царевна – лягушк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Василисы Премудр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казки; выборочный пересказ отдельных эпизодов, ответы на вопросы; устное словесное рисование; сопоставле-ние иллюстраций художников с текстом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«Особеннос-ти волшебной сказки». Разгадывание кроссворда «Имя сказочного героя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уются этические чувства, доброжелатель-ность и эмоционально-нравственная отзывч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строить сообщение исследовательского характера в устной форм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и самодиагно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роявлять активность для решения коммуникативных и познаватель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к какому виду сказок относится сказка «Царевна-лягушка»; понимать общее движение сюжета, идею сказки и характеры ее героев; что такое художествен-ный пересказ, находят отличия в вариантах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являть характерные художествен-ные сказочные приёмы (сказочные формулы, постоянные эпитеты, гиперболы, повторы и т.п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Царевна – лягушк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 Ивана-Царевич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Выразитель-ное чтение, выборочный   пересказ, рассмотрение репродукции картины В. Васнецова «Пир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 xml:space="preserve">Пересказ 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5"/>
              </w:rPr>
              <w:t>«Царевна- ляг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амостоя-тельная рабо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Gungsuh" w:cs="Times New Roman"/>
                <w:b/>
                <w:b/>
              </w:rPr>
            </w:pPr>
            <w:r>
              <w:rPr>
                <w:rFonts w:eastAsia="Gungsuh" w:cs="Times New Roman" w:ascii="Times New Roman" w:hAnsi="Times New Roman"/>
              </w:rPr>
              <w:t>Формируют ценностное отношение к происходящим событ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звлекают необходимую информацию из прослушанных текстов различных жан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ланировать алгоритм ответа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формулировать и высказывать точку зрения на события и поступки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определять мораль сказки, композиционные части сказки, используют при сказывании характерные речевые обороты, умение составлять рассказ о сказочном герое (портрет, речь, поступки, поведение, отношение к окружающим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ют представление о системе образов сказки и приемах ее созд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Иван-крестьянский сын и чудо-юдо" - волшебная сказка героическ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уче-ние чтению. 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4"/>
              </w:rPr>
              <w:t xml:space="preserve"> Пересказ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сказки, вопросы и задания 1-6 (с. 37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рабочие отношения и эффективно сотрудничаю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жанровые особенности сказки, схему построения волшебной сказки, содержание и героев сказки; понимают, что сказка отражает народные идеалы добра и справедливос-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отличать виды сказок, строить рассказ о герое, характеризо-вать героев сказ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Иван-крестьянский сын и чудо-юдо". Образ главного героя. Особенности сюжета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е превосходство главного геро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Пересказ, беседа 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>содержанию, составление плана сказки,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ть производи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анализировать прозаический текст и соотносить прочитанное с произведением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: дать характеристику героев сказки, составлять план сказки, описывать произведения живопис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зка о животных «Журавль и цапля». Бытовая сказка "Солдатская шинель"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уче-ние чтению. 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сюжета сказок, ответы на вопросы; чтение по ролям; сопостав -ление бытовых сказок и сказок о животных с волшебными сказками; чтение и обсуждение статьи учебника « Из рассказов о сказочниках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; формируются навыки исследования текста с опорой не только на информацию, но и на жан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ценивать и формулировать то, что уже усво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моделировать монологическое высказывание, аргументировать свою позицию и координировать её с позициями партнё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ладеют </w:t>
            </w:r>
            <w:r>
              <w:rPr>
                <w:rFonts w:eastAsia="Times New Roman" w:cs="Times New Roman" w:ascii="Times New Roman" w:hAnsi="Times New Roman"/>
              </w:rPr>
              <w:t>изученной терминологией по теме, навыками устной монологичес-кой речи, понимают мораль сказки, составляют пересказы эпизодов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Составление волшебной сказ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ть волшебную сказку, учитывая особенности жанра (развитие сюжета, конфликт, зачин и концовка, действия героев, повтор эпизодов, употребление речевых оборотов и средств художествен-ной выразитель-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аписание чернового варианта сказ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информацию, представленную в изобразительной, схематичной, модельной форме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формулируют нов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сочинять новый текст, используя особенности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-ной задач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  <w:shd w:fill="E36C0A" w:val="clear"/>
              </w:rPr>
              <w:t>ВЧ.</w:t>
            </w:r>
            <w:r>
              <w:rPr>
                <w:rFonts w:eastAsia="Times New Roman" w:cs="Times New Roman" w:ascii="Times New Roman" w:hAnsi="Times New Roman"/>
              </w:rPr>
              <w:t xml:space="preserve"> Мои любимы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неклас-сное чт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на знание народной сказки. Защита собственных иллюстраций к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дготовить свой собственный сборник сказок, дать ему название, включить в него сказки разных видов, оформить обложку, вставить лучшие иллюстрац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; осознают себя как индивидуальность и одновременно членом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элементами анализа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относят иллюстрацию с текстом художественного произведения, отбирают материал для устн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оказывать, используя сказочные формулы, принадлежность сказки к определенному виду, обосновывать свою иллюстр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>, что жанровые особенности сказки помогают сказителям воспроизвести ее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, какие особенности сказки относятся к жанру, какие - к композиции, сюже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ДРЕВНЕРУССКОЙ ЛИТЕРАТУ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весть временных лет» как литературный памятник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</w:rPr>
              <w:t>Электронный альбом «Сюжеты и герои русских летописей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ван-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, чтение художествен-ного текста и его полноценное восприятие; ответы на вопросы; чтение по ролям. 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цитатного плана; сопоставле-ние текста с репродукцией картин А. Иванова; чтение статьи учебника (с.47),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с. 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исследовательской деятельности, уважительного отношения к истории и культуре славянских народов (наших предк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осознают качество и уровень усвоения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формулируют свои затруд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читать текст; определять тему, идею; выделять главное в прослушанном сообщении, работать с учебником и иллюстрация-ми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ъяснять жанровые особенности летописи (краткость, напевност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5.1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 ЛИТЕРАТУРЫ XVIII ВЕК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>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.В. Ломоносов. Слово о писателе. «Случились вместе два астронома в пиру...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Ломоносове, художествен-ного текста, ответы на вопросы; выразитель-ное чтение стихотворе-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 -рассуждение: согласны ли вы с тем , что псевдо учениям, размышлени-ям и сомнениям Ломоносов противопос-тавил житейский, практический опыт простого человек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значимости личности М.В. Ломоносова, смыслом жизни которого было «утверждение наук в отечеств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чувства юм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и выделя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анализировать стихотвор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выразите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давать развернутые ответы на вопросы по прочитанному произведен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оды и жанры литератур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«Роды и жанры литературы»; ответы на вопрос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трансформируют информацию, представленную в разных формах (таблица, схе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составляют план решения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перировать литературоведческими понятиями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 xml:space="preserve"> роды и жанры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    38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.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Жанр басни в творчестве Крылова. </w:t>
            </w:r>
            <w:r>
              <w:rPr>
                <w:rFonts w:eastAsia="Times New Roman" w:cs="Times New Roman" w:ascii="Times New Roman" w:hAnsi="Times New Roman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-ва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 «Русские басни»; выступление с сообщениями о баснописцах (Эзопе, Сума-рокове, Лафонтене, Майкове, Хемницере); чтение по ролям басен, сравнение басни и сказ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к обуч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знают, называют и определяют объекты в соответствии с содерж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выразительно и эмоциона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легенды об Эзопе, роль басен в жизни общества, определение понятий «басня», «мораль», «аллегория», «олицетво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ние», истоки басенного жанра (имена родоначальни-ков басенного жанра, имена отечественных баснописц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разительно читать басни, выявлять лексическое значение слов,  выделять главное в прослушанном сообщ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-ниро-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басен; устное словесное рисование, инсцениро-вание; комментиро-ванное чтение, сопоставле-ние с иллюстраци-ей; анализ текста, сопоставле-ние с басней Эзопа «Ворона и Лисиц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узнавать, называть и определять объекты в соответствии с содержанием (умение работать по алгоритма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ние навыков выразительного чтения, коллективного взаимодейств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басни наизусть; давать развернутые ответы на вопросы по прочитанным произведени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Жанр басни. Повествование и мораль в басн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написанию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темы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ая басня И.А. Крылова твоя любимая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 ты считаешь, устарели ли сегодня басни И.А. Кры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Что ты узнал о басне и какие строки остались в памя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исание черновика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басни на основе мораль ной сентенции одной из понрави-вшихся басе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основе морали басни доказать ее сатирические истоки, приводя цитаты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текста, включать авторское отношение к героям, высказывая свою точку зрения. Использовать в речи понятия морали, аллегории, олице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ю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устанавливают причинно-следственные связи, делают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егулируют собственную деятельность посредством рече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басен И.А. Крыл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давать развернутые ответы на вопросы по прочитанным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 Басенный мир Ивана Андреевича Кры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Электронный альбом «Герои басен И. А. Крылова в иллюстрациях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 любимых басен, участие в конкурсе «Знаете ли вы басни Крылова?», инсценирова-ние басен, презентация иллюстраций; сопоставле-ние басе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нают познавательную задачу, читают и слушают, извлекают нужную информацию, а также самостоятельно находя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басен И.А. Крыл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давать развернутые ответы на вопросы по прочитанным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.А. Жуковский – сказоч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казка «Спящая царев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оэте, чтение сказки, восприятие художествен-ного произведения; ответы на вопросы; установление ассоциатив-ных связей с произве- дени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прочитанно-му, выборочное чтение. Доказать, что произведение Жуковского –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таблицы «Сходство и раз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усской народной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 литератур-ной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ваивает новые виды деятельности, участвует в творческом созидательном процес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роли и значения сказок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стойчивый познавательный интерес к чт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конструируют осознанное и произвольное сообще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читать вслух, понимают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есказывать сказку; характеризо-вать героев и их поступки; находить в тексте черты литературной и народной ск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ят особенности авторской сказки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Баллада В.А. Жуковского «Куб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-тика героев, вопросы 1-3, 7 (с. 87), составление плана баллад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техникой выразительного чтения балл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разделяют виды текстовой информации: фактуальные и подтексто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ересказывать художественный текст в соответствии с сюжетным планом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ворческую историю, сюжет и содержание баллады 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разительно читать и пересказывать балладу; находить в тексте признаки жанра баллады; составлять план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.С. Пушкин. Детские и лицейские годы. Стихотворение «Няне». Пролог к поэме «Руслан и Людмила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и полноценное восприятие художественного текста; выразитель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важает культурное наследие своей Родины. Положительно относится к учению, познавательной деятельности; желает приобретать новые знания, умения, совершенствовать имеющи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бъясняют особенности стихотворной речи, слышат ритм стихотвор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егулируют собственную деятельность посредством речевых действи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здают устные иллюстраци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</w:rPr>
              <w:t>понятия поэма, пролог, сравнение, эпитет, мета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 Пушкин. «Сказка о мертвой царевне и о семи богатырях». Борьба добрых и злых с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новные образы сказ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би-нирован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эпизодов, восприятие художественного текста; осмысление сюжета, событий, характеров, выборочный пересказ эпизодов; устное словесное рисование царицы-мачехи, царевны и царицы-матери, вы-разительное чтение; установле- ние ассоциатив-ных связей с произведениями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поставле-ние сравнитель-ной характерис-тики мачехи и падчерицы, царицы-матери. Выборочный пересказ эпиз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 на вопрос: почему пушкинская сказка – «прямая наследница народной»? Чтение по ролям, срав-ни тельная характерис-ти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ладеют элементами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находят общие черты и различия в фольклорных и литературных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знать особенности стихотворной сказки; понимать систему образов, основные мотивы (добро и зло, противостояние красоты внешней и красоты душевной); сюжет и содержание </w:t>
            </w:r>
            <w:r>
              <w:rPr>
                <w:rFonts w:eastAsia="Times New Roman" w:cs="Times New Roman" w:ascii="Times New Roman" w:hAnsi="Times New Roman"/>
                <w:bCs/>
              </w:rPr>
              <w:t>«</w:t>
            </w:r>
            <w:r>
              <w:rPr>
                <w:rFonts w:eastAsia="Times New Roman" w:cs="Times New Roman" w:ascii="Times New Roman" w:hAnsi="Times New Roman"/>
              </w:rPr>
              <w:t>Сказки о мертвой царевне и о семи богатыр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и пересказывать сказку; характеризо-вать героев и их поступки, отбирать материал для характеристики герое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, чтение по ролям, художест- венное рассказыва-ние эпизода, устное словесное рисование, сравнитель-ная характерис-ти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ятся к учению, познавательной деятельности; желают приобретать новые знания и совершенство-вать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сопоставляют литературные произведения друг с другом и с иллюстрациями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аргументированно и последовательно доказывают свою точку зрения при сравнении произведений и обсуждении их испол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при сравнении произведений и обсуждении их исполнения аргумениро-ванно и последователь-но доказ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>. Стихотворная и прозаическая речь. Ритм, рифма, строф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; ответы на вопросы; выразитель-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: чем стихотворная речь отличается от прозаической? Составление стихотворных строк по заданным рифмам (бури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пект статьи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Рифма. Способы рифмовки. Ритм. Стихотворная и прозаическая речь» (с. 114 - 116).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ваивают новые виды деятельности, участвуют в творческом процессе; осознают себя как индивидуальность и одновременно членами общества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здают собственные стихотворения по заданным рифмам (буриме)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</w:rPr>
              <w:t xml:space="preserve">определение понятий ритм, рифма (перекрестная, парная, опоясывающая), строфа;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нимают </w:t>
            </w:r>
            <w:r>
              <w:rPr>
                <w:rFonts w:eastAsia="Times New Roman" w:cs="Times New Roman" w:ascii="Times New Roman" w:hAnsi="Times New Roman"/>
              </w:rPr>
              <w:t xml:space="preserve">отличие речи прозаической и стихотворной, аргументируют свой ответ конкретными примерами из изученных произведений,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ъясняют</w:t>
            </w:r>
            <w:r>
              <w:rPr>
                <w:rFonts w:eastAsia="Times New Roman" w:cs="Times New Roman" w:ascii="Times New Roman" w:hAnsi="Times New Roman"/>
              </w:rPr>
              <w:t xml:space="preserve"> ритмическую и смысловую роль рифмы в стихотворном произведении, </w:t>
            </w:r>
            <w:r>
              <w:rPr>
                <w:rFonts w:eastAsia="Times New Roman" w:cs="Times New Roman" w:ascii="Times New Roman" w:hAnsi="Times New Roman"/>
                <w:b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>, используя текст прозаической сказки и сказки А.С. Пушкина, показать разницу между прозаической и стихотворной речь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ая литературная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оний Погорельский. "Чёрная курица, или Подземные жители" как литературная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оучительное содержание и причудливый сюжет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казочно-условное, фантастическое и достоверно-реальное в сказ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ир детства в изображении писател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тение статьи о писателе, ответы на вопросы, комментиро-ванное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раткий пересказ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ют уважительное отношение к партнерам, внимание к личности другого, адекватное межличностное восприя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к самосовершенство-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бъясняют особенности литературной сказки начала 19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вают способность с помощью вопросов добывать недостающ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троить развернутые высказывания; прослеживать изменения в характере героя; выяснять значение незнакомых слов, </w:t>
            </w:r>
            <w:r>
              <w:rPr>
                <w:rFonts w:eastAsia="Times New Roman" w:cs="Times New Roman" w:ascii="Times New Roman" w:hAnsi="Times New Roman"/>
              </w:rPr>
              <w:t xml:space="preserve">находить фантастическое и достоверно-реальное в сказке, находить абзацы, имеющие нравоучитель-ный характер, </w:t>
            </w:r>
            <w:r>
              <w:rPr>
                <w:rFonts w:eastAsia="Times New Roman" w:cs="Times New Roman" w:ascii="Times New Roman" w:hAnsi="Times New Roman"/>
                <w:bCs/>
              </w:rPr>
              <w:t>составляют первичный проект (индивидуаль-ный, коллективный), электронную презента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.</w:t>
            </w:r>
            <w:r>
              <w:rPr>
                <w:rFonts w:eastAsia="Times New Roman" w:cs="Times New Roman" w:ascii="Times New Roman" w:hAnsi="Times New Roman"/>
              </w:rPr>
              <w:t xml:space="preserve"> Писатели-сказочники и их геро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ttalea princeps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. П. Ершов «Конёк-Горбу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ий пересказ, выразитель-ное чт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ет и сохраняет учебную задачу; планирует (в сотрудничестве с учителем и одно-классниками или самостоятельно) необходимые опе-ра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ведения о жизни и творчестве писателей (кратко); сюжет и содержание сказк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ово о поэте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тихотворение «Бородино». Патриотический пафос стихотвор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, чтение стихотворе-ния и его полноценное восприятие; ответы на вопросы; устное словесное рисование; установление ассоциативн-ых связей с иллюстра- 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ргумен тированный ответ на вопрос: «Что важнее для автора-пере-дать историческую правду о Бородинском сражении или дать оценку этому событию, подвигу солдата?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тему стихотворения, выразительно читают, применяют навыки пересказа статьи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находят и отбирают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последовательность выполнения задач для достижения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изученные навыки при работе по анализ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оспринимать и анализировать текст, давать характеристику ге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удожественные особенности стихотворения М.Ю. Лермонтова «Бороди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простого солдата - защитника Родины в стихотворении «Бороди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бота над словарем нравственных понятий (патриот, патриотизм, героизм), наблюдение над речью рассказчика; устное сло-весное рисование портретов участников диалога, выразитель-ное чтение; комменти- рование художест- венного произведения, составление текста с иллюстраци-ями худож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и осмысление материала рубрики «Поразмыш-ляем над прочитанным». Письменный ответ на один из вопросов: 1. В чем заключается основная мысль стихотворе-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. Каким предстает перед нами защитник Родины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деляют в тексте главное, формулируют вариант решения поставленной на урок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тихотворение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; объяснять, какие чувства объединяют героев, автора и читателей; через чтение передать патриотичес-кий пафос стихотворения, почувствовать слияние эпического и личностного («мы» и «я») в речевом и образном строе стихотворения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</w:rPr>
              <w:t>».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повести, ее полноценное восприятие; ответы на вопросы, составление плана повести; составление таблицы «Язык повес- ти», установле -ние ассоциа-тивных связей с иллюстраци-ями художников; чтение по роля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анализа, расширение кругоз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фрагменты повести; давать развернутые ответы на вопросы по прочитанном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1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Заколдованное мест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ьное и фантастическое в сюжете по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быличек, легенд, пре-даний, созвучных сюжету повести; краткий пересказ содержания повести, рассказ о Н.В. Гоголе; инсценирова-ние эпизодов, вырази -тельное чтение; установление ассоциатив-ных связей с произ-ведениями живописи; анализ языка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: как соединились вымысел и реальность в повести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танавливает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южет и содержание повести «Заколдован-ное мест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пересказывать повесть; выразительно читать текст по ролям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6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>. Урок-презентация повестей сборника «Вечера на хуторе близ Дикань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езен-т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удожествен-ный пересказ эпизодов; инсцениро-вание эпизодов, создание иллюстраций, фантастичес-кого рассказа, связанного с народными традициями, веров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стные фантастичес-кие рассказы. Выписать слова и выра- жения, пере -дающие колорит народной реч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ют ка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нно и произвольно строят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южет и содержание повестей сб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пересказывать повесть; выразительно читать текст по ролям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7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.А. Некрасов. Слово о поэ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прочитанно-му, выборочное чтение, выразитель-ное чтение. Вопросы и задания (с. 195-196), (205-206),  сопоставле-ние отрывка из поэмы с иллюстраци-ей И.И. Пчелк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>знакомы с жизнью и бытом русского народа, умеют составлять план и пересказывать содержание текста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</w:rPr>
              <w:t>формируют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работы в группе (ситуации учебного сотрудничест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отрывок из поэмы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ир детства в стихотворении «Крестьянские де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характеров героев, ответы на -вопросы; выра -зительное чтение, устное словесное рисование, чтение по ролям; комментиро-вание художественного текста, установление ассоциатив- ных связей с произведени-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>знакомы с жизнью и бытом рус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, составляют речевую характеристику литературных герое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отрывка из поэмы «Крестьянские де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отрывок; сопоставлять произведения литературы и живописи;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С. Тургенев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тория создания рассказа «Муму». Быт и нравы крепостной России в рассказ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и восприятие художественного текста; осмысление сюжета, выборочный пересказ, ответы на вопросы; комментирование художественного текста, установление ассоциатив -ных связей с проиизведе-ни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сравнивать свои действия с ожидаемым результатом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ние навыков речевого отображения (описания, объяснения) содержания совершаемых действий в форме речевых значени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 xml:space="preserve"> выступать с сообщениями на литературную тем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ерасим - «самое замечательное лицо» в рассказ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ерасим в доме барын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расим и Татья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; выразитель-ное чтение, выборочное чтение эпизодов, чтение диалогов по ролям, устное словесное рисование; комментиро-вание художествен-ного произведения, самостоятельный поиск ответов на проблемные вопросы; сопоставле- ние главного героя с другими персонаж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текст с целью выделения важных детале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высказывание с целью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характеризо-вать героев и их поступки; находить в тексте изобразительно-выразительные средства, прослеживать изменения в характере героя; выяснять значение незнаком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ерасим и Муму. Счастливый го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изображен-ных в рассказе событий, пересказ, близкий к тексту, выборочный пересказ; характерис -тика Герасима, Татьяны, Капитона, бары -ни; комментиро -вание художест -венного текста, установление ассоциатив-ных связей с произведени-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речевое высказывание – доказательств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трудничают в коллективе для решения поставленной проблем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троить развернутые высказывания; пересказывать по плану; прослеживать изменения в характере героя; объяснять зна-чение слов; описывать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евосходство Герасима над челяд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Протест против крепостнич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речевое высказывание – доказательств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отрудничают в коллективе для решения поставленной проблем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эпитет, сравнение, метафора, гипер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рослеживать изменения в характере  героя; при обсуждении вопросов аргументиро-ванно доказы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е-отзыв о прочитанной повести И.С. Тургенева «Муму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харак-теристики ли-тератур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сочинения, написание сочинения на черновик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елают анализ текста, используя изученную терминологию и полученные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</w:rPr>
              <w:t>портрет, интерьер, пейзаж,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составлять план сочинения; подбирать материалы к сочинению (герои, события, эпизод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«Словесные портреты и пейзажи в повести «Муму»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ыразитель-ное чтение отрывка «А между тем в ту самую пору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елают анализ текста, используя изученную терминологию и полученные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</w:rPr>
              <w:t>портрет, интерьер, пейзаж,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составлять план сочинения; подбирать материалы к сочинению (герои, события, эпизод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. А. Фет. Слово о поэ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Чудные картины» А.А. Ф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тихотворение «Весенний дожд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в учебнике, чтение стихотворе-ния и полноценное его восприятие; ответы на вопросы; выразитель-ное чтение, работа с ассоциаци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иобрели навыки выразительного чтения,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нтрольное тестирование за первое полугод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-ля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танавливает причинно-следственные связи, делает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ит монологические высказывания, осуществляет совместную деятельность в парах и рабочи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анализировать прозаические и поэтические текст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Н. Толстой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каз-быль «Кавказский пле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тест против национальной враж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южет расск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 о писателе, чтение художествен-ного произведения, полноценное его восприятие; краткий и выборочный пересказы, ответы на вопросы; сопоставле-ние произведений художествен-ной литературы, принадлежа-щих к одному жанр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знают элементы биографии и творчества выдающегося русского писателя, содержание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ставляют план учебных действий для раскрытия темы урока (рассказывают, о чём произведение и какова его тема)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ересказывать текст; строить развернутые высказывания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Жилин и Костылин - два разных характера, две разные судьбы. Обучение сравнительной характеристике герое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удожественный пересказ, рассказ от лица Жилина; самостоятель-ный поиск ответов на проблемные вопрос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 -ментирование глав 3-6; сравнение характеров, поведения двух литературных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заглавить эпизоды, в которых ярче всего прояви-лось различие характеров Жилина и Костылина. Рассказ от лица Жилина, как он встретил ся с врагом, что он думал и чувствовал в бою. Составление плана эпизода «Неудавший-ся побег». Ответить на вопрос: зачем Толстой обращается к противопос-тавлению Жилина и Костылин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ма дружбы в рассказ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ыборочный пересказ; устное словесное рисование, характерис-тика героя; устные сообщения; комментирование художествен-ного произведения, установление ассоциативных связей с произ-ведени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 (уст-но): почему Дина перестала видеть в Жилине врага? Как проявляет себя Жилин в момент расставания с Костылиным и Диной? Характерис-тика Дины (детали ее портрета, поведение, отношение к Жилину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мотивации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давать сравнительную характеристику героев; строить развернутые высказывания на основе прочитанного; аргументиро-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имый рассказ Л.Н. Толстого. Смысл заглавия рассказа. Роль картин природы в рассказе. Особенности языка 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тветить на вопросы: в чем своеобразие языка и композиции рассказа; как описания природы помогают понять пережива-ния героев; о чём «говорят» фамилии героев, почему Л.Н.Толстой сам считал рассказ своим лучшим произведе-нием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дают характеристики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высказывание с целью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ние навыков речевого отображения (описания, объяснения) содержания совершённых действий в форме речевых значений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делать аналитический пересказ произвед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>. Обучение сочинению по рассказу «Кавказский пле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«Друзья и враги Жил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план текста и план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пределить события, позволяющие сопоставить и оценить поведение Жилина и Костылина в минуты опасности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над планом, над вступлением и заключением, над логическими переход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истемы личностных отношений к происходящим событиям и поступкам на основе норм морали нашего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самостоятельное исследование и дают личностные характеристики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текст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оздавать письменные высказыв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9.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Чехов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каз «Хирург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составлению киносценария по рассказу "Хирургия"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рассказа и полноценное его восприятие; осмысление сюжета, изображен-ных в нем событий, ха-рактеров, ответы на вопросы; чтение по ролям; установление ассоциативных связей с иллюстраци-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находят нужную для ответа информацию из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детстве и юношеских увлечениях А.П. Чехова; историю создания, содержание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ыразительно читать и пересказывать рассказ;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>. Юмор ситуации. Речь персонажей как средство их характеристики. Рассказы Антоши Чехонт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«О смешном в литературном произведении.  Юмор»; выразитель-ное чтение, устное словесное рисование, рассказ о писателе, инсцениро-ванное чтение; комменти-рование художествен-ного произведения, защита иллюстрации; анализ художествен-ного текс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анализа текста, юмористического отношения к некоторым жизненным ситуац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бирают нужную информацию из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сские поэты 19 века о Родине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- 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бразы природы в русской поэзии. Образ весны. Ф.И. Тютчев, А.Н. Плещее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раз лета. И.С. Никитин, Ф.И. Тютч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.Н. Майков, И.З. Суриков - средства создания образов родн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ьбом «Стихи о Родине и родной природе в иллюстрациях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концер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ихотво -рений и полноценное их восприя -тие; ответы на вопросы; выразитель-ное чтение, устное рисование; установление ассоциатив -ных связей с произведениями живописи 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курс на лучшее чтение стихов о Родине и родной природ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Х века о родине, о родной природе и о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я наизусть; оценивать актерское чт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highlight w:val="cyan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 xml:space="preserve"> Обучение домашнему сочинению по анализу лирического текста (по русской поэзии XIX века) «Роль описания природы в создании настроения автора (героя)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домашнему сочинению по анализу лир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выразитель-ных средств описания природы с целью определения их роли в создании настроения автора (геро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ботают самостоятельно по индивидуальному маршруту восполнения проблемных зон в обучени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аботать самостоятель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</w:rPr>
              <w:t>В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Д. В. Григорович «Гуттаперчевый мальчик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, чтение по ролям, инсценирова-ние рассказа, характеристи-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</w:rPr>
              <w:t xml:space="preserve"> использует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принимает и сохраняет учебную цель и задачу; контролирует и оценивает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оявляет активность во взаимодействии для решения коммуникативных и 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и инсценировать рассказы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ВЕКА  22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.А. Бунин: страницы биографии. Рассказ «Косцы». Человек и природа в рассказ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рассказа и его полноценное восприятие; ответы на вопросы; установление ассоциатив-ных связей с произве -дениями живописи, комментиро -ванное чтение;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. Ответить на вопрос: в чем заключается своеобразие языка Бунина? О чем размышляет автор в конце рассказ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звивают навыки сотрудничества в разных ситуациях, находят выходы из спорных ситу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нно и произвольно строят сообщения в устной и письменной форме, в том числе творческого и исследовательск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принимают и сохраняют учебную цель и задач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ет собственное мнение и позицию; умеют формулировать и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детстве И.А. Бунина; сюжет и содержание рассказ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Г. Короленко. Слово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В дурном обществе». Описание городка Княжье-Ве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трет как средство изображения герое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; осмысление сюжета произведения, изображен-ных в нем событий, ха-рактеров, ответы на вопросы; пересказ, близкий к тексту, выборочный пересказ; заочная экскурсия по Княж-городку, устное словесное рисование; комментиро-вание художествен-ного текста, установление ассоциатив -ных связей с произведени-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 словесное рисование «Вася и судья на скамейк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спитание чувства гордости и уважения к культурному наследию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ы информационного поиск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ситуацию саморегуляции эмоциональных и функциональных состояний, т.е. операциональный опы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интегрируются в группе сверстников и строят продуктивное взаимодействие со сверстниками и взрослым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В.Г. Короленко; содержание повест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ориентировать-ся в тексте; анализировать текс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южет и композиция пове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аст судеб героев в повести «В дурном обществе». Счастье дружбы в повести Короленк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би-ниро-ван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вопросам: как и почему изменился Вася за столь короткий промежуток времени, почему знакомство с «детьми подземелья» оказалось судьбоносным для всей семьи Васи? Составление плана ответа на вопрос: какими средствами пользуется автор, чтобы создать ужасающую картину жизни детей подземел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, 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кстом произведе- ния, выразитель- ное чтение, составление плана по- вести, работа над планом характерис-тики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пересказывать и анализировать фрагменты по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лава «Кукла» - кульминация повести. Простота и выразительность языка пове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 глав, работа над языком повести, беседа, анализ эпизод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уть Васи к правде и добр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учение работе над сочинение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думывание темы, определение идеи сочине -ния, подбор материала, составление плана, редак-тирование и переписыва-ние текста сочи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ют операции анализа, синтеза, сравнения, классифик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пределяют меры усво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делают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этапы и приемы над сочи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ставлять план и подбирать материалы по теме сочинения; прослеживать изменения в характере геро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. И. Куприн «Тапёр», «Белый пудел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, чтение по ролям, инсценирова-ние рассказа, характеристи-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6.0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.А. Есенин. Стихотворения «Я покинул родимый дом…», «Низкий дом с голубыми ставнями…»</w:t>
            </w:r>
            <w:r>
              <w:rPr>
                <w:rFonts w:eastAsia="Times New Roman" w:cs="Times New Roman" w:ascii="Times New Roman" w:hAnsi="Times New Roman"/>
              </w:rPr>
              <w:t xml:space="preserve"> Образ родного дома в стих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«Иллюстрации к стихотворениям С.А.Есен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оэте, чтение стихотворе-ний, их восприятие, ответы на вопросы, выразитель-ное чт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увство гордости и уважения к культурному наследию своей страны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нимание роли поэзи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ungsuh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Gungsuh" w:cs="Times New Roman" w:ascii="Times New Roman" w:hAnsi="Times New Roman"/>
              </w:rPr>
              <w:t xml:space="preserve"> ищут и выделяют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ungsuh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Gungsuh" w:cs="Times New Roman" w:ascii="Times New Roman" w:hAnsi="Times New Roman"/>
              </w:rPr>
              <w:t xml:space="preserve"> выполняют учебные действия, планируют алгоритм ответа.</w:t>
            </w:r>
            <w:r>
              <w:rPr>
                <w:rFonts w:eastAsia="Gungsuh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Gungsuh" w:cs="Times New Roman"/>
              </w:rPr>
            </w:pPr>
            <w:r>
              <w:rPr>
                <w:rFonts w:eastAsia="Gungsuh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Gungsuh" w:cs="Times New Roman" w:ascii="Times New Roman" w:hAnsi="Times New Roman"/>
              </w:rPr>
              <w:t xml:space="preserve"> определяют общую цель и пути её достижения.</w:t>
            </w:r>
            <w:r>
              <w:rPr>
                <w:rFonts w:eastAsia="Gungsuh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детстве и юности С.А. Есенина (крат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использовать теоретико-литературные понятия в речи,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нализировать текст стихотворения, определять стихотворный размер, выразительно читать, создавать небольшую зарисовку (воспоминание о природе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.П. Бажов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каз о жизни и творчестве писателя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каз «Медной горы Хозяйк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ила характера Данилы-мас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; комментиро-ванное чтение, работа над пересказом, знакомство с жанром сказа, с его отличием от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учение анализу эпизода. Подбор цитатных примеров, иллюстриру-ющих понятия «реальность» и «фантасти-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Характерис-тика Данилы-м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арная рабо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последовательность действий в соответствии с поставленной цель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</w:rPr>
              <w:t>«Медной горы Хозяйк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характеризо-вать героев и их поступки; соотносить реальное и фантастическое в 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Язык сказа. Реальность и фантастика в сказе. Образ Хозяйки Медной гор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над языком сказа, выразитель-ное чтение, беседа по вопросам, обсуждение иллюстрац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увство гордости и уважения к культурному наследию своей страны. </w:t>
            </w:r>
            <w:r>
              <w:rPr>
                <w:rStyle w:val="FontStyle103"/>
                <w:rFonts w:eastAsia="Times New Roman"/>
                <w:sz w:val="22"/>
                <w:szCs w:val="22"/>
              </w:rPr>
              <w:t>Интерес к изучению языка; способность к самооцен</w:t>
              <w:softHyphen/>
              <w:t>ке на основе наблюдения за собственн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ами смыслового чтения, структурируют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характеризо-вать героев и их поступки; соотносить реальное и фантастическое в повеств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«Малахитовая шкатулка». Сказы П.П.Бажо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Gungsuh" w:cs="Times New Roman"/>
                <w:b/>
                <w:b/>
              </w:rPr>
            </w:pPr>
            <w:r>
              <w:rPr>
                <w:rFonts w:eastAsia="Gungsuh" w:cs="Times New Roman" w:ascii="Times New Roman" w:hAnsi="Times New Roman"/>
              </w:rPr>
              <w:t>Урок вне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ый пересказ, беседа по творчеству П.П. Баж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бсуждение иллюстраций, выразитель-ное чтение. Викторина. Конкурс творческих рабо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ами смыслового чтения, структурируют зн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ы сказов П.П. Баж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 сказов; видеть связь произведений П.П. Бажова с фольклор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.Г. Паустовский.  Слово о писател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казка  «Теплый хлеб». Герои и их поступ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пейзажа в сказке. Нравственные проблемы произвед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викторина, беседа по содержанию сказки, работа над образами главных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исать сравнения и эпитеты (с определяемыми словами) из описания пути Фильки к Панкрат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мпатия как осознанное понимание и сопереживание чувствам других, выражающая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тему и проблему произведения, извлекают необходимую информацию из различных источников (текст, сообщение учителя, наглядные сред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пособность к регуляции деятельности по решению поставлен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авят вопросы, обращаются за помощью, устанавливают и сравнивают разные точки зрения, прежде чем принимать решение и делать выбор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К.Г. Паустовского (кратко); сюжет и 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 сказки; соотносить реальное и фантастическое в повествова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.Г. Паустовский. Рассказ «Заячьи лапы».</w:t>
            </w:r>
            <w:r>
              <w:rPr>
                <w:rFonts w:eastAsia="Times New Roman" w:cs="Times New Roman" w:ascii="Times New Roman" w:hAnsi="Times New Roman"/>
              </w:rPr>
              <w:t xml:space="preserve"> "Природа и человек в произведен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очный пересказ, словесное 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оставить план рассказа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ить в тексте рассказа «Заячьи лапы» строки, в которых писатель помогает нам увидеть необычное в обыч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с иллюстраци-ями и соотнесение их с текст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тие способности к регуляции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 рассказа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</w:rPr>
              <w:t>В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казки К. Г. Паустовского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Gungsuh" w:cs="Times New Roman" w:ascii="Times New Roman" w:hAnsi="Times New Roman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нализ текста, работа над языком рассказа, над изобразитель- но-выразитель -ными средствами языка: сравнением и эпитетами, творческая работа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е-миниатюра «Целый мир от доброты…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ознаёт значимость чтения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 проявляет эмоциональную отзывчивость на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тие способности к регуляции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</w:rPr>
              <w:t>ыразительно пересказывать фрагменты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</w:rPr>
              <w:t>«Двенадцать месяцев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ама как род литерат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выборочное чтение отдельных сцен; ответы на вопросы; выразитель- ное чтение, устное словесное ри-сование, чтение по ролям; сопо- ставление художествен-ных текстов (легенды и сказ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аивает новые виды деятельности, участвует в творческом созидательном проце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пособности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, формируют способности к освоению новых видов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тие способности к регуляции учебной деятельности, оценивают полученную информацию с точки зрения нужност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ботают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идеть связь пьесы-сказки с фольклор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ые и отрицательные герои в пьесе-сказке С.Я. Маршака «Двенадцать месяцев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би-нирован-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сюжета сказки, изображен-ных в ней событий; инсценирова-ние, чтение по ролям, устное словесное рисование; самостоятель-ный поиск ответов на проблемные вопросы; анализ текста, сопоставле-ние сказки Маршака с народными сказками, со сказкой Г.Х. Андерсена «Снежная королев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устанавливать и сравнивать разные точки зрения, прежде чем принимать решение и делать выбор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троить устные и письменные высказывания в связи с изученным произвед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.</w:t>
            </w:r>
            <w:r>
              <w:rPr>
                <w:rFonts w:eastAsia="Times New Roman" w:cs="Times New Roman" w:ascii="Times New Roman" w:hAnsi="Times New Roman"/>
              </w:rPr>
              <w:t xml:space="preserve"> Подготовка к домашнему сочинению по пьесе- сказк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.Я. Марша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«Двенадцать месяцев»: «Падчерица и Королева», «Добро и зло в сказке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бор темы сочинения. Словесное рисование. Формулиро-вание дополнитель-ных вопросов к выбранной теме. Составление плана работы с опорой на поставленные вопросы. Выводы в конце сочи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сознанно и произвольно строят речевые высказывания в устной и письменной форм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ценивают достигнуты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регулируют собственную деятельность посредством речевых действий. 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строить устные и письменные высказывания в связи с изученным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П. Платонов. Слово о писателе. Маленький мечтатель Андрея Платонова в рассказе «Ники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б авторе; художествен-ный пересказ фрагмента, составление словаря для характерис- тики предметов и явлений; комментиро-вание эпизода «Встреча с отцом», установление ассоциатив -ных связей с произведени-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снов гражданской идентичности личности посредством изучения художествен-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ответ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относить реальное и фантастическое в произведении; выделять эпизоды рассказ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Тема человеческого труда в рассказе «Никита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-вание необычных слов и выражений. Описание иллюстраций и соотнесение их с текст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способа учебного действия для достижения планируемого результата, корректируют свою деятельность в соответствии с поставленной цель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ежде чем принимают решение и делают выбор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фрагменты; оценивать актерск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П Acтафьев. Слово о писателе. «Васюткино озеро». Сюжет рассказа, его геро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выборочное чтение эпизодов, восприятие прочитанного; пересказ, ответы на вопросы; чтение по ролям; комментирование текста художествен-ного произве- дения, установление ассоциатив- ных связей с произведени-ем живописи. истории с глухарем. Ответить на вопрос: зачем эта история введена писателем в рассказ? Чтение по ролям эпизода встречи Васютки с экипажем бота «Игарец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соотносят свои знания с поставленной целью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</w:rPr>
              <w:t>автобиографическ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ересказывать эпизоды рассказа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.П. Астафьева «Васюткино озеро». Поведение героя в лесу. Основные черты характера героя расска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мысление сюжета рассказа, ответы на вопросы; составление киносценария на тему «Как Васютка заблудился», устное словесное рисование; комментиро-вание художествен-ного произведения Сопоставле-ние двух эпизодов: описание тайги в начале рас-сказа и «Тайга… тайга … без конца…». Чем различаются два описания и в чем причина этих различий? Пересказ от 1 лица эпизода «Первая ночь в лесу».   Составление лексического ряда, раскрываю-щего смену чувств и мыслей геро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инимают решение и делают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е « Тайга, наша кормилица, хлипких не любит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сочинению, обсуждение планов, работа над сочинением. Сочинение «Тайга, наша кормилица, хлипких не любит». Ста-новление характера Васютки        (по рассказу В.П Астафьева «Васюткино озеро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инимают решение и делают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ставлять план и подбирать материалы по теме сочинения.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-вать собственную точку зрения, редактировать написанное сочин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оэты о В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941 - 1945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3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. М. Симонов «Майор привёз мальчишку на лафете». Дети и вой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 и частичный анализ стихотворе-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я; сопоставлять друг с другом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Т. Твардовский «Рассказ танкиста». Патриотические подвиги детей в годы Великой Отечественной вой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 и задания 1-2 (с. 158), 1-2 (с.159), 1-3 (с. 159),  рубрика «Фонохрес-томатия». Выразитель-ное чтение и частичный анализ стихотворе-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я; сопоставлять друг с другом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anish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vanish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anish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ликая Отечественная война в жизни моей семь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ихотво -рений, сообщение о Великой Отечествен-ной войне в жизни моей семьи, прослушива -ние песен военных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роли поэзии в жизни человека. 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и сравнивают разные точки зрения, принимают решение и делают выбор.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ставлять план и подбирать материалы по теме сочин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исатели и поэты ХХ века о Родине, родной природе и о себе. 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3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хотворение И.А. Бунина. «Помню – долгий зимний вечер…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-ное чтение, анализ поэтического текста, описание кар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алгоритма для анализа поэтического текста с последующей взаимопро-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-ние образов русской природы в волшебных сказках и лирических стихотворе-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абота в группах: выполнение заданий по темам «Тема Родины», «Пейзаж», «Средства художествен-ной выразитель-ности (эпитет, метафора, образ-символ и т.д.)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артина В.М. Васнецова «Аленушка». А.А. Прокофьев «Аленушка» («Пруд заглохший весь в зеленой ряске…»). Д.Б. Кедрин «Аленушка» («Стойбище осеннего тумана..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Чтение стихотворе-ний, полноценное их восприятие; ответ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; выразитель-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.М. Рубцов. «Родная деревня». Дон - Аминадо. «Города и годы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Чтение стихотво -рений, полноценное их восприятие; ответ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; выразитель-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2.0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исатели улыбаются. 3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Кавказский пленник», «Игорь- Робинзон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.Ч.Ким «Рыба-кит». Юмор в стихотворно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Р мини-сочинение «В роли какого литературного героя я могу себя представит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ответы на вопросы, обсуждение  содержания, обучение вы-разительному чтению по роля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бор из рассказов цитатных примеров. иллюстрирующих понятие "юмор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Вопросы и задания (с. 188, 190-191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еобходимую информацию в предложенных текстах, выразительно читают предложенные текст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сопоставлять литературные произведения друг с другом; характеризо-вать героев и их поступки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. Н. А. Тэффи. "Валя"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понятие о юморе,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находить в тексте изобразительно-выразительные средства и определять их роль, видеть смешное в обыденных житейских ситуация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З ЗАРУБЕЖНОЙ ЛИТЕРАТУР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берт Льюис Стивенсон. Баллада «Вересковый мед». Бережное отношение к традициям предков. Развитие понятия о баллад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анализ эпизодов баллады, характерис-тика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Групповая работа – составление рассуждения по теме «Подвиг героя во имя сохранения традиций предков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писателей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овладение навыком смыслового чтения, развитие навыков анализа художественного текста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ые действия,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>позицию автора и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ношение к геро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0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аниель Дефо.</w:t>
            </w:r>
            <w:r>
              <w:rPr>
                <w:rFonts w:eastAsia="Times New Roman" w:cs="Times New Roman" w:ascii="Times New Roman" w:hAnsi="Times New Roman"/>
              </w:rPr>
              <w:t xml:space="preserve"> Слово о писателе.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Робинзон Крузо».</w:t>
            </w:r>
            <w:r>
              <w:rPr>
                <w:rFonts w:eastAsia="Times New Roman" w:cs="Times New Roman" w:ascii="Times New Roman" w:hAnsi="Times New Roman"/>
              </w:rPr>
              <w:t xml:space="preserve"> Гимн неисчерпаемым возможностям челове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тение статьи о писателе, чтение гл. 6 «Робинзон на необитаемом острове»; ответы на вопросы, пересказ (воспроизве-дение сюжета); сопоставле-ние художествен -ных произведений. Работа в парах: составление «Словаря путешественника», работа в группах: составление рассуждения по теме «Гимн неисчерпае-мым возможнос-тям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полученные знания при ответе, проектируют работу в группе: контролируют, коммен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: выразительно пересказывать текст; характеризо-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</w:rPr>
              <w:t>«Робинзон Крузо», В.П. Астафьев «Васюткино озеро», С. Черный «Игорь-Робинзон»; оценивать актерское чт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.К. Андерсен. Краткий рассказ о писател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казка «Снежная королева». Композиция сказк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Чтение статьи учебника об Андерсене, выборочное чтение сказки, ее восприятие; ответы на вопросы, осмысление сюжета сказки, изображен-ных в ней событий, ха-рактеров (выборочный пересказ отдельных глав, составление плана, воспроизво -дящего композицию сказки, опре- деление главных эпизодов); установление ассоциатив-ных связей эпизодов с иллюстраци-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идят композицию произведения,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развивают способности к регуляции учебной деятельности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полученные знания при ответе, адекватно используют речевые средства и грамотно констру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тории вторая и третья. Внутренняя красота герои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эпизодов для характеристи-ки персонажей, установление ассоциатив-ных связей с иллюстраци-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курс инсценировок Ответы на вопросы, осмысление сюжета сказки, изображен-ных в ней событий, ха-рактеров (выборочный пересказ отдельных глав, составление план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тории четвёртая и пята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 эпизодов для характеристи-ки персонажей, установление ассоциатив-ных связей с иллюстраци-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Конкурс инсценировок. Связный ответ «История о зеркале тролля, ее смысл и роль в композиции сказки». Подбор цитат к характерис-тике Кая, Герды, Снежной королевы (описание внешности, обстановки, которая их окружает). Ответить на вопрос: что сближает и что разделяет Кая и Герду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тории шестая и седьмая. Победа добра, любви и дружбы над зло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каз «Что пришлось пережить Герде во время поисков Кая?». Составление схемы путешествия Герды в поисках 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ответ на вопрос: почему Герда оказалась сильнее Снежной Королевы? Прочитать литературные сказки (А.С.Пушки-на «Сказка о царе Салтане», Х.К. Андерсена «Огниво»,       Б. Гримм «Бело- снежка и семь гномов»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казки Х.- К. Андерсе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бор цитат к сравнитель-ной характеристи-ке Кая, Герды, маленькой разбойницы, Снежной королевы (описание внешности, обстановки, которая их окружает). Победа добра, любви и дружбы над з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-ние литературных сказок и сказок нар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по предложен-ным тема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основные нормы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</w:rPr>
              <w:t>: создавать письменные высказывания, осуществлять выбор и использование выразительных средств язык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рк Твен. Слово о писателе. «Приключения Тома Сойер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ь и заботы Тома Сой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рослушива-ние фрагментов</w:t>
            </w:r>
            <w:r>
              <w:rPr>
                <w:rFonts w:eastAsia="Times New Roman" w:cs="Times New Roman" w:ascii="Times New Roman" w:hAnsi="Times New Roman"/>
              </w:rPr>
              <w:t xml:space="preserve"> романа в актерском исполнении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</w:rPr>
              <w:t>нсцениро-вание эпизодов романа; характеризо-вать героя и его поступ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ответа информацию, выдвигают гипотезы при работе с текстом и обосновывают их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одбирают в тексте доказательства своим гипотезам;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ое высказывание, учитывают мнения других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автора, факты его биографии, сюжет романа; понимают время и мест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пересказывать текст, составлять рассказ о Томе (кто он такой, где живет, кто его семья, каковы его заботы, переживания), оценивать его поступки; умеют сопоставлять текст с иллюстрация-ми художник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 Сойер и его друзья. Черты характера героев. Том и Гек в романе М. Тве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пизода (игра Тома и Джеда в Робин Гуда), сравнение Тома и Сида в эпизоде (Сид съел сахар и сва -лил вину на Тома). Анализ сцены «В пещер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романа «Приключения Тома Сой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</w:rPr>
              <w:t>пересказывать текст; инсценировать эпизоды романа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</w:rPr>
              <w:t xml:space="preserve"> Жорж Санд «О чем говорят цветы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вне-классно-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роизведения и  обсужд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</w:rPr>
              <w:t>пересказывать текст; инсценировать эпизоды сказки; оценивать актерское чтение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ек Лондон. Трудная, но интересная жизнь (слово о писателе). «Сказание о Кише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аткий рассказ о писателе. Сюжет рассказа, его герои; обычаи, верования, нравы северного народа, показанные писате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цитатного плана рассказа, пересказы эпизодов (краткий, выборочный, от лица геро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характеристики героя информацию, выдвигают гипотезы при работе с текстом и обосновывают их, делают выводы.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станавливают рабочие отношения, эффективно сотрудничают и способствуют продуктивной кооперации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ведения о жизни и творчестве Дж. Лондона (кратко); 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выразительно пересказывать текст; характеризо-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ое взросление героя расска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ы на вопросы: Почему Джек Лондон назвал произведение сказанием? Почему имя, деяния Киша стали легендой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задач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: выразительно пересказывать текст; характеризо-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1-102-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8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Электронная презентация «Памятники литературным героям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-ля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ответа информацию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ивают результаты своей работы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ие высказыв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осуществлять выбор и использование выразительных средств языка в  соответствии с коммуникатив-ной задач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4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.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Итоговый урок </w:t>
            </w:r>
            <w:r>
              <w:rPr>
                <w:rFonts w:eastAsia="Times New Roman" w:cs="Times New Roman" w:ascii="Times New Roman" w:hAnsi="Times New Roman"/>
                <w:bCs/>
              </w:rPr>
              <w:t>(творческий отчёт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</w:rPr>
              <w:t>Литературный праздник «Путешествие по стране Литературии 5 класс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роки повто-рения и обоб-щения изучен-н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по вопросам. Представле-ние учащимися книг, прочитанных за год, рисунков к ним. Выставка сочинений и рисунков.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ния для летне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</w:rPr>
              <w:t xml:space="preserve"> ищут и выделяют нужную для ответа информацию, выдвигают гипотезы при работе с текстом и обосновывают их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оценивают результаты свое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строят монологические высказывания.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и героев прочитан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>: пересказывать прочитанные произведения и их отдельные эпизоды; анализировать поэтические и прозаические тексты; характеризо-вать героев; аргументиро-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0" w:name="TOC--"/>
      <w:bookmarkStart w:id="1" w:name="TOC--"/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контрольных раб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олугодие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lang w:eastAsia="ru-RU"/>
        </w:rPr>
        <w:t>Контрольная работа по литературе за I полугодие (5 класс) 1 вариант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. Назовите русского баснописца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Н. В. Гоголь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Эзоп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2. Кто автор сказки «Спящая царевна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3. Назовите автора сказки «Черная курица, или Подземные жители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С. Тургенев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А. Погорель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М. Гарш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4. Какое из произведений принадлежит перу М. Ю. Лермонтова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«Крестьянские дети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«Мум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5. Кто автор поэмы «Мороз, Красный нос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Н. В. Гоголь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И. С. Тургене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6. Назовите автора произведения, из которого взяты строки: «Но царевна молодая, тихомолком расцветая, между тем росла, росла, поднялась – и расцвела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7. Из какого произведения строки: «Панели и двери были из чистого золота. В конце залы, под зеленым балдахином, на возвышенном месте стояли кресла из золота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Погорельский «Черная курица, или Подземные жители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666666"/>
          <w:lang w:eastAsia="ru-RU"/>
        </w:rPr>
        <w:t>Б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В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М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Гаршин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 «Attalea princeps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И. С. Тургенев «Мум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А. Жуковский «Спящая царевна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8. Из какого произведения строки: «Вот смерклось. Были все готовы заутра бой затеять новый и до конца стоять…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 «На Волг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М.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 «Волк на псарн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9. Из какого произведения строки: «И все безответны…вдруг паж молодой смиренно и дерзко вперед; Он снял епанчу, и снял пояс он свой; Их молча на землю кладет…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Н. В. Гоголь «Заколдованное мест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В. Ломоносов «Случились вместе два Астронома в пир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0. Дайте определение терминам: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Мораль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аллада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иды сказок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1. Узнайте героя по описанию (укажите произведение и автора)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«Одаренный необычайной силой, он работал за четверых – дело спорилось в его руках…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«Она была нрава тихого; редко прохаживалась с другими и, казалось, любила Алешу более, нежели подруг своих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Наевшись, выспалась под ним; потом, глаза продравши, встала и рылом подрывать у Дуба корни стала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lang w:eastAsia="ru-RU"/>
        </w:rPr>
        <w:t>Контрольная работа по литературе за I полугодие II вариант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. Назовите русского баснописца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Н. В. Гоголь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Эзоп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2. Кто автор «Сказки о мертвой царевне и о семи богатырях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3.Назовите автора сказки «Attalea princeps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И. С. Тургенев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А. Погорель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М. Гарш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4. Какое из произведений принадлежит перу Н. А. Некрасова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«Крестьянские дети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«Мум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5. Кто автор баллады «Кубок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И. С. Тургене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6. Назовите автора произведения, из которого взяты строки: «Жил-был добрый царь Матвей; жил с царицею своей он в согласье много лет; а детей все нет как нет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А. С. Пушкин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В. А. Жуковский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Н. А. Некрасов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7. Из какого произведения строки: «И собрались люди той стороны Днепра в ладьях, и стояли на том берегу. И нельзя было ни одному из них войти в Киев, ни из Киева к ним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Подвиг отрока-киевлянина и хитрость воеводы Претича»</w:t>
      </w:r>
    </w:p>
    <w:p>
      <w:pPr>
        <w:pStyle w:val="Normal"/>
        <w:shd w:fill="FFFFFF" w:val="clear"/>
        <w:spacing w:lineRule="atLeast" w:line="270" w:before="280" w:after="280"/>
        <w:rPr/>
      </w:pPr>
      <w:r>
        <w:rPr>
          <w:rFonts w:eastAsia="Times New Roman" w:cs="Times New Roman" w:ascii="Times New Roman" w:hAnsi="Times New Roman"/>
          <w:color w:val="666666"/>
          <w:lang w:eastAsia="ru-RU"/>
        </w:rPr>
        <w:t>Б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В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М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666666"/>
          <w:lang w:eastAsia="ru-RU"/>
        </w:rPr>
        <w:t>Гаршин</w:t>
      </w:r>
      <w:r>
        <w:rPr>
          <w:rFonts w:eastAsia="Times New Roman" w:cs="Times New Roman" w:ascii="Times New Roman" w:hAnsi="Times New Roman"/>
          <w:color w:val="666666"/>
          <w:lang w:val="en-US" w:eastAsia="ru-RU"/>
        </w:rPr>
        <w:t xml:space="preserve"> «Attalea princeps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8. Из какого произведения строки: «Унылый, сумрачный бурлак! Каким тебя я в детстве знал, таким и ныне увидал…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Н. А. Некрасов «На Волг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М.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И. А. Крылов «Волк на псарне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9. Из какого произведения строки: «Схватил скорее котел и давай бежать, сколько доставало духу; только слышит, что сзади что-то так и чешет прутьями по ногам…»?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В. А. Жуковский «Кубок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Н. В. Гоголь «Заколдованное мест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В) М. Ю. Лермонтов «Бородино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М. В. Ломоносов «Случились вместе два Астронома в пиру»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0. Дайте определение терминам: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 xml:space="preserve">Басня - … 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Сказка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ллегория - …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11. Узнайте героя по описанию (укажите произведение и автора)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А) «Как пошло время за полночь, взял он свой меч булатный и отправился к реке Смородине. Смотрит – по кустом старший брат спит, во всю мочь храпит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Б) «Все уроки знал он совершенно, все переводы с одного языка на другой были без ошибок, так, что не могли надивиться чрезвычайным его успехам».</w:t>
      </w:r>
    </w:p>
    <w:p>
      <w:pPr>
        <w:pStyle w:val="Normal"/>
        <w:shd w:fill="FFFFFF" w:val="clear"/>
        <w:spacing w:lineRule="atLeast" w:line="270" w:before="280" w:after="280"/>
        <w:rPr>
          <w:rFonts w:ascii="Times New Roman" w:hAnsi="Times New Roman" w:eastAsia="Times New Roman" w:cs="Times New Roman"/>
          <w:color w:val="666666"/>
          <w:lang w:eastAsia="ru-RU"/>
        </w:rPr>
      </w:pPr>
      <w:r>
        <w:rPr>
          <w:rFonts w:eastAsia="Times New Roman" w:cs="Times New Roman" w:ascii="Times New Roman" w:hAnsi="Times New Roman"/>
          <w:color w:val="666666"/>
          <w:lang w:eastAsia="ru-RU"/>
        </w:rPr>
        <w:t>Г) «Она страстно привязалась к Герасиму и не отставала от него ни на шаг, все ходила за ним, повиливая хвостиком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годовой контрольной работ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асть 1. Произведения, которые ты прочита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Занимательный рассказ о необыкновенных, вымышленных событиях и приключениях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а; </w:t>
        <w:br/>
        <w:t>б) повесть; </w:t>
        <w:br/>
        <w:t>в) рассказ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ий стихотворный или прозаический рассказ нравоучительного характера, имеющий иносказательный, аллегорический смыс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отворение; </w:t>
        <w:br/>
        <w:t>б) басня; </w:t>
        <w:br/>
        <w:t>в) сказ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тихотворение, в основе которого чаще всего лежит историческое событие, предание, с острым, напряжённым сюжетом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а; </w:t>
        <w:br/>
        <w:t>б) басня; </w:t>
        <w:br/>
        <w:t>в) балла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Литературное произведение, предназначенное для постановки на сцене театр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есть; </w:t>
        <w:br/>
        <w:t>б) рассказ; </w:t>
        <w:br/>
        <w:t>в) пьес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асть 2. Узнай героя литературного произведения по портрету (описанию внешности)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«Белолица, черноброва, / Нраву кроткого такого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чеха; </w:t>
        <w:br/>
        <w:t>б) молодая царевна; </w:t>
        <w:br/>
        <w:t>в) Василиса Прекрасна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«В чертах усталого лица / Всё та ж покорность без конца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рлак из поэмы Н. А. Некрасова «На Волге»; </w:t>
        <w:br/>
        <w:t>б) полковник из стихотворения М. Ю. Лермонтова «Бородино»; </w:t>
        <w:br/>
        <w:t>в) ловчий из басни И. А. Крылова «Волк на псарне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«...Мужчина двенадцати вершков роста, сложенный богатырём и глухонемой от рождения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епан из сказа П. Бажова «Медной горы Хозяйка»; </w:t>
        <w:br/>
        <w:t>б) Герасим из рассказа И.С. Тургенева «Муму»; </w:t>
        <w:br/>
        <w:t>в) Иван-царевич из русской народной сказки «Царевна-лягушка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«...Был молчаливый, недоверчивый... отвечал сердитым басом...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ита из рассказа А. П. Платонова; </w:t>
        <w:br/>
        <w:t>б) Васютка из рассказа В. П. Астафьева «Васюткино озеро»; </w:t>
        <w:br/>
        <w:t>в) Филька из сказки К. Г. Паустовского «Тёплый хлеб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сть 3. Внимательный ли ты читатель? 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9. Какого героя нет в сказке «Царевна-лягушка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удо-юдо; </w:t>
        <w:br/>
        <w:t>б) Ивана-царевича; </w:t>
        <w:br/>
        <w:t>в) Василисы Прекрасно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 стихотворении М. Ю. Лермонтова «Бородино» на следующий день после боя русская армия была готов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тупить; </w:t>
        <w:br/>
        <w:t>б) продолжить бой; </w:t>
        <w:br/>
        <w:t>в) укрепить свои позиц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Герой рассказа Л. Н. Толстого «Кавказский пленник», русский офицер Жилин, находясь в плену у татар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оянно думал о побеге; </w:t>
        <w:br/>
        <w:t>б) тосковал, скучал и ждал выкупа; </w:t>
        <w:br/>
        <w:t>в) не надеялся на удачное освобождени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Какие слова деда и отца вспомнил Васютка, герой рассказа В. П. Астафьева «Васюткино озеро», заблудившись в тайг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 тайгой надо дружить!»; </w:t>
        <w:br/>
        <w:t>б) «Тайга хлипких не любит!»; </w:t>
        <w:br/>
        <w:t>в) «В тайге одному делать нечего!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Какому историческому событию посвящена басня Крылова «Волк на псарне»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не крепостного права в Росс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ечественной войне 1812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станию Емельяна Пугачёв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Ключи:</w:t>
      </w:r>
    </w:p>
    <w:p>
      <w:pPr>
        <w:pStyle w:val="Style19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</w:t>
      </w:r>
    </w:p>
    <w:p>
      <w:pPr>
        <w:pStyle w:val="Style19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а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</w:t>
      </w:r>
    </w:p>
    <w:p>
      <w:pPr>
        <w:pStyle w:val="Style19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ol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center.fi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8:27:00Z</dcterms:created>
  <dc:creator>stavropol</dc:creator>
  <dc:description/>
  <dc:language>en-US</dc:language>
  <cp:lastModifiedBy>Ковальчюк.О.В</cp:lastModifiedBy>
  <cp:lastPrinted>2012-10-20T20:48:00Z</cp:lastPrinted>
  <dcterms:modified xsi:type="dcterms:W3CDTF">2018-10-19T18:27:00Z</dcterms:modified>
  <cp:revision>2</cp:revision>
  <dc:subject/>
  <dc:title/>
</cp:coreProperties>
</file>