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по изобразительному искусству с учетом авторской программы «Изобразительное искусство» - концепция «Начальная школа XXI века» руководитель проекта Н.Ф. Виноградова</w:t>
      </w:r>
      <w:r>
        <w:rPr>
          <w:rFonts w:cs="Times New Roman" w:ascii="Times New Roman" w:hAnsi="Times New Roman"/>
          <w:u w:val="single"/>
        </w:rPr>
        <w:t>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учебни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вторы Л.Г. Савенкова, Е.А. Ермолинская. – 3-е изд., перераб. –  . М.: Вентана- Граф, 2012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бочей программе 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филиала МАОУ Черемшанская СОШ -  Прокуткинская СОШ на изучение учащимися 3 класса региональных особенностей по предмету «ИЗО» отводится 4 часа. </w:t>
      </w:r>
    </w:p>
    <w:p>
      <w:pPr>
        <w:pStyle w:val="Normal"/>
        <w:spacing w:lineRule="auto" w:line="240" w:before="0" w:after="0"/>
        <w:rPr/>
      </w:pPr>
      <w:r>
        <w:rPr/>
        <w:t>Распределение часов по национально-региональному компоненту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31"/>
        <w:gridCol w:w="1608"/>
        <w:gridCol w:w="2137"/>
        <w:gridCol w:w="3867"/>
        <w:gridCol w:w="1315"/>
        <w:gridCol w:w="2047"/>
      </w:tblGrid>
      <w:tr>
        <w:trPr>
          <w:trHeight w:val="1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(содержание РК)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ое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артинной плоскости. Дары осеннего сада и огорода (Сельскохозяйственные культуры Ишимского района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и закрытое пространство.  «Облака и птицы в небе» (флора и фауна Ишимского района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андшафта родной прир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рироды в музыкальных, литературных произведениях, в живописи, графике (музыкальные, литературные произведениях, произведения  живописи Тюменских авторов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своения курса ИЗ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духовных и эстетически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работка навыков самостоятель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слушать и понимать высказывания собесе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выразительно читать и пересказывать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ичное ознакомление учащихся с отечественной и мировой куль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учащихся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>Иметь представление об эстетических понятиях:</w:t>
      </w:r>
      <w:r>
        <w:rPr>
          <w:color w:val="000000"/>
          <w:sz w:val="28"/>
          <w:szCs w:val="28"/>
        </w:rPr>
        <w:t xml:space="preserve"> художественный образ, форма и содержание.</w:t>
        <w:br/>
      </w:r>
      <w:r>
        <w:rPr>
          <w:i/>
          <w:iCs/>
          <w:color w:val="000000"/>
          <w:sz w:val="28"/>
          <w:szCs w:val="28"/>
        </w:rPr>
        <w:t>По художественно-творческой изобразительной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лжны иметь:</w:t>
      </w:r>
      <w:r>
        <w:rPr>
          <w:color w:val="000000"/>
          <w:sz w:val="28"/>
          <w:szCs w:val="28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; о выборе и применении выразительных средств для реализации собственного замысла в рисунке, аппликации, художественном изделии.</w:t>
        <w:br/>
      </w:r>
      <w:r>
        <w:rPr>
          <w:b/>
          <w:bCs/>
          <w:color w:val="000000"/>
          <w:sz w:val="28"/>
          <w:szCs w:val="28"/>
        </w:rPr>
        <w:t>Должны знать:</w:t>
      </w:r>
      <w:r>
        <w:rPr>
          <w:color w:val="000000"/>
          <w:sz w:val="28"/>
          <w:szCs w:val="28"/>
        </w:rPr>
        <w:br/>
        <w:t>– холодные и теплые цвета, свойства графики; виды изучаемых материалов и их свойства; начальные представления о цветоведении; особенности композиции при изображении природных объектов;</w:t>
        <w:br/>
      </w:r>
      <w:r>
        <w:rPr>
          <w:b/>
          <w:bCs/>
          <w:color w:val="000000"/>
          <w:sz w:val="28"/>
          <w:szCs w:val="28"/>
        </w:rPr>
        <w:t>Должны уметь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-- </w:t>
      </w:r>
      <w:r>
        <w:rPr>
          <w:bCs/>
          <w:color w:val="000000"/>
          <w:sz w:val="28"/>
          <w:szCs w:val="28"/>
        </w:rPr>
        <w:t>выражать своё отношение к произведению изобразительного искусства, участвовать</w:t>
      </w:r>
      <w:r>
        <w:rPr>
          <w:color w:val="000000"/>
          <w:sz w:val="28"/>
          <w:szCs w:val="28"/>
        </w:rPr>
        <w:t xml:space="preserve"> в обсуждении содержания и выразительных средств произведений изобразительного искусства;</w:t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 xml:space="preserve">– </w:t>
      </w:r>
      <w:r>
        <w:rPr>
          <w:i/>
          <w:iCs/>
          <w:color w:val="000000"/>
          <w:sz w:val="28"/>
          <w:szCs w:val="28"/>
        </w:rPr>
        <w:t>под контролем учителя</w:t>
      </w:r>
      <w:r>
        <w:rPr>
          <w:color w:val="000000"/>
          <w:sz w:val="28"/>
          <w:szCs w:val="28"/>
        </w:rPr>
        <w:t xml:space="preserve"> проводить анализ образца (задания), планировать и контролировать выполняемую практическую работу;</w:t>
        <w:br/>
        <w:t xml:space="preserve">– </w:t>
      </w:r>
      <w:r>
        <w:rPr>
          <w:i/>
          <w:iCs/>
          <w:color w:val="000000"/>
          <w:sz w:val="28"/>
          <w:szCs w:val="28"/>
        </w:rPr>
        <w:t>самостоятельно</w:t>
      </w:r>
      <w:r>
        <w:rPr>
          <w:color w:val="000000"/>
          <w:sz w:val="28"/>
          <w:szCs w:val="28"/>
        </w:rPr>
        <w:t xml:space="preserve"> 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3 класса учащиеся должны  иметь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, гармоничное восприятие мир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кружающей природе, к наблюдениям за природными явления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, осознавать, передавать своё настроение, впечатление от увиденного в природе, в окружающей действи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ражать свои чувства, вызванные состоянием природы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том, что у каждого живого существа своё жизненное пространство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водить работу до конц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двидеть результат своей дея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в коллектив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индивидуально и в малых группа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, вести диалог, аргументировано отстаивать собственное мнение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й задачи и контроль её выполнения (умение доводить дело до конца)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удержание цели задания в процессе его выполне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учебно-познавательного процесс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ектировать самостоятельную деятельность в соответствии с предлагаемой учебной задаче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ритически оценивать результат своей работы и работы одноклассников на основе приобретённых знани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риобретённые знания по одному предмету при изучении других общеобразовательных дисциплин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по образцу и самостоятельно действия при решении отдельных учебно-творческих задач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самостоятельные исследов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ужную информацию в Интернет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 ответ на вопрос в соответствии с заданным смысловым содержание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равнивать описания, произведения искусства на одну тему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иксировать своё эмоциональное состояние, возникшее во время восприяти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природном пространстве и архитектуры разных народ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вязи архитектуры с природой, знании архитектурных памятников своего региона, их истори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обсуждении роли искусства в жизни общества и человек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лияния природного окружения на художественное творчество и понимание природы как основы всей жизни человече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образный портрет героя в разных видах и жанрах искусства – словесном, изобразительном, пластическом, музыкальн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в беседе своё отношение к произведениям разных видов искусства, понимать специфику выразительного языка каждого из ни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бирать выразительные средства для реализации творческого замысл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элементы импровизации для решения твор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 УЧЕБНОГО ПРЕДМЕТ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дифференцированного зрения: перенос наблюдаемого в художественную форму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зобразительное искусство и окружающий мир) (17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Передача смысловой связи предметов в натюрморте. Передача движения. Работа с натуры и по наблюдению. Выполнение кратких зарисовок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 по описанию  в сказках). Выражение замысла в рельефных эскизах. Работа в группах по три-пять человек. Поиск Интернет музей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фантазии и воображения (12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о-образное восприятие произведений изобразительного искусства (музейная педагогика) 5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tbl>
      <w:tblPr>
        <w:tblW w:w="13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62"/>
        <w:gridCol w:w="1830"/>
        <w:gridCol w:w="1465"/>
        <w:gridCol w:w="1316"/>
        <w:gridCol w:w="1282"/>
        <w:gridCol w:w="1382"/>
        <w:gridCol w:w="36"/>
        <w:gridCol w:w="1418"/>
        <w:gridCol w:w="11"/>
      </w:tblGrid>
      <w:tr>
        <w:trPr>
          <w:trHeight w:val="2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ых занят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14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ыста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утеше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образительное искусство и окружающий мир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антазии и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языка живописи и граф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и красоту природы (растения, насекомые, птицы, звери, человек в природ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впечатления, полученные от восприятия картин худож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и фотографий с уголка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ое своеобразие природного ландшафта с помощью средств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овые граф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и в технике компьюте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фотограф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необычные фотографии природной сред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ритм (орнамент) (горы, леса, моря, реки, пустыни, равни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от второстеп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й цен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остные композиции на заданную тему (живопись,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информацию о знаменитых путешественника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их небольшие презентации (иллюстрации, фото с объяснениям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 в зависимости от темы и содерж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отно под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ыбору изобразитель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будущей работы с помощью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ми средствами воздушную перспек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ную плоскость в зависимости от содерж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ечатл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жиданные явления природы с помощью фотоап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коллективного сотвор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средства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самостоятельного составления 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туры предметы конструктив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дол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льчённость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ую связь предметов в натюрмо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туры и по наблюд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зарисовки (наброски) с фигуры человека (с натуры и по представлению): стоит, идёт, беж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дной цветовой г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, в фотоальбомах картины художников, на которых изображён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 графическими средст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редмета с помощью штриха; материалы: перо, карандаш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стилизация в 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законы при создании продукта дизайна (технических средств, одежды, мебел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ст и нюанс в объёме (лепка из глины или пластилина)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леп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но-пространственную композицию: лепка фигуры человека в движении по памяти и представлению (пластил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исовки с вылепленных фигуро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творчестве при создании объёмно-пространственной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ю лепки с помощью карк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 и динамику при создании художественного образ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архитектурных сооружений на основе природ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писанию в сказ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ысел в рельефных эскизах. Работа в группах по 3–5 челов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для интер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его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ые причудливые формы по мотивам природных, в том числе на основе иллюстраций, найденных в 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бумажной пл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одежды по мотивам растительных (в том числе цветочных)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оригинальные, причудливые формы природных объек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свою коллекцию природных фор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ую манер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ую манеру изоб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художественного произведения в графической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ую книжку-раскрас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разе буквы собственный характер и интерес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ные объёмно-пространственные композиции по мотивам театральной постан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е, распределять обязан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тивно 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ычное (сказочное) игровое пространство (реальное или в эскизе), оформление уголка в классе, сц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художественные материалы для осуществления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туации коллективного со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екоративной формы, её условный харак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декоративными элементами в соответствии с её особенностями и назначением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по мотивам народных художественных промы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украшения, орнамента и его расположения в зависимости от декоратив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ую композицию из выполненных игруш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е исследования на тему «Знаки и символы русского на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весие в изображении, выразительность формы в декоративной композиции: обобщённость, силуэ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ые элементы из глины и гуаши или бумаги, клея и гуаш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е исследования по данной тем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ное в языке разных видов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е своё отношение к 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выразительного языка каждого из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художественные материалы для передачи собственного замысла в живописи или график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е художественные музеи России и художественные музеи своего реги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 по изобразительному искусству.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5699"/>
        <w:gridCol w:w="709"/>
        <w:gridCol w:w="1398"/>
        <w:gridCol w:w="1469"/>
      </w:tblGrid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    по факту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артинной плоскости. «Дары осеннего сада и огорода»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8</w:t>
            </w:r>
          </w:p>
        </w:tc>
      </w:tr>
      <w:tr>
        <w:trPr>
          <w:trHeight w:val="1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и закрытое пространство.  «Облака и птицы в небе». Работа в технике акварели «по сырому»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8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андшафта родной природы (Р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выбор формата изобразительной плоскости при создании композиции. «Закат солнца, сумер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онятий «перспектива» и «воздушная перспектива». Изображение полёта журавлиной стаи в композиции «Журавлиная стая на восходе солн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дополнительные цвета, звонкие и глухие. Работа в малых группах.  «Яхты в м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8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онятия «тематический натюрморт». Составление натюрморта и его изображение (живопись и графика). (Интеграция  с О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в движении, за характерными для разных времён года занят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азнообразных видов штриха. Рисунок с натуры одного предмета округлой формы — яблока, ча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стилизации объектов живой природы в творчестве художников-дизайнеров. Выполнение набросков с насекомого, создание эскиза летательного аппарата по выполненным наброс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онтрасте и нюансе в объёмных формах: форму, содержание, динамику в скульптуре отражают материал и фактура. Примерные темы композиций: «Хоккеист и балер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лепки фигуры человека способами вытягивания деталей из целого куска и удаления лишнего. Примерные темы композиций: «Артисты на арене цир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сотворчества при создании крупной композиции. «Детский городок». Работа в малых групп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и по мотивам литературных произведений, например по сказке Ш. Перро «Подарки феи». (Интеграция с литературным чт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азы из «камня». Лепка из цветного пласти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нообразием растительного мира. Создание своего кораллового острова и заселение его растениями и живот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рироды в музыкальных, литературных произведениях, в живописи, графике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на передачу контраста в рисунке. «Дюймовочка в жилище полевой мыш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ых представлений: звуки ветра, земли, гор, цветов, травы, деревьев, стаи птиц. Образное определение звуков в цвете и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 (проза, стихи, сказки) с подробным описанием (природы, местности, настроения, внешности человека), их передача в графических образах (иллю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алфавита из буквиц, найденных в книгах, журналах,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оформления сцены по мотивам сказок (можно для кукольного спектак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архитектурных сооружений, элементов украшения. (Интеграция с ОМ, музы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ов декоративно-прикладного искусства на тему: Кувшин «Поющий петух“». Декоративная лепка: глина, пласти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вместе с коробейниками по ярмаркам и базарам. Изготовление игрушек, можно фигурок в национальных костюмах, в технике бумажной пла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мволами и знаками в искусстве и жизни. Создание знаков в Городе мастеров, указывающих на ремесло хозяина дома: «Булочник», «Сапожник», «Портной», «Кузнец» и 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ритм и символика в украшениях. Изготовление бус в подарок Василисе Премудрой или Царевне-лягушке на основе ритма (чередования форм буси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изобразительного искусства (живопись, графика, скульптура, архитектура, декоративно-прикладное искусст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разных видов искусства. Обсуждение, построенное на сравнении, нахождении общего и особенного в каждом виде искусства. Выделение эмоционально-образных характеристик произведений музыки, поэзии, живописи, граф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тюдов, набросков после беседы или посещения музея (выставки). Освоение выразительных средств живописи (цвет, пятно, композиция, форма) и графики (линия, пятно, композиция, форм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самостоятельных работ по материалам обсуждений, экскурсий. Пейзаж «Дом на г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удожником своего отношения к изображаемому. Художники И.Я. Билибин, А.И. Куинджи, В.М. Васнецов, В.А. Серов, И.И. Шиш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учш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ое, материально – техническое обеспеч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етс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Савенковой Программа «Изобразительное искусство и художественный труд» 1-4 к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сква «Просвещение» 2005 г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3335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8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6.1pt;mso-wrap-distance-left:9pt;mso-wrap-distance-right:9pt;mso-wrap-distance-top:0pt;mso-wrap-distance-bottom:0pt;margin-top:-3.2pt;mso-position-vertical-relative:text;margin-left:373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87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й фотоаппа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для начальной школы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южетных (предметных) картинок в соответствии с тематикой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в соответствии с тематикой и видами работы</w:t>
      </w:r>
    </w:p>
    <w:p>
      <w:pPr>
        <w:pStyle w:val="Style17"/>
        <w:suppressAutoHyphens w:val="true"/>
        <w:spacing w:lineRule="auto" w:line="240"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brary.thinkquest.org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room.com.ru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toric. rulcdlartyx. ph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6:00Z</dcterms:created>
  <dc:creator>Customer</dc:creator>
  <dc:description/>
  <cp:keywords/>
  <dc:language>en-US</dc:language>
  <cp:lastModifiedBy>User</cp:lastModifiedBy>
  <cp:lastPrinted>2015-10-04T17:36:00Z</cp:lastPrinted>
  <dcterms:modified xsi:type="dcterms:W3CDTF">2018-10-21T11:26:00Z</dcterms:modified>
  <cp:revision>46</cp:revision>
  <dc:subject/>
  <dc:title/>
</cp:coreProperties>
</file>