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80" w:before="12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8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8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рабочая программа разработана применительно к учебной </w:t>
      </w:r>
      <w:r>
        <w:rPr>
          <w:rFonts w:cs="Times New Roman" w:ascii="Times New Roman" w:hAnsi="Times New Roman"/>
          <w:sz w:val="24"/>
          <w:szCs w:val="24"/>
        </w:rPr>
        <w:t>программе «Технология. 8–9 классы», составленной на основании закона РФ «Об образовании» и в соответствии с письмом Министерства образования РФ от 09.07.2003. № 13–54–144/13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а на использование следующих учебников, учебных и учебно-методических пособий:</w:t>
      </w:r>
    </w:p>
    <w:p>
      <w:pPr>
        <w:pStyle w:val="Normal"/>
        <w:spacing w:lineRule="auto" w:line="288" w:before="105" w:after="4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: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8 класс 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учащихся общеобразовательных учреждений / под ред. В. Д. Симоненко. – М. : Вентана-Граф, 2010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9 класс 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учащихся общеобразовательных учреждений / под ред. В. Д. Симоненко. – М. : Вентана-Граф, 2010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во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ая карьера : учебник для учащихся 8–9 классов общеобразовательной школы / под ред. В. Д. Симоненко. – М. : Вентана-Граф, 2006. – 240 с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имов, Е.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производства. Выбор профессии : проб. учебное пособие для учащихся 8–9 классов средней школы / Е. А. Климов. – М. : Просвещение, 1988.</w:t>
      </w:r>
    </w:p>
    <w:p>
      <w:pPr>
        <w:pStyle w:val="Normal"/>
        <w:spacing w:lineRule="auto" w:line="288" w:before="120" w:after="4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ителя: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ында, А.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 трудового обучения / А. С. Лында. – М. : Просвещение, 1977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Технология». 1–4, 5–11 классы. – М. : Просвещение, 2005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йзберг, Б.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экономики и предпринимательства : учебное пособие для общеобразовательных школ, лицеев / Б. А. Райзберг. – М., 1992.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дивидуальных особенностей учащихся с целью профориентации : методические рекомендации для студента и кл. руководителя / сост. А. А. Донсков. – Волгоград : Перемена, 1998.</w:t>
      </w:r>
    </w:p>
    <w:p>
      <w:pPr>
        <w:pStyle w:val="Normal"/>
        <w:spacing w:lineRule="auto" w:line="280" w:before="105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рабочая программа учитывает направленность классов, в которых будет осуществляться учебный процесс: это классы экономической, гуманитарной, информационной, химико-биологической и других специализированных направленностей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действующему в общеобразовательном учреждении учебному плану и с учетом направленности классов, рабочая программа предполагает обучение в объеме 34 (68) часов в 8–9 классах. В соответствии с этим реализуется модифицированная программа «Технология», разработчик – В. Д. Симоненко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и с учетом направленности классов реализуется программа базисного уровня в 8–9 классах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уровневой специфики классов выстроена система учебных занятий (уроков)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ориентационных игр («Цепочка профессий», «Профессия на букву …», «Подарок», «Спящий город», «Угадай профессию», «Человек-профессия», «Самая-самая», «Ловушки-капканчики», «Три судьбы»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предметных интегрированных уроков (кулинария, столярное дело, предпринимательство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классных интегрированных мероприятий («День матери», «Масленица», «Пасха»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 деятельности по ключевым темам курса.</w:t>
      </w:r>
    </w:p>
    <w:p>
      <w:pPr>
        <w:pStyle w:val="Normal"/>
        <w:spacing w:before="105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</w:t>
      </w:r>
    </w:p>
    <w:p>
      <w:pPr>
        <w:pStyle w:val="Normal"/>
        <w:spacing w:before="120" w:after="4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едства, реализуемые с помощью компьютер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 оцифрованных изображений (фотографии, иллюстрации, творческие проекты, лучшие эскизы и работы учащихся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-лекции по ключевым темам курс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 текст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редакторы (моделирование формы и узора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терные распечатки тестов (на определение выбора профессии, диагностика предметной направленности, на определение личностных пристрастий к определенному стилю, «характер человека») в количестве экземпляров комплекта тестов, равному числу учащихся в класс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пакеты задач (на развитие творческого мышления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, плакаты, таблицы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spacing w:before="135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учащихся 8–9 классов </w:t>
        <w:br/>
        <w:t>(базовый уровень)</w:t>
      </w:r>
    </w:p>
    <w:p>
      <w:pPr>
        <w:pStyle w:val="Normal"/>
        <w:spacing w:before="0" w:after="1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должн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и значение семейной экономи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авила ведения домашнего хозяйств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членов семьи в формировании семейного бюджет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производства товаров и услуг как условия жизни общества в целом и каждого его член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и задачи экономики, принципы и формы предпринимательства; 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ы трудовой деятельност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производства, передачи и использования электрической энерг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работы и использование типовых средств защиты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лиянии электротехнических и электронных приборов на окружающую среду и здоровье человек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определения места расположения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бытовых электроосветительных и электронагревательных прибор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троится до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 строителе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устанавливается врезной замок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равила выполнения, чтения и обозначения видов, сечений и разрезов на чертежах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выполнения архитектурно-строительных чертеже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условия обозначения на кинематических и электрических схемах.</w:t>
      </w:r>
    </w:p>
    <w:p>
      <w:pPr>
        <w:pStyle w:val="Normal"/>
        <w:spacing w:lineRule="auto" w:line="288" w:before="120" w:after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емейный бюджет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рожиточный минимум семьи, расходы на учащегося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рекламу потребительских товар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гать деловые иде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амоанализ развития своей личност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требования профессий к человеку и его личным достижения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ть простейшие электрические цеп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схему квартирн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место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ать бытовые приёмники и счетчики электроэнерг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врезной замок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еплять двери и окн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графический состав изображения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есложные архитектурно-строительные чертёжи.</w:t>
      </w:r>
    </w:p>
    <w:p>
      <w:pPr>
        <w:pStyle w:val="Normal"/>
        <w:spacing w:lineRule="auto" w:line="288" w:before="120" w:after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ы владеть компетенциями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трудов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-смыслов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ознавательн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-трудовым выборо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м саморазвитием.</w:t>
      </w:r>
    </w:p>
    <w:p>
      <w:pPr>
        <w:pStyle w:val="Normal"/>
        <w:spacing w:before="120" w:after="4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ны решать следующие жизненно-практические задачи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 и изготавливать полезные изделия из конструкционных и поделочных материал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на рынке товаров и услуг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асход и стоимость потребляемой энергии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ть модели простых электротехнических устройств</w:t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9 кл.</w:t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2920"/>
        <w:gridCol w:w="1858"/>
        <w:gridCol w:w="2126"/>
      </w:tblGrid>
      <w:tr>
        <w:trPr>
          <w:trHeight w:val="7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8a70db3a3b9e4c175b81a867884857973aeae750"/>
            <w:bookmarkStart w:id="1" w:name="2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 к рабочей программе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</w:tc>
      </w:tr>
      <w:tr>
        <w:trPr>
          <w:trHeight w:val="5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древесины с элементами машиновед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металлов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фессиональное самоопределение 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кий       проект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рабо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(образовательный) план Прокуткинская СОШ  на этапе основного общего образования в 8-9 классе должен включать 34 учебных часа для обязательного изучения курса «Технология». В том числе: в 9 классе 34 ч, из расчета 1 ч в неделю взятых из регионального компонент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лендарно тематическое планирование 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4"/>
        <w:gridCol w:w="2947"/>
        <w:gridCol w:w="2508"/>
        <w:gridCol w:w="67"/>
        <w:gridCol w:w="2421"/>
        <w:gridCol w:w="1898"/>
        <w:gridCol w:w="64"/>
      </w:tblGrid>
      <w:tr>
        <w:trPr>
          <w:trHeight w:val="47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(тема) уро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знаний и ум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№ 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ка картофел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труда и поведение в учебных мастерских. Оборудование мастерских. Знакомство с рабочим местом. Показать приёмы работы режущих инструментов. Подведение итогов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храны труда. Умение организовывать рабочие место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 выставки. Строгание и пиление древесины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борки урожая овощей и корнеплодов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уборочной работы. Технология уборки урожая, корнепл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для уборки корнеплодов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характеристики основных овощных культур. Уметь их выращивать, убирать и хранить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 обработки» 5-7 класс – Д.И. Трайтока 1990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яя обработка почвы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хнологии осенней обработки почвы. Правила перекопки почвы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. Знание технологии осенней обработки почв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копать землю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ля. Уборка растительных остатков. Заготовка грунта для весенней посадки рассады. Технология хранения овощей.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выполнении уборочной работы. Технология уборки урожая, семян с цве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характеристики основных овощных культур. Уметь их выращивать, убирать и хранить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«Технология обработки» 5-7 класс – Д.И. Трайтока 1990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обработки конструкционных материалов 18 час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евообработка 6 часов; металлообработка 6 часов; творческий проект - 6 час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ревесины для резьбы. Сушка древесины. Способы и виды столярных соединений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единений на гвоздях, шурупах. Виды кольцевых соединений. Подготовка деталей под соединение. Инструменты для соединений (молоток, отвертки и др.)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соединений и уметь это делать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правильных приём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для токарной обработки древеси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Разработка рациональной технологии. Построение четких планов. Разработка технологических карт. Выполнение технологических операций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рабочее место. Знать технологию изготовления избранного изделия(услуги). Уметь выполнять и читать простейшие технологические карт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выполненные проекты с использованием токарной обработки древесины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ических  и фасонных поверхностей. Изготовление кухонного набо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а Т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, приспособление, приемы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ка инструмента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конического фасованного точен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готовых изделий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точение. Изготовление подсвечника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/Б. Основные инструменты и приспособления. Закрепление заготовки. Выполнение чернового и чистового точени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безопасно выполнять приемы работы на стан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 для кухонного набор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(поиск) темы проекта. Разработка конструкции издел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КТ(1ч.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оект? Этапы проекта. Знакомство с банком проектов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древесины. Их экономное использование. Изделия из древесин вокруг нас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го? Знать этапы проекта. Уметь выбрать посильную работу из большого количества и действий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школьном проекте. Выполненные  руками учащийся проекта (выставк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образца древесин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ологии изготовления издел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 издели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еред учащимися проблему. Предложить банк проектов. Анализ различных вариантов в зависимости от спроса.  Организация рабочего места. Разработка рациональной технологии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добавить информацию и обработать её. Проводить маркетинговые исследования. Уметь организовать рабочее мест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разделочн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выпиловочны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ики, игрушки, головоломки. Объекты труда 5 класс Коваленко Пр. 1990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ое и экологическое обоснование проекта. Основные требования к творческому прое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(1ч.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стети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«золотом сечении», о симметрии. Требования к проекту: технологичность, экономичность, безопасность, экологичность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проектирова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х практически использовать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изделий, технологические карты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. Организация рабочего места. Самоконтроль при выполнении технологических операций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/Б. Основные инструменты и приспособления. Закрепление заготовки. Выполнение чернового и чистового точения. Приемы самоконтроля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безопасно выполнять приемы работы на станке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 для кухонного набор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ологической документац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и составления чертежей эскизов и технологических карт с разными конструктивными элементами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составлять технологические карты, выявлять технические особенности механизм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хнологическую карту на изготовления принадлежности кухонного набор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очные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тделочных рабо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ифование, шпатлевание, окрашивание. Приспособления для облегчения работ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приемы выполнения отделочных рабо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ка принадлежностей кухонного набор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оретическая часть: вопросы из пройденных тем. Обработка конструкционных материалов. Этапы творческого проекта. 2.Практическая работа: Изготовление шипового соединени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 по основным технологическим операциям при обработке древесины. (и других заменяющих его материалов)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енные учащимися 9 класса. Анализ, сравнени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шине. Устройство и назначение станка ТВ-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части машины: двигатель, передаточный механизм, рабочий орган. Механизмы передачи движения. Кинематическая схема станка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ставные части машин.  Их назначение. Уметь читать и составлять кинематические схемы станко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все части станка. Стенды, плакаты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материалов. Тонколистовой металл и проволока. Верстак по металлу. Устройство тисков.  Правила безопасности работы с жестью. Устройство сверлильного стан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Т/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еталлов. Виды сплавов. В чём различии жесть чёрная, белая и другие. Виды изделий из тонкого металла. Профессия людей занятых работой с жестью.  Сравнить различные верстаки их сходства и отличие, как расположить инструменты на верстаке. Изучить устройство сверлильного станка. Виды механических передач движени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ные свойства металлов. Уметь отличать по внешнему виду. Соблюдать правила техники безопасности при работе с жестью. Устройство верстака комбинированного и другие. Устройство тисков. Безопасное пользование тисками. Укладка ими. Уборка рабочих мест. Знать устройство и назначение сверлильного станка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жести(белой и черной). Изготовление приспособления для удерживания плакат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выполнение проекта с учетом требовании дизайна, эргономики и с учетом вновь полученных знан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организация и выполнение проекта с учетом требовании дизайна, эргономики и с учетом вновь полученных знании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особенности: прочность, надежность, удобство использов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еталлических креплении к выполненному изделию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. Правила Т/Б. Классификация стали. Термическая обработ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но-измерительный инструмент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распорядка. Правила Т/Б. Классификация стали. Термическая обработка. Работа с контрольно-измерительным инструментом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истые (У-7, 10, 11, 12), легированные. Знать устройство и назначение: штангенциркуля, микрометра и д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работа: ознакомление с технологией обработки металлов. Приемы измер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работы на ТВ-6. Точение фасонных поверхностей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авила техники безопасности. Практическая работа. Управление ТВ-6.Прием работы: Обтачивание фасонных поверхностей, сверление  отверстия                                                          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ы резания, скорость резания, глубина резания и подача. Умение безопасно выполнять основные работы на токарно -винторезном станк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3-1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стольного горизонтально - фрезерного станка.  Изготовление деталей на токарном и фрезерном станке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ового материала. Тест Фрезерные работы. Практическая работа: Приемы закрепление заготовки, фрезы. Насадка и настройка НГФ-110ш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ование, фрезы (вида фрез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ческой безопас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7-1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зание резьбы. Термическая обработка металла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нятие о резьбе. Инструменты. Практическая работа: Нарезание резьбы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, шпилька, винт, резьба, плашки, метчи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лашек, метчи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 Оценка качества выполненной работы(своей и чужо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самоопределение – 6 часов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</w:tr>
      <w:tr>
        <w:trPr>
          <w:trHeight w:val="40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рофессионального самоопределения. Классификация профессий. Профессиограмма и психограмма професси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общественного производства. Профессии, специальности, должности и их классификация. Классификация профессий по отраслям, предметам, целям, орудиям и условиям труда. Типы профессий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представление о народном хозяйстве. Правила выбора профессии. Уметь проводить профессиографический анализ профессий и соотносить требования профессии к человеку с его личными достижения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фессиограмму и психограмму выбронной професс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мир человека и система представлений о себе. Профессиональные интересы, склонности и способ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 ее роль в профессиональном самоопределении личности. Методика определения уровня самооценки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амоанализ развития своей личност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уровня самооценк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темперамента и характера в профессиональном самоопределении. Психические процессы, важные для профессионального самоопред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мент, черты характера и их проявление в профессиональной деятельности. Восприятие, внимание, память, мышление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и умения объективно осуществлять самоанализ уровня развития своих профессионально важных качест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Русалова. Методика КНОП, «кубика Косса», тест Бурдона, Амтхауера, Равена, «Красно-черная таблиц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ы и ценностные ориентации. Профессиональная пригодность. Здоровье и выбор професси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едущих мотивов деятельности. Классификация мотив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едущих мотивов деятельности. Классификация мотив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ВМ. Значение мотивов в профессиональной деятельности и служебной карьер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роба. Профессия электромонтер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/Б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профессиональными обязанностями.Устройство электроплитки, утюга и нагревательного прибор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фессиональных интересов с помощью опросника профессиональной готовност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выполнять простейший ремонт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ник ОПГ. Разобрать прибор, ознакомится с устройством. Возможные неисправности и способы их устран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2 полугод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шине. Устройство и назначение станка СТД-120М, ТВ-6 Контрольно-измерительный инструмент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ашине. Устройство и назначение станка СТД-120М; ТВ-6 Контрольно-измерительный инструмен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точить на станке рукоятку к напильнику. В процессе работы самостоятельно контролировать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фессиональных интерес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сельскохозяйственные работ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обработка почвы. Изготовление грядок.  (парник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обработки почвы. Способы обработки. Виды грядок и парник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безопасно выполнять обработку почвы. Знать назначение и уметь выполнять гряд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чв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апывание, рыхление, боронование. Выполнить контрольную грядку и укрыть ее пленк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 овощных культур. Посадка картофел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рте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 овощных культу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всходами овощных культур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ение рассады от перегрева и переохлаждения. Поли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лка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полнять основные работы по уходу за овощными культурам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сновные работы по уходу за овощными культурам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\х работ. Виды с\х работ. Машины для выполнения с\х рабо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выполняемым работам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\х работ. Виды с\х работ. Машины для выполнения с\х рабо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выполняемым работам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механизация с\х работ, виды с\х работ, машины для выполнения с\х работ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выполняемым работа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ция с\х работ. Виды с\х работ. Машины для выполнения с\х работ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выполняемым работа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8874"/>
        <w:gridCol w:w="2522"/>
        <w:gridCol w:w="1538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нтрольной работ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и умений по основным технологическим операциям при обработке конструкционных материалов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Практич.рабо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творческого проекта. Защита творческого проект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2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4:00Z</dcterms:created>
  <dc:creator>Г</dc:creator>
  <dc:description/>
  <cp:keywords/>
  <dc:language>en-US</dc:language>
  <cp:lastModifiedBy>1</cp:lastModifiedBy>
  <dcterms:modified xsi:type="dcterms:W3CDTF">2017-10-30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