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Рабочая программа по литературе  составлена  в соответствии с федеральным компонентом государственных  образовательных стандартов основного общего образования по литературе (Приказ Министерства образования РФ от 5 марта 2004 г. N 1089),  с учетом </w:t>
      </w:r>
      <w:r>
        <w:rPr>
          <w:rFonts w:eastAsia="Calibri"/>
          <w:w w:val="110"/>
          <w:lang w:bidi="he-IL"/>
        </w:rPr>
        <w:t>авторской</w:t>
      </w:r>
      <w:r>
        <w:rPr/>
        <w:t xml:space="preserve"> программы  по литературе  для 5-9 классов В.Я.Коровиной, 8-е издание, – Москва «Просвещение», 2007 г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В рабочей программе отведены часы на проведение уроков внеклассного чтения, которые позволяют расширить круг знакомства с произведениями того или иного автора,  на проведение уроков развития речи, которые вырабатывают умение понимать прочитанное, умение логично пересказывать, позволяют проводить письменные работы, а также согласно учебному плану МАОУ Прокуткинская СОШ на реализацию национально -регионального компонента по теме «Поэзия родной природы в произведениях  поэтов Западной Сибири» (6 часов), который позволяет изучить и возродить традиции литературного краеведения в Сибири, вызвать у учащихся интерес к своей «малой» Родине, пробудить чувство любви  к своему городу, литературе, природе и культуре Сибири и родн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</w:t>
      </w:r>
      <w:r>
        <w:rPr/>
        <w:tab/>
        <w:t xml:space="preserve"> 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hd w:fill="FFFFFF" w:val="clear"/>
        <w:spacing w:before="74" w:after="74"/>
        <w:jc w:val="center"/>
        <w:rPr>
          <w:b/>
          <w:b/>
        </w:rPr>
      </w:pPr>
      <w:r>
        <w:rPr>
          <w:b/>
        </w:rPr>
        <w:t>Место предмета в учебном плане.</w:t>
      </w:r>
    </w:p>
    <w:p>
      <w:pPr>
        <w:pStyle w:val="Normal"/>
        <w:ind w:firstLine="708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374 часа для обязательного изучения литературы на ступени основного общего образования. Согласно  учебному плану филиала МАОУ Черемшанская СОШ – Прокуткинская СОШ на изучение литературы в 8 классе отводится 2 ч в неделю (68 часов в год)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4"/>
        </w:rPr>
      </w:pPr>
      <w:r>
        <w:rPr>
          <w:b/>
        </w:rPr>
        <w:t>Изучение литературы в основной школе направлено на достижение следующих целей и задач, связанных с</w:t>
      </w:r>
      <w:r>
        <w:rPr>
          <w:b/>
          <w:spacing w:val="-4"/>
        </w:rPr>
        <w:t xml:space="preserve"> развитием интеллектуальной деятельности</w:t>
      </w:r>
      <w:r>
        <w:rPr>
          <w:spacing w:val="-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b/>
          <w:spacing w:val="-4"/>
        </w:rPr>
        <w:t>воспитание</w:t>
      </w:r>
      <w:r>
        <w:rPr>
          <w:spacing w:val="-4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4"/>
        </w:rPr>
        <w:t xml:space="preserve">развитие </w:t>
      </w:r>
      <w:r>
        <w:rPr>
          <w:spacing w:val="-4"/>
        </w:rPr>
        <w:t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4"/>
        </w:rPr>
        <w:t xml:space="preserve">освоение </w:t>
      </w:r>
      <w:r>
        <w:rPr>
          <w:spacing w:val="-4"/>
        </w:rPr>
        <w:t>знаний о русской литературе, её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устные и письменные интерпретации художественного произведения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участие в дискуссии, утверждение и доказательство своей точки зрения с учётом мнения оппонента.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подготовка рефератов, докладов, учебно-исследовательских работ; написание сочинений на основе и по мотивам литературных произведений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техники чт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2977"/>
        <w:gridCol w:w="5812"/>
        <w:gridCol w:w="2409"/>
        <w:gridCol w:w="1134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нать, умет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термин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ифи  катор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и ис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зм творчества классиков русской литера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оль статей о писателях, вопросов и заданий к текстам в понимании и осмыслении творчества пис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план и тезисы прочитанного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зм, историческое прошл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ре русской народной песни. </w:t>
            </w:r>
            <w:r>
              <w:rPr>
                <w:b/>
                <w:sz w:val="20"/>
                <w:szCs w:val="20"/>
              </w:rPr>
              <w:t>Частушки</w:t>
            </w:r>
            <w:r>
              <w:rPr>
                <w:sz w:val="20"/>
                <w:szCs w:val="20"/>
              </w:rPr>
              <w:t xml:space="preserve"> как малый песенный жан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</w:t>
            </w:r>
            <w:r>
              <w:rPr>
                <w:sz w:val="20"/>
                <w:szCs w:val="20"/>
              </w:rPr>
              <w:t>отличие лирических песен от исторических,  что такое малые жанры литературы, определение част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 характерные черты песе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ая, историческая песня. Малый жанр, часту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ания</w:t>
            </w:r>
            <w:r>
              <w:rPr>
                <w:sz w:val="20"/>
                <w:szCs w:val="20"/>
              </w:rPr>
              <w:t xml:space="preserve"> как исторический жанр русской народной прозы. Предания «</w:t>
            </w:r>
            <w:r>
              <w:rPr>
                <w:i/>
                <w:sz w:val="20"/>
                <w:szCs w:val="20"/>
              </w:rPr>
              <w:t>О Пугачёве», «О покорении Сибири Ермаком…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жанры русской народной прозы, определение понят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тличать предания от других жанров., сравнивать явления, выделяя особенности жанров. Уметь определять тематику пред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жанр, предание. Народная пр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ие</w:t>
            </w:r>
            <w:r>
              <w:rPr>
                <w:sz w:val="20"/>
                <w:szCs w:val="20"/>
              </w:rPr>
              <w:t xml:space="preserve"> как жанр древнерусской литературы. </w:t>
            </w:r>
            <w:r>
              <w:rPr>
                <w:i/>
                <w:sz w:val="20"/>
                <w:szCs w:val="20"/>
              </w:rPr>
              <w:t>Из «Жития Александра Невского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жития как жанра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нимать смысл изучаемого произведения, определять фольклорные традиции в произведениях др.-рус. литерату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ие, древнерусская литература, фольклорные трад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Шемякин суд».</w:t>
            </w:r>
            <w:r>
              <w:rPr>
                <w:sz w:val="20"/>
                <w:szCs w:val="20"/>
              </w:rPr>
              <w:t xml:space="preserve"> Изображение действительных и вымышленных событий-главное новшество литературы 17 ве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аемого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оспринимать и анализировать др.-рус. текст, выделять в произведении другие жанры др.-рус. литерату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18 века. Д.И.Фонвизин. Слово о поэте. «</w:t>
            </w:r>
            <w:r>
              <w:rPr>
                <w:i/>
                <w:sz w:val="20"/>
                <w:szCs w:val="20"/>
              </w:rPr>
              <w:t>Недоросль</w:t>
            </w:r>
            <w:r>
              <w:rPr>
                <w:sz w:val="20"/>
                <w:szCs w:val="20"/>
              </w:rPr>
              <w:t xml:space="preserve">» (сцены)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анализировать произведение,  находить «говорящие фамилии» и основные черты комедии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, ком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воспитания истин-ного гражданина. </w:t>
            </w:r>
            <w:r>
              <w:rPr>
                <w:b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>. Практи-кум. Анализ эпизода комед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кст 2 действия комед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значимые моменты в эпизодах комед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; граждан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Недоросль</w:t>
            </w:r>
            <w:r>
              <w:rPr>
                <w:sz w:val="20"/>
                <w:szCs w:val="20"/>
              </w:rPr>
              <w:t>». Особенности анализа драматического произведения. Подготовка к сочинен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следовательность действий при анализе драматического произ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ставлять план к сочинению, писать работу в соответствии с план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рамат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. Рассказ о писателе. «</w:t>
            </w:r>
            <w:r>
              <w:rPr>
                <w:i/>
                <w:sz w:val="20"/>
                <w:szCs w:val="20"/>
              </w:rPr>
              <w:t>Лягушки, просящие царя</w:t>
            </w:r>
            <w:r>
              <w:rPr>
                <w:sz w:val="20"/>
                <w:szCs w:val="20"/>
              </w:rPr>
              <w:t>». Критика общественного договора Ж.-Ж. Русс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акты биографии и творчества; роль в развитии русской литературы. Знать особенности жанра бас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особенности жанра в поэтическом тек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, бас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.чт. </w:t>
            </w:r>
            <w:r>
              <w:rPr>
                <w:sz w:val="20"/>
                <w:szCs w:val="20"/>
              </w:rPr>
              <w:t>Отражение в баснях талантах  Крылова-журналиста, музыканта, писателя, философ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определять философский и иносказательный смысл басе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каз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Ф.Рылеев - автор дум и сатир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Смерть Ермак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биографию писателя, определение ду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, сат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 Отношение поэта к истории в литератур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«Туча»- </w:t>
            </w:r>
            <w:r>
              <w:rPr>
                <w:sz w:val="20"/>
                <w:szCs w:val="20"/>
              </w:rPr>
              <w:t>разноплановость содержания стихот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.к.</w:t>
            </w:r>
            <w:r>
              <w:rPr>
                <w:sz w:val="18"/>
                <w:szCs w:val="18"/>
              </w:rPr>
              <w:t xml:space="preserve"> Зарисовка природы и отклик на исторические события в поэзии А.Васильева</w:t>
            </w:r>
            <w:r>
              <w:rPr>
                <w:i/>
                <w:sz w:val="18"/>
                <w:szCs w:val="18"/>
              </w:rPr>
              <w:t xml:space="preserve"> «Они из каких семян прорастают…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</w:t>
            </w:r>
            <w:r>
              <w:rPr>
                <w:sz w:val="20"/>
                <w:szCs w:val="20"/>
              </w:rPr>
              <w:t xml:space="preserve">ь: период жизни Пушкина в Царскосельском лицее; интерес и обращение к истор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ступать с подготовленным сообщением</w:t>
            </w:r>
            <w:r>
              <w:rPr>
                <w:b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сравнивать личность в истории и в художественном тексте.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образ, историческая 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***(«Я помню чудное мгновенье…»), «19 октября»</w:t>
            </w:r>
            <w:r>
              <w:rPr>
                <w:sz w:val="20"/>
                <w:szCs w:val="20"/>
              </w:rPr>
              <w:t>-их основные темы и мотивы. Особенности поэт.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.к.</w:t>
            </w:r>
            <w:r>
              <w:rPr>
                <w:sz w:val="18"/>
                <w:szCs w:val="18"/>
              </w:rPr>
              <w:t xml:space="preserve"> Зарисовка природы и отклик на исторические события в поэзии А.Васильева</w:t>
            </w:r>
            <w:r>
              <w:rPr>
                <w:i/>
                <w:sz w:val="18"/>
                <w:szCs w:val="18"/>
              </w:rPr>
              <w:t xml:space="preserve"> «Не завожу знакомств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ческую основу стихотвор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самостоятельно делать выводы, строить рассуждения на нравственно-этические 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мотив, поэтическая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 и история. «</w:t>
            </w:r>
            <w:r>
              <w:rPr>
                <w:i/>
                <w:sz w:val="20"/>
                <w:szCs w:val="20"/>
              </w:rPr>
              <w:t>История Пугачёва» (отрывки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историческую основу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доказательства «Пушкин- историк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, исторически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  <w:r>
              <w:rPr>
                <w:i/>
                <w:sz w:val="20"/>
                <w:szCs w:val="20"/>
              </w:rPr>
              <w:t>«Капитанская дочка».</w:t>
            </w:r>
            <w:r>
              <w:rPr>
                <w:sz w:val="20"/>
                <w:szCs w:val="20"/>
              </w:rPr>
              <w:t xml:space="preserve"> История создания. Герои и их исторические прототип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одержание,  историю создания ром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 по прочитанному произведен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, герой, протот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и  и антигерой  романа </w:t>
            </w:r>
            <w:r>
              <w:rPr>
                <w:i/>
                <w:sz w:val="20"/>
                <w:szCs w:val="20"/>
              </w:rPr>
              <w:t>«Капитанская дочк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понятия герой-антиге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опоставлять эпизоды, делать сравнительную характеристику  героев, производить анализ эпиз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, антиге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ёв и народное восстание в романе и историческом труде Пушкина. Народное восстание в авторской оцен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с</w:t>
            </w:r>
            <w:r>
              <w:rPr>
                <w:sz w:val="20"/>
                <w:szCs w:val="20"/>
              </w:rPr>
              <w:t>одержание ром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скую оценку, проблематику романа; участвовать в диалоге по прочитанному произведен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, исторический труд, авторская оц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Гуманизм и историзм Пушкина. Историческая  правда  и худож. вымысел в романе. Фольклорные мотивы в романе. Подготовка к сочинен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обенности сюжета романа, его историческую основ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делать выводы, строить рассуждения на нравственно-этические 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, историзм, фольклорные моти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Пиковая дама». </w:t>
            </w:r>
            <w:r>
              <w:rPr>
                <w:sz w:val="20"/>
                <w:szCs w:val="20"/>
              </w:rPr>
              <w:t>Проблема «человек и судьба» в идейном содержании произвед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воспринимать и анализировать текст. Владеть монологической и диалогической реч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монолог, диалог, пробл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бразов. Образ Петербурга. Мотив карточной игры, символика чисел. Эпилог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>что такое система образов, символика произведения, философская концеп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ж, символ, эпилог,  концеп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ворчеству А.С. Пушкин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факты жизни и творческой деятельности  писателя; содержание изученных произвед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Леромнтов. Краткий рассказ о писателе, отношение к историческим темам и воплощение этих тем в творчеств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бирать материал для построения ответа на вопрос по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цыри».</w:t>
            </w:r>
            <w:r>
              <w:rPr>
                <w:sz w:val="20"/>
                <w:szCs w:val="20"/>
              </w:rPr>
              <w:t xml:space="preserve"> Романтический герой. Образы монастыря и природы, их роль в произведении. Романтически-условный историзм поэ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оводить наблюдения над особенностями языка анализируемого эпизода: образы, историз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ческий герой, поэма, образ, истор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>. Обучение сочинению по поэме «</w:t>
            </w:r>
            <w:r>
              <w:rPr>
                <w:i/>
                <w:sz w:val="20"/>
                <w:szCs w:val="20"/>
              </w:rPr>
              <w:t>Мцыр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акты жизни и творческой деятельности писателя; содержание изучаемого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тему, идею, конфлик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тезисы, конфликт, иде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В.Гоголь. Отношение поэта к истории в литературе. </w:t>
            </w:r>
            <w:r>
              <w:rPr>
                <w:i/>
                <w:sz w:val="20"/>
                <w:szCs w:val="20"/>
              </w:rPr>
              <w:t>«Ревизор»</w:t>
            </w:r>
            <w:r>
              <w:rPr>
                <w:sz w:val="20"/>
                <w:szCs w:val="20"/>
              </w:rPr>
              <w:t>- комедия «со злостью и солью». История создания и постанов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акты биографии, влияние истории на произведения писателя. Знать историю создания комед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тема,  ком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йств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неприятное известие: к нам едет ревизор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держание изучаем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оспринимать и анализировать текст пье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ургия, юмор, комедия, сат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лачение пороков чиновничеств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е действующие лица, уметь находить значимые эпизоды, интерпретировать юмор и сатиру со своих позиций и с позиций ав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в тексте средства худож. вырази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я, сатира, юм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естаковщина». Анализ 4 действ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е действующие лица, уметь находить значимые эпизоды, интерпретировать юмор и сатиру со своих позиций и с позиций авто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средства худож. вырази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601" w:hanging="0"/>
              <w:rPr>
                <w:rFonts w:ascii="Times New Roman" w:hAnsi="Times New Roman" w:cs="Times New Roman"/>
                <w:bCs/>
                <w:color w:val="000000"/>
                <w:spacing w:val="-2"/>
                <w:w w:val="10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едия, сатира, юм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овники на приёме у «ревизор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у комедийного действия.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над художественными особенностями пье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я, сатира, юм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5 действия комедии «Ревизор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над художественными особенностями пьесы, отмечать комические моменты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 типа сравнительной характеристики (обучающее сочинение) Ляпкин-Тяпкин и Землян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произведения, теорию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Е. Салтыков-Щедрин </w:t>
            </w:r>
            <w:r>
              <w:rPr>
                <w:i/>
                <w:sz w:val="20"/>
                <w:szCs w:val="20"/>
              </w:rPr>
              <w:t>«История одного города»-</w:t>
            </w:r>
            <w:r>
              <w:rPr>
                <w:sz w:val="20"/>
                <w:szCs w:val="20"/>
              </w:rPr>
              <w:t xml:space="preserve"> художественно-политическая сатир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выражать личное отношение к его произведениям. Отметить иронию писателя- гражданина, бичующего основанный на бесправии народа стр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, иро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>. Обучение анализу эпизода из романа «История одного города». Подготовка к домашнему сочинен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кст произведения, уметь выполнять частичный анализ, владеть монологической реч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 по творчеству М.Ю.Лермонтова, Н.В.Гоголя, М.Е. Салтыкова-Щедрин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ксты, биографии писателей, теоретические по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С.Лесков. Краткий рассказ о писателе. </w:t>
            </w:r>
            <w:r>
              <w:rPr>
                <w:i/>
                <w:sz w:val="20"/>
                <w:szCs w:val="20"/>
              </w:rPr>
              <w:t xml:space="preserve">«Старый гений». </w:t>
            </w:r>
            <w:r>
              <w:rPr>
                <w:sz w:val="20"/>
                <w:szCs w:val="20"/>
              </w:rPr>
              <w:t>Нравственные проблемы рассказа. Деталь как средство создания образа в рассказ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одержание произведения, теорию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нравственные проблемы рассказа, составлять характеристику обр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проблема, об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й. Страницы биограф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Толстого, знать, что такое рассказ, его признаки, историю создания рассказа «После бал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,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 «</w:t>
            </w:r>
            <w:r>
              <w:rPr>
                <w:i/>
                <w:sz w:val="20"/>
                <w:szCs w:val="20"/>
              </w:rPr>
              <w:t>После бал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личительную силу рассказа, контрастное построение рассказа как способа выражения его иде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оссоздать картины жизни, нарисованные писател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, идея, картина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 «</w:t>
            </w:r>
            <w:r>
              <w:rPr>
                <w:i/>
                <w:sz w:val="20"/>
                <w:szCs w:val="20"/>
              </w:rPr>
              <w:t>После бал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как прием контраста помогает раскрыть идею рассказа; </w:t>
            </w: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работать по анализу художественных средств, создающих картины  бала и экзекуции; раскрыть гуманистический пафос рассказа «После бал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Художественные средства, гуманистический паф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родной природы Пушкин, Фет, Лермонтов, Тютчев, Майков-певцы родной природы. Анализ лирического стихотворения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.к.</w:t>
            </w:r>
            <w:r>
              <w:rPr>
                <w:sz w:val="18"/>
                <w:szCs w:val="18"/>
              </w:rPr>
              <w:t xml:space="preserve"> Своеобразие лирики поэтов Севера. </w:t>
            </w:r>
            <w:r>
              <w:rPr>
                <w:i/>
                <w:sz w:val="18"/>
                <w:szCs w:val="18"/>
              </w:rPr>
              <w:t>В.Заксор «Тайга в цвету», В.Лебедев «Двести семьдесят дней в году…», П.Явтысый «Голубика» и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оеобразие лирики указанных поэ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над анализом лирического стихотворения, выразительно чита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ирика, анализ лирического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А.П. Чехова </w:t>
            </w:r>
            <w:r>
              <w:rPr>
                <w:i/>
                <w:sz w:val="20"/>
                <w:szCs w:val="20"/>
              </w:rPr>
              <w:t>«О любви»</w:t>
            </w:r>
            <w:r>
              <w:rPr>
                <w:sz w:val="20"/>
                <w:szCs w:val="20"/>
              </w:rPr>
              <w:t>, как история об упущенном счастье.</w:t>
            </w:r>
            <w:r>
              <w:rPr>
                <w:b/>
                <w:sz w:val="18"/>
                <w:szCs w:val="18"/>
              </w:rPr>
              <w:t xml:space="preserve"> Р.к.</w:t>
            </w:r>
            <w:r>
              <w:rPr>
                <w:sz w:val="18"/>
                <w:szCs w:val="18"/>
              </w:rPr>
              <w:t xml:space="preserve"> Своеобразие лирики поэтов Севера. </w:t>
            </w:r>
            <w:r>
              <w:rPr>
                <w:i/>
                <w:sz w:val="18"/>
                <w:szCs w:val="18"/>
              </w:rPr>
              <w:t>В.Заксор «Тайга в цвету», В.Лебедев «Двести семьдесят дней в году…», П.Явтысый «Голубика» и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акты из биографии пис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нализ эпическ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, анализ эп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А. Бунин. </w:t>
            </w:r>
            <w:r>
              <w:rPr>
                <w:i/>
                <w:sz w:val="20"/>
                <w:szCs w:val="20"/>
              </w:rPr>
              <w:t>«Кавказ»</w:t>
            </w:r>
            <w:r>
              <w:rPr>
                <w:sz w:val="20"/>
                <w:szCs w:val="20"/>
              </w:rPr>
              <w:t>- рассказ из цикла «Тёмные алле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обенности цикла</w:t>
            </w:r>
            <w:r>
              <w:rPr>
                <w:b/>
                <w:sz w:val="20"/>
                <w:szCs w:val="20"/>
              </w:rPr>
              <w:t xml:space="preserve"> «Тёмные аллеи»</w:t>
            </w: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содержание, характеризовать стилистические особенности произвед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рин А.И. </w:t>
            </w:r>
            <w:r>
              <w:rPr>
                <w:i/>
                <w:sz w:val="20"/>
                <w:szCs w:val="20"/>
              </w:rPr>
              <w:t>«Куст сирен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акты биографии  писателя,  содержание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содержание; характеризовать стилистические особенности произвед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тилистически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>. Подготовка к домашнему сочинению по рассказам Н.С.Лескова, Л.Н.Толстого, А.П.Чехова, И.А.Бунина, А.И.Куприн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частичный анализ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ческие особенности, анализ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А. Блок. Слово о поэте. </w:t>
            </w:r>
            <w:r>
              <w:rPr>
                <w:i/>
                <w:sz w:val="20"/>
                <w:szCs w:val="20"/>
              </w:rPr>
              <w:t>«Россия».</w:t>
            </w:r>
            <w:r>
              <w:rPr>
                <w:sz w:val="20"/>
                <w:szCs w:val="20"/>
              </w:rPr>
              <w:t xml:space="preserve"> Историческая тема в стихотворении, его современное звучание и смыс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стихотворения, проблематику, участвовать в диа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делать выводы по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Есенин. Краткий рассказ о жизни и творчестве поэ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ворческий и жизненный путь поэта; знать особенности поэзии Есени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, поэ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угачёв».</w:t>
            </w:r>
            <w:r>
              <w:rPr>
                <w:sz w:val="20"/>
                <w:szCs w:val="20"/>
              </w:rPr>
              <w:t xml:space="preserve"> Поэма на историческую тему. Характер Пугачёва. Драматическая поэма (начальные представления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содержание поэмы, историю возникновения, понятие драм. Поэ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тема, драматическая поэ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Сопоставление образа предводителя восстания в разных произведениях А.Пушкина, С.Есенина. Современность и историческое прошлое в драматической поэме Есенина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и строить диало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,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Шмелёв. Слово о писателе. «</w:t>
            </w:r>
            <w:r>
              <w:rPr>
                <w:i/>
                <w:sz w:val="20"/>
                <w:szCs w:val="20"/>
              </w:rPr>
              <w:t>Как я стал писателем</w:t>
            </w:r>
            <w:r>
              <w:rPr>
                <w:sz w:val="20"/>
                <w:szCs w:val="20"/>
              </w:rPr>
              <w:t>». Рассказ о пути к творчеств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особенности творче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.чт.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i/>
                <w:sz w:val="20"/>
                <w:szCs w:val="20"/>
              </w:rPr>
              <w:t>«Сатирикон».</w:t>
            </w:r>
            <w:r>
              <w:rPr>
                <w:sz w:val="20"/>
                <w:szCs w:val="20"/>
              </w:rPr>
              <w:t xml:space="preserve"> Тэффи, О.Дымов, А.Аверченко. </w:t>
            </w:r>
            <w:r>
              <w:rPr>
                <w:i/>
                <w:sz w:val="20"/>
                <w:szCs w:val="20"/>
              </w:rPr>
              <w:t>«Всеобщая история, обработанная «Сатириконом»</w:t>
            </w:r>
            <w:r>
              <w:rPr>
                <w:sz w:val="20"/>
                <w:szCs w:val="20"/>
              </w:rPr>
              <w:t xml:space="preserve"> (отрывки). М.Зощенко «</w:t>
            </w:r>
            <w:r>
              <w:rPr>
                <w:i/>
                <w:sz w:val="20"/>
                <w:szCs w:val="20"/>
              </w:rPr>
              <w:t>История болезни</w:t>
            </w:r>
            <w:r>
              <w:rPr>
                <w:sz w:val="20"/>
                <w:szCs w:val="20"/>
              </w:rPr>
              <w:t>», Тэффи «</w:t>
            </w:r>
            <w:r>
              <w:rPr>
                <w:i/>
                <w:sz w:val="20"/>
                <w:szCs w:val="20"/>
              </w:rPr>
              <w:t>Жизнь и воротник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 понятия «сатира», приёмы и способы создания сатирического повеств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самостоятельно делать выводы, строить рассужд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, иро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Осоргин. Слово о писателе. «</w:t>
            </w:r>
            <w:r>
              <w:rPr>
                <w:i/>
                <w:sz w:val="20"/>
                <w:szCs w:val="20"/>
              </w:rPr>
              <w:t>Пенсне»</w:t>
            </w:r>
            <w:r>
              <w:rPr>
                <w:sz w:val="20"/>
                <w:szCs w:val="20"/>
              </w:rPr>
              <w:t>-сочетание фантастики и реальности в рассказе.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произведения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фантастическое и реальное, участвовать в диалоге, самостоятельно делать выводы по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, фанта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ворчеству  Л.Толстого, А.Чехова, И.Бунина, М.Горького, А.Блока, С.Есен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держание произведений, биографии  писате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Т.Твардовский. Слово о писателе. </w:t>
            </w:r>
            <w:r>
              <w:rPr>
                <w:i/>
                <w:sz w:val="20"/>
                <w:szCs w:val="20"/>
              </w:rPr>
              <w:t>«Василий Тёркин»-</w:t>
            </w:r>
            <w:r>
              <w:rPr>
                <w:sz w:val="20"/>
                <w:szCs w:val="20"/>
              </w:rPr>
              <w:t>поэтическая энциклопедия В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понятие поэмы, нравственную проблематику, участвовать в диало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делать вывод по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, проблематик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лужения Родине. Новаторский характер Василия Тёркина-сочетание черт крестьянина и убеждений гражданина, защитника родной страны. Реалистическая  правда о войне в поэм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му и основную мысль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формулировать вывод, выполнять творческую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мысль, тема, реалистич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оэмы. Связь фольклора и литературы. Композиция поэмы. Юмор. Авторские отступл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>какие ИВС использует поэ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делять композицию, самостоятельно делать выводы строить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оэмы, композиция, юмор, авторское отсту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Платонов. Слово о писателе. «</w:t>
            </w:r>
            <w:r>
              <w:rPr>
                <w:i/>
                <w:sz w:val="20"/>
                <w:szCs w:val="20"/>
              </w:rPr>
              <w:t>Возвращение».</w:t>
            </w:r>
            <w:r>
              <w:rPr>
                <w:sz w:val="20"/>
                <w:szCs w:val="20"/>
              </w:rPr>
              <w:t xml:space="preserve"> Гуманизм солдат. Негромкий героизм тружеников тыла. Нравственная проблемат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биографию писателя,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идеть главное в повествова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м, героизм, нравственная проблем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и и песни и ВОВ 1941-1945 годов. Традиции в изображении боевых подвигов народа и военных будней. Героизм воинов. М.Исаковский </w:t>
            </w:r>
            <w:r>
              <w:rPr>
                <w:i/>
                <w:sz w:val="20"/>
                <w:szCs w:val="20"/>
              </w:rPr>
              <w:t>«Катюша», «Враги сожгли родную хату»;</w:t>
            </w:r>
            <w:r>
              <w:rPr>
                <w:sz w:val="20"/>
                <w:szCs w:val="20"/>
              </w:rPr>
              <w:t xml:space="preserve"> Б.Окуджава </w:t>
            </w:r>
            <w:r>
              <w:rPr>
                <w:i/>
                <w:sz w:val="20"/>
                <w:szCs w:val="20"/>
              </w:rPr>
              <w:t>«Песенка о пехоте», «Здесь птицы не поют</w:t>
            </w:r>
            <w:r>
              <w:rPr>
                <w:sz w:val="20"/>
                <w:szCs w:val="20"/>
              </w:rPr>
              <w:t>»; Л.Ошанин «</w:t>
            </w:r>
            <w:r>
              <w:rPr>
                <w:i/>
                <w:sz w:val="20"/>
                <w:szCs w:val="20"/>
              </w:rPr>
              <w:t>Дороги»</w:t>
            </w:r>
            <w:r>
              <w:rPr>
                <w:sz w:val="20"/>
                <w:szCs w:val="20"/>
              </w:rPr>
              <w:t xml:space="preserve"> и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и  поэтов, лирику, песни ВОВ, их призывно-воодушевляющий харак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делать выводы, строить рассуждения на нравственно-этические 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, подвиг, героизм, лирическая\героическая пес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Астафьев, слово о писателе «</w:t>
            </w:r>
            <w:r>
              <w:rPr>
                <w:i/>
                <w:sz w:val="20"/>
                <w:szCs w:val="20"/>
              </w:rPr>
              <w:t>Фотография, на которой меня нет».</w:t>
            </w:r>
            <w:r>
              <w:rPr>
                <w:sz w:val="20"/>
                <w:szCs w:val="20"/>
              </w:rPr>
              <w:t xml:space="preserve"> Автобиографич. характер рассказа. Герой-повествовател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содержание произведения,  понятие о литературном герое-повествова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пересказом, понимать тему, идею, проблематику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герой, тема, идея, проблем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>. Классное сочинение «ВОВ в литературе 20 века» (произв. по выбору учащихся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и писателей,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письменной монологической речью. Уметь понимать тему и идею произведения, проблематику произ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</w:t>
            </w:r>
            <w:r>
              <w:rPr>
                <w:sz w:val="20"/>
                <w:szCs w:val="20"/>
              </w:rPr>
              <w:t>. Русские поэты о Родине, родной  природе И.Анненский «</w:t>
            </w:r>
            <w:r>
              <w:rPr>
                <w:i/>
                <w:sz w:val="20"/>
                <w:szCs w:val="20"/>
              </w:rPr>
              <w:t>Снег</w:t>
            </w:r>
            <w:r>
              <w:rPr>
                <w:sz w:val="20"/>
                <w:szCs w:val="20"/>
              </w:rPr>
              <w:t>», Д. Мережковский «</w:t>
            </w:r>
            <w:r>
              <w:rPr>
                <w:i/>
                <w:sz w:val="20"/>
                <w:szCs w:val="20"/>
              </w:rPr>
              <w:t>Родное</w:t>
            </w:r>
            <w:r>
              <w:rPr>
                <w:sz w:val="20"/>
                <w:szCs w:val="20"/>
              </w:rPr>
              <w:t>», Н.Заболоцкий «</w:t>
            </w:r>
            <w:r>
              <w:rPr>
                <w:i/>
                <w:sz w:val="20"/>
                <w:szCs w:val="20"/>
              </w:rPr>
              <w:t>Вечер на Оке</w:t>
            </w:r>
            <w:r>
              <w:rPr>
                <w:sz w:val="20"/>
                <w:szCs w:val="20"/>
              </w:rPr>
              <w:t>» и др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.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йзаж в лирике поэтов Западной Сибири.</w:t>
            </w:r>
            <w:r>
              <w:rPr>
                <w:b/>
                <w:sz w:val="18"/>
                <w:szCs w:val="18"/>
              </w:rPr>
              <w:t xml:space="preserve"> Н.Ющенко «</w:t>
            </w:r>
            <w:r>
              <w:rPr>
                <w:i/>
                <w:sz w:val="18"/>
                <w:szCs w:val="18"/>
              </w:rPr>
              <w:t>Выпал снег. Зима в Тюмени», «Осень притихла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биографии поэтов, тексты произведений, знать об образной яркости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ты Русского зарубежья об оставленной ими Родине. Н.Оцуп </w:t>
            </w:r>
            <w:r>
              <w:rPr>
                <w:i/>
                <w:sz w:val="20"/>
                <w:szCs w:val="20"/>
              </w:rPr>
              <w:t>«Мне трудно без России…</w:t>
            </w:r>
            <w:r>
              <w:rPr>
                <w:sz w:val="20"/>
                <w:szCs w:val="20"/>
              </w:rPr>
              <w:t xml:space="preserve">» (отрывок); З.Гиппиус </w:t>
            </w:r>
            <w:r>
              <w:rPr>
                <w:i/>
                <w:sz w:val="20"/>
                <w:szCs w:val="20"/>
              </w:rPr>
              <w:t>«Знайте»,</w:t>
            </w:r>
            <w:r>
              <w:rPr>
                <w:sz w:val="20"/>
                <w:szCs w:val="20"/>
              </w:rPr>
              <w:t xml:space="preserve"> И.Бунин «</w:t>
            </w:r>
            <w:r>
              <w:rPr>
                <w:i/>
                <w:sz w:val="20"/>
                <w:szCs w:val="20"/>
              </w:rPr>
              <w:t>У птицы есть гнездо»</w:t>
            </w:r>
            <w:r>
              <w:rPr>
                <w:sz w:val="20"/>
                <w:szCs w:val="20"/>
              </w:rPr>
              <w:t xml:space="preserve"> и др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.к.</w:t>
            </w:r>
            <w:r>
              <w:rPr>
                <w:sz w:val="18"/>
                <w:szCs w:val="18"/>
              </w:rPr>
              <w:t xml:space="preserve"> Пейзаж в лирике поэтов Западной Сибири.</w:t>
            </w:r>
            <w:r>
              <w:rPr>
                <w:b/>
                <w:sz w:val="18"/>
                <w:szCs w:val="18"/>
              </w:rPr>
              <w:t xml:space="preserve"> Н.Ющенко </w:t>
            </w:r>
            <w:r>
              <w:rPr>
                <w:i/>
                <w:sz w:val="18"/>
                <w:szCs w:val="18"/>
              </w:rPr>
              <w:t>«Ах, цветочки мои- колокольчик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>что  такое «русское зарубеж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являть авторские размышления о жизни и нравств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, рифма, размер стихотворения, идея, главная мыс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,10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Шекспир. Слово о писателе. </w:t>
            </w:r>
            <w:r>
              <w:rPr>
                <w:i/>
                <w:sz w:val="20"/>
                <w:szCs w:val="20"/>
              </w:rPr>
              <w:t>«Ромео и Джульетта».</w:t>
            </w:r>
            <w:r>
              <w:rPr>
                <w:sz w:val="20"/>
                <w:szCs w:val="20"/>
              </w:rPr>
              <w:t xml:space="preserve"> Семейная вражда и любовь героев. Конфликт как основа сюжета драматического произведения. Анализ эпизод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, анализировать литературного гер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и понимать конфликт произведения, анализировать эпиз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проблемы. Литературный герой, конфликт, дра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неты – </w:t>
            </w:r>
            <w:r>
              <w:rPr>
                <w:i/>
                <w:sz w:val="20"/>
                <w:szCs w:val="20"/>
              </w:rPr>
              <w:t>«Кто хвалится родством своим со знатью…», «Увы, мой стих не блещет новизной…»</w:t>
            </w:r>
            <w:r>
              <w:rPr>
                <w:sz w:val="20"/>
                <w:szCs w:val="20"/>
              </w:rPr>
              <w:t>. Воспевание поэтом  любви и дружбы. Сонет как форма лирической поэз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сонета, особенности структуры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ет, форма поэ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.Б.Мольер </w:t>
            </w:r>
            <w:r>
              <w:rPr>
                <w:i/>
                <w:sz w:val="20"/>
                <w:szCs w:val="20"/>
              </w:rPr>
              <w:t>«Мещанин во дворянстве»</w:t>
            </w:r>
            <w:r>
              <w:rPr>
                <w:sz w:val="20"/>
                <w:szCs w:val="20"/>
              </w:rPr>
              <w:t>. 17 в.-эпоха расцвета классицизма в искусстве Франции. Общечеловеческий смысл комед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особенности эпохи классицизма, правила построения классицистического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комед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, коме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</w:t>
            </w:r>
            <w:r>
              <w:rPr>
                <w:sz w:val="20"/>
                <w:szCs w:val="20"/>
              </w:rPr>
              <w:t xml:space="preserve">. Джонатан Свифт. Слово о писателе. </w:t>
            </w:r>
            <w:r>
              <w:rPr>
                <w:i/>
                <w:sz w:val="20"/>
                <w:szCs w:val="20"/>
              </w:rPr>
              <w:t xml:space="preserve">«Путешествие Гулливера». </w:t>
            </w:r>
            <w:r>
              <w:rPr>
                <w:sz w:val="20"/>
                <w:szCs w:val="20"/>
              </w:rPr>
              <w:t>Сатира на государственное  устройство и обществ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кст, биограф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юмор и сатир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, сат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,24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тер Скотт. Рассказ о писателе</w:t>
            </w:r>
            <w:r>
              <w:rPr>
                <w:i/>
                <w:sz w:val="20"/>
                <w:szCs w:val="20"/>
              </w:rPr>
              <w:t>.  «Айвенго».</w:t>
            </w:r>
            <w:r>
              <w:rPr>
                <w:sz w:val="20"/>
                <w:szCs w:val="20"/>
              </w:rPr>
              <w:t xml:space="preserve"> Исторический роман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понятие рома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ром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и история в произведениях, изученных в 8 класс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матику изученных произведений, факты из биографии писате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8" w:firstLine="708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гиональный компонент в преподавании литературы</w:t>
      </w:r>
      <w:bookmarkStart w:id="0" w:name=".D0.9F.D1.80.D0.BE.D0.B3.D1.80.D0.B0.D0."/>
      <w:bookmarkEnd w:id="0"/>
      <w:r>
        <w:rPr>
          <w:b/>
          <w:color w:val="000000"/>
          <w:kern w:val="2"/>
          <w:sz w:val="18"/>
          <w:szCs w:val="18"/>
        </w:rPr>
        <w:t xml:space="preserve">  </w:t>
      </w:r>
    </w:p>
    <w:p>
      <w:pPr>
        <w:pStyle w:val="Heading1"/>
        <w:pBdr>
          <w:bottom w:val="nil"/>
        </w:pBdr>
        <w:ind w:left="4935" w:hanging="0"/>
        <w:rPr/>
      </w:pPr>
      <w:r>
        <w:rPr>
          <w:b/>
          <w:i/>
          <w:color w:val="76923C"/>
          <w:sz w:val="18"/>
          <w:szCs w:val="18"/>
        </w:rPr>
        <w:t xml:space="preserve">        </w:t>
      </w:r>
      <w:r>
        <w:rPr>
          <w:b/>
          <w:i/>
          <w:sz w:val="18"/>
          <w:szCs w:val="18"/>
        </w:rPr>
        <w:t>Понять литературу, не зная  мест,  где она родилась, не менее трудно, чем понять чужую мысль,  не зная  языка, на котором она выражена.</w:t>
      </w:r>
    </w:p>
    <w:p>
      <w:pPr>
        <w:pStyle w:val="Heading1"/>
        <w:pBdr>
          <w:bottom w:val="nil"/>
        </w:pBdr>
        <w:jc w:val="center"/>
        <w:rPr>
          <w:b/>
          <w:b/>
          <w:i/>
          <w:i/>
          <w:color w:val="76923C"/>
          <w:sz w:val="18"/>
          <w:szCs w:val="18"/>
        </w:rPr>
      </w:pPr>
      <w:r>
        <w:rPr>
          <w:b/>
          <w:i/>
          <w:sz w:val="18"/>
          <w:szCs w:val="18"/>
        </w:rPr>
        <w:tab/>
      </w:r>
      <w:r>
        <w:rPr>
          <w:sz w:val="18"/>
          <w:szCs w:val="18"/>
        </w:rPr>
        <w:tab/>
        <w:tab/>
        <w:tab/>
        <w:tab/>
        <w:tab/>
      </w:r>
      <w:r>
        <w:rPr>
          <w:b/>
          <w:i/>
          <w:sz w:val="18"/>
          <w:szCs w:val="18"/>
        </w:rPr>
        <w:t xml:space="preserve">                                      Д.С. Лихачев</w:t>
      </w:r>
    </w:p>
    <w:p>
      <w:pPr>
        <w:pStyle w:val="Style18"/>
        <w:spacing w:lineRule="auto" w:line="240" w:before="0" w:after="0"/>
        <w:ind w:right="141" w:firstLine="708"/>
        <w:jc w:val="both"/>
        <w:rPr/>
      </w:pPr>
      <w:r>
        <w:rPr>
          <w:sz w:val="18"/>
          <w:szCs w:val="18"/>
        </w:rPr>
        <w:t xml:space="preserve">Незыблемой основой воспитания учащихся является формирование бережного отношения к культуре, литературе, традициям, любви к родному краю. </w:t>
      </w:r>
      <w:r>
        <w:rPr>
          <w:bCs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наше время "образованный человек - это не столько "человек знающий", сколько приготовленный к жизни, ориентирующийся в сложных проблемах современной культуры, способный осмыслить свое место в мире". Для того, чтобы подготовить такого человека, современная школа  больше внимания уделяет гуманитарным дисциплинам, особенно литературе. </w:t>
      </w:r>
    </w:p>
    <w:p>
      <w:pPr>
        <w:pStyle w:val="Style18"/>
        <w:spacing w:lineRule="auto" w:line="240" w:before="0" w:after="0"/>
        <w:ind w:right="141" w:firstLine="5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Русская литература, как и многие другие национальные литературы, имеет уже многовековую историю. Она неразрывно связана с фактором времени, писатели-классики и писатели-современники живут в контексте вечности и конкретного времени. Не секрет, что преподавание школьных предметов чаще всего изолировано от литературы и культуры родного края, а учебники не учитывают местный (региональный) материал. Необходимо максимально приблизить изучение гуманитарных наук к личному опыту учащихся, не просто расширить представление детей о литературе благодаря новым именам, но и дать возможность почувствовать себя звеном в цепи литературных, исторических событий. </w:t>
      </w:r>
      <w:r>
        <w:rPr>
          <w:sz w:val="18"/>
          <w:szCs w:val="18"/>
        </w:rPr>
        <w:t xml:space="preserve">Для этого нужно системное, последовательное изучение литературы родного края в контексте литературы классической. </w:t>
      </w:r>
    </w:p>
    <w:p>
      <w:pPr>
        <w:pStyle w:val="Style18"/>
        <w:spacing w:lineRule="auto" w:line="240" w:before="0" w:after="0"/>
        <w:ind w:right="141" w:firstLine="500"/>
        <w:jc w:val="both"/>
        <w:rPr/>
      </w:pPr>
      <w:r>
        <w:rPr>
          <w:bCs/>
          <w:sz w:val="18"/>
          <w:szCs w:val="18"/>
        </w:rPr>
        <w:t xml:space="preserve">Исходя из возрастных особенностей школьников, главной задачей  работы по изучению родного края является воспитание у них устойчивого интереса и познавательного отношения к краеведческому материалу. </w:t>
      </w:r>
      <w:r>
        <w:rPr>
          <w:bCs/>
          <w:iCs/>
          <w:sz w:val="18"/>
          <w:szCs w:val="18"/>
        </w:rPr>
        <w:t xml:space="preserve">На современном этапе развития образования, когда у учащихся появилось больше возможностей узнать о мировой истории и культуре, </w:t>
      </w:r>
      <w:r>
        <w:rPr>
          <w:sz w:val="18"/>
          <w:szCs w:val="18"/>
        </w:rPr>
        <w:t>изучение родного края при недостаточном обеспечении методической и учебной литературой становится актуальной как ведущий фактор воспитания патриотизма.</w:t>
      </w:r>
      <w:r>
        <w:rPr>
          <w:color w:val="000000"/>
          <w:sz w:val="18"/>
          <w:szCs w:val="18"/>
        </w:rPr>
        <w:t xml:space="preserve"> </w:t>
      </w:r>
    </w:p>
    <w:p>
      <w:pPr>
        <w:pStyle w:val="Style18"/>
        <w:spacing w:lineRule="auto" w:line="240" w:before="0" w:after="0"/>
        <w:ind w:right="141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учение литературы родного края - это одно из новых направлений преподавания литературы в школе, цель которого изучить и возродить традиции литературного краеведения в Сибири, вызвать у учащихся интерес к своей "малой" Родине, пробудить чувство любви к своему городу, литературе и культуре Сибири и родного края, развить творческие способности учащихся.</w:t>
      </w:r>
    </w:p>
    <w:p>
      <w:pPr>
        <w:pStyle w:val="Style18"/>
        <w:spacing w:lineRule="auto" w:line="240" w:before="0" w:after="0"/>
        <w:ind w:right="141" w:firstLine="708"/>
        <w:jc w:val="both"/>
        <w:rPr/>
      </w:pPr>
      <w:r>
        <w:rPr>
          <w:bCs/>
          <w:sz w:val="18"/>
          <w:szCs w:val="18"/>
        </w:rPr>
        <w:t>«Малая Родина»  - это и природа, которая его окружает, и семья, дом, школа, это и памятные места области,  его исторические и культурные центры, промышленные предприятия региона, это и известные люди, гордость и слава нашего края.</w:t>
      </w:r>
    </w:p>
    <w:p>
      <w:pPr>
        <w:pStyle w:val="Normal"/>
        <w:ind w:right="141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общение к лучшим страницам литературы Сибири не только расширит кругозор, но и поможет, всмотревшись в прошлое, понять настоящее, а может быть и прогнозировать будущее, а изучать ее следует в контексте общерусской литературы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ализация  регионального компонента по литературе  в 8 классе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53"/>
        <w:gridCol w:w="5727"/>
        <w:gridCol w:w="4253"/>
      </w:tblGrid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 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</w:tr>
      <w:tr>
        <w:trPr>
          <w:trHeight w:val="7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Пушкин.  Разноплановость содержания стихотворений «Туча», «19 октября» и др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исовка природы и отклик на исторические события в поэзии </w:t>
            </w:r>
            <w:r>
              <w:rPr>
                <w:b/>
                <w:sz w:val="18"/>
                <w:szCs w:val="18"/>
              </w:rPr>
              <w:t>А.Васильева</w:t>
            </w:r>
            <w:r>
              <w:rPr>
                <w:i/>
                <w:sz w:val="18"/>
                <w:szCs w:val="18"/>
              </w:rPr>
              <w:t xml:space="preserve"> «Они из каких семян прорастают…», «Не завожу знакомств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Васильев. Избранное. Том третий. Стхотворения.Эссе..- Тюмень: ОАО «Тюменский идательский дом».2007.- стр. 16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эзия родной природы Пушкин, Фет, Лермонтов, Тютчев, Майков-певцы родной природы. Анализ лирического стихотворения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еобразие лирики поэтов Севера. </w:t>
            </w:r>
            <w:r>
              <w:rPr>
                <w:i/>
                <w:sz w:val="18"/>
                <w:szCs w:val="18"/>
              </w:rPr>
              <w:t>В.Заксор «Тайга в цвету», В.Лебедев «Двести семьдесят дней в году…», П.Явтысый «Голубика»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и поэтов Севера. Сост. В.М.Санги., М.,1977.</w:t>
            </w:r>
          </w:p>
        </w:tc>
      </w:tr>
      <w:tr>
        <w:trPr>
          <w:trHeight w:val="8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усские поэты о Родине, родной  природе И.Анненский «</w:t>
            </w:r>
            <w:r>
              <w:rPr>
                <w:i/>
                <w:sz w:val="20"/>
                <w:szCs w:val="20"/>
              </w:rPr>
              <w:t>Снег</w:t>
            </w:r>
            <w:r>
              <w:rPr>
                <w:sz w:val="20"/>
                <w:szCs w:val="20"/>
              </w:rPr>
              <w:t>», Д. Мережковский «</w:t>
            </w:r>
            <w:r>
              <w:rPr>
                <w:i/>
                <w:sz w:val="20"/>
                <w:szCs w:val="20"/>
              </w:rPr>
              <w:t>Родное</w:t>
            </w:r>
            <w:r>
              <w:rPr>
                <w:sz w:val="20"/>
                <w:szCs w:val="20"/>
              </w:rPr>
              <w:t>», Н.Заболоцкий «</w:t>
            </w:r>
            <w:r>
              <w:rPr>
                <w:i/>
                <w:sz w:val="20"/>
                <w:szCs w:val="20"/>
              </w:rPr>
              <w:t>Вечер на Оке</w:t>
            </w:r>
            <w:r>
              <w:rPr>
                <w:sz w:val="20"/>
                <w:szCs w:val="20"/>
              </w:rPr>
              <w:t>» и др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йзаж в лирике поэтов Западной Сибири.</w:t>
            </w:r>
            <w:r>
              <w:rPr>
                <w:b/>
                <w:sz w:val="18"/>
                <w:szCs w:val="18"/>
              </w:rPr>
              <w:t xml:space="preserve"> Н.Ющенко «</w:t>
            </w:r>
            <w:r>
              <w:rPr>
                <w:i/>
                <w:sz w:val="18"/>
                <w:szCs w:val="18"/>
              </w:rPr>
              <w:t>Выпал снег. Зима в Тюмени», «Осень притихла», «Ах, цветочки мои- колокольчики»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щенко Н. «В родных просторах»: Стихотворения. Поэмы\Сост.-ред., статья и примеч. В.Н. Евсеева.-г.Тюмень: ОАО «Тюменский издательский дом», 2011.-с.184-248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>ПРОИЗВЕДЕНИЯ ДЛЯ ЗАУЧИВАНИЯ НАИЗУС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рические песни. О Пугачеве, Ермаке (на выбор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С.Пушкин. Капитанская дочка (отрывок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Ю.Лермонтов. Мцыри (отрывки по выбору учащихся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Гоголь. Ревизор (монолог одного из героев на выбор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Н.Толстой. После бала (отрывок на выбор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Т.Твардовский. Василий Теркин (отрывок на выбор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Родине и родной природе (2 – 3 стихотворения на выбор)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22"/>
          <w:szCs w:val="22"/>
        </w:rPr>
        <w:t>Приложение.</w:t>
      </w:r>
      <w:r>
        <w:rPr/>
        <w:t xml:space="preserve">  Текст для проверки техники чтения. 8 класс. </w:t>
      </w:r>
      <w:r>
        <w:rPr>
          <w:lang w:val="en-US"/>
        </w:rPr>
        <w:t>I</w:t>
      </w:r>
      <w:r>
        <w:rPr/>
        <w:t xml:space="preserve"> полугоди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6"/>
          <w:szCs w:val="26"/>
          <w:lang w:val="en-US"/>
        </w:rPr>
        <w:t xml:space="preserve">                           </w:t>
      </w:r>
      <w:r>
        <w:rPr>
          <w:sz w:val="26"/>
          <w:szCs w:val="26"/>
        </w:rPr>
        <w:t>Могила героя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глубине этой безмолвной лесной глуши есть продолговатая,                                       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веркающая белизной поляна. У западной окраины её, под грядой                                            14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заиндевелого леса, стоит в низенькой оградке на возвышении  простенький                            2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обелиск, увенчанный звездой; на ней в центре венка из еловых веток портрет                        3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молодого русского паренька с открытым, далёким взглядом. Это Саша Матросов,                39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гвардии рядовой, великий рядовой, покрывший своё имя бессмертной славой.                      48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Рядом с обелиском – большой сугроб; на восточном скате его сияет тёмная,                          5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зловещая дыра. Это немецкий дзот. Здесь Александр Матросов совершил подвиг.                6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круг прославленной поляны у деревни Чернушки на десятки километров –                74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дремучие леса и непроходимые болота, болота и леса. Глушь. Бездорожье. Безлюдье.           83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Но из лесов с трёх сторон к памятнику Александру Матросову прочно проложены                9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тропы, а у оградки и дзота – следы, следы…                                                                                  99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необъяснимым чувством стоишь у амбразуры вражеского дзота. Вот здесь,                 10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вот на этом месте Александр Матросов совершил подвиг, дающий право                                 11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а бессмертие!                     (М. Бубеннов)                                                                                                                117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Текст для проверки техники чтения. 8 класс.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полугодие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6"/>
          <w:szCs w:val="26"/>
        </w:rPr>
        <w:t>Было это приблизительно около полудня знойного и тихого июньского дня.                          10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глубоком молчании сидели мы с братом на заборе, под тенью густого серебристого         23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поля, и держали в руках удочки, крючки которых были опущены в огромную бадью         36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загнившей водой. О назначении жизни в то время мы не имели ещё даже отдалённого       51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ятия, и, вероятно, по этой причине, вот уже около недели любимым нашим занятием     64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ло – сидеть на заборе, над бадьёй, с опущенными в неё крючками из простых медных      78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лавок и ждать, что вот-вот, по особой к нам милости судьбы, в этой бадье и на эти            96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чки клюет у нас «настоящая», живая рыба.                                                                            103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да, уголок двора, где помещалась эта волшебная бадья, и сам по себе,                 115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же и без живой рыбы, представлял много привлекательного и заманчивого. Среди          126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, огородов, сараев, двориков, домов и флигелей, составлявших совокупность              135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изко известного нам места, этот уголок вырезался как-то так удобно, что никому             147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и на что не был нужен; поэтому мы чувствовали себя полными его обладателями,          161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никто не нарушал здесь нашего одиночества.                                                                           168 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6"/>
          <w:szCs w:val="26"/>
        </w:rPr>
        <w:t>Середину этого пространства, ограниченного с двух сторон палисадником                            176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деревьями сада,  а с двух других пустыми стенами сараев, оставлявшими узкий                188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ход, занимала большая мусорная куча. На вершине мусорной кучи валялся                     198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ый-престарый кузов какого-то фантастического экипажа, каких давно уже не                208</w:t>
      </w:r>
    </w:p>
    <w:p>
      <w:pPr>
        <w:pStyle w:val="Normal"/>
        <w:shd w:fill="FFFFFF" w:val="clear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вало в действительности, то есть в каретниках, на дворах и на улицах.                               220</w:t>
      </w:r>
    </w:p>
    <w:p>
      <w:pPr>
        <w:pStyle w:val="Normal"/>
        <w:shd w:fill="FFFFFF" w:val="clear"/>
        <w:spacing w:before="280" w:after="280"/>
        <w:jc w:val="center"/>
        <w:rPr>
          <w:vanish/>
        </w:rPr>
      </w:pPr>
      <w:r>
        <w:rPr>
          <w:color w:val="000000"/>
          <w:sz w:val="26"/>
          <w:szCs w:val="26"/>
        </w:rPr>
        <w:t xml:space="preserve">                                                         </w:t>
      </w:r>
      <w:r>
        <w:rPr>
          <w:color w:val="000000"/>
          <w:sz w:val="26"/>
          <w:szCs w:val="26"/>
        </w:rPr>
        <w:t>(«Парадокс». В.Г.Короленко.)</w:t>
      </w:r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67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sz w:val="45"/>
      <w:szCs w:val="4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2">
    <w:name w:val="WW8Num2z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820" w:leader="none"/>
      </w:tabs>
      <w:autoSpaceDE w:val="false"/>
      <w:spacing w:lineRule="auto" w:line="254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96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1:00Z</dcterms:created>
  <dc:creator>Пользователь</dc:creator>
  <dc:description/>
  <cp:keywords/>
  <dc:language>en-US</dc:language>
  <cp:lastModifiedBy>1</cp:lastModifiedBy>
  <cp:lastPrinted>2017-10-28T17:57:00Z</cp:lastPrinted>
  <dcterms:modified xsi:type="dcterms:W3CDTF">2017-10-30T12:29:00Z</dcterms:modified>
  <cp:revision>57</cp:revision>
  <dc:subject/>
  <dc:title>Календарно-тематический план по литературе</dc:title>
</cp:coreProperties>
</file>