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ая  программа  по  химии  составлена  в  соответствии  с  федеральным  компонентом  государственных  образовательных  стандартов  основного  общего  образования  по  химии (Приказ  Министерства  образования  РФ  от  05.03.2004 года  №  1089) ,   с  учетом  программы  курса  химии  для  8-11  классов  образовательных  учреждений  под  редакцией  Габриеляна  О.С. – М: Дрофа, 201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 характеристика  учебного 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может структурироваться по темам и детализироваться с учетом авторских концепций, но должно быть направлено на достижение целей химического образ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 предмета  в  учебном  пла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едеральный  базисный  учебный  план  для  образовательных  учреждений  Российской  федерации  отводит  136  часов   для  обязательного  изучения  химии  на  ступени  основного  общего  образования,  на  изучение  химии  в  8 классе  отводится  68    часов  в  год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 соответствии  с  учебным  планом  филиала МАОУ Черемшанская СОШ - Прокуткинская  СОШ  на  2017-2018 учебный  год    на  изучение  химии   в   8  классе   отводится   68    часов   (2  часа  в неделю).</w:t>
      </w:r>
    </w:p>
    <w:p>
      <w:pPr>
        <w:pStyle w:val="2"/>
        <w:spacing w:lineRule="auto" w:line="240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2"/>
        <w:spacing w:lineRule="auto" w:line="240"/>
        <w:ind w:hanging="0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Изучение химии в основной школе направлено на достижение следующих целей и задач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ажнейших знаний</w:t>
      </w:r>
      <w:r>
        <w:rPr>
          <w:sz w:val="22"/>
          <w:szCs w:val="22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развитие познавательных интересов и интеллектуальных способностей </w:t>
      </w:r>
      <w:r>
        <w:rPr>
          <w:sz w:val="22"/>
          <w:szCs w:val="22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применение полученных знаний и умений </w:t>
      </w:r>
      <w:r>
        <w:rPr>
          <w:sz w:val="22"/>
          <w:szCs w:val="22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ый  методический  комплек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Габриелян О.С. Программа курса химии для 8-11 классов общеобразовательных учреждений. – М.: Дрофа, 2011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 химия 8 класс для общеобразовательных учебных заведений. Автор: О.С.Габриелян. Рекомендован Министерством образования и науки Российской Федерации, 13 – е издание, исправленное Москва Издательский дом «Дрофа» 2009 год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льная книга учителя. Химия. 8 класс / О.С. Габриелян, Н.П. Воскобойникова, А.В. Яшукова. – М.: Дрофа, 2008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я. 8 класс: контрольные и проверочные работы к учебнику О.С. Габриеляна «Химия. 8 класс» / О.С. Габриелян, П.Н. Березкин, А.А. Ушакова и др. – 8-е изд., стереотип. – М.: Дрофа, 2010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ий 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 том  числе  на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 рабо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 познания  веществ  и химических явл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 реак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</w:tbl>
    <w:p>
      <w:pPr>
        <w:pStyle w:val="Heading5"/>
        <w:jc w:val="center"/>
        <w:rPr>
          <w:bCs w:val="false"/>
          <w:i w:val="false"/>
          <w:i w:val="false"/>
          <w:sz w:val="22"/>
          <w:szCs w:val="22"/>
        </w:rPr>
      </w:pPr>
      <w:r>
        <w:rPr>
          <w:bCs w:val="false"/>
          <w:i w:val="false"/>
          <w:sz w:val="22"/>
          <w:szCs w:val="22"/>
        </w:rPr>
        <w:t>Содержание  изучаемого  кур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ы  познания  веществ  и химических  явлений – 8ч. 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имия – наука о веществах, их строении, свойствах и превращениях. Наблюдение, описание, измерение, эксперимент, </w:t>
      </w:r>
      <w:r>
        <w:rPr>
          <w:i/>
          <w:sz w:val="22"/>
          <w:szCs w:val="22"/>
        </w:rPr>
        <w:t>моделирование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>. Понятие о химическом анализе и синтезе. Периодический закон и периодическая система химических элементов Д.И. Менделеева. Группы и периоды периодической системы. Атомы и молекулы. Химический элемент как вид атомов. Я</w:t>
      </w:r>
      <w:r>
        <w:rPr>
          <w:i/>
          <w:sz w:val="22"/>
          <w:szCs w:val="22"/>
        </w:rPr>
        <w:t>зык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химии</w:t>
      </w:r>
      <w:r>
        <w:rPr>
          <w:sz w:val="22"/>
          <w:szCs w:val="22"/>
        </w:rPr>
        <w:t xml:space="preserve">. Знаки химических элементов, химические формул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альное изучение химических свойств неорганических веще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ила безопасного обращения с веществами, нагревательными приборами, химической посудой и простейшим оборудованием Проведение расчетов на основе формул. Относительные атомные массы. Атомная единица масс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щество -  31ч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ериодический закон и периодическая система химических элементов Д.И. Менделеева. Группы и периоды периодической системы.</w:t>
      </w:r>
    </w:p>
    <w:p>
      <w:pPr>
        <w:pStyle w:val="TextBodyIndent"/>
        <w:spacing w:lineRule="auto" w:line="240"/>
        <w:ind w:hanging="0"/>
        <w:rPr/>
      </w:pPr>
      <w:r>
        <w:rPr>
          <w:sz w:val="22"/>
          <w:szCs w:val="22"/>
        </w:rPr>
        <w:t>Общее представление о строении атомов: ядро (протоны и нейтроны) и электроны. Изотопы. Строение электронных оболочек атомов элементов малых периодов периодической системы химических элементов Д.И. Менделеева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Общее представление о строении молекул. Химическая связь. Типы химических связей: ковалентная (полярная и неполярная), ионная, металлическая. </w:t>
      </w:r>
    </w:p>
    <w:p>
      <w:pPr>
        <w:pStyle w:val="TextBodyIndent"/>
        <w:spacing w:lineRule="auto" w:line="24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>Вещества простые и сложные. Качественный и количественный состав вещества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Массы атомов и молекул.. Количество вещества, моль – единица количества вещества. Молярная масса. Молярный объем.</w:t>
      </w:r>
    </w:p>
    <w:p>
      <w:pPr>
        <w:pStyle w:val="TextBodyIndent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 о валентности и степени окисления. Основные классы неорганических вещест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щества в твердом, жидком и газообразном состоянии. Кристаллические и </w:t>
      </w:r>
      <w:r>
        <w:rPr>
          <w:i/>
          <w:sz w:val="22"/>
          <w:szCs w:val="22"/>
        </w:rPr>
        <w:t>аморфные вещества</w:t>
      </w:r>
      <w:r>
        <w:rPr>
          <w:sz w:val="22"/>
          <w:szCs w:val="22"/>
        </w:rPr>
        <w:t xml:space="preserve">. Типы кристаллических решеток (атомная, молекулярная, ионная и металлическая).  Вычисление   массовой доли растворенного вещества в растворе. Вещество и его агрегатные состояния. Чистые вещества и смеси веществ. </w:t>
      </w:r>
      <w:r>
        <w:rPr>
          <w:i/>
          <w:sz w:val="22"/>
          <w:szCs w:val="22"/>
        </w:rPr>
        <w:t>Природные смеси разного агрегатного состояния: воздух, природный газ, нефть, природные воды, раствор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имическая  реакция – 29 ч. </w:t>
      </w:r>
    </w:p>
    <w:p>
      <w:pPr>
        <w:pStyle w:val="Style15"/>
        <w:tabs>
          <w:tab w:val="clear" w:pos="708"/>
          <w:tab w:val="left" w:pos="403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имическая реакция. Условия возникновения и признаки протекания химических реакций. Сохранение массы вещества при химических реакциях. </w:t>
      </w:r>
    </w:p>
    <w:p>
      <w:pPr>
        <w:pStyle w:val="Normal"/>
        <w:rPr/>
      </w:pPr>
      <w:r>
        <w:rPr>
          <w:sz w:val="22"/>
          <w:szCs w:val="22"/>
        </w:rPr>
        <w:t xml:space="preserve">Классификация химических реакций по различным признакам: числу и составу исходных и полученных веществ; постоянству или изменению степеней окисления атомов химических элементов; наличию и отсутствию катализатора, поглощению или выделению энергии. </w:t>
      </w:r>
      <w:r>
        <w:rPr>
          <w:i/>
          <w:sz w:val="22"/>
          <w:szCs w:val="22"/>
        </w:rPr>
        <w:t>Понятие о скорости химических реакций.</w:t>
      </w:r>
      <w:r>
        <w:rPr>
          <w:sz w:val="22"/>
          <w:szCs w:val="22"/>
        </w:rPr>
        <w:t xml:space="preserve">   Вычисление 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литическая диссоциация веществ в процессе растворения. Электролиты и неэлектролиты. Ионы. Катионы и анионы. Электролитическая диссоциация щелочей, солей и кислот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ребования к уровню подготовки обучающихся 8 класс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бучения ученики 8 класса должны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знать и понимать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химическую символику: знаки химических элементов</w:t>
      </w:r>
    </w:p>
    <w:p>
      <w:pPr>
        <w:pStyle w:val="Normal"/>
        <w:jc w:val="both"/>
        <w:rPr/>
      </w:pPr>
      <w:r>
        <w:rPr>
          <w:sz w:val="22"/>
          <w:szCs w:val="22"/>
        </w:rPr>
        <w:t>- химические понятия: вещество, химический элемент,  атом, ион, молекула относительная атомная и молекулярная массы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сновные законы: периодический зако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изотопы, химическая связь, электроотрицательность, валентность, степень окис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имические понятия: моль, молярная масса, молярный объё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творы, электролит и неэлектролит, электролитическая диссоци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кислитель и восстановитель, окисление и восстановлени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зывать химические эле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ъяснять физический смысл атомного номера химического элемента, номеров группы и периода, к которым принадлежит в периодической системе Д.И.Менделеева; закономерности изменения свойств элементов в пределах малых периодов и главных подгруп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арактеризовать элементы (от водорода до кальция) по их положению в периодической системе Д.И.Менделеева и особенностей строения их атом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пределять валентность химических элементов, определять степень окисления химических элементов, тип химической связи в соединениях, заряд 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оставлять схемы строения атомов первых 20 элементов периодической системы Д.И.Менделее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ъяснять зависимость свойств веществ от их состава и стро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числять количество вещества, объём или массу по количеству вещества, объёму или массе реагентов или продуктов ре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зывать изученные вещества, определять принадлежность веществ к различным классам соедин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ъяснять сущность реакций ионного обме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характеризовать химические свойства изученных веще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ъяснять зависимость свойств веществ от их состава  и стро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химический эксперимент по распознаванию веще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ределять окислитель и восстановите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дополнитель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Бочарникова Р. А. </w:t>
      </w:r>
      <w:r>
        <w:rPr>
          <w:sz w:val="22"/>
          <w:szCs w:val="22"/>
        </w:rPr>
        <w:t>Учимся решать задачи по химии 8 – 11 классы. Волгоград: Учитель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. Хомченко И. Г.</w:t>
      </w:r>
      <w:r>
        <w:rPr>
          <w:sz w:val="22"/>
          <w:szCs w:val="22"/>
        </w:rPr>
        <w:t xml:space="preserve"> Общая химия. Сборник задач и упражнений: Учеб. Пособие. – М.: РИА «Новая волна»: Издатель Умеренков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>
          <w:spacing w:val="-27"/>
          <w:sz w:val="22"/>
          <w:szCs w:val="22"/>
        </w:rPr>
      </w:pPr>
      <w:r>
        <w:rPr>
          <w:i/>
          <w:sz w:val="22"/>
          <w:szCs w:val="22"/>
        </w:rPr>
        <w:t>3. Малышев А. И</w:t>
      </w:r>
      <w:r>
        <w:rPr>
          <w:sz w:val="22"/>
          <w:szCs w:val="22"/>
        </w:rPr>
        <w:t>. Оригинальные задачи по химии. 8 – 11 класс. – М.: Гуманитар. Изд. Центр ВЛАДОС, 2006.</w:t>
      </w:r>
    </w:p>
    <w:p>
      <w:pPr>
        <w:pStyle w:val="Normal"/>
        <w:rPr>
          <w:b/>
          <w:b/>
          <w:spacing w:val="-27"/>
          <w:sz w:val="22"/>
          <w:szCs w:val="22"/>
        </w:rPr>
      </w:pPr>
      <w:r>
        <w:rPr>
          <w:b/>
          <w:spacing w:val="-27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 контрольных 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Атомы  химических  эле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 ве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 химических  эле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, происходящие  с веществ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ение. Растворы, свойства  электролит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онтрольная работа №1. Введение. </w:t>
      </w:r>
      <w:r>
        <w:rPr>
          <w:sz w:val="22"/>
          <w:szCs w:val="22"/>
        </w:rPr>
        <w:t>Атомы  химических  элемен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I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Сколько протонов, электронов и нейтронов в атоме химического элемента №12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Изобразите схему строения электронной оболочки атома кислорода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Даны вещества: </w:t>
      </w:r>
    </w:p>
    <w:p>
      <w:pPr>
        <w:pStyle w:val="Normal"/>
        <w:numPr>
          <w:ilvl w:val="2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</w:t>
      </w:r>
    </w:p>
    <w:p>
      <w:pPr>
        <w:pStyle w:val="Normal"/>
        <w:numPr>
          <w:ilvl w:val="2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aO</w:t>
      </w:r>
    </w:p>
    <w:p>
      <w:pPr>
        <w:pStyle w:val="Normal"/>
        <w:numPr>
          <w:ilvl w:val="2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 xml:space="preserve">2 </w:t>
      </w:r>
    </w:p>
    <w:p>
      <w:pPr>
        <w:pStyle w:val="Normal"/>
        <w:numPr>
          <w:ilvl w:val="2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HF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Укажите вид химической связи каждого из веществ. Для 1-го и 4-го веществ покажите схему образования связи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Определите массовую долю элемента азота в веществе NO</w:t>
      </w:r>
      <w:r>
        <w:rPr>
          <w:sz w:val="22"/>
          <w:szCs w:val="22"/>
          <w:vertAlign w:val="subscript"/>
        </w:rPr>
        <w:t>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II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колько протонов, электронов и нейтронов в атоме химического элемента № 7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зобразите схему строения электронной оболочки атома алюминия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Даны вещества: 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Cl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l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aCl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l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кажите вид химической связи каждого из веществ. Для 2-го и 3-го веществ покажите схему образования связи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пределите массовую долю элемента азота в веществе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онтрольная работа №2. </w:t>
      </w:r>
      <w:r>
        <w:rPr>
          <w:sz w:val="22"/>
          <w:szCs w:val="22"/>
        </w:rPr>
        <w:t>Простые  ве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Найдите массу и объём 4 * 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молекул углекислого газа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Вычислите количество вещества водорода, которое содержится в 2 литрах его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Какова масса 2,8 л.озона 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онтрольная работа №3. </w:t>
      </w:r>
      <w:r>
        <w:rPr>
          <w:sz w:val="22"/>
          <w:szCs w:val="22"/>
        </w:rPr>
        <w:t>Соединения химических эле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пределите заряд ядра, состав ядра и число электронов кальция. Изобразите схему строения ат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ля вещества хлорида натрия </w:t>
      </w:r>
      <w:r>
        <w:rPr>
          <w:sz w:val="22"/>
          <w:szCs w:val="22"/>
          <w:lang w:val="en-US"/>
        </w:rPr>
        <w:t>NaCl</w:t>
      </w:r>
      <w:r>
        <w:rPr>
          <w:sz w:val="22"/>
          <w:szCs w:val="22"/>
        </w:rPr>
        <w:t xml:space="preserve"> определите вид связи. Изобразите схему образования связи.</w:t>
      </w:r>
    </w:p>
    <w:p>
      <w:pPr>
        <w:pStyle w:val="Style16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Из перечисленных формул: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СО</w:t>
      </w:r>
      <w:r>
        <w:rPr>
          <w:sz w:val="22"/>
          <w:szCs w:val="22"/>
          <w:vertAlign w:val="subscript"/>
        </w:rPr>
        <w:t xml:space="preserve">2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ыпишите формулы оксидов, оснований, кислот и со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Найдите объём, который при н.у. займёт 4 грамма водорода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онтрольная работа №4. </w:t>
      </w:r>
      <w:r>
        <w:rPr>
          <w:sz w:val="22"/>
          <w:szCs w:val="22"/>
        </w:rPr>
        <w:t>Изменения, происходящие  с вещества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тавьте коэффициенты в химическом уравнении. Укажите тип химической реакции.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83185</wp:posOffset>
                </wp:positionV>
                <wp:extent cx="304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2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Na + Cl</w:t>
      </w:r>
      <w:r>
        <w:rPr>
          <w:rFonts w:cs="Times New Roman" w:ascii="Times New Roman" w:hAnsi="Times New Roman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lang w:val="en-US"/>
        </w:rPr>
        <w:t>NaCl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34925</wp:posOffset>
                </wp:positionV>
                <wp:extent cx="304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Fe (OH)</w:t>
      </w:r>
      <w:r>
        <w:rPr>
          <w:rFonts w:cs="Times New Roman" w:ascii="Times New Roman" w:hAnsi="Times New Roman"/>
          <w:vertAlign w:val="subscript"/>
          <w:lang w:val="en-US"/>
        </w:rPr>
        <w:t xml:space="preserve">3               </w:t>
      </w:r>
      <w:r>
        <w:rPr>
          <w:rFonts w:cs="Times New Roman" w:ascii="Times New Roman" w:hAnsi="Times New Roman"/>
          <w:lang w:val="en-US"/>
        </w:rPr>
        <w:t>Fe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9715</wp:posOffset>
                </wp:positionH>
                <wp:positionV relativeFrom="paragraph">
                  <wp:posOffset>116205</wp:posOffset>
                </wp:positionV>
                <wp:extent cx="304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Fe (OH)</w:t>
      </w:r>
      <w:r>
        <w:rPr>
          <w:rFonts w:cs="Times New Roman" w:ascii="Times New Roman" w:hAnsi="Times New Roman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lang w:val="en-US"/>
        </w:rPr>
        <w:t>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  <w:lang w:val="en-US"/>
        </w:rPr>
        <w:t xml:space="preserve">4                    </w:t>
      </w:r>
      <w:r>
        <w:rPr>
          <w:rFonts w:cs="Times New Roman" w:ascii="Times New Roman" w:hAnsi="Times New Roman"/>
          <w:lang w:val="en-US"/>
        </w:rPr>
        <w:t>Fe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(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 xml:space="preserve">3  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69215</wp:posOffset>
                </wp:positionV>
                <wp:extent cx="304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Al + CuB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          AlBr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+ Cu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0095</wp:posOffset>
                </wp:positionH>
                <wp:positionV relativeFrom="paragraph">
                  <wp:posOffset>92710</wp:posOffset>
                </wp:positionV>
                <wp:extent cx="304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8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NO + O</w:t>
      </w:r>
      <w:r>
        <w:rPr>
          <w:rFonts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Style16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количество водорода вступит в реакцию с 6 моль кислорода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грамм сульфата бария получится, если для его получения  взяли раствор хлорида бария и 200 г раствора серной кислоты с массовой долей 40%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ариант 2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вьте коэффициенты в химическом уравнении. Укажите тип химической реакци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86840</wp:posOffset>
                </wp:positionH>
                <wp:positionV relativeFrom="paragraph">
                  <wp:posOffset>59690</wp:posOffset>
                </wp:positionV>
                <wp:extent cx="29527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Fe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lang w:val="en-US"/>
        </w:rPr>
        <w:t>FeCl</w:t>
      </w:r>
      <w:r>
        <w:rPr>
          <w:rFonts w:cs="Times New Roman" w:ascii="Times New Roman" w:hAnsi="Times New Roman"/>
          <w:vertAlign w:val="subscript"/>
          <w:lang w:val="en-US"/>
        </w:rPr>
        <w:t>3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8240</wp:posOffset>
                </wp:positionH>
                <wp:positionV relativeFrom="paragraph">
                  <wp:posOffset>77470</wp:posOffset>
                </wp:positionV>
                <wp:extent cx="295275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Cu + O</w:t>
      </w:r>
      <w:r>
        <w:rPr>
          <w:rFonts w:cs="Times New Roman" w:ascii="Times New Roman" w:hAnsi="Times New Roman"/>
          <w:vertAlign w:val="subscript"/>
          <w:lang w:val="en-US"/>
        </w:rPr>
        <w:t xml:space="preserve">2               </w:t>
      </w:r>
      <w:r>
        <w:rPr>
          <w:rFonts w:cs="Times New Roman" w:ascii="Times New Roman" w:hAnsi="Times New Roman"/>
          <w:lang w:val="en-US"/>
        </w:rPr>
        <w:t>CuO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53515</wp:posOffset>
                </wp:positionH>
                <wp:positionV relativeFrom="paragraph">
                  <wp:posOffset>104140</wp:posOffset>
                </wp:positionV>
                <wp:extent cx="29527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             KOH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39240</wp:posOffset>
                </wp:positionH>
                <wp:positionV relativeFrom="paragraph">
                  <wp:posOffset>64770</wp:posOffset>
                </wp:positionV>
                <wp:extent cx="29527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Ca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K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P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           Ca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P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  KCl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3965</wp:posOffset>
                </wp:positionH>
                <wp:positionV relativeFrom="paragraph">
                  <wp:posOffset>73025</wp:posOffset>
                </wp:positionV>
                <wp:extent cx="295275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Cr (OH)</w:t>
      </w:r>
      <w:r>
        <w:rPr>
          <w:rFonts w:cs="Times New Roman" w:ascii="Times New Roman" w:hAnsi="Times New Roman"/>
          <w:vertAlign w:val="subscript"/>
          <w:lang w:val="en-US"/>
        </w:rPr>
        <w:t xml:space="preserve">3               </w:t>
      </w:r>
      <w:r>
        <w:rPr>
          <w:rFonts w:cs="Times New Roman" w:ascii="Times New Roman" w:hAnsi="Times New Roman"/>
          <w:lang w:val="en-US"/>
        </w:rPr>
        <w:t xml:space="preserve"> C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количество кислорода вступит в реакцию с 5 моль водорода?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грамм хлорида серебра получится, если для его получения  взяли раствор хлороводородной кислоты и 400 г раствора нитрата серебра с массовой долей 60%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онтрольная работа №5. </w:t>
      </w:r>
      <w:r>
        <w:rPr>
          <w:sz w:val="22"/>
          <w:szCs w:val="22"/>
        </w:rPr>
        <w:t>Растворение. Растворы. Свойства  электролит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I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Изобразите схему строения электронной оболочки атома № 12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Даны вещества: </w:t>
      </w:r>
    </w:p>
    <w:p>
      <w:pPr>
        <w:pStyle w:val="Normal"/>
        <w:numPr>
          <w:ilvl w:val="2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KОН</w:t>
      </w:r>
    </w:p>
    <w:p>
      <w:pPr>
        <w:pStyle w:val="Normal"/>
        <w:numPr>
          <w:ilvl w:val="2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CaO</w:t>
      </w:r>
    </w:p>
    <w:p>
      <w:pPr>
        <w:pStyle w:val="Normal"/>
        <w:numPr>
          <w:ilvl w:val="2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 xml:space="preserve">4 </w:t>
      </w:r>
    </w:p>
    <w:p>
      <w:pPr>
        <w:pStyle w:val="Normal"/>
        <w:numPr>
          <w:ilvl w:val="2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CuSO</w:t>
      </w:r>
      <w:r>
        <w:rPr>
          <w:sz w:val="22"/>
          <w:szCs w:val="22"/>
          <w:vertAlign w:val="subscript"/>
        </w:rPr>
        <w:t>4</w:t>
      </w:r>
    </w:p>
    <w:p>
      <w:pPr>
        <w:pStyle w:val="Normal"/>
        <w:numPr>
          <w:ilvl w:val="2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H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ишите в первую группу кислоты, а во вторую – оксиды. Назовите эти вещества.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объём водорода выделится при взаимодействии 270 грамм соляной кислоты, массовой долей 10%  с необходимым по реакции количеством вещества алюминия? Каково это количество?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те уравнение химической реакции. Рассмотрите его с точки зрения электролитической диссоциации. Запишите полное ионное и сокращённое ионное уравнение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B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I</w:t>
      </w:r>
      <w:r>
        <w:rPr>
          <w:b/>
          <w:sz w:val="22"/>
          <w:szCs w:val="22"/>
          <w:lang w:val="en-US"/>
        </w:rPr>
        <w:t>I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Изобразите схему строения электронной оболочки атома №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Даны вещества: </w:t>
      </w:r>
    </w:p>
    <w:p>
      <w:pPr>
        <w:pStyle w:val="Normal"/>
        <w:numPr>
          <w:ilvl w:val="2"/>
          <w:numId w:val="8"/>
        </w:numPr>
        <w:rPr/>
      </w:pPr>
      <w:r>
        <w:rPr>
          <w:sz w:val="22"/>
          <w:szCs w:val="22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</w:p>
    <w:p>
      <w:pPr>
        <w:pStyle w:val="Normal"/>
        <w:numPr>
          <w:ilvl w:val="2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a(OН)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numPr>
          <w:ilvl w:val="2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NaCl</w:t>
      </w:r>
    </w:p>
    <w:p>
      <w:pPr>
        <w:pStyle w:val="Normal"/>
        <w:numPr>
          <w:ilvl w:val="2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С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numPr>
          <w:ilvl w:val="2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LiO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ишите в первую группу основания, а во вторую – соли. Назовите эти вещества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объём водорода выделится при взаимодействии 730 грамм соляной кислоты, массовой долей 20%  с необходимым по реакции количеством вещества цинка? Каково это количество?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те уравнение химической реакции. Рассмотрите его с точки зрения электролитической диссоциации. Запишите полное ионное и сокращённое ионное уравнение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KOH + 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 прохождения  практической  ч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Приемы  обращения  с  лабораторным  оборудованием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блюдения  за  изменениями, происходящими  с горящей свечой, и их описание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Очистка  загрязненной  поваренной  сол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иготовление  раствора  сахара  с  определенной  массовой  доле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изнаки  химических  реакц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ойства  кислот, солей,  оснований  и  оксид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шение  экспериментальных  задач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84"/>
        <w:gridCol w:w="992"/>
        <w:gridCol w:w="2685"/>
        <w:gridCol w:w="1709"/>
        <w:gridCol w:w="3119"/>
        <w:gridCol w:w="2410"/>
        <w:gridCol w:w="2409"/>
      </w:tblGrid>
      <w:tr>
        <w:trPr>
          <w:trHeight w:val="64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фикатор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еримен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- лабораторный</w:t>
            </w:r>
          </w:p>
        </w:tc>
      </w:tr>
      <w:tr>
        <w:trPr>
          <w:trHeight w:val="64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-  часть  естествознания.  Превращение  вещест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 как  часть  естествознания.  Химия – наука  о  веществах, их  строении, свойствах  и превращениях.  Наблюдение, описание, измерение, эксперимент, моделирова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химические поняти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, химический элемент, вещество.</w:t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стые и сложные ве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личать химические реакции от физических явл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-химические понятия: </w:t>
            </w:r>
            <w:r>
              <w:rPr>
                <w:sz w:val="22"/>
                <w:szCs w:val="22"/>
              </w:rPr>
              <w:t>химическая реакция, основные законы химии (закон сохранения массы вещест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– Сравнение  скорости  испарения  воды  и  этилового  спирта  с фильтровальной  бумаги.</w:t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щест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ы  и  молекулы. Химический  элемент – как  вид  атомов.  Простые  и  сложные  вещест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емы  обращения  с  лабораторным  оборудование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 безопасной  работы  в  школьной  лаборатории, Лабораторная  посуда  и  оборудование.  Нагревательные  прибо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правила  техники  безопасности  при  работе  в  школьной  лаборатории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обращаться  с  лабораторным  оборудова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 №2  «Наблюдения  за  изменениями, происходящими  с горящей свечой, и их описани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обращаться  с  химической  посудой  и  лабораторным  оборудованием  при  проведении  опытов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 система  химических  элементов  Д.И. Менделеева.  Знаки  химических  эле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 система  химических  элементов  Д.И. Менделеева. Группы  и периоды  периодической системы. Порядковый номер. Знаки  химических  эле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-называть: </w:t>
            </w:r>
            <w:r>
              <w:rPr>
                <w:sz w:val="22"/>
                <w:szCs w:val="22"/>
              </w:rPr>
              <w:t>химические элементы по их символу, периоды большие и малые, группы и подгруппы (главные и побочны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формулы.  Относительная  атомная  и  молекулярная  м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ческие  формулы.   Качественный  и количественный  состав  вещества.  Относительная  атомная  и  молекулярная  масса.  Атомная  единица  мас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равила  техники  безопасности  при  работе  в  школьной  лаборатории. Уметь  обращаться  с  лабораторным  оборудова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ы  по  химической  формуле 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 относительной  молекулярной  массы  вещества,  массовой  доли  элемента  в  химическом  соединени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-химические понятия:  </w:t>
            </w:r>
            <w:r>
              <w:rPr>
                <w:sz w:val="22"/>
                <w:szCs w:val="22"/>
              </w:rPr>
              <w:t xml:space="preserve">относительная атомная и молекулярная масса, химическая формул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определять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енный и количественный состав вещества по химической форму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вычислять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тносительную молекулярную массу вещества; массовую долю химического элемента по формуле соеди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представление  о  строении  атомов. Изото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атома. Ядро (протоны  и  нейтроны), электр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химическое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ческий элем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-объяснять: </w:t>
            </w:r>
            <w:r>
              <w:rPr>
                <w:sz w:val="22"/>
                <w:szCs w:val="22"/>
              </w:rPr>
              <w:t>физический смысл порядкового номера химического эле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характеризоват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: состав атом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электронных   оболочек  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 электронных  оболочек   первых  20  элементов  периодической  системы  химических  элементов Д.И. Менделее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>: схемы строения атомов первых 20 элементов в периодической систем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объяснять</w:t>
            </w:r>
            <w:r>
              <w:rPr>
                <w:sz w:val="22"/>
                <w:szCs w:val="22"/>
              </w:rPr>
              <w:t>: физический смысл номеров группы и периода, к которым принадлежит элемент в ПСХЭ Д.И. Менделее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омерности изменения свойств элементов в преде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периодов и главных подгруп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й  закон  и периодическая  система  химических  элементов  Д.И.  Менделее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й  закон  и периодическая  система  химических  элементов  Д.И.  Менделеева.  Группы  и периоды  периодической  сис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>: схемы строения атомов первых 20 элементов в периодической систем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объяснять</w:t>
            </w:r>
            <w:r>
              <w:rPr>
                <w:sz w:val="22"/>
                <w:szCs w:val="22"/>
              </w:rPr>
              <w:t>: физический смысл номеров группы и периода, к которым принадлежит элемент в ПСХЭ Д.И. Менделее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омерности изменения свойств элементов в преде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периодов и главных подгруп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 связь.    Ионная  связ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 связь.  Ионная  свя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химическое понятие</w:t>
            </w:r>
            <w:r>
              <w:rPr>
                <w:sz w:val="22"/>
                <w:szCs w:val="22"/>
              </w:rPr>
              <w:t>: и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ная химическая связ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определять</w:t>
            </w:r>
            <w:r>
              <w:rPr>
                <w:sz w:val="22"/>
                <w:szCs w:val="22"/>
              </w:rPr>
              <w:t xml:space="preserve"> ионную связь в химических соедин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тная  полярная химическая связ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тная  (полярная  и неполярная)  связ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химические понятия</w:t>
            </w:r>
            <w:r>
              <w:rPr>
                <w:sz w:val="22"/>
                <w:szCs w:val="22"/>
              </w:rPr>
              <w:t>: ковалентная неполярная и ковалентная полярная связ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определять</w:t>
            </w:r>
            <w:r>
              <w:rPr>
                <w:sz w:val="22"/>
                <w:szCs w:val="22"/>
              </w:rPr>
              <w:t xml:space="preserve"> ковалентную связь в соедин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лическая  связ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  химическая свя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химическое понятие:</w:t>
            </w:r>
            <w:r>
              <w:rPr>
                <w:sz w:val="22"/>
                <w:szCs w:val="22"/>
              </w:rPr>
              <w:t xml:space="preserve"> металлическая связ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определять:</w:t>
            </w:r>
            <w:r>
              <w:rPr>
                <w:sz w:val="22"/>
                <w:szCs w:val="22"/>
              </w:rPr>
              <w:t xml:space="preserve"> тип химической связи в металл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по  темам «Введение.  Атомы  химических  элемент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№1  по  темам:  Введение. Атомы  химических  элемент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тые  вещества – метал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 вещества – метал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характеризов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между строением и свойствами металл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критической оценки информации о металлах, используемых в бы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Ознакомление  с коллекцией  металлов.</w:t>
            </w:r>
          </w:p>
        </w:tc>
      </w:tr>
      <w:tr>
        <w:trPr>
          <w:trHeight w:val="3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тые  вещества – неметал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 вещества – неметал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характеризовать: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2"/>
                <w:szCs w:val="22"/>
              </w:rPr>
              <w:t>положение неметаллов в периодической систе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 неметалл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Ознакомление  с коллекцией  неметаллов.</w:t>
            </w:r>
          </w:p>
        </w:tc>
      </w:tr>
      <w:tr>
        <w:trPr>
          <w:trHeight w:val="73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вещества.  Моль. Молярная  м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вещества.  Моль, молярная  масса.  Постоянная  Авогадро,  число  частиц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х</w:t>
            </w:r>
            <w:r>
              <w:rPr>
                <w:i/>
                <w:sz w:val="22"/>
                <w:szCs w:val="22"/>
              </w:rPr>
              <w:t>имические понятия</w:t>
            </w:r>
            <w:r>
              <w:rPr>
                <w:sz w:val="22"/>
                <w:szCs w:val="22"/>
              </w:rPr>
              <w:t>: мо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рная мас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- вычислять: </w:t>
            </w:r>
            <w:r>
              <w:rPr>
                <w:sz w:val="22"/>
                <w:szCs w:val="22"/>
              </w:rPr>
              <w:t>молярную массу, количество веще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рный  объем  газообразных 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рный  объем  газ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х</w:t>
            </w:r>
            <w:r>
              <w:rPr>
                <w:b/>
                <w:i/>
                <w:sz w:val="22"/>
                <w:szCs w:val="22"/>
              </w:rPr>
              <w:t xml:space="preserve">имическое  понятие: </w:t>
            </w:r>
            <w:r>
              <w:rPr>
                <w:sz w:val="22"/>
                <w:szCs w:val="22"/>
              </w:rPr>
              <w:t xml:space="preserve">молярный объе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вычислять</w:t>
            </w:r>
            <w:r>
              <w:rPr>
                <w:sz w:val="22"/>
                <w:szCs w:val="22"/>
              </w:rPr>
              <w:t>: по количеству  (массе) газообразного вещества его объем, по объему газообразного вещества его количество (массу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№2  по  теме: Простые  веществ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пень  окисления. Валент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 о валентности  и  степени  окисления, составление  формул  соединений   по степени  окис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>: бинарные соединения по их химическим формула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определять</w:t>
            </w:r>
            <w:r>
              <w:rPr>
                <w:sz w:val="22"/>
                <w:szCs w:val="22"/>
              </w:rPr>
              <w:t>: степень окисления элементов в соедин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классы  неорганических соединений.  Оксиды  и  водородные  соеди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гр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ноябрь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классы  неорганических  соединений – оксиды  и  водородные  соеди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имическое понятие: оксид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называть</w:t>
            </w:r>
            <w:r>
              <w:rPr>
                <w:sz w:val="22"/>
                <w:szCs w:val="22"/>
              </w:rPr>
              <w:t xml:space="preserve">: оксиды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определять</w:t>
            </w:r>
            <w:r>
              <w:rPr>
                <w:sz w:val="22"/>
                <w:szCs w:val="22"/>
              </w:rPr>
              <w:t>: степень окисления элементов в оксидах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составлять:</w:t>
            </w:r>
            <w:r>
              <w:rPr>
                <w:sz w:val="22"/>
                <w:szCs w:val="22"/>
              </w:rPr>
              <w:t xml:space="preserve"> формулы окси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Ознакомление  с коллекцией  оксидов.</w:t>
            </w:r>
          </w:p>
        </w:tc>
      </w:tr>
      <w:tr>
        <w:trPr>
          <w:trHeight w:val="24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классы  неорганических  соединений - ос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–</w:t>
            </w:r>
            <w:r>
              <w:rPr>
                <w:b/>
                <w:i/>
                <w:sz w:val="22"/>
                <w:szCs w:val="22"/>
              </w:rPr>
              <w:t>химические понятия:</w:t>
            </w:r>
            <w:r>
              <w:rPr>
                <w:sz w:val="22"/>
                <w:szCs w:val="22"/>
              </w:rPr>
              <w:t xml:space="preserve"> основания,  щело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называть:</w:t>
            </w:r>
            <w:r>
              <w:rPr>
                <w:sz w:val="22"/>
                <w:szCs w:val="22"/>
              </w:rPr>
              <w:t xml:space="preserve"> основания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составлять:</w:t>
            </w:r>
            <w:r>
              <w:rPr>
                <w:sz w:val="22"/>
                <w:szCs w:val="22"/>
              </w:rPr>
              <w:t xml:space="preserve"> химические формулы основани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определять:</w:t>
            </w:r>
            <w:r>
              <w:rPr>
                <w:sz w:val="22"/>
                <w:szCs w:val="22"/>
              </w:rPr>
              <w:t xml:space="preserve"> основания по их форму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краски индикаторов в щелочной среде.</w:t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классы  неорганических  соединений - кисл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химические понятие:</w:t>
            </w:r>
            <w:r>
              <w:rPr>
                <w:sz w:val="22"/>
                <w:szCs w:val="22"/>
              </w:rPr>
              <w:t xml:space="preserve"> кислота, щелоч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- назыв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ты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составлять:</w:t>
            </w:r>
            <w:r>
              <w:rPr>
                <w:sz w:val="22"/>
                <w:szCs w:val="22"/>
              </w:rPr>
              <w:t xml:space="preserve"> химические формулы кислот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определять:</w:t>
            </w:r>
            <w:r>
              <w:rPr>
                <w:sz w:val="22"/>
                <w:szCs w:val="22"/>
              </w:rPr>
              <w:t xml:space="preserve"> кислоты по их формул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Образцы кисл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краски индикаторов в кислой сре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классы  неорганических  соединений - с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химическое понятие:</w:t>
            </w:r>
            <w:r>
              <w:rPr>
                <w:sz w:val="22"/>
                <w:szCs w:val="22"/>
              </w:rPr>
              <w:t xml:space="preserve"> с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- называть: </w:t>
            </w:r>
            <w:r>
              <w:rPr>
                <w:sz w:val="22"/>
                <w:szCs w:val="22"/>
              </w:rPr>
              <w:t xml:space="preserve">соли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составлять:</w:t>
            </w:r>
            <w:r>
              <w:rPr>
                <w:sz w:val="22"/>
                <w:szCs w:val="22"/>
              </w:rPr>
              <w:t xml:space="preserve"> химические формулы соле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определять:</w:t>
            </w:r>
            <w:r>
              <w:rPr>
                <w:sz w:val="22"/>
                <w:szCs w:val="22"/>
              </w:rPr>
              <w:t xml:space="preserve"> соли по их форму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.  </w:t>
            </w:r>
            <w:r>
              <w:rPr>
                <w:sz w:val="22"/>
                <w:szCs w:val="22"/>
              </w:rPr>
              <w:t>Образцы солей.</w:t>
            </w:r>
          </w:p>
        </w:tc>
      </w:tr>
      <w:tr>
        <w:trPr>
          <w:trHeight w:val="77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знаний  об основных классах неорганическ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химическое понятие:</w:t>
            </w:r>
            <w:r>
              <w:rPr>
                <w:sz w:val="22"/>
                <w:szCs w:val="22"/>
              </w:rPr>
              <w:t xml:space="preserve"> классификация вещест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вычислять:</w:t>
            </w:r>
            <w:r>
              <w:rPr>
                <w:sz w:val="22"/>
                <w:szCs w:val="22"/>
              </w:rPr>
              <w:t xml:space="preserve"> массовую долю химического элемента по формуле соеди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вещест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или массу вещества по его количеств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фные  и  кристаллические  вещества.  Кристаллические  решет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  в  твердом, жидком  и  газообразном  состоянии. Кристаллические  и аморфные  вещества.  Типы  кристаллических  решеток (атомная, ионная, молекулярная, металлическа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акон постоянства состава вещест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характеризовать:</w:t>
            </w:r>
            <w:r>
              <w:rPr>
                <w:sz w:val="22"/>
                <w:szCs w:val="22"/>
              </w:rPr>
              <w:t xml:space="preserve"> связь между составом, строением и свойствами вещ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Модели кристаллической решетки хлорида нат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Модели кристаллических решеток алмаза и графита.</w:t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 вещества  и  сме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 вещества  и  смеси. Природные  смеси:  воздух, природный  газ,  нефть, природные  воды. Химический  анализ, разделение  смес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обращаться</w:t>
            </w:r>
            <w:r>
              <w:rPr>
                <w:sz w:val="22"/>
                <w:szCs w:val="22"/>
              </w:rPr>
              <w:t xml:space="preserve"> с химической посудой и лабораторным оборудо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смесей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Разделение смесей </w:t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 №3  «Очистка  загрязненной  поваренной  сол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ение  смесей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ращаться  с  химической  посудой  и  лабораторным  оборудованием  при  проведении  опы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ссовая  и  объемная  доли  компонентов  смес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 и  объемная  доля  компонентов  смеси.  Расчеты,  связанные  с понятием  «до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вычислять  массовую  долю  вещества  в  смес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  на  нахождение  объемной  и  массовой  долей  сме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,  связанные  с понятием  «до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вычислять  массовую  долю  вещества  в  смес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вычислять:</w:t>
            </w:r>
            <w:r>
              <w:rPr>
                <w:sz w:val="22"/>
                <w:szCs w:val="22"/>
              </w:rPr>
              <w:t xml:space="preserve"> массовую долю вещества в раство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№4 «Приготовление  раствора  сахара  с  определенной  массовой  долей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 раствора  с  заданной  массовой  долей  растворенного  ве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готовить  растворы  заданной концен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общение  знаний  по  теме:  Соединения  химических  элемент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 работа №3 по  теме:  Соединения  химических  элемен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ческие   явления  в  хим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 разделения  смес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 разделения смес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реакции Условия  возникновения  и  признаки   протекания   химических реа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реакции. Условия  возникновения  и  признаки   протекания   химических реакций. Классификация  химических  реакций  по  поглощению  и выделению  теп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химические пон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имическая реакция, классификация реакций (экзотермические и эндотермические реакци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 химической  реакции.  Сохранение  массы веществ  при  химических  реак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кон сохранения массы вещест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составлять:</w:t>
            </w:r>
            <w:r>
              <w:rPr>
                <w:sz w:val="22"/>
                <w:szCs w:val="22"/>
              </w:rPr>
              <w:t xml:space="preserve"> уравнения химических реак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№5 «Признаки  химических  реакц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ращаться  с  химической  посудой  и  лабораторным  оборудованием  при  проведении  опы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 п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м  уравн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 по  химическим  уравнениям  массы,  объема  или  количества  одного  из  продуктов  реакции  по  массе  исходного  вещества  и  вещества, содержащего  определенную  долю  примесе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- вычислять: </w:t>
            </w:r>
            <w:r>
              <w:rPr>
                <w:sz w:val="22"/>
                <w:szCs w:val="22"/>
              </w:rPr>
              <w:t>количество вещества, массу или объем по количеству вещества, объему или массе реагентов или продуктов реа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по различным признакам: числу и составу исходных и полученных вещест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 химических реакций    по  числу  и  составу  исходных  и  получившихся  веществ – реакции  разложения  и  соединения. Понятие  скорости  химической  реакции. катализаторы. Каталитические реакци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химическое понят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я реакц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определять:</w:t>
            </w:r>
            <w:r>
              <w:rPr>
                <w:sz w:val="22"/>
                <w:szCs w:val="22"/>
              </w:rPr>
              <w:t xml:space="preserve"> типы химических реакций по числу и составу исходных и полученных веществ.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 Прокаливание  меди  в  пламени  спиртовки</w:t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по различным признакам: числу и составу исходных и полученных вещест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 химических реакций    по  числу  и  составу  исходных  и  получившихся  веществ – реакции  замещения.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Замещение  меди  в  растворе  хлорида  меди железом</w:t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по различным признакам: числу и составу исходных и полученных вещест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 химических реакций    по  числу  и  составу  исходных  и  получившихся  веществ – реакции  обмена.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по различным признакам: числу и составу исходных и полученных вещест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свойства  воды.  Типы  химических  реакций  по  числу  и составу  исходных  и полученных  веще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характеризовать:</w:t>
            </w:r>
            <w:r>
              <w:rPr>
                <w:sz w:val="22"/>
                <w:szCs w:val="22"/>
              </w:rPr>
              <w:t xml:space="preserve"> химические свойства воды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составлять:</w:t>
            </w:r>
            <w:r>
              <w:rPr>
                <w:sz w:val="22"/>
                <w:szCs w:val="22"/>
              </w:rPr>
              <w:t xml:space="preserve"> уравнения химических реакций характеризующих химические свойства воды и определять их ти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 работа  №4 по теме:  Изменения,  происходящие  с  веществ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ение -  как  физико-химический  процесс. Раствор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ы.  Процесс  растворения.  Растворимость  веществ  в  вод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 основные  понятия  по  данной  теме.  Уметь  пользоваться  таблицей  растворимости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ическая  диссоциация  веществ  в  процессе  рас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ы  и неэлектролиты.  Электролитическая  диссоциация.  Сильные  и  слабые  электроли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сущность  процесса  электролитической  диссоци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 положения ТЭ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ы.  Катионы, анионы.  Электролитическая  диссоциация  кислот,  щелочей, солей  в  водных раство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основные  положения  теории  электролитической  диссоциации. Уметь  составлять уравнения  элетролитической  диссоциации  кислот, солей   и  щелоч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ные  уравн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 ионного  обм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объяснять:</w:t>
            </w:r>
            <w:r>
              <w:rPr>
                <w:sz w:val="22"/>
                <w:szCs w:val="22"/>
              </w:rPr>
              <w:t xml:space="preserve"> сущность реакций ионного обмен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- определять: </w:t>
            </w:r>
            <w:r>
              <w:rPr>
                <w:sz w:val="22"/>
                <w:szCs w:val="22"/>
              </w:rPr>
              <w:t>возможность протекания реакций ионного обмена до конц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составлять:</w:t>
            </w:r>
            <w:r>
              <w:rPr>
                <w:sz w:val="22"/>
                <w:szCs w:val="22"/>
              </w:rPr>
              <w:t xml:space="preserve">  полные и сокращенные ионные уравнения реакций обме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ты  в  свете  ТЭД,  классификация  и  свой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 кислот, их  химические  свойства  в  свете  теории  электролитической  диссоци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называть</w:t>
            </w:r>
            <w:r>
              <w:rPr>
                <w:sz w:val="22"/>
                <w:szCs w:val="22"/>
              </w:rPr>
              <w:t xml:space="preserve"> кислоты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характеризовать:</w:t>
            </w:r>
            <w:r>
              <w:rPr>
                <w:sz w:val="22"/>
                <w:szCs w:val="22"/>
              </w:rPr>
              <w:t xml:space="preserve"> химические свойства кислот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определять:</w:t>
            </w:r>
            <w:r>
              <w:rPr>
                <w:sz w:val="22"/>
                <w:szCs w:val="22"/>
              </w:rPr>
              <w:t xml:space="preserve">  возможность протекания типичных реакций кислот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 Реакции характерные для растворов кислот (соляной и серной)</w:t>
            </w:r>
          </w:p>
        </w:tc>
      </w:tr>
      <w:tr>
        <w:trPr>
          <w:trHeight w:val="77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 в  свете  ТЭД,  классификация  и 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снований, их  химические  свойства  в  свете  теории  электролитической  диссоциаци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называть</w:t>
            </w:r>
            <w:r>
              <w:rPr>
                <w:sz w:val="22"/>
                <w:szCs w:val="22"/>
              </w:rPr>
              <w:t xml:space="preserve"> осн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характеризовать:</w:t>
            </w:r>
            <w:r>
              <w:rPr>
                <w:sz w:val="22"/>
                <w:szCs w:val="22"/>
              </w:rPr>
              <w:t xml:space="preserve"> химические свойства основа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 определять:</w:t>
            </w:r>
            <w:r>
              <w:rPr>
                <w:sz w:val="22"/>
                <w:szCs w:val="22"/>
              </w:rPr>
              <w:t xml:space="preserve"> возможность протекания типичных реакций основан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еакции  характерные для растворов щелоче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Получение и свойства нерастворимого основания.</w:t>
            </w:r>
          </w:p>
        </w:tc>
      </w:tr>
      <w:tr>
        <w:trPr>
          <w:trHeight w:val="7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,  классификация  и  свой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ксидов, их  химические 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называть</w:t>
            </w:r>
            <w:r>
              <w:rPr>
                <w:sz w:val="22"/>
                <w:szCs w:val="22"/>
              </w:rPr>
              <w:t xml:space="preserve"> оксиды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определять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надлежность веществ к  классу оксид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характеризовать:</w:t>
            </w:r>
            <w:r>
              <w:rPr>
                <w:sz w:val="22"/>
                <w:szCs w:val="22"/>
              </w:rPr>
              <w:t xml:space="preserve"> химические свойства   оксид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 Реакции характерные для основных оксидов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Реакции характерные для кислотных оксидов  </w:t>
            </w:r>
          </w:p>
        </w:tc>
      </w:tr>
      <w:tr>
        <w:trPr>
          <w:trHeight w:val="88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 в  свете  ТЭД,  их 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солей , их  химические  свойства  в  свете  теории  электролитической  диссоциаци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ол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веществ к классу со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ческие свойства соле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Реакции характерные для солей  </w:t>
            </w:r>
          </w:p>
        </w:tc>
      </w:tr>
      <w:tr>
        <w:trPr>
          <w:trHeight w:val="65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енетическая  связь  между  классами  неорганических  веществ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свойства  основных  классов  неорганических соединений. Генетическая  связь  между  классами  органических  соеди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характеризовать:</w:t>
            </w:r>
            <w:r>
              <w:rPr>
                <w:sz w:val="22"/>
                <w:szCs w:val="22"/>
              </w:rPr>
              <w:t xml:space="preserve"> химические свойства основных классов неорганических веще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составлять:</w:t>
            </w:r>
            <w:r>
              <w:rPr>
                <w:sz w:val="22"/>
                <w:szCs w:val="22"/>
              </w:rPr>
              <w:t xml:space="preserve"> уравнения химических реакций, характеризующие свойства неорганических ве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 работа № 6 «Свойства  кислот, солей, оснований, оксидо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бращаться с химической посудой и реактивам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опытным.  путем растворы кислот  и щелоч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определять:</w:t>
            </w:r>
            <w:r>
              <w:rPr>
                <w:sz w:val="22"/>
                <w:szCs w:val="22"/>
              </w:rPr>
              <w:t xml:space="preserve"> возможность протекания реакций ионного обмена до кон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 работа  №5 по  теме «Растворение. Растворы.  Свойства  растворов  электролито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ислительно-восстановительные  реак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 химических  реакций  по  изменению  степени  окисления  химических  элементов. Окислительно-восстановительные  реакции. Окислитель  и  восстановитель. Окисление  и Восстановле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пределять  окислитель  и восстановитель,  отличать  окислительно-восстановительные  реакции  от  других  типов  реакций,  расставлять  коэффициенты  в  окислительно-восстановительных  реакциях  методом  электронного  баланс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шение  экспериментальных  задач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обращаться</w:t>
            </w:r>
            <w:r>
              <w:rPr>
                <w:sz w:val="22"/>
                <w:szCs w:val="22"/>
              </w:rPr>
              <w:t xml:space="preserve"> с химической посудой и реактив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 характеризовать:</w:t>
            </w:r>
            <w:r>
              <w:rPr>
                <w:sz w:val="22"/>
                <w:szCs w:val="22"/>
              </w:rPr>
              <w:t xml:space="preserve"> химические свойства основных классов неорганических со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6:29:00Z</dcterms:created>
  <dc:creator>777</dc:creator>
  <dc:description/>
  <cp:keywords/>
  <dc:language>en-US</dc:language>
  <cp:lastModifiedBy>1</cp:lastModifiedBy>
  <cp:lastPrinted>2017-10-28T17:45:00Z</cp:lastPrinted>
  <dcterms:modified xsi:type="dcterms:W3CDTF">2017-10-30T12:46:00Z</dcterms:modified>
  <cp:revision>30</cp:revision>
  <dc:subject/>
  <dc:title>Муниципальное  автономное  образовательное  учреждение</dc:title>
</cp:coreProperties>
</file>