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" w:hAnsi="Times" w:eastAsia="Times New Roman" w:cs="Times"/>
          <w:b/>
          <w:b/>
          <w:bCs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bCs/>
          <w:sz w:val="24"/>
          <w:szCs w:val="24"/>
          <w:lang w:eastAsia="ru-RU"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" w:hAnsi="Times" w:eastAsia="Times New Roman" w:cs="Times"/>
          <w:b/>
          <w:b/>
          <w:bCs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" w:hAnsi="Times" w:eastAsia="Times New Roman" w:cs="Times"/>
          <w:b/>
          <w:b/>
          <w:bCs/>
          <w:sz w:val="24"/>
          <w:szCs w:val="24"/>
          <w:lang w:eastAsia="ru-RU"/>
        </w:rPr>
      </w:pPr>
      <w:r>
        <w:rPr>
          <w:rFonts w:eastAsia="Times New Roman" w:cs="Times" w:ascii="Times" w:hAnsi="Times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" w:cs="Times" w:ascii="Times" w:hAnsi="Times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абочая  программа составлена на основе Федерального государственного образовательного стандарта основного общего образования,   Основной образовательной программы Прокуткинская средняя общеобразовательная школа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и пособия для учителей общеобразовательных организаций «Математика. Сборник рабочих программ 5 – 6 классы. </w:t>
      </w:r>
      <w:r>
        <w:rPr>
          <w:rFonts w:eastAsia="Times New Roman" w:cs="Times New Roman" w:ascii="Times New Roman" w:hAnsi="Times New Roman"/>
          <w:lang w:eastAsia="ru-RU"/>
        </w:rPr>
        <w:t xml:space="preserve">- М.: Просвещение, 2014» (составитель Т. А. Бурмистро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ая программа опирается на УМК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чебник для учащихся 6 класса общеобразовательных учреждений под редакцией коллектива авторов: Н.Я. Виленкин, В.И. Жохов, А.С.Чесноков, С.И. Шварцбурд "Математика 6" ("Мнемозина", 2014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Жохов В.И. Обучение математике в 5-6 классах: методическое пособие для учителя к учебнику Н.Я.Виленкина, В.И.Жохова, А.С.Чеснокова, С.И.Шварцбурда.- М.:201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Цели изучения предмета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овладение системой математических знаний и умений, необходимых для применения в прак</w:t>
        <w:softHyphen/>
        <w:t>тической деятельности, изучения смежных дис</w:t>
        <w:softHyphen/>
        <w:t>циплин, продолжения образования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формирование интеллекта, а также личностных качеств, необходимых человеку для полноценной жизни, развиваемых математикой: ясности и точ</w:t>
        <w:softHyphen/>
        <w:t>ности мысли, критичности мышления, интуиции, логического мышления, элементов алгоритми</w:t>
        <w:softHyphen/>
        <w:t>ческой культуры, пространственных представле</w:t>
        <w:softHyphen/>
        <w:t>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формирование представлений об идеях и мето</w:t>
        <w:softHyphen/>
        <w:t>дах математики как универсального языка на</w:t>
        <w:softHyphen/>
        <w:t>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воспитание отношения к математике как к ча</w:t>
        <w:softHyphen/>
        <w:t>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autoSpaceDE w:val="false"/>
        <w:spacing w:lineRule="auto" w:line="240" w:before="0" w:after="0"/>
        <w:ind w:left="350" w:hanging="0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зучения предмета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374" w:hanging="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риобретение математических знаний и умений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овладение обобщенными способами мыслитель</w:t>
        <w:softHyphen/>
        <w:t>ной, творческой деятельности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557" w:hanging="182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освоение компетенций (учебно-познавательной, коммуникативной, рефлексивной, личностного саморазвития, информационно-технологиче</w:t>
        <w:softHyphen/>
        <w:t>ской, ценностно-смыслов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overflowPunct w:val="false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начимость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математики</w:t>
      </w:r>
      <w:r>
        <w:rPr>
          <w:rFonts w:eastAsia="Times New Roman" w:cs="Times New Roman" w:ascii="Times New Roman" w:hAnsi="Times New Roman"/>
          <w:lang w:eastAsia="ru-RU"/>
        </w:rPr>
        <w:t xml:space="preserve"> как одного из основных компонентов базового образования определяется ее ролью в научно-техническом прогрессе, в современной науке и производстве, а также важностью математического образования для формирования духовной среды подрастающего человека, его интеллектуальных и морально-этических качеств через овладение обучающимися конкретными математическими знаниями, необходимыми для применения в практической деятельности, достаточными для изучения других дисциплин, для продолжения обучения в системе непрерывного образовани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овая парадигма образования, реализуемая ФГОС, – это переход от школы информационно-трансляционной к школе деятельностной, формирующей у обучающихся универсальные учебные действия, необходимые для решения конкретных личностно значимых задач. Поэтому изучение математики при получении основного общего образования направлено на достижение 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ледующих целей: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00" w:hanging="30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В направлении личностного развития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логического и критического мышления, культуры речи, способности к умственному эксперимент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0" w:name="page7"/>
      <w:bookmarkEnd w:id="0"/>
      <w:r>
        <w:rPr>
          <w:rFonts w:eastAsia="Times New Roman" w:cs="Times New Roman" w:ascii="Times New Roman" w:hAnsi="Times New Roman"/>
          <w:lang w:eastAsia="ru-RU"/>
        </w:rPr>
        <w:t xml:space="preserve"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ние качеств личности, обеспечивающих социальную мобильность, способность принимать самостоятельные решения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качеств мышления, необходимых для адаптации в современном интеллектуальном обществе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интереса к математическому творчеству и математических способностей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 метапредметном направлени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представлений о математике как части общечеловеческой культуры, о значимости математики в развитии цивилизации и современного общ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В предметном направлени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 (систематическое развитие числа, выработка умений устно и письменно выполнять арифметические действия над обыкновенными дробями и рациональными числами, перевод практических задач на язык математики, подготовка учащихся к дальнейшему изучению курсов «Алгебра» и «Геометрия», формирование умения пользоваться алгоритмами)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создание  фундамента  для  математического  развития,   формирование  механизмов мышления, характерных для матема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55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анные цели достигаются через интеграцию курса математики с </w:t>
      </w:r>
      <w:r>
        <w:rPr>
          <w:rFonts w:eastAsia="Times New Roman" w:cs="Times New Roman" w:ascii="Times New Roman" w:hAnsi="Times New Roman"/>
          <w:bCs/>
          <w:iCs/>
          <w:lang w:eastAsia="ru-RU"/>
        </w:rPr>
        <w:t>междисциплинарными учебными программами – «Формирование универсальных учебных действий», «Формирование ИКТ- компетентности обучающихся», «Основы учебно-исследовательской и проектной деятельности» и «Основы смыслового чтения и работа с текстом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зучение учебного предмета «Математика» направлено на решение следующих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зада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00" w:leader="none"/>
        </w:tabs>
        <w:overflowPunct w:val="false"/>
        <w:autoSpaceDE w:val="false"/>
        <w:spacing w:lineRule="auto" w:line="240" w:before="0" w:after="0"/>
        <w:ind w:left="700" w:hanging="27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вычислительной культуры и практических навыков вычислений; 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708" w:leader="none"/>
        </w:tabs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универсальных учебных действий, ИКТ-компетентности, основ учебно-исследовательской и проектной деятельности, умений работы с текстом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владение формально-оперативным алгебраическим аппаратом и умением применять его к  решению математических и нематематических задач; изучение свойств и графиков элементарных функций, использование функционально-графических представлений для описания и анализа реальных зависимостей; 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708" w:leader="none"/>
        </w:tabs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знакомление с основными способами представления и анализа статистических данных, со статистическими закономерностями в реальном мире, приобретение элементарных вероятностных представлений; 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708" w:leader="none"/>
        </w:tabs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воение основных фактов и методов планиметрии, формирование пространственных представлений; </w:t>
      </w:r>
    </w:p>
    <w:p>
      <w:pPr>
        <w:pStyle w:val="Normal"/>
        <w:widowControl w:val="false"/>
        <w:numPr>
          <w:ilvl w:val="1"/>
          <w:numId w:val="7"/>
        </w:numPr>
        <w:tabs>
          <w:tab w:val="left" w:pos="708" w:leader="none"/>
        </w:tabs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теллектуальное развитие учащихся, формирование качеств мышления, характерных для математической деятельности и необходимых человеку для полноценного функционирования в обществе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bookmarkStart w:id="1" w:name="page9"/>
      <w:bookmarkEnd w:id="1"/>
      <w:r>
        <w:rPr>
          <w:rFonts w:eastAsia="Times New Roman" w:cs="Times New Roman" w:ascii="Times New Roman" w:hAnsi="Times New Roman"/>
          <w:lang w:eastAsia="ru-RU"/>
        </w:rPr>
        <w:t xml:space="preserve">развитие логического мышления и речевых умений: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68" w:leader="none"/>
        </w:tabs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представлений об идеях и методах математики как научной теории, о месте математики в системе наук, о математике как форме описания и методе познания действительности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4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представлений о математике как части общечеловеческой культуры, воспитание понимания значимости математики для общественного прогресс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3"/>
          <w:numId w:val="5"/>
        </w:numPr>
        <w:tabs>
          <w:tab w:val="clear" w:pos="708"/>
          <w:tab w:val="left" w:pos="984" w:leader="none"/>
        </w:tabs>
        <w:overflowPunct w:val="false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се математики 6 класса можно выделить следующие основные содержательные линии: арифметика, элементы алгебры, вероятность и статистика, наглядная геометрия. Наряд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1" w:leader="none"/>
        </w:tabs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тим в содержание включаются две дополнительные методологические темы: множества и математика в историческом развитии, что связано с реализацией целей общеинтеллектуального и общекультурного развития учащихся. Содержание каждой из этих тем разворачивается в содержательно-методологическую линию, пронизывающую все основные содержательные линии. При этом первая линия – « Математика» - служит цели овладения учащимся некоторыми элементами универсального математического языка, вторая – « Математика в историческом развитии» - способствует созданию общекультурного, гуманитарного фона изучения курс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Арифметика»</w:t>
      </w:r>
      <w:r>
        <w:rPr>
          <w:rFonts w:eastAsia="Times New Roman" w:cs="Times New Roman" w:ascii="Times New Roman" w:hAnsi="Times New Roman"/>
          <w:lang w:eastAsia="ru-RU"/>
        </w:rPr>
        <w:t xml:space="preserve"> служит фундаментом для дальнейшего изучения учащимся математики и смежных дисциплин, способствует развитию не только вычислительных навыков, но и логического мышления, формированию умения пользоваться алгоритмами, способствует развитию умений планировать и осуществлять деятельность, направленную на решение различных задач, а также приобретению практических навыков, необходимых в повседневной жизн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Элементы алгебры»</w:t>
      </w:r>
      <w:r>
        <w:rPr>
          <w:rFonts w:eastAsia="Times New Roman" w:cs="Times New Roman" w:ascii="Times New Roman" w:hAnsi="Times New Roman"/>
          <w:lang w:eastAsia="ru-RU"/>
        </w:rPr>
        <w:t xml:space="preserve"> систематизирует знания о математическом языке, показывая применение букв для обозначения чисел и записи свойств арифметических действий, а также для нахождения неизвестных компонентов арифметических действий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одержание линии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Наглядная геометрия»</w:t>
      </w:r>
      <w:r>
        <w:rPr>
          <w:rFonts w:eastAsia="Times New Roman" w:cs="Times New Roman" w:ascii="Times New Roman" w:hAnsi="Times New Roman"/>
          <w:lang w:eastAsia="ru-RU"/>
        </w:rPr>
        <w:t xml:space="preserve"> способствует формированию у учащихся первичных представлений о геометрических абстракциях реального мира, закладывает основы правильной геометрической речи, развивает образное мышление и пространственные представл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ния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«Вероятность и статистика»</w:t>
      </w:r>
      <w:r>
        <w:rPr>
          <w:rFonts w:eastAsia="Times New Roman" w:cs="Times New Roman" w:ascii="Times New Roman" w:hAnsi="Times New Roman"/>
          <w:lang w:eastAsia="ru-RU"/>
        </w:rPr>
        <w:t xml:space="preserve">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его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имся осуществлять рассмотрение случаев, перебор и подсчет числа вариантов, в том числе в простейших прикладных заданиях. 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закладываются основы вероятностного мышле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Мест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учебном плане  филиала МАОУ Черемшанская СОШ - Прокуткинская СОШ в 2017-2018 учебном году на предмет «Математика» отводится 170 часов(5 ч. в неделю, 34 учебные недели, 1 четверть – 40 ч., 2 четверть – 40 ч., 3 четверть -50 ч., 4 четверть – 40 ч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540" w:right="-801" w:hanging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Содержание учебного 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Делимость чисел (20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ители и кратные числа. Общий делитель и общее крат</w:t>
        <w:softHyphen/>
        <w:t>ное. Признаки делимости на 2, 3, 5, 10. Простые и составные числа. Разложение натурального числа на простые множите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Сложение и вычитание дробей с разными знаменателями (22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Умножение и деление обыкновенных дробей (31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Умножение и деление обыкновенных дробей. Основные задачи на дроб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Отношения и пропорции (19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Положительные и отрицательные числа (13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Сложение и вычитание положительных и отрицательных чисел (11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Сложение и вычитание положительных и отрицательных чисе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Умножение и деление положительных и отрицательных чисел (12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Решение уравнений (15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Координаты на плоскости (13 ч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10. Элементы комбинаторики (3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бинаторные задачи методом перебора, с помощью выб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1. Повторение (11 ч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360" w:after="0"/>
        <w:jc w:val="center"/>
        <w:outlineLvl w:val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Планируемые результаты усвоения учебного предмета обучающихся 6 класса</w:t>
      </w:r>
    </w:p>
    <w:p>
      <w:pPr>
        <w:pStyle w:val="Normal"/>
        <w:spacing w:lineRule="auto" w:line="240" w:before="0" w:after="0"/>
        <w:ind w:left="23" w:right="23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освоения курса математики 5 класса программа позволяет добиваться следующих результатов освоения образовательной программы основного общего об</w:t>
        <w:softHyphen/>
        <w:t>разования:</w:t>
      </w:r>
    </w:p>
    <w:p>
      <w:pPr>
        <w:pStyle w:val="Normal"/>
        <w:spacing w:lineRule="auto" w:line="240" w:before="0" w:after="0"/>
        <w:ind w:left="20" w:firstLine="28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6" w:leader="none"/>
        </w:tabs>
        <w:spacing w:lineRule="auto" w:line="240" w:before="0" w:after="0"/>
        <w:ind w:left="0" w:right="2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ственного отношения к учению, готовности и спо</w:t>
        <w:softHyphen/>
        <w:t>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я коммуникативной компетентности в об</w:t>
        <w:softHyphen/>
        <w:t>щении и сотрудничестве со сверстниками, старшими и млад</w:t>
        <w:softHyphen/>
        <w:t>ши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9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1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15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Normal"/>
        <w:spacing w:lineRule="auto" w:line="240" w:before="0" w:after="0"/>
        <w:ind w:left="20" w:firstLine="28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тапредметные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9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и самостоятельно планировать альтернатив</w:t>
        <w:softHyphen/>
        <w:t>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91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96" w:leader="none"/>
        </w:tabs>
        <w:spacing w:lineRule="auto" w:line="240" w:before="0" w:after="0"/>
        <w:ind w:left="20" w:right="20" w:firstLine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6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1" w:leader="none"/>
        </w:tabs>
        <w:spacing w:lineRule="auto" w:line="240" w:before="0" w:after="0"/>
        <w:ind w:left="0" w:right="6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я способности 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601" w:leader="none"/>
        </w:tabs>
        <w:spacing w:lineRule="auto" w:line="240" w:before="0" w:after="0"/>
        <w:ind w:left="0" w:right="6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я учебной и общепользовательской компе</w:t>
        <w:softHyphen/>
        <w:t>тентности в области использования информационно-комму</w:t>
        <w:softHyphen/>
        <w:t>никационных технологий (ИКТ - компетентности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ind w:right="6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)  первоначального представления об идеях и о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right="6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7" w:leader="none"/>
        </w:tabs>
        <w:spacing w:lineRule="auto" w:line="240" w:before="0" w:after="0"/>
        <w:ind w:left="0" w:right="6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23" w:right="62" w:firstLine="4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понимать и использовать математические сред</w:t>
        <w:softHyphen/>
        <w:t>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20" w:right="60" w:firstLine="40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240" w:before="0" w:after="0"/>
        <w:ind w:left="20" w:right="60" w:firstLine="40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ния сущности алгоритмических предписаний и умения действовать в соответствии с предложенным ал</w:t>
        <w:softHyphen/>
        <w:t>горитм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6" w:leader="none"/>
        </w:tabs>
        <w:spacing w:lineRule="auto" w:line="240" w:before="0" w:after="0"/>
        <w:ind w:left="20" w:right="60" w:firstLine="40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самостоятельно ставить цели, выбирать и соз</w:t>
        <w:softHyphen/>
        <w:t>давать алгоритмы для решения учебных математических про</w:t>
        <w:softHyphen/>
        <w:t>б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2" w:leader="none"/>
        </w:tabs>
        <w:spacing w:lineRule="auto" w:line="240" w:before="0" w:after="0"/>
        <w:ind w:left="20" w:right="60" w:firstLine="40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ind w:left="20" w:firstLine="28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едметные:</w:t>
      </w:r>
    </w:p>
    <w:p>
      <w:pPr>
        <w:pStyle w:val="Normal"/>
        <w:spacing w:lineRule="auto" w:line="240" w:before="0" w:after="0"/>
        <w:ind w:left="20" w:right="60" w:firstLine="40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 умения работать с математическим текстом (структу</w:t>
        <w:softHyphen/>
        <w:t>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</w:t>
        <w:softHyphen/>
        <w:t>лический, графический), развития способности обосновывать суждения, проводить классифика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664" w:leader="none"/>
        </w:tabs>
        <w:spacing w:lineRule="auto" w:line="240" w:before="0" w:after="0"/>
        <w:ind w:left="0" w:right="2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ние базовым понятийным аппаратом: иметь представление о числе, дроби, процентах, об основных гео</w:t>
        <w:softHyphen/>
        <w:t>метрических объектах (точка, прямая, ломаная, угол, мно</w:t>
        <w:softHyphen/>
        <w:t>гоугольник, многогранник, круг, окружность, шар, сфера и пр.); формирования представлений о статистических за</w:t>
        <w:softHyphen/>
        <w:t>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21" w:leader="none"/>
        </w:tabs>
        <w:spacing w:lineRule="auto" w:line="240" w:before="0" w:after="0"/>
        <w:ind w:left="0" w:right="2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выполнять арифметические преобразования ра</w:t>
        <w:softHyphen/>
        <w:t>циональных выражений, применять их для решения учебных математических задач и задач, возникающих в смежных учеб</w:t>
        <w:softHyphen/>
        <w:t>ных предме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16" w:leader="none"/>
        </w:tabs>
        <w:spacing w:lineRule="auto" w:line="240" w:before="0" w:after="0"/>
        <w:ind w:left="0" w:right="2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пользоваться изученными математическими формулами,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21" w:leader="none"/>
        </w:tabs>
        <w:spacing w:lineRule="auto" w:line="240" w:before="0" w:after="0"/>
        <w:ind w:left="0" w:right="2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ния основных способов представления и анализа ста</w:t>
        <w:softHyphen/>
        <w:t>тистических данных; умения решать задачи с помощью пере</w:t>
        <w:softHyphen/>
        <w:t>бора всех возможных вариа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621" w:leader="none"/>
        </w:tabs>
        <w:spacing w:lineRule="auto" w:line="240" w:before="0" w:after="0"/>
        <w:ind w:left="0" w:right="20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ния применять изученные понятия, результаты и ме</w:t>
        <w:softHyphen/>
        <w:t>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Normal"/>
        <w:tabs>
          <w:tab w:val="clear" w:pos="708"/>
          <w:tab w:val="left" w:pos="621" w:leader="none"/>
        </w:tabs>
        <w:spacing w:lineRule="auto" w:line="240" w:before="0" w:after="0"/>
        <w:ind w:left="426" w:right="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В результате изучения курса математики 6  класса обучающиеся должн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нать/понима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ме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ять арифметические действия с рациональными числами, сравнивать рациональные числ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пределять координаты точки плоскости, строить точки с заданными координатами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Тематическое планирование по раздела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tbl>
      <w:tblPr>
        <w:tblW w:w="150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2"/>
        <w:gridCol w:w="5247"/>
        <w:gridCol w:w="2978"/>
        <w:gridCol w:w="1277"/>
        <w:gridCol w:w="17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Характеристика основного вида учеб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нтро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ыкновенные дроб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2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мость чисел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ители и кратные числа. Общий делитель и общее крат</w:t>
              <w:softHyphen/>
              <w:t>ное. Признаки делимости на 2, 3, 5, 10. Простые и составные числа. Разложение натурального числа на простые множител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еда об истории математики, знакомство с условными обозначениями и структурой учебника. Фронтальная работа с классом, индивидуальная работа (карточки-задан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обыкновенных дроб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обыкновенных дробей. Основные задачи на дроб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и пропорци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лава 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циональные числ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ые и отрицательные числ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прямой. Координата точки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положительных и отрицательных чисел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положительных и отрицательных чисел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положительных и отрицательных чисел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равн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аты на плоскост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роение перпендикуляра к прямой и параллельных прямых с помощью угольника и линейки. Прямоугольная система координат на плоскости, абсцисса и ордината точки. Примеры графиков, диаграм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менты комбинаторики и теории вероятности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аторные задачи методом перебора, с помощью выбора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 у доски, индивидуальная работа. Устный счет, фронтальная работа с классом, работа с текстом учеб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940" w:hanging="0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Учебно-методическое обеспечение учебного процес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«Математика». Сборник рабочих программ. 5-6 классы [Т.А.Бурмистрова]. – М.: Просвещение, 2013. – 64 с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. Я. Виленкин «Математика 6 класс». Учебник для 6 класса общеобразовательных учреждений. – М.: Мнемозина, 2014 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ru-RU"/>
        </w:rPr>
        <w:t>Математика. 6 класс. Универсальное мультимедийное пособие к учебнику Н.Я. Виленкина. ФГОС (CDpc). «Экзамен», 2015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охов В.И. Обучение математике в 5-6 классах: методическое пособие для учителя к учебнику Н.Я.Виленкина, В.И.Жохова, А.С.Чеснокова, С.И.Шварцбурда.- М.:2014.</w:t>
      </w:r>
    </w:p>
    <w:p>
      <w:pPr>
        <w:pStyle w:val="Normal"/>
        <w:keepNext w:val="true"/>
        <w:widowControl w:val="false"/>
        <w:numPr>
          <w:ilvl w:val="0"/>
          <w:numId w:val="14"/>
        </w:numPr>
        <w:shd w:fill="FFFFFF" w:val="clear"/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В.В.Выговская  </w:t>
      </w:r>
      <w:r>
        <w:rPr>
          <w:rFonts w:eastAsia="Times New Roman" w:cs="Times New Roman" w:ascii="Times New Roman" w:hAnsi="Times New Roman"/>
          <w:bCs/>
          <w:iCs/>
          <w:color w:val="000000"/>
          <w:lang w:eastAsia="ru-RU"/>
        </w:rPr>
        <w:t>"Сборник практических задач по математике. 6 класс. ФГОС"</w:t>
        <w:br/>
        <w:t>«ВАКО», 2015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.В.Фарков </w:t>
      </w: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eastAsia="ru-RU"/>
        </w:rPr>
        <w:t>Обучаемость учащихся математике. Проблемы диагностики. 5-11 классы. ФГОС</w:t>
        <w:br/>
        <w:t>«ВАКО», 2015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7) Т.М.Ерина </w:t>
      </w:r>
      <w:r>
        <w:rPr>
          <w:rFonts w:eastAsia="Times New Roman" w:cs="Times New Roman" w:ascii="Times New Roman" w:hAnsi="Times New Roman"/>
          <w:bCs/>
          <w:color w:val="000000"/>
          <w:shd w:fill="FFFFFF" w:val="clear"/>
          <w:lang w:eastAsia="ru-RU"/>
        </w:rPr>
        <w:t>Рабочая тетрадь по математике. 6 класс. К уч. Н.Я. Виленкина и др. "Математика. 6 класс"ФГОС, «Экзамен», 2015</w:t>
      </w:r>
    </w:p>
    <w:p>
      <w:pPr>
        <w:pStyle w:val="Normal"/>
        <w:keepNext w:val="true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iCs/>
          <w:color w:val="000000"/>
          <w:lang w:eastAsia="ru-RU"/>
        </w:rPr>
        <w:t>Лукашенок А.М. Разноуровневые карточки для индивидуальной работы по математике. 6 класс: практикум: в 2 ч. Часть 1.: «Белый ветер», 2013</w:t>
      </w:r>
      <w:r>
        <w:rPr>
          <w:rFonts w:eastAsia="Times New Roman" w:cs="Arial" w:ascii="Arial" w:hAnsi="Arial"/>
          <w:b/>
          <w:bCs/>
          <w:i/>
          <w:iCs/>
          <w:color w:val="000000"/>
          <w:lang w:eastAsia="ru-RU"/>
        </w:rPr>
        <w:br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Интернет – ресурсы: </w:t>
      </w:r>
    </w:p>
    <w:p>
      <w:pPr>
        <w:pStyle w:val="Normal"/>
        <w:widowControl w:val="false"/>
        <w:autoSpaceDE w:val="false"/>
        <w:spacing w:lineRule="auto" w:line="240" w:before="0" w:after="0"/>
        <w:ind w:left="4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айты для учащих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8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нтерактивный учебник. Математика 6 класс. Правила, задачи, примеры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 xml:space="preserve">http://www.matematika-na.ru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Энциклопедия для детей 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http://the800.info/yentsiklopediya-dlya-detey-matematika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8" w:leader="none"/>
        </w:tabs>
        <w:overflowPunct w:val="false"/>
        <w:autoSpaceDE w:val="false"/>
        <w:spacing w:lineRule="auto" w:line="240" w:before="0" w:after="0"/>
        <w:ind w:left="360" w:right="146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нциклопедия по математике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 xml:space="preserve">http://www.krugosvet.ru/enc/nauka_i_tehnika/matematika/MATEMATIKA.html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правочник по математике для школьников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http://www.resolventa.ru/demo/demomath.htm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Математика он-лайн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http://uchit.rastu.ru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Сайты для учите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едсовет, математика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http://pedsovet.su/load/135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чительский портал. Математика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http://www.uchportal.ru/load/28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8" w:leader="none"/>
        </w:tabs>
        <w:overflowPunct w:val="false"/>
        <w:autoSpaceDE w:val="false"/>
        <w:spacing w:lineRule="auto" w:line="240" w:before="0" w:after="0"/>
        <w:ind w:left="360" w:right="332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роки. Нет. Для учителя математики, алгебры, геометрии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 xml:space="preserve">http://www.uroki.net/docmat.htm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деоуроки по математике – 6  класс , UROKIMATEMAIKI.RU ( Игорь Жаборовский 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лектронный учебник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8" w:leader="none"/>
        </w:tabs>
        <w:overflowPunct w:val="false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лектронное пособие. Математика, поурочные планы 5-6 классы. Издательство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 Учитель»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ренажер по математике к учебнику Н. Я. Виленкина и др. Издательство « Экзамен»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Я иду на урок математики (методические разработки).-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festiva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ru-RU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диная коллекция образовательных ресурсов. -  Режим 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school-collection.edu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40" w:leader="none"/>
        </w:tabs>
        <w:overflowPunct w:val="fals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ый центр информационно – образовательных ресурсов . – 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http://fcior.edu.ru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атериальное обеспечение кабинета математи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0" w:right="34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оутбук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0" w:right="34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роектор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0" w:right="34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Интерактивная доска </w:t>
      </w:r>
      <w:r>
        <w:rPr>
          <w:rFonts w:eastAsia="Times New Roman" w:cs="Times New Roman" w:ascii="Times New Roman" w:hAnsi="Times New Roman"/>
          <w:lang w:val="en-US" w:eastAsia="ru-RU"/>
        </w:rPr>
        <w:t>HITCHI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0" w:right="34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уп к Интер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грамм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ерационная система Windows7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кстовый редактор MS Word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лектронные таблицы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дактор для создания презентаци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ведения контрольных работ по математике в 6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879"/>
        <w:gridCol w:w="7025"/>
        <w:gridCol w:w="1207"/>
        <w:gridCol w:w="1167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ная работа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Дат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а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лимость чисел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9.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дробей с разными знаменателя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0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смешанных др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др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1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ление др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обные выра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.1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я и пропор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.201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сштаб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1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ые и отрицательные чис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2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ожение и вычитание чисел с разными знак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ножение и деление положительных и отрицательных чисе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3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едение подобных слагаемы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4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равнений и задач с помощью уравн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4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ая работа №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ординаты на плоск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5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ая контрольная работа №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5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1 по теме «Делимость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Найдит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больший общий делитель чисел 24 и 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наименьшее общее кратное чисел 12 и 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Разложите на простые множители число 54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Какую цифру можно записать вместо звездочки в числе 681*, чтобы о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делилось на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елилось на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было кратно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7 – 2,35  + 0,4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1,763:0,086 – 0,34∙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произведение чисел </w:t>
      </w:r>
      <w:r>
        <w:rPr>
          <w:rFonts w:eastAsia="Times New Roman" w:cs="Times New Roman" w:ascii="Times New Roman" w:hAnsi="Times New Roman"/>
          <w:lang w:val="en-US" w:eastAsia="ru-RU"/>
        </w:rPr>
        <w:t>a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val="en-US" w:eastAsia="ru-RU"/>
        </w:rPr>
        <w:t>b</w:t>
      </w:r>
      <w:r>
        <w:rPr>
          <w:rFonts w:eastAsia="Times New Roman" w:cs="Times New Roman" w:ascii="Times New Roman" w:hAnsi="Times New Roman"/>
          <w:lang w:eastAsia="ru-RU"/>
        </w:rPr>
        <w:t>, если их наименьшее общее кратное равно 420, а наибольший общий делитель равен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 Найд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наибольший общий делитель чисел 28 и 4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наименьшее общее кратное чисел 20 и 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Разложите на простые множители число 5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Какую цифру можно записать вместо звездочки в числе 497*, чтобы о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делилось на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делилось на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было кратно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4. 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9 – 3,46 +0,53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2,867:0,094 + 0,31∙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наименьшее общее кратное чисел 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>, если их произведение равно 67200, а наибольший общий делитель равен 4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2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Сложение и вычитание дробей  с  разными знаменателя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Сократите: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5189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572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4704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6614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Решите урав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77152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б) 5,86х + 1,4х = 76,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В первые сутки теплоход прошёл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всего пути, во вторые сутки – н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пути больше, чем в первые сутки. Какую часть всего пути теплоход прошел за эти двое сут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четыре дроби, каждая из которых больш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428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и меньш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Сократите: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51890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57200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334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2867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75184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б) 6,28х – 2,8х = 36,5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В первый день засея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всего поля, во второй день засеяли н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поля меньше, чем в первый. Какую часть поля засеяли за эти два дн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четыре дроби, каждая из которых больш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и меньш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3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Сложение  и вычитание  смешанных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Сравните чис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в) 0,48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значение выра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4704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61912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67627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619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На автомашине планировали перевезти сначал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т груза, а потом ещё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048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т. Однако перевезли н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т меньше, чем предполагали. Сколько всего тонн груза перевезли на автомашин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 xml:space="preserve"> Решите урав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2392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б) 3,45∙(2,08 – к) = 6,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Представьте дробь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в виде суммы трех дробей, у каждой из  которых числитель раве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Сравните чис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0,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Найдите значения выра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7 -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3812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6762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71374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г)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61975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С одного опытного участка рассчитывали собрать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9527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т пшеницы, а с другого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048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т. Однако с них собрали н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т пшеницы больше. Сколько тонн пшеницы собрали с этих двух участ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 xml:space="preserve"> Решите урав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42340" cy="3905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б) 2,65∙(к – 3,06) = 4,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Представьте дробь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в виде суммы трех дробей, у каждой из которых числитель раве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4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Умножение  обыкновенных дроб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произ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81000" cy="390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66090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в)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609600" cy="390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г)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66090" cy="3905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д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28625" cy="3905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Выполните дейст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6202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б) (4,2:1,2 – 1,05)∙1,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В один пакет насыпа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3812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кг пшена, а в другой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этого количества. На сколько меньше пшена насыпали во второй пакет чем в первы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Упростите выраж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02870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найдите его значение при к =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В овощехранилище привезли 320т овощей. 75% привезенных овощей составлял картофель, 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остатка – капуста. Сколько тонн капусты привезли в овощехранилище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произ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333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66090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81025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42290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д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08940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ыполните дейст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66140" cy="3905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б) (6,3:1,4 – 2,05)∙1,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Площадь одного участка зем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38125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га, а другого – в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66700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раза больше. На сколько гектаров площадь первого участка меньше площади второ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 xml:space="preserve"> Упростите выраж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08990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найдите его значение при к =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04800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В книге 240 страниц. Повесть занимает 60% книги, а рассказы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остатка. Сколько страниц в книге занимают рассказ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5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Деление обыкновенных дроб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42900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19100" cy="390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33400" cy="390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90525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д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81000" cy="390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З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42875" cy="390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кг конфет заплатили 15р. Сколько стоит 1кг этих конф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048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б) (3,1х + х):0,8 = 2,0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4.</w:t>
      </w:r>
      <w:r>
        <w:rPr>
          <w:rFonts w:eastAsia="Times New Roman" w:cs="Times New Roman" w:ascii="Times New Roman" w:hAnsi="Times New Roman"/>
          <w:lang w:eastAsia="ru-RU"/>
        </w:rPr>
        <w:t xml:space="preserve"> У Сережи и Пети всего 69 марок. У Пети марок в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раза больше, чем у Сережи. Сколько марок у каждого из мальчик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Сравните числа р и к, ес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числа р равны 35% числа 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Выполните действ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42900" cy="3905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90525" cy="3905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81025" cy="3905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57200" cy="3905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д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81000" cy="390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З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04800" cy="390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печенья заплатили 6р. Сколько стоит 1кг этого печень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Решите уравн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76300" cy="3905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б) (7,1у – у):0,6 = 3,0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В два железнодорожных вагона погрузили 91 т угля. Во втором вагоне угля оказалось в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раза больше. Сколько угля погрузили в каждый из этих вагонов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Сравните числа р и к, ес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числа р равны 15% числа 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6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Дробные выра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1432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66700" cy="7715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46" r="-1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04800" cy="5994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Решите уравн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38200" cy="390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Вспаха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52400" cy="3905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поля, что составило 210 га. Какова площадь всего по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Заасфальтировали 35% дороги, после чего осталось заасфальтировать ещё 13 км. Какова длина всей до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0,9 от 20% числа р равны 5,49. Найдите число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429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333375" cy="7899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46" r="-10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95275" cy="5994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3" t="-60" r="-1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08990" cy="3905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 xml:space="preserve">Заасфальтировал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42875" cy="3905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дороги, что составило 45 км. Какова длина всей дорог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Вспахали 45% поля, после чего осталось вспахать ещё 165 га. Какова площадь всего по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 xml:space="preserve">0,7 от 40% числа 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 xml:space="preserve"> равны 2,94. Найдите число 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7 по тем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Отношения и пропор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04900" cy="3905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Автомобиль первую часть пути прошёл за 2,8 ч, а вторую – за 1,2ч. Во сколько раз меньше времени израсходовано на вторую часть пути, чем на первую? Сколько процентов всего времени движения затрачено на первую часть пу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В 8 кг картофеля содержится 1,4 кг крахмала. Сколько крахмала содержится в 28 кг картофе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Поезд путь от одной станции до другой прошёл за 3,5 ч со скоростью 70 км/ч. С какой скоростью должен был идти поезд, чтобы пройти этот путь за 4,9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40% от 30% числа х равны 7,8 Найдите число 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Решите уравнение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33475" cy="3905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Трубу разрезали на две части длиной 3,6м и 4,4м. Во сколько раз первая труба короче второй? Сколько процентов длины всей трубы составляет длина первой её час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Из 6 кг льняного семени получается 2,7 кг масла. Сколько масла получится из 34 кг семян льн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Теплоход прошел расстояние между двумя пристанями со скоростью 40 км/ч за 4,5ч. С какой скоростью должен идти теплоход, чтобы пройти это расстояние за 3,6ч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60% от 40% числа у равны 8,4. Найдите число 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8 по те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«Масшта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Найдите длину окружности, если её диаметр равен 25 см. Число п округлите до деся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Расстояние между двумя пунктами на карте равно 3,8 см. Определите расстояние между этими пунктами на местности, если масштаб карты 1:100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Найдите площадь круга, радиус которого равен 6 м. Число п округлите до деся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Цена товара понизилась с 42,5р. до 37,4р. На сколько процентов понизилась цена това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Прямоугольный земельный участок изображен на плане в масштабе 1:300. Какова площадь земельного участка, если площадь его изображения на плане 18 см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Найдите длину окружности, если её диаметр равен 15 дм. Число п округлите до деся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Расстояние между двумя пунктами на карте равно 8,2 см. Определите расстояние между этими пунктами на местности, если масштаб карты 1:10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Найдите площадь круга, радиус которого равен 8 см. Число п округлите до деся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Цена товара понизилась с 57,5 до 48,3 р. На сколько процентов понизилась цена това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Прямоугольный земельный участок изображен на плане в масштабе 1:400. Какова площадь земельного участка, если площадь его изображения на плане 16 см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9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Положительные и отрицательные чис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метьте на координатной прямой точки А(-5), С(3), Е(4,5), К(-3),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 xml:space="preserve">(-0,5), </w:t>
      </w:r>
      <w:r>
        <w:rPr>
          <w:rFonts w:eastAsia="Times New Roman" w:cs="Times New Roman" w:ascii="Times New Roman" w:hAnsi="Times New Roman"/>
          <w:lang w:val="en-US" w:eastAsia="ru-RU"/>
        </w:rPr>
        <w:t>S</w:t>
      </w:r>
      <w:r>
        <w:rPr>
          <w:rFonts w:eastAsia="Times New Roman" w:cs="Times New Roman" w:ascii="Times New Roman" w:hAnsi="Times New Roman"/>
          <w:lang w:eastAsia="ru-RU"/>
        </w:rPr>
        <w:t>(6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 xml:space="preserve">Сравните числа: а) 2,8 и -2,5;  б) -4,1 и -4;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4300" cy="1809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57175" cy="3905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57175" cy="3905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, г) 0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57175" cy="3905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|-6,7| + |-3,2|;                   б) |2,73|:|-2,1|                 в) </w:t>
      </w:r>
      <w:r>
        <w:rPr>
          <w:rFonts w:eastAsia="Times New Roman" w:cs="Times New Roman" w:ascii="Times New Roman" w:hAnsi="Times New Roman"/>
          <w:lang w:val="en-US" w:eastAsia="ru-RU"/>
        </w:rPr>
        <w:drawing>
          <wp:inline distT="0" distB="0" distL="0" distR="0">
            <wp:extent cx="885190" cy="428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–х=3,7         б) –у=-12,5      в) |х|=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5.</w:t>
      </w:r>
      <w:r>
        <w:rPr>
          <w:rFonts w:eastAsia="Times New Roman" w:cs="Times New Roman" w:ascii="Times New Roman" w:hAnsi="Times New Roman"/>
          <w:lang w:eastAsia="ru-RU"/>
        </w:rPr>
        <w:t xml:space="preserve"> Сколько целых решений имеет неравенство -18&lt;</w:t>
      </w:r>
      <w:r>
        <w:rPr>
          <w:rFonts w:eastAsia="Times New Roman" w:cs="Times New Roman" w:ascii="Times New Roman" w:hAnsi="Times New Roman"/>
          <w:lang w:val="en-US" w:eastAsia="ru-RU"/>
        </w:rPr>
        <w:t>x</w:t>
      </w:r>
      <w:r>
        <w:rPr>
          <w:rFonts w:eastAsia="Times New Roman" w:cs="Times New Roman" w:ascii="Times New Roman" w:hAnsi="Times New Roman"/>
          <w:lang w:eastAsia="ru-RU"/>
        </w:rPr>
        <w:t>&lt;17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Отметьте на координатной прямой точки </w:t>
      </w:r>
      <w:r>
        <w:rPr>
          <w:rFonts w:eastAsia="Times New Roman" w:cs="Times New Roman" w:ascii="Times New Roman" w:hAnsi="Times New Roman"/>
          <w:lang w:val="en-US" w:eastAsia="ru-RU"/>
        </w:rPr>
        <w:t>B</w:t>
      </w:r>
      <w:r>
        <w:rPr>
          <w:rFonts w:eastAsia="Times New Roman" w:cs="Times New Roman" w:ascii="Times New Roman" w:hAnsi="Times New Roman"/>
          <w:lang w:eastAsia="ru-RU"/>
        </w:rPr>
        <w:t xml:space="preserve">(-6), 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 xml:space="preserve">(-3,5), </w:t>
      </w:r>
      <w:r>
        <w:rPr>
          <w:rFonts w:eastAsia="Times New Roman" w:cs="Times New Roman" w:ascii="Times New Roman" w:hAnsi="Times New Roman"/>
          <w:lang w:val="en-US" w:eastAsia="ru-RU"/>
        </w:rPr>
        <w:t>F</w:t>
      </w:r>
      <w:r>
        <w:rPr>
          <w:rFonts w:eastAsia="Times New Roman" w:cs="Times New Roman" w:ascii="Times New Roman" w:hAnsi="Times New Roman"/>
          <w:lang w:eastAsia="ru-RU"/>
        </w:rPr>
        <w:t xml:space="preserve">(4), 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  <w:r>
        <w:rPr>
          <w:rFonts w:eastAsia="Times New Roman" w:cs="Times New Roman" w:ascii="Times New Roman" w:hAnsi="Times New Roman"/>
          <w:lang w:eastAsia="ru-RU"/>
        </w:rPr>
        <w:t xml:space="preserve">(0,5), </w:t>
      </w:r>
      <w:r>
        <w:rPr>
          <w:rFonts w:eastAsia="Times New Roman" w:cs="Times New Roman" w:ascii="Times New Roman" w:hAnsi="Times New Roman"/>
          <w:lang w:val="en-US" w:eastAsia="ru-RU"/>
        </w:rPr>
        <w:t>P</w:t>
      </w:r>
      <w:r>
        <w:rPr>
          <w:rFonts w:eastAsia="Times New Roman" w:cs="Times New Roman" w:ascii="Times New Roman" w:hAnsi="Times New Roman"/>
          <w:lang w:eastAsia="ru-RU"/>
        </w:rPr>
        <w:t xml:space="preserve">(-4), </w:t>
      </w:r>
      <w:r>
        <w:rPr>
          <w:rFonts w:eastAsia="Times New Roman" w:cs="Times New Roman" w:ascii="Times New Roman" w:hAnsi="Times New Roman"/>
          <w:lang w:val="en-US" w:eastAsia="ru-RU"/>
        </w:rPr>
        <w:t>T</w:t>
      </w:r>
      <w:r>
        <w:rPr>
          <w:rFonts w:eastAsia="Times New Roman" w:cs="Times New Roman" w:ascii="Times New Roman" w:hAnsi="Times New Roman"/>
          <w:lang w:eastAsia="ru-RU"/>
        </w:rPr>
        <w:t>(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 xml:space="preserve">Сравните числа: а) -4,6 и 4,1,  б) -3 и -3,2,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571500" cy="3905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>,  г)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19100" cy="3905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|-5,2|  + |3,6|,             б) |-4,32|:|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lang w:eastAsia="ru-RU"/>
        </w:rPr>
        <w:t xml:space="preserve">1,8|,   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76300" cy="428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а) –у = 2,5                 б) –х = -4,8            в) |</w:t>
      </w:r>
      <w:r>
        <w:rPr>
          <w:rFonts w:eastAsia="Times New Roman" w:cs="Times New Roman" w:ascii="Times New Roman" w:hAnsi="Times New Roman"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>| =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Сколько целых решений имеет неравенство -26&lt;</w:t>
      </w:r>
      <w:r>
        <w:rPr>
          <w:rFonts w:eastAsia="Times New Roman" w:cs="Times New Roman" w:ascii="Times New Roman" w:hAnsi="Times New Roman"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>&lt;158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10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Сложение и вычитание  отрицательных и положительных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</w:t>
      </w:r>
      <w:r>
        <w:rPr>
          <w:rFonts w:eastAsia="Times New Roman" w:cs="Times New Roman" w:ascii="Times New Roman" w:hAnsi="Times New Roman"/>
          <w:b/>
          <w:lang w:val="en-US" w:eastAsia="ru-RU"/>
        </w:rPr>
        <w:t>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Выполните действ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42-45                               г) 17-(-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-16-31                             д) -3,7-2,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-15+18                            е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85775" cy="3905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Найдите расстояние между точками координатной прям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М(-13) и К(-7)                                       б) В(2,6) и Т(-1,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х – 2,8 = -1,6    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028700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4300" cy="1809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Цена товара повысилась с 84р. до 109,2р. На сколько процентов повысилась цена това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Решите уравнение |</w:t>
      </w:r>
      <w:r>
        <w:rPr>
          <w:rFonts w:eastAsia="Times New Roman" w:cs="Times New Roman" w:ascii="Times New Roman" w:hAnsi="Times New Roman"/>
          <w:lang w:val="en-US" w:eastAsia="ru-RU"/>
        </w:rPr>
        <w:t>x</w:t>
      </w:r>
      <w:r>
        <w:rPr>
          <w:rFonts w:eastAsia="Times New Roman" w:cs="Times New Roman" w:ascii="Times New Roman" w:hAnsi="Times New Roman"/>
          <w:lang w:eastAsia="ru-RU"/>
        </w:rPr>
        <w:t>-3|=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Выполните действ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eastAsia="ru-RU"/>
        </w:rPr>
        <w:t>-39+42                               г) -16 – (-1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-17-20                                д) 4,3 – 6,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28-35                                  е) 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485775" cy="3905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Найдите расстояние между точками координатной прямо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>(-4) и С(-9);                б) А(-6,2) и Р(0,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 xml:space="preserve">Решите уравнени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3,2 – х = -5,1 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99490" cy="3905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Цена товара повысилась с 92р. до 110,4 р. На сколько процентов повысилась цена това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Решите уравнение |</w:t>
      </w:r>
      <w:r>
        <w:rPr>
          <w:rFonts w:eastAsia="Times New Roman" w:cs="Times New Roman" w:ascii="Times New Roman" w:hAnsi="Times New Roman"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 xml:space="preserve"> + 2| =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трольная работа №11 по т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«Умножение и деление  положительных и отрицательных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Выполните умно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-8∙12                                     в) 0,8∙(-2,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-14∙(-11)                  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08990" cy="4286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ыполните де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63:(-21)                        в) -0,325:1,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-24:(-6)           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38200" cy="4286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1,8у = -3,69б) х:(-2,3) = -4,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Представьте числ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99390" cy="3905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28600" cy="3905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8" t="-91" r="-1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Сколько целых решений имеет неравенство |</w:t>
      </w:r>
      <w:r>
        <w:rPr>
          <w:rFonts w:eastAsia="Times New Roman" w:cs="Times New Roman" w:ascii="Times New Roman" w:hAnsi="Times New Roman"/>
          <w:lang w:val="en-US" w:eastAsia="ru-RU"/>
        </w:rPr>
        <w:t>x</w:t>
      </w:r>
      <w:r>
        <w:rPr>
          <w:rFonts w:eastAsia="Times New Roman" w:cs="Times New Roman" w:ascii="Times New Roman" w:hAnsi="Times New Roman"/>
          <w:lang w:eastAsia="ru-RU"/>
        </w:rPr>
        <w:t>| &lt;6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Выполните умно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14∙(-6)                                   в) -0,7∙3,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-12∙(-13)                   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08990" cy="4286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Выполните дел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-69:23                                  в) 0,84:(-2,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) -35:(-7)                               г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38200" cy="4286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-1,4х =-4,27                         б) у:3,1 = -6,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Представьте числа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9075" cy="390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38125" cy="3905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в виде периодических дробей. Запишите приближенные значения данных чисел, округлив периодические дроби до соты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Сколько целых решений имеет неравенство |</w:t>
      </w:r>
      <w:r>
        <w:rPr>
          <w:rFonts w:eastAsia="Times New Roman" w:cs="Times New Roman" w:ascii="Times New Roman" w:hAnsi="Times New Roman"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>|&lt;72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12 по тем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«Приведение подобных слагаемы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раскрыв скобки: 34,4 – (18,1 – 5,6) + (-11,9 +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именив распределительное свойство умн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71575" cy="390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4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  <w:r>
        <w:rPr>
          <w:rFonts w:eastAsia="Times New Roman" w:cs="Times New Roman" w:ascii="Times New Roman" w:hAnsi="Times New Roman"/>
          <w:lang w:eastAsia="ru-RU"/>
        </w:rPr>
        <w:t xml:space="preserve"> – 6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  <w:r>
        <w:rPr>
          <w:rFonts w:eastAsia="Times New Roman" w:cs="Times New Roman" w:ascii="Times New Roman" w:hAnsi="Times New Roman"/>
          <w:lang w:eastAsia="ru-RU"/>
        </w:rPr>
        <w:t xml:space="preserve"> – 3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  <w:r>
        <w:rPr>
          <w:rFonts w:eastAsia="Times New Roman" w:cs="Times New Roman" w:ascii="Times New Roman" w:hAnsi="Times New Roman"/>
          <w:lang w:eastAsia="ru-RU"/>
        </w:rPr>
        <w:t>+7+</w:t>
      </w:r>
      <w:r>
        <w:rPr>
          <w:rFonts w:eastAsia="Times New Roman" w:cs="Times New Roman" w:ascii="Times New Roman" w:hAnsi="Times New Roman"/>
          <w:lang w:val="en-US" w:eastAsia="ru-RU"/>
        </w:rPr>
        <w:t>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-8(к-3)+4(к-2)-2(3к+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095500" cy="4286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 0,6(у-3) – 0,5(у-1) = 1,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Путешественник 3ч ехал на автобусе и 3ч – на поезде, преодолев за это время путь в 390 км. Найдите скорость автобуса, еслиона втрое меньше скорости поез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Найдите корни уравнения (2,5у -4)(6у+1,8) =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Найдите значен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раскрыв скобки: 28,3+(-1,8+6) – (18,2-11,7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применив распределительное свойство умнож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219200" cy="3905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6+4а-5а+а-7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5(р-2)-6(р+3)-3(2р-9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2103755" cy="4286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Решите уравнение 0,8(х-2)-0,7(х-1) = 2,7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Туристы путь в 270 км проделали, двигаясь 6ч на теплоходе и 3ч – на автобусе. Какова была скорость теплохода, если она вдвое меньше скорости автобус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Найдите корни уравнения (4,9+3,х)(7х-2,8) = 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13 по тем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«Решение  уравнений и задач с помощью уравн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8у = -62,4+5у             б)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343025" cy="3905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 одной бочке в 3 раза больше бензина, чем в другой. Если из первой бочки отлить 78 л бензина, а во вторую добавить 42л, то бензина в бочках будет поровну.сколько бензина в каждой боч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корень уравнения </w:t>
      </w:r>
      <w:r>
        <w:rPr>
          <w:rFonts w:eastAsia="Times New Roman" w:cs="Times New Roman" w:ascii="Times New Roman" w:hAnsi="Times New Roman"/>
          <w:b/>
          <w:lang w:eastAsia="ru-RU"/>
        </w:rPr>
        <w:drawing>
          <wp:inline distT="0" distB="0" distL="0" distR="0">
            <wp:extent cx="866140" cy="3905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Скорость автобуса на 26 км/ч меньше скорости легкового автомобиля. Автобус за 5ч проходит такой же путь, как легковой автомобиль за 3ч. Найдите скорость автобу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Найдите два корня уравнения |-0,42| = |</w:t>
      </w:r>
      <w:r>
        <w:rPr>
          <w:rFonts w:eastAsia="Times New Roman" w:cs="Times New Roman" w:ascii="Times New Roman" w:hAnsi="Times New Roman"/>
          <w:lang w:val="en-US" w:eastAsia="ru-RU"/>
        </w:rPr>
        <w:t>y</w:t>
      </w:r>
      <w:r>
        <w:rPr>
          <w:rFonts w:eastAsia="Times New Roman" w:cs="Times New Roman" w:ascii="Times New Roman" w:hAnsi="Times New Roman"/>
          <w:lang w:eastAsia="ru-RU"/>
        </w:rPr>
        <w:t>|∙|-2,8|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Решите уравн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) 7х = -95,4-2х                        б)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371600" cy="3905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В одном зале кинотеатра в 2 раза больше зрителей, чем в другом. Если из первого зала уйдут 37 человек, а во второй придут 50, то зрителей в обоих залах будет поровну. Сколько зрителей в каждом за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корень уравнения 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914400" cy="3905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Теплоход за 7ч проходит такой же путь, как катер за 4ч. Найдите скорость теплохода, если она меньше скорости катера на 24 км/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Найдите два корня уравнения |-0,85| = |-3,4|∙|</w:t>
      </w:r>
      <w:r>
        <w:rPr>
          <w:rFonts w:eastAsia="Times New Roman" w:cs="Times New Roman" w:ascii="Times New Roman" w:hAnsi="Times New Roman"/>
          <w:lang w:val="en-US" w:eastAsia="ru-RU"/>
        </w:rPr>
        <w:t>x</w:t>
      </w:r>
      <w:r>
        <w:rPr>
          <w:rFonts w:eastAsia="Times New Roman" w:cs="Times New Roman" w:ascii="Times New Roman" w:hAnsi="Times New Roman"/>
          <w:lang w:eastAsia="ru-RU"/>
        </w:rPr>
        <w:t>|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Контрольная работа №14 по те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«Координаты  на плоск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На координатной плоскости постройте отрезок </w:t>
      </w:r>
      <w:r>
        <w:rPr>
          <w:rFonts w:eastAsia="Times New Roman" w:cs="Times New Roman" w:ascii="Times New Roman" w:hAnsi="Times New Roman"/>
          <w:lang w:val="en-US" w:eastAsia="ru-RU"/>
        </w:rPr>
        <w:t>MN</w:t>
      </w:r>
      <w:r>
        <w:rPr>
          <w:rFonts w:eastAsia="Times New Roman" w:cs="Times New Roman" w:ascii="Times New Roman" w:hAnsi="Times New Roman"/>
          <w:lang w:eastAsia="ru-RU"/>
        </w:rPr>
        <w:t xml:space="preserve"> и прямую АК, если М(-4;6),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>(-1;0), А(-8;-1), К(6;6). Запишите координаты точек пересечения прямой АК с построенным отрезком и осями координ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Постройте угол ВОС, равный 60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 xml:space="preserve">. Отметьте на стороне ОВ точку </w:t>
      </w:r>
      <w:r>
        <w:rPr>
          <w:rFonts w:eastAsia="Times New Roman" w:cs="Times New Roman" w:ascii="Times New Roman" w:hAnsi="Times New Roman"/>
          <w:lang w:val="en-US" w:eastAsia="ru-RU"/>
        </w:rPr>
        <w:t>F</w:t>
      </w:r>
      <w:r>
        <w:rPr>
          <w:rFonts w:eastAsia="Times New Roman" w:cs="Times New Roman" w:ascii="Times New Roman" w:hAnsi="Times New Roman"/>
          <w:lang w:eastAsia="ru-RU"/>
        </w:rPr>
        <w:t xml:space="preserve"> и проведите через нее прямые, перпендикулярные сторонам угла В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Постройте угол, равный 105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 xml:space="preserve">. Отметьте внутри этого угла точку 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 xml:space="preserve"> и проведите через нее прямые, параллельные сторонам уг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Начертите на координатной плоскости такую фигуру, абсцисса и ордината любой точки которой удовлетворяют условиям: -3≤х≤2, -1≤у≤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На координатной плоскости постройте отрезок </w:t>
      </w:r>
      <w:r>
        <w:rPr>
          <w:rFonts w:eastAsia="Times New Roman" w:cs="Times New Roman" w:ascii="Times New Roman" w:hAnsi="Times New Roman"/>
          <w:lang w:val="en-US" w:eastAsia="ru-RU"/>
        </w:rPr>
        <w:t>CD</w:t>
      </w:r>
      <w:r>
        <w:rPr>
          <w:rFonts w:eastAsia="Times New Roman" w:cs="Times New Roman" w:ascii="Times New Roman" w:hAnsi="Times New Roman"/>
          <w:lang w:eastAsia="ru-RU"/>
        </w:rPr>
        <w:t xml:space="preserve"> и прямую ВЕ, если С(-3;6), </w:t>
      </w:r>
      <w:r>
        <w:rPr>
          <w:rFonts w:eastAsia="Times New Roman" w:cs="Times New Roman" w:ascii="Times New Roman" w:hAnsi="Times New Roman"/>
          <w:lang w:val="en-US" w:eastAsia="ru-RU"/>
        </w:rPr>
        <w:t>D</w:t>
      </w:r>
      <w:r>
        <w:rPr>
          <w:rFonts w:eastAsia="Times New Roman" w:cs="Times New Roman" w:ascii="Times New Roman" w:hAnsi="Times New Roman"/>
          <w:lang w:eastAsia="ru-RU"/>
        </w:rPr>
        <w:t>(-6;0), В(-6;5), Е(8;-2). Запишите координаты точек пересечения прямой  ВЕ с построенным отрезком и осями координ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Постройте угол АОК, равный 50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>. Отметьте на стороне ОА точку М и проведите через нее прямые, перпендикулярные сторонам угла А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Постройте угол, равный 115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lang w:eastAsia="ru-RU"/>
        </w:rPr>
        <w:t xml:space="preserve">. Отметьте внутри этого угла точку </w:t>
      </w:r>
      <w:r>
        <w:rPr>
          <w:rFonts w:eastAsia="Times New Roman" w:cs="Times New Roman" w:ascii="Times New Roman" w:hAnsi="Times New Roman"/>
          <w:lang w:val="en-US" w:eastAsia="ru-RU"/>
        </w:rPr>
        <w:t>N</w:t>
      </w:r>
      <w:r>
        <w:rPr>
          <w:rFonts w:eastAsia="Times New Roman" w:cs="Times New Roman" w:ascii="Times New Roman" w:hAnsi="Times New Roman"/>
          <w:lang w:eastAsia="ru-RU"/>
        </w:rPr>
        <w:t xml:space="preserve"> и проведите через нее прямые, параллельные сторонам уг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Начертите на координатной плоскости такую фигуру, абсцисса и ордината любой точки которой удовлетворяют условиям: -1≤х≤4, -2≤у≤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тоговая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значение выражения: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71575" cy="39052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Решите уравнение: 1,2х – 0,6 = 0,8х –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Постройте отрезок АК, где А(2,5), К(-4,-1), и запишите координаты точек пересечения этого отрезка с осями координ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Решите с помощью уравнения задачу. За два дня на элеватор отправили 574 т зерна, причем в первый день в 1,8 раза меньше, чем во второй. Сколько тонн зерна было отправлено в первый день и сколько  - во втор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На экзамене 30% шестиклассников получили оценку «5». Сколько учеников в классе, если пятерки получили 9 челове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 xml:space="preserve">Найдите значение выражения: </w:t>
      </w: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1113790" cy="390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lang w:eastAsia="ru-RU"/>
        </w:rPr>
        <w:t>Решите уравнение: 1,4х + 14 = 0,6х + 0,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Постройте отрезок ВМ, где В(-1;4),  М(5; -2), и запишите координаты точек пересечения этого отрезка с осями координа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>Решите с помощью уравнения задачу. В школе 671 ученик, причем девочек в 1,2 раза больше, чем мальчиков. Сколько девочек и сколько мальчиков учатся в шко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lang w:eastAsia="ru-RU"/>
        </w:rPr>
        <w:t>Тракторист вспахал 70% поля. Какова площадь поля, если вспахано 56 г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математике</w:t>
        <w:br/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851"/>
        <w:gridCol w:w="850"/>
        <w:gridCol w:w="851"/>
        <w:gridCol w:w="2409"/>
        <w:gridCol w:w="3686"/>
        <w:gridCol w:w="382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й вид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</w:t>
            </w:r>
          </w:p>
        </w:tc>
      </w:tr>
      <w:tr>
        <w:trPr>
          <w:trHeight w:val="5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предметные (УУД)</w:t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ение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Сложение, вычитание, умножение и деление натуральных чисел. Числовые и буквенные выражения. Упро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ыраж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0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б истории математики, знакомство с условными обозначениями и структурой учебника. Фронтальная работа с клас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Выполняют вычисления с натуральными числами; формулируют свойства арифметических действий; записывают их с помощью букв, преобразовывают числовые выра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роят логические цепи рассуждений. Проводят анализ способов решения задачи с точки зрения их рациональности. Выражают смысл ситуации различными средствами (рисунки, символы, схемы, зна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 достаточной полнотой и точностью выражают свои мысли в соответствии с задачами и условиями коммуникации. Используют адекватные языковые средства для отображения своих чувств, мыслей и побуждений</w:t>
            </w:r>
          </w:p>
        </w:tc>
      </w:tr>
      <w:tr>
        <w:trPr>
          <w:trHeight w:val="1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ители и кра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Формулируют определения делителя и кра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делители и кратные чисе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бирают знаково-символические средства для построения мод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тавят учебную задачу на основе соотнесения того, что уже известно и того, что еще неизвест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станавливают рабочие отношения, учатся эффективно сотрудничать и способствовать продуктивной кооперации</w:t>
            </w:r>
          </w:p>
        </w:tc>
      </w:tr>
      <w:tr>
        <w:trPr>
          <w:trHeight w:val="14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нахождение делителей и кра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 со взаимопроверкой по эталону, анализ допущенных ошибок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 дел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изнаки делимости при решении упражн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 делимости на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фронтальная работа с классо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 делимости н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 делимости на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-задания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изнаки делимости при решении упражн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)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знак делимости на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выдвижение гипотез с их последующей проверко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ые и состав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в парах с взаимопроверк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ьзоваться таблицей простых чис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ение цели УД, формировать последовательности промежуточных целей с учетом конечного результата; работа по составленному плану. (П) – запи</w:t>
              <w:softHyphen/>
              <w:t>сывают правила «если…то…»; Пе</w:t>
              <w:softHyphen/>
              <w:t>редают содержание в сжатом виде. (К) – Уметь отстаивать точку зре</w:t>
              <w:softHyphen/>
              <w:t>ния; работа в группе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ожение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у дос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изнаки делимости для разложения на простые множител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работа по составленному плану; доп. источники информации. (П) – «если… то…», выполнять учебные задачи, не имеющие однозначного решения (К) – умеют слушать других, договариваться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зложения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-задания)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применение разложения чисел на 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. Взаимно прост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по карточкам, работа у дос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НОД, доказывать, что числа являются взаимно просты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составление плана и работа по плану. (П) – делают предположения об информации, нужной для решения учебной задачи. (К) – умеют догова</w:t>
              <w:softHyphen/>
              <w:t>риваться, менять точку зрения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наибольшего общего делителя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наибольшего общего делителя трё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ьшее общее крат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-задания), работа у дос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НОК двух и нескольких чисел. Решать задачи на применение Н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совершенствуют критерии оценки и самооценки. (П) – пере</w:t>
              <w:softHyphen/>
              <w:t>дают содержание в сжатом или разверну</w:t>
              <w:softHyphen/>
              <w:t>том виде. (К) – оформление мысли в устной и письменной речи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наименьшего общего кратного дву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шение задач на нахождение наименьшего общего кратн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задания по карточкам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Делимость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лимость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выход и этой ситуации. (П) – делают предположения об инф-ции. (К) –критично относятся к своему мне</w:t>
              <w:softHyphen/>
              <w:t>нию</w:t>
            </w:r>
          </w:p>
        </w:tc>
      </w:tr>
      <w:tr>
        <w:trPr>
          <w:trHeight w:val="8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свойств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, анализ типичных ошибок, допущенных в контрольной работ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основное свойство при решении упражн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чебной деятельности; работают по составленному плану. (П) – передают сод-е в раз</w:t>
              <w:softHyphen/>
              <w:t>вёрнутом или сжатом виде. (К) – умеюпринимать точку зрения дру</w:t>
              <w:softHyphen/>
              <w:t>гого; умеют организовать учебное взаимодействие в группе</w:t>
            </w:r>
          </w:p>
        </w:tc>
      </w:tr>
      <w:tr>
        <w:trPr>
          <w:trHeight w:val="8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нение основного свойства дроб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в групп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основное свойство дроби при сокращении дроб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чения; рабо</w:t>
              <w:softHyphen/>
              <w:t>тают по составленному плану. (П) – записывают выводы правил «если… то…». (К) – умеют организовать учебное взаимодействие в группе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сокращ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в пар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ение десятичной дроби в виде обыкновенной несократим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дробей к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ить дроби к общему знаменателю, к наименьшему общему знаменателю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  <w:t>роби к общ. зн-лю, к наим. .дробейелями. Рассмотреть сложение и вычитание смеше знаменателями, ввести понятие наименьшего общег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(П) – делают предположения об информации, нужной для решения задач 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двух дробей к наименьшему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трёх дробей к наименьшему общему знамена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дроби с разными знаменателя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бнаруживают и формулируют проблему вместе с учителем. (П) – делают предположение об информации, необходимой для решения задачи. (К) – умеют принимать точку зрения других, договариваться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сравн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индивидуальная работ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жение и дробей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ными знамен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его при решении задач и уравн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) – определяют цель УД; работают по составленному плану. (П) – пере</w:t>
              <w:softHyphen/>
              <w:t>дают содержание в сжатом или раз</w:t>
              <w:softHyphen/>
              <w:t>вернутом виде. (К) – умеют органи</w:t>
              <w:softHyphen/>
              <w:t>зовать учебное взаимодействие в группе; умеют принимать точку зре</w:t>
              <w:softHyphen/>
              <w:t>ния других, договариваться, изме</w:t>
              <w:softHyphen/>
              <w:t>нять свою точку зрения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дробей с 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сложения и вычитания дробей при решении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по те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ложение и вычитание дробей с разными знаменателя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составляют план выполнения заданий вместе с учителем. (П) – сопоставляют  отбирают информа</w:t>
              <w:softHyphen/>
              <w:t>цию. (К) – умеют оформлять мысли в устной и письменной форме</w:t>
            </w:r>
          </w:p>
        </w:tc>
      </w:tr>
      <w:tr>
        <w:trPr>
          <w:trHeight w:val="1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ложение и вычитание дробей с разными знаменателя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смешан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эти правила, решать задачи и уравн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; работают по составленному плану. (П) – пере</w:t>
              <w:softHyphen/>
              <w:t>дают содержание в сжатом или раз</w:t>
              <w:softHyphen/>
              <w:t>вернутом виде. (К) – умеют органи</w:t>
              <w:softHyphen/>
              <w:t>зовать учебное взаимодействие в группе; умеют принимать точку зре</w:t>
              <w:softHyphen/>
              <w:t>ния других, договариваться, изме</w:t>
              <w:softHyphen/>
              <w:t>нять свою точку зрения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смешанного и цел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мешанного числа из цел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ние смешанных чисел с переходом через единицу.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в групп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Сложение и вычитание смешан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ложение и вычитание смешан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понимают причины неуспеха, (П) –делают предположения об информации, нужной для решения задач (К) –умеют критично относиться к своему мнению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дробей на натураль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ать дробь на дробь, на натуральное число, умножение смешанных чисе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(Р) – обнаруживают и формулируют проблему вместе с учителем. (П) – делают предположение об информации, необходимой для решения задачи. (К) – умеют принимать точку зрения других, договариваться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обыкновенных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мешанного числа на обыкновен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значение дроби от числа, решать задачи на нахождение дроби от числа, процента от чис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; работают по составленному плану. (П) – пере</w:t>
              <w:softHyphen/>
              <w:t>дают содержание в сжатом или раз</w:t>
              <w:softHyphen/>
              <w:t>вернутом виде. (К) – умеют органи</w:t>
              <w:softHyphen/>
              <w:t>зовать учебное взаимодействие в группе; умеют принимать точку зре</w:t>
              <w:softHyphen/>
              <w:t>ния других, договариваться, изме</w:t>
              <w:softHyphen/>
              <w:t>нять свою точку зрения</w:t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процента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работа в пар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нахождение дроби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нахождение процента от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спредел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а умн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эти свойства на практик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составляют план выполнения заданий вместе с учителем. (П) – сопоставляют  отбирают информа</w:t>
              <w:softHyphen/>
              <w:t>цию. (К) – умеют оформлять мысли в устной и письменной форме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мешанного числа на це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спределительного свойства при решении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распределительного свойства при решении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Умнож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Умнож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1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но обрат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, допущенных в контрольной работе, фронтальная работа по решению задач, КИ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число взаимно обратное натуральному числу, обыкновенной дроби, смешанному числу, десятичной дроб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формировать целевые установки учебной деятельности, выстраивать последовательность необходимых операций (алгоритм действий). (П) – уметь осуществлять анализ объектов (К) – организовывать и планировать учебное сотрудничеств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ение понятия взаимно обратных чисел при решении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обыкновенных дроб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, индивидуальная работ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 деления дробей при решении задач, упражнений, уравн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; работают по составленному плану. (П) – пере</w:t>
              <w:softHyphen/>
              <w:t>дают содержание в сжатом или раз</w:t>
              <w:softHyphen/>
              <w:t>вернутом виде. (К) – умеют органи</w:t>
              <w:softHyphen/>
              <w:t>зовать учебное взаимодействие в группе; умеют принимать точку зре</w:t>
              <w:softHyphen/>
              <w:t>ния других, договариваться, изме</w:t>
              <w:softHyphen/>
              <w:t>нять свою точку зрения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целого числа на обыкновен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смешанного числа на обыкновенную дроб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смешан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индивидуальная работа (карточки)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индивидуаль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; рабо</w:t>
              <w:softHyphen/>
              <w:t>тают по составленному плану. (П) – строят предположения об информа</w:t>
              <w:softHyphen/>
              <w:t>ции, необходимой для решения предметной задачи; записывают вы</w:t>
              <w:softHyphen/>
              <w:t>вод «если… то…». (К) – умеют от</w:t>
              <w:softHyphen/>
              <w:t>стаивать свою точку зрения, приво</w:t>
              <w:softHyphen/>
              <w:t>дить аргументы; принимать точку зрения другого; организовать учеб</w:t>
              <w:softHyphen/>
              <w:t>ное взаимодействие в группе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числа по его др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задачи на нахождение числа по его дроби, нахождение числа по его %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>ситься к мнению других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числа по его проце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нахождение числа по его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нахождение числа по его проце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нахождение числа по его дроби и проце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, индивидуальная работа (карточки)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бн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значение дробных выражени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выводы «если… то…». (К) – умеют прини</w:t>
              <w:softHyphen/>
              <w:t>мать точку зрения другого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значения дробного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индивидуальная работа (карточки)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Дробные выра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, индивидуальная работа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Дробные выра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отношение двух величи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, используют дополнительную литератур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но обрат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применение понятия «отнош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о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фронтальная работа в класс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ь пропорцию, составлять пропорцию из отношений, решать уравнения, используя основное свойство пропор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своего не</w:t>
              <w:softHyphen/>
              <w:t>успеха; выход из данной ситуации. (П) – передают содержание в сжатом или развернутом виде. (К) – умеют слу</w:t>
              <w:softHyphen/>
              <w:t>шать других;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свойство пропорции.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 с помощью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с презентацией о старинных единицах измерения площадей и истории их происхождения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на применение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ямая пропорциональная завис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15.01.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задачи на прямую и обратную пропорциональную зависимост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работают по составленному план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ная пропорциональная завис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счет, 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Отношения и пропор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теме» Отношения и пропорци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сшта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задачи с помощью пропорции при заданном масштаб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работают по составленному плану. (П) – строят предполо</w:t>
              <w:softHyphen/>
              <w:t>жения об информа</w:t>
              <w:softHyphen/>
              <w:t>ции, необходимой для решения предметной задачи. (К) – умеют слушать других; прини</w:t>
              <w:softHyphen/>
              <w:t>мать точку зрения другого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по теме: «Масшта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ина окру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длину окружности, площади круг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формировать целевые установки учебной деятельности, выстраивать последовательность необходимых операций (алгоритм действий). (П) – уметь осуществлять анализ объектов (К) – организовывать и планировать учебное сотрудничество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фронтальная работа в класс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КИ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зада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) – составляют план выполнения заданий; обнаруживают и формули</w:t>
              <w:softHyphen/>
              <w:t>руют проблему; (П) – выводы «если… то…». (К) – умеют прини</w:t>
              <w:softHyphen/>
              <w:t>мать точку зрения другого</w:t>
            </w:r>
          </w:p>
        </w:tc>
      </w:tr>
      <w:tr>
        <w:trPr>
          <w:trHeight w:val="6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Масшта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фронтальная работа в класс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Масшта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ты на пря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 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мечать точки на координатной прямо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выводы «если… то…». (К) – умеют прини</w:t>
              <w:softHyphen/>
              <w:t>мать точку зрения другого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по теме: «Координаты на прям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полож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числа, противоположные данным, изображать на координатной прямо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работают по составленному плану. (П) – записывают выводы «если… то…». (К)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по теме: «Противополож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уль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</w:rPr>
              <w:t>Устный счет, работа у доски, индивидуальная работа (карточ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модуль чис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. (П) – записывают выводы «если… то…». (К)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примеров на нахождение модуля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бота у доски, КИМ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отрицательные чис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. (П) – передают содержание в сжатом или развёрнутом виде. (К) – умеют слу</w:t>
              <w:softHyphen/>
              <w:t>шать других; уважительно отно</w:t>
              <w:softHyphen/>
              <w:t>ситься к мнению других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 положительных и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велич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работа в пара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задачи связанные с изменением величи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; обнаруживают и формули</w:t>
              <w:softHyphen/>
              <w:t>руют проблему; (П) – записывают выводы правил «если… то…». (К) – умеют прини</w:t>
              <w:softHyphen/>
              <w:t>мать точку зрения дру</w:t>
              <w:softHyphen/>
              <w:t>гого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Положительные и отрицате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оложительные и отрицате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чисел с помощью координатной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ывать числа по координатной прямо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умеют уважительно отно</w:t>
              <w:softHyphen/>
              <w:t>ситься к мнению других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сложение чисел с помощью координатной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умеют уважительно отно</w:t>
              <w:softHyphen/>
              <w:t>ситься к мнению других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отрицательных чисел с помощью координатной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ладывать числа с разными знаками, отрицательные числ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ж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сл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ч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читать отрицательного числа, находить длину отрезка, решать уравн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дины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Сложение и вычитание чисел с разными зна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0 «Сложение и вычитание чисел с разными зна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умножения чисел с разными знака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, работа у дос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ножение смешанных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отрицате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деления чисел с разными знака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составляют план выполнения заданий вместе с учителем; рабо</w:t>
              <w:softHyphen/>
              <w:t>тают по составленному плану. (П) – строят предположения об информа</w:t>
              <w:softHyphen/>
              <w:t>ции, необходимой для решения предметной задачи; записывают вы</w:t>
              <w:softHyphen/>
              <w:t>вод «если… то…». (К) – умеют от</w:t>
              <w:softHyphen/>
              <w:t>стаивать свою точку зрения, приво</w:t>
              <w:softHyphen/>
              <w:t>дить аргументы; принимать точку зрения другого; организовать учеб</w:t>
              <w:softHyphen/>
              <w:t>ное взаимодействие в группе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ение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 на применение деления чисел с разными зна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со взаимопроверко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циональ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исывать рациональное число в виде десятичной дроби, в виде периодичной 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йства действий с рациональны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свойства действий над числами для рациональных чисе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Умножение и деление положительных и отрицате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1 «Умножение и деление положительных и отрицате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тие ско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со взаимопроверко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авила раскрытия скобок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определяют цель УД, осущест</w:t>
              <w:softHyphen/>
              <w:t>вляют средства её достижения; ис</w:t>
              <w:softHyphen/>
              <w:t>пользуют основные и дополнитель</w:t>
              <w:softHyphen/>
              <w:t>ные средства. (П) – передают содер</w:t>
              <w:softHyphen/>
              <w:t>жание в сжатом или развёрнутом виде. (К) – имеют свою точку зре</w:t>
              <w:softHyphen/>
              <w:t>ния; умеют уважительно отно</w:t>
              <w:softHyphen/>
              <w:t>ситься к мнению других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тие скобок со знаком мин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на применение правила раскрытия скобок.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 на применение правила раскрытия скоб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эффицие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ть числовой коэффициен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; выводы пра</w:t>
              <w:softHyphen/>
              <w:t>вил «если…, то…». (К) – умеют слу</w:t>
              <w:softHyphen/>
              <w:t>шать других; уважительно отно</w:t>
              <w:softHyphen/>
              <w:t>ситься к мнению других; умеют ор</w:t>
              <w:softHyphen/>
              <w:t>ганизовать взаимодействие в группе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ждение коэффициента буквенного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ные слагае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ить подобные слагаемы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подоб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со взаимопроверко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подобных слагаемых при решении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«Приведение подобны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2 «Приведение подобны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ать уравнения способом переноса слагаемых из одной части в другую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. (К) – умеют слу</w:t>
              <w:softHyphen/>
              <w:t>шать других; умеют ор</w:t>
              <w:softHyphen/>
              <w:t>ганизовать взаимодействие в группе</w:t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 с использованием пропор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равнений на приведение подобны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со взаимопроверко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уравнения для решения задач, уметь решать     зада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) – определяют цель УД, осущест</w:t>
              <w:softHyphen/>
              <w:t>вляют средства её достижения; ра</w:t>
              <w:softHyphen/>
              <w:t>ботают по составленному плану. (П) – передают содержание в сжатом или развёрнутом виде; выводы пра</w:t>
              <w:softHyphen/>
              <w:t>вил «если…, то…». (К) – умеют слу</w:t>
              <w:softHyphen/>
              <w:t>шать других; уважительно отно</w:t>
              <w:softHyphen/>
              <w:t>ситься к мнению других; умеют ор</w:t>
              <w:softHyphen/>
              <w:t>ганизовать взаимодействие в групп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омощью уравнений на дви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с помощью уравнений на части и 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индивидуальная работа (карточк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Решение уравнений и задач с помощью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у доски, сам.работа по тем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3 «Решение уравнений и задач с помощью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) – понимают причины неуспеха, (П) – делают предположения об информации, нужной для решения задач (К) – умеют критично относиться к  своему мнению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пендикулярные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ерпендикулярные прямые с помощью чертежного треугольника, и транспортир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перпендикуляр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ллельные пря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параллельные прямые, отрезки, луч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тная плоск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точки на координатной плоскости, находить координаты точ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роение точек на координатной плос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задач по теме: «Координатная плоск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лбчатые диа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столбчатые и круговые диа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тать графи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упражнений по теме: «Граф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ающий урок по теме: «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ая работа № 14 «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Анализ контрольной работы. О роли случайности  в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0"/>
                <w:szCs w:val="20"/>
              </w:rPr>
              <w:t>жизни. Случайные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работа с классом. </w:t>
            </w:r>
            <w:r>
              <w:rPr>
                <w:color w:val="000000"/>
                <w:spacing w:val="-11"/>
                <w:sz w:val="20"/>
                <w:szCs w:val="20"/>
              </w:rPr>
              <w:t xml:space="preserve">Творческая домашняя работа (сочинение «Случай из моей </w:t>
            </w:r>
            <w:r>
              <w:rPr>
                <w:color w:val="000000"/>
                <w:spacing w:val="-14"/>
                <w:sz w:val="20"/>
                <w:szCs w:val="20"/>
              </w:rPr>
              <w:t>жизни»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0"/>
                <w:szCs w:val="20"/>
              </w:rPr>
              <w:t>Роль случайности в обыденной жизни, понятие вероятности, необходимости изучения теории вероятности. Задача с разноцветными ша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Примеры комбинатор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Метод перебора, дерево выб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Решение  комбинатор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.</w:t>
            </w:r>
            <w:r>
              <w:rPr>
                <w:rFonts w:cs="Times New Roman" w:ascii="Times New Roman" w:hAnsi="Times New Roman"/>
                <w:color w:val="202020"/>
                <w:spacing w:val="-16"/>
                <w:sz w:val="20"/>
                <w:szCs w:val="20"/>
              </w:rPr>
              <w:t>Оценка работы груп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0"/>
                <w:szCs w:val="20"/>
              </w:rPr>
              <w:t>Метод перебора, дерево выб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Сложение и вычитание дробей с разными знаменателя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числа с разными знаменател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; (П) – передают содержание в сжатом или развернутом виде; (К) – умеют принимать точку зрения дру</w:t>
              <w:softHyphen/>
              <w:t>гого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Умножение и деление обыкновенных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ть и делить обыкновенные дроб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ботают по составленному плану; (П) – передают содержание в сжатом или развернутом виде; (К) – умеют высказывать точку зрения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Пропор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задан</w:t>
              <w:softHyphen/>
              <w:t>ному и самостоя</w:t>
              <w:softHyphen/>
              <w:t>тельно составленному пла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) – делают предположения об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и, нужной для решения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 – умеют критично относитьс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своему мнению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Сложение и вычитание чисел с разными зна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</w:t>
              <w:softHyphen/>
              <w:t>ровать ход выполнения зад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) – делают предположения об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и, нужной для решения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 – умеют критично относиться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своему мнению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Умножение чисел с разными знак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овать ре</w:t>
              <w:softHyphen/>
              <w:t>зультат своих вычис</w:t>
              <w:softHyphen/>
              <w:t>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) – делают предположения об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и, нужной для решения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6037" w:leader="none"/>
                <w:tab w:val="left" w:pos="6517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) – умеют критично относитьс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 своему мнению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Решение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</w:t>
              <w:softHyphen/>
              <w:t>бирать способ реше</w:t>
              <w:softHyphen/>
              <w:t>ния урав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) – ра</w:t>
              <w:softHyphen/>
              <w:t xml:space="preserve">ботают по составленному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. (П) – выводы пра</w:t>
              <w:softHyphen/>
              <w:t xml:space="preserve">вил «если…,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…». (К) – умеют слу</w:t>
              <w:softHyphen/>
              <w:t xml:space="preserve">шать других;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 отно</w:t>
              <w:softHyphen/>
              <w:t xml:space="preserve">ситься к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ению других; умеют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</w:t>
              <w:softHyphen/>
              <w:t>ганизовать взаимо</w:t>
              <w:softHyphen/>
              <w:t>действие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уппе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Решение уравнений с помощью пропорции»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решения уравн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понимают причины неуспеха,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) – делают предположения об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информации, нужной для решения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 (К) – умеют критично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  своему мнению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Решение задач с помощью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решения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работают по составленному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у; (П) – передают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 сжатом или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м виде; (К) – умеют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точку зрения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контрольн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ют себе свои наиболее заметные достижения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Координатная плоск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очки на координатной пря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) – работают по составленному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у; (П) – передают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в сжатом или 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ом виде; (К) – умеют</w:t>
            </w:r>
          </w:p>
          <w:p>
            <w:pPr>
              <w:pStyle w:val="Style17"/>
              <w:tabs>
                <w:tab w:val="clear" w:pos="708"/>
                <w:tab w:val="left" w:pos="4596" w:leader="none"/>
                <w:tab w:val="left" w:pos="486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точку зрения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 теме: «Графики и диа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 с классом, работа с текстом учебника, работа у до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графики и диа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ложительное от</w:t>
              <w:softHyphen/>
              <w:t>ношение к урокам  математики, понимают причины успеха в своей учебной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135"/>
      <w:type w:val="nextPage"/>
      <w:pgSz w:orient="landscape" w:w="16838" w:h="11906"/>
      <w:pgMar w:left="851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1.%3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В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к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estival.1september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00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30:00Z</dcterms:created>
  <dc:creator>user</dc:creator>
  <dc:description/>
  <cp:keywords/>
  <dc:language>en-US</dc:language>
  <cp:lastModifiedBy>1</cp:lastModifiedBy>
  <dcterms:modified xsi:type="dcterms:W3CDTF">2017-10-30T08:24:00Z</dcterms:modified>
  <cp:revision>8</cp:revision>
  <dc:subject/>
  <dc:title/>
</cp:coreProperties>
</file>