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8001000" cy="581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C3"/>
        <w:spacing w:before="0" w:after="0"/>
        <w:jc w:val="both"/>
        <w:rPr/>
      </w:pPr>
      <w:r>
        <w:rPr>
          <w:rStyle w:val="C0c6"/>
          <w:bCs/>
          <w:sz w:val="22"/>
          <w:szCs w:val="22"/>
        </w:rPr>
        <w:t>Рабочая программа для курса биологии 6 класса разработана на основе нормативных документов:</w:t>
      </w:r>
    </w:p>
    <w:p>
      <w:pPr>
        <w:pStyle w:val="C3"/>
        <w:spacing w:before="0" w:after="0"/>
        <w:jc w:val="both"/>
        <w:rPr/>
      </w:pPr>
      <w:r>
        <w:rPr>
          <w:rStyle w:val="C0c6"/>
          <w:bCs/>
          <w:sz w:val="22"/>
          <w:szCs w:val="22"/>
        </w:rPr>
        <w:t>-Закон РФ « Об образовании»</w:t>
      </w:r>
    </w:p>
    <w:p>
      <w:pPr>
        <w:pStyle w:val="C3"/>
        <w:spacing w:before="0" w:after="0"/>
        <w:jc w:val="both"/>
        <w:rPr/>
      </w:pPr>
      <w:r>
        <w:rPr>
          <w:rStyle w:val="C0c6"/>
          <w:bCs/>
          <w:sz w:val="22"/>
          <w:szCs w:val="22"/>
        </w:rPr>
        <w:t>-ФГОС ОО</w:t>
      </w:r>
    </w:p>
    <w:p>
      <w:pPr>
        <w:pStyle w:val="C3"/>
        <w:spacing w:before="0" w:after="0"/>
        <w:jc w:val="both"/>
        <w:rPr/>
      </w:pPr>
      <w:r>
        <w:rPr>
          <w:rStyle w:val="C0c6"/>
          <w:bCs/>
          <w:sz w:val="22"/>
          <w:szCs w:val="22"/>
        </w:rPr>
        <w:t>-Примерной программы по биологии 5-9 класс</w:t>
      </w:r>
    </w:p>
    <w:p>
      <w:pPr>
        <w:pStyle w:val="Normal"/>
        <w:spacing w:before="0" w:after="0"/>
        <w:rPr/>
      </w:pPr>
      <w:r>
        <w:rPr>
          <w:rStyle w:val="C0c6"/>
          <w:rFonts w:cs="Times New Roman" w:ascii="Times New Roman" w:hAnsi="Times New Roman"/>
          <w:bCs/>
        </w:rPr>
        <w:t>Рабочая программа реализуется по УМК  Пономарёвой И.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Учебник  И.Н. Пономаревой, И.В. Николаева, О.А. Корниловой, Биология.  6 класс. Москва. Издательский центр «Вентана-Граф», 2013.</w:t>
      </w:r>
    </w:p>
    <w:p>
      <w:pPr>
        <w:pStyle w:val="C3"/>
        <w:spacing w:before="0" w:after="0"/>
        <w:jc w:val="both"/>
        <w:rPr>
          <w:rStyle w:val="C0c6"/>
          <w:bCs/>
          <w:sz w:val="22"/>
          <w:szCs w:val="22"/>
        </w:rPr>
      </w:pPr>
      <w:r>
        <w:rPr>
          <w:sz w:val="22"/>
          <w:szCs w:val="22"/>
        </w:rPr>
        <w:t>- Авторская  программа И.Н.Пономарёва, В.С. Кучменко, О.А.Корнилова,А.Г.Драгомилов, Т.С. Сухова ( Биология 5-9 классы: программа-М.: Вентана-Граф, 2012г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 Методические пособия: И.Н.Пономарёва, И.В.Николаев ,О.А.Корнилова Биология 5 кл Методическое пособие М.: Вентана-Гр</w:t>
      </w:r>
      <w:bookmarkStart w:id="0" w:name="_GoBack"/>
      <w:bookmarkEnd w:id="0"/>
      <w:r>
        <w:rPr>
          <w:rFonts w:cs="Times New Roman" w:ascii="Times New Roman" w:hAnsi="Times New Roman"/>
        </w:rPr>
        <w:t>аф , 2013 г</w:t>
      </w:r>
    </w:p>
    <w:p>
      <w:pPr>
        <w:pStyle w:val="C3"/>
        <w:spacing w:before="0" w:after="0"/>
        <w:jc w:val="both"/>
        <w:rPr>
          <w:rStyle w:val="C0c6"/>
          <w:bCs/>
          <w:sz w:val="22"/>
          <w:szCs w:val="22"/>
        </w:rPr>
      </w:pPr>
      <w:r>
        <w:rPr>
          <w:rFonts w:cs="Times New Roman"/>
        </w:rPr>
      </w:r>
    </w:p>
    <w:p>
      <w:pPr>
        <w:pStyle w:val="C3"/>
        <w:spacing w:before="0" w:after="0"/>
        <w:jc w:val="both"/>
        <w:rPr/>
      </w:pPr>
      <w:r>
        <w:rPr>
          <w:rStyle w:val="C0c6"/>
          <w:bCs/>
          <w:sz w:val="22"/>
          <w:szCs w:val="22"/>
        </w:rPr>
        <w:t>Рабочая программа является составной частью программы образовательного учреждения.</w:t>
      </w:r>
    </w:p>
    <w:p>
      <w:pPr>
        <w:pStyle w:val="Normal"/>
        <w:shd w:fill="FFFFFF" w:val="clear"/>
        <w:spacing w:lineRule="atLeast" w:line="300" w:before="0" w:after="0"/>
        <w:rPr>
          <w:rStyle w:val="C0c6"/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щая характеристика предмет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для 6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</w:t>
      </w:r>
      <w:r>
        <w:rPr>
          <w:rFonts w:cs="Times New Roman" w:ascii="Times New Roman" w:hAnsi="Times New Roman"/>
          <w:i/>
        </w:rPr>
        <w:t>Нумерация лабораторных работ дана в соответствии с последовательностью уроков, на которых они проводятся. Все лабораторные и практические работы являются этапами комбинированных уроков и могут оцениваться по усмотрению уч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уроков сориентирована не 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</w:t>
      </w:r>
      <w:r>
        <w:rPr>
          <w:rFonts w:cs="Times New Roman" w:ascii="Times New Roman" w:hAnsi="Times New Roman"/>
          <w:b/>
        </w:rPr>
        <w:t xml:space="preserve">тетрадью с печатной основой: </w:t>
      </w:r>
    </w:p>
    <w:p>
      <w:pPr>
        <w:pStyle w:val="Style16"/>
        <w:shd w:fill="FFFFFF" w:val="clear"/>
        <w:spacing w:before="0" w:after="0"/>
        <w:ind w:firstLine="284"/>
        <w:jc w:val="both"/>
        <w:rPr/>
      </w:pPr>
      <w:r>
        <w:rPr>
          <w:sz w:val="22"/>
          <w:szCs w:val="22"/>
        </w:rPr>
        <w:t xml:space="preserve">. Работа с немыми рисунками позволит диагностировать сформированность умения </w:t>
      </w:r>
      <w:r>
        <w:rPr>
          <w:rStyle w:val="Emphasis"/>
          <w:sz w:val="22"/>
          <w:szCs w:val="22"/>
        </w:rPr>
        <w:t>узнавать изученные объекты</w:t>
      </w:r>
      <w:r>
        <w:rPr>
          <w:sz w:val="22"/>
          <w:szCs w:val="22"/>
        </w:rPr>
        <w:t>, а также их компоненты и свойства.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Эти задания выполняются по ходу урока (для проверки уровня подготовки учащихся, закрепления изученного материала), а также в качестве домашнего задания. Познавательные задачи, требующие от ученика размышлений и или отработки навыков сравнения, сопоставления, работы с дополнительными источниками информации выполняются в качестве домашнего зад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ю логического мышления, умению выполнять такие мыслительные операции, как абстрагирование, сравнение, анализ, обобщение, способствует составление таблиц по текстам учебника. Это позволит учащимся глубоко проникать в суть изучаемых вещей и запоминать, усваивать материал, минуя такую непродуктивную форму, как механическое заучива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>Большую  роль в развитии психических способностей детей играют практические работы. Они развивают наблюдательность, образность мышления, формируют культуру умственного труда и элементы научной деятельности. Большое внимание на каждом уроке уделяется проверке домашнего задания. Система в данном виде деятельности – залог глубоких и прочных знаний, воспитания ответственности и  культуры умственного труда. Главной задачей уроков  природоведения является не только формирование глубоких знаний по основам естественных наук, но и воспитание у учащихся бережного отношения к окружающей действительности, любви ко всему живому, стремления сохранить нашу уникальную планету Земл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« Биология» в учебном плане</w:t>
      </w:r>
    </w:p>
    <w:p>
      <w:pPr>
        <w:pStyle w:val="C0c8"/>
        <w:spacing w:before="0" w:after="0"/>
        <w:ind w:firstLine="284"/>
        <w:rPr/>
      </w:pPr>
      <w:r>
        <w:rPr>
          <w:rStyle w:val="C2"/>
          <w:sz w:val="22"/>
          <w:szCs w:val="22"/>
        </w:rPr>
        <w:t>В соответствии с требованиями Федерального государственного образовательного стандарта основного общего образования предмет «Биология» изучается с 5-го по 9-й класс(280 часов). 6-й класс – 1 час в неделю (34 часа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Изучение НРК </w:t>
      </w:r>
      <w:r>
        <w:rPr>
          <w:rFonts w:cs="Times New Roman" w:ascii="Times New Roman" w:hAnsi="Times New Roman"/>
          <w:b/>
          <w:kern w:val="2"/>
        </w:rPr>
        <w:t xml:space="preserve">. </w:t>
      </w:r>
      <w:r>
        <w:rPr>
          <w:rFonts w:cs="Times New Roman" w:ascii="Times New Roman" w:hAnsi="Times New Roman"/>
          <w:kern w:val="2"/>
        </w:rPr>
        <w:t>По учебному плану филиала МАОУ Черемшанская СОШ - Прокуткинская СОШ на 2017-2018 учебный год выделено в 6 классе 21 час экологической направленности, которые изучаются в созвучных темах календарно-тематического планирования  биологии в 6 классе</w:t>
      </w:r>
    </w:p>
    <w:p>
      <w:pPr>
        <w:pStyle w:val="Msonormalcxsplast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зучение биологии в данном курсе направлено на достижение следующих </w:t>
      </w:r>
      <w:r>
        <w:rPr>
          <w:b/>
          <w:i/>
          <w:sz w:val="22"/>
          <w:szCs w:val="22"/>
        </w:rPr>
        <w:t>целей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программы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накомство учащихся с основными понятиями и закономерностями науки биологии;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дачи программы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 систематизировать знания учащихся об объектах живой природы, которые были получены ими при изучении основ естественнонаучных знаний в начальной школе;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ть знания о многообразии объектов и явлениях природы, о связи мира живой и неживой природы, об изменениях природной среды под воздействием человека;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ть начальные естественнонаучные умения проводить наблюдения, опыты и измерения, описывать их результаты, формулировать выводы;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звивать у учащихся устойчивый интерес к изучению природы, интеллектуальные и творческие способности в процессе решения познавательных задач;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оспитывать положительное эмоционально-ценностное отношение к природе, стремление действовать в окружающей среде в соответствии с экологическими нормами поведения, соблюдать здоровый образ жизн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чая программа предусматривает целенаправленное формирование общих биологических и экологических понятий уже с 5 класса, знакомит учащихся с происхождением человека и его местом в живой природе.  Методы и формы обучения определяются с учетом индивидуальных и возрастных особенностей учащихс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ий комплект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Пономарёва, И. Н. Учебник «Биология» 5 класс [Текст] 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учебник для общеобразовательных учреждений / И. Н. Пономарёва, И. В. Николаев, О. А. Корнилова. – Москва : Издательский центр «Вентана-Граф», 2013. – 126 с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номарёва, И. Н. Биология 5 класс [Текст] : методическое пособие / И. Н. Пономарёва, И. В. Николаев, О. А. Корнилова. – Москва : Вентана-Граф , 2013 г.- 79 с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орнилова, О. А. Биология 5 класс [Текст] : Рабочая тетрадь / О. А. Корнилова, И. В. Николаев, Л. В. Симонова. - М. : Вентана-Граф , 2013 г.- 79 с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Пономарёва, И. Н. Учебник «Биология» 6 класс [Текст] :</w:t>
      </w:r>
      <w:r>
        <w:rPr>
          <w:rFonts w:eastAsia="Times New Roman" w:cs="Times New Roman" w:ascii="Times New Roman" w:hAnsi="Times New Roman"/>
          <w:b/>
          <w:bCs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учебник для общеобразовательных учреждений / И. Н. Пономарёвой, О. А. Корнилова, В. С. Кучменко. – Москва : Издательский центр «Вентана-Граф», 2014. – 191 с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Пономарёва, И. Н.. Биология 6 класс [Текст] : Рабочая тетрадь №1 / И. Н. Пономарёва О. А. Корнилова, В. С. Кучменко. - М. : Вентана-Граф , 2014 г.- 47с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Пономарёва, И. Н.. Биология 6 класс [Текст] : Рабочая тетрадь №2 / И. Н. Пономарёва О. А. Корнилова, В. С. Кучменко. - М. : Вентана-Граф , 2014 г.- 48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направлена на достижение следующих результато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1.Личностными результатами</w:t>
      </w:r>
      <w:r>
        <w:rPr>
          <w:rFonts w:cs="Times New Roman" w:ascii="Times New Roman" w:hAnsi="Times New Roman"/>
        </w:rPr>
        <w:t xml:space="preserve"> изучения предмета « Биология» являются следующие умения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 формирование понимания ценности здорового и безопасного образа жизни;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  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 формирование коммуникативной компетентности в общении и сотрудничестве со сверстниками, старшими и младшими в процессе образовательной , общественно полезной, учебно-исследовательской, творческой и других видов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- формирование экологической культуры на основе признания ценности жизни во всех её проявлениях и необходимости ответственного , бережного отношения к окружающей сред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2.Метапредметными результатами освоения</w:t>
      </w:r>
      <w:r>
        <w:rPr>
          <w:rFonts w:cs="Times New Roman" w:ascii="Times New Roman" w:hAnsi="Times New Roman"/>
        </w:rPr>
        <w:t xml:space="preserve"> выпускниками основной школы программы по биологии являютс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гулятивные: УУ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   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УУД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умение самостоятельно определять цели своего обучения, ставить и форм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муникативные УУД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</w:rPr>
        <w:t>-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-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. Формировать , аргументировать и отстаивать своё мн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знавательные УУД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   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создавать , применять и преобразовывать знаки и символы, модели  и схемы для решения учебных и познавательных зада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 работать с разными источниками биологической информации: находить биологическую информацию в тексте учебника, научно-популярной литературе, биологических словарях и справочниках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.Предметными результатами</w:t>
      </w:r>
      <w:r>
        <w:rPr>
          <w:rFonts w:cs="Times New Roman" w:ascii="Times New Roman" w:hAnsi="Times New Roman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первоначальных систематизированных представлений о биологических объектах , процессах, явлениях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основ экологической грамотности : способности оценивать последствия деятельности человека в природе, влияние факторов риска на здоровье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 оцен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устного ответа учащихс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5"</w:t>
      </w:r>
      <w:r>
        <w:rPr>
          <w:rFonts w:cs="Times New Roman" w:ascii="Times New Roman" w:hAnsi="Times New Roman"/>
        </w:rPr>
        <w:t xml:space="preserve"> ставится в случае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"4"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нание всего изученного программного материала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3"</w:t>
      </w:r>
      <w:r>
        <w:rPr>
          <w:rFonts w:cs="Times New Roman" w:ascii="Times New Roman" w:hAnsi="Times New Roman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метка "2"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выполнения практических (лабораторных) рабо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5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Правильно определил цель опы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Отметка "4" </w:t>
      </w:r>
      <w:r>
        <w:rPr>
          <w:rFonts w:cs="Times New Roman" w:ascii="Times New Roman" w:hAnsi="Times New Roman"/>
        </w:rPr>
        <w:t>ставится, если ученик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пыт проводил в условиях, не обеспечивающих достаточной точности измерений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ли было допущено два-три недоч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ли не более одной негрубой ошибки и одного недоч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ли эксперимент проведен не полностью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3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2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самостоятельных письменных и контрольных рабо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5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олнил работу без ошибок и недочет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Допустил не более одного недочет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4"</w:t>
      </w:r>
      <w:r>
        <w:rPr>
          <w:rFonts w:cs="Times New Roman" w:ascii="Times New Roman" w:hAnsi="Times New Roman"/>
        </w:rPr>
        <w:t xml:space="preserve"> ставится, если ученик выполнил работу полностью, но допустил в ней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более одной негрубой ошибки и одного недоч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ли не более двух недоче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3"</w:t>
      </w:r>
      <w:r>
        <w:rPr>
          <w:rFonts w:cs="Times New Roman" w:ascii="Times New Roman" w:hAnsi="Times New Roman"/>
        </w:rPr>
        <w:t xml:space="preserve"> ставится, если ученик правильно выполнил не менее 2/3 работы или допустил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более двух грубых ошиб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ли не более одной грубой и одной негрубой ошибки и одного недочета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ли не более двух-трех негрубых ошибок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ли одной негрубой ошибки и трех недочетов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ли при отсутствии ошибок, но при наличии четырех-пяти недочет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Отметка "2"</w:t>
      </w:r>
      <w:r>
        <w:rPr>
          <w:rFonts w:cs="Times New Roman" w:ascii="Times New Roman" w:hAnsi="Times New Roman"/>
        </w:rPr>
        <w:t xml:space="preserve"> ставится, если ученик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опустил число ошибок и недочетов превосходящее норму, при которой может быть выставлена оценка "3"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ли если правильно выполнил менее половины работы. </w:t>
      </w:r>
    </w:p>
    <w:p>
      <w:pPr>
        <w:pStyle w:val="Normal"/>
        <w:shd w:fill="FFFFFF" w:val="clear"/>
        <w:spacing w:lineRule="auto" w:line="360" w:before="0" w:after="0"/>
        <w:ind w:right="19" w:hanging="0"/>
        <w:rPr/>
      </w:pPr>
      <w:r>
        <w:rPr/>
        <w:t>Тематическое планирование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4252"/>
        <w:gridCol w:w="1276"/>
        <w:gridCol w:w="1276"/>
        <w:gridCol w:w="1276"/>
        <w:gridCol w:w="1275"/>
      </w:tblGrid>
      <w:tr>
        <w:trPr>
          <w:trHeight w:val="6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Кол-во экскурсий</w:t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1. Наука о растениях – бота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2. Органы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3. Основные процессы жизнедеятельности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4. Многообразие и развитие раститель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5. Природные сообщества (включая итоговый контроль и экскурсию «Весенние явления в жизни экосистемы (лес, парк, луг, болото)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6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1. Наука о растениях - ботаник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Царство Растения. Внешнее строение и общая характеристика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– ботаник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ногообразие жизненных форм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Клеточное строение растений. Свойства растительной клетки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кани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общение и систематизация знаний по материалам темы «Наука о растениях - ботаника»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2. Органы растений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емя, его строение и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мя как орган размножения растений. Строение семени: кожура, зародыш, эндосперм, семядоли. Строение зародыша растения. Двудольные и однодольные растения. Прорастание семян. Проросток, особенности его строения. Значение семян в природе и жизни человека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Условия прорастания семян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рень, его строение и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ипы корневых систем растений. Строение корня - зоны корня: конус нарастания, всасывания, проведения, деления, роста. Рост корня, геотропизм. Видоизменения корней. Значение корней в природ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бег, его строение и развит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 Спящие почк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Лист, его строение и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шнее строение листа. Внутреннее строение листа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ебель, его строение и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шнее строение стебля. Типы стеблей. Внутреннее строение стебля. Функции стебля. Видоизменения стебля у надземных и подземных побего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Цветок, его строение и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веток как видоизменё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ёстное и самоопыление). Переносчики пыльцы. Ветроопыл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од. Разнообразие и значение плодо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ение плода. Разнообразие плодов. Цветковые (покрытосеменные) растения. Распространение плодов и семян. Значение плодов в природе и жизни человек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общение и систематизация знаний по материалам темы «Органы растений»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Лабораторная работа №1</w:t>
      </w:r>
      <w:r>
        <w:rPr>
          <w:rFonts w:eastAsia="Times New Roman" w:cs="Times New Roman" w:ascii="Times New Roman" w:hAnsi="Times New Roman"/>
          <w:lang w:eastAsia="ru-RU"/>
        </w:rPr>
        <w:t> «Строение семени фасоли»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Лабораторная работа №2</w:t>
      </w:r>
      <w:r>
        <w:rPr>
          <w:rFonts w:eastAsia="Times New Roman" w:cs="Times New Roman" w:ascii="Times New Roman" w:hAnsi="Times New Roman"/>
          <w:lang w:eastAsia="ru-RU"/>
        </w:rPr>
        <w:t> «Строение корня проростка»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Лабораторная работа №3</w:t>
      </w:r>
      <w:r>
        <w:rPr>
          <w:rFonts w:eastAsia="Times New Roman" w:cs="Times New Roman" w:ascii="Times New Roman" w:hAnsi="Times New Roman"/>
          <w:lang w:eastAsia="ru-RU"/>
        </w:rPr>
        <w:t> «Строение вегетативных и генеративных почек»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Лабораторная работа №4</w:t>
      </w:r>
      <w:r>
        <w:rPr>
          <w:rFonts w:eastAsia="Times New Roman" w:cs="Times New Roman" w:ascii="Times New Roman" w:hAnsi="Times New Roman"/>
          <w:lang w:eastAsia="ru-RU"/>
        </w:rPr>
        <w:t> «Внешнее строение корневища, клубня, луковицы»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3. Основные процессы жизнедеятельности растений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инеральное питание растений и значение воды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а как необходимое условие минерального (почвенного) питания. Извлечение растением из почвы растворё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оздушное питание растений – фотосинтез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ловия образования органических веществ в растении. Зелёные растения – автотрофы. Гетеротрофы как потребители готовых органических веществ. Значение фотосинтеза в природ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ыхание и обмен веществ у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множение и оплодотворение у 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 Достижения отечественного учёного С.Г. Навашин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егетативное размножение растений и его использование человеком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ост и развитие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ные черты процессов роста и развития растений. Этапы индивидуального развития растений. 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общение и систематизация знаний по материалам темы «Основные процессы жизнедеятельности растений»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Лабораторная работа №5</w:t>
      </w:r>
      <w:r>
        <w:rPr>
          <w:rFonts w:eastAsia="Times New Roman" w:cs="Times New Roman" w:ascii="Times New Roman" w:hAnsi="Times New Roman"/>
          <w:lang w:eastAsia="ru-RU"/>
        </w:rPr>
        <w:t> «Черенкование комнатных растений».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4. Многообразие и развитие растительного мир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истематика растений, её значение для ботаник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исхождение названий отдельных растений. Классификация растений. Вид как единица классификации. Название вида. Группы царства Растения. Роль систематики в изучении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одоросли, их многообразие в природ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ая характеристика. Строение, размножение водорослей. Разнообразие водорослей. Отделы: Зелёные, Красные, Бурые водоросли. Значение водорослей в природе. Использование водорослей человеком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дел Моховидные. Общая характеристика и значени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ховидные, характерные черты строения. Классы: Печёночники и Листостебельные, их отличительные черты. Размножение (бесполое и половое) и развитие моховидных. Моховидные как споровые растения. Значение мхов в природе и жизни человека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уны. Хвощи. Папоротники. Их общая характеристика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жизни человек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дел Голосеменные. Общая характеристика и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 Голосеменные на территории России. Их значение в природе и жизни человек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тдел Покрытосеменные. Общая характеристика и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жизни человека. Охрана редких и исчезающих видо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емейства класса Двудольны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ая характеристика. Семейства: Розоцветные, Мотыльковые, Крестоцветные, Паслёновые, Сложноцветные. Отличительные признаки семейств. Значение в природе и жизни человека. Сельскохозяйственные культуры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емейства класса Однодольны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ая характеристика. Семейства: Лилейные, Луковые, Злаки. Отличительные признаки. Значение в природе, жизни человека. Исключительная роль злаковых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сторическое развитие растительного мир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Многообразие и происхождение культурных растени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ары Старого и Нового Свет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ары Старого Света (пшеница, рожь, капуста, виноград, банан) и Нового Света (картофель, томат, тыква). История и центры их появления. Значение растений в жизни человека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общение и систематизация знаний по материалам темы «Многообразие и развитие растительного мира»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Лабораторная работа №6 </w:t>
      </w:r>
      <w:r>
        <w:rPr>
          <w:rFonts w:eastAsia="Times New Roman" w:cs="Times New Roman" w:ascii="Times New Roman" w:hAnsi="Times New Roman"/>
          <w:lang w:eastAsia="ru-RU"/>
        </w:rPr>
        <w:t>«Изучение внешнего строения моховидных растений».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5. Природные сообществ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нятие о природном сообществе - биогеоценозе и экосистем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о природном сообществе (биогеоценозе, экосистеме). В.Н. Сукачёв о структуре природного сообщества и функциональном участии живых организмов в нём. Круговорот веществ и по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местная жизнь организмов в природном сообществ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русное строение природного сообщества -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мена природных сообществ и её причины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о смене природных сообществ. Причины смены: внутренние и внешние. Естественные и культурные природные сообщества, их особенности и роль в биосфере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обходимость мероприятий по сохранению природных сообщест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общение и систематизация знаний по материалам темы «Природные сообщества»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тоговый контроль знаний по курсу биологии 6 класс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явление уровня сформированности основных видов учебной деятельност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Экскурсия </w:t>
      </w:r>
      <w:r>
        <w:rPr>
          <w:rFonts w:eastAsia="Times New Roman" w:cs="Times New Roman" w:ascii="Times New Roman" w:hAnsi="Times New Roman"/>
          <w:lang w:eastAsia="ru-RU"/>
        </w:rPr>
        <w:t>«Весенние явления в жизни экосистемы (лес, парк, луг, болото)»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суждение заданий на лето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/>
      </w:pPr>
      <w:r>
        <w:rPr/>
        <w:t>Содержание</w:t>
      </w:r>
    </w:p>
    <w:tbl>
      <w:tblPr>
        <w:tblW w:w="14233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3319"/>
        <w:gridCol w:w="4677"/>
        <w:gridCol w:w="6237"/>
      </w:tblGrid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держание разделов примерной программ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сновное 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 темам рабоче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 Наука о растениях - ботаника (4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растений, принципы их классификации. Усложнение растений в процессе эволю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арство Растения. Внешнее строение и общая характеристика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– ботани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царства живой природы. Характеризовать различных представителей царства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едмет науки ботаники. Описывать историю развития науки о рас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внешнее строение растений. </w:t>
              <w:br/>
              <w:t>Осваива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отличие вегетативных органов от генератив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.</w:t>
            </w:r>
          </w:p>
        </w:tc>
      </w:tr>
      <w:tr>
        <w:trPr>
          <w:trHeight w:val="270" w:hRule="atLeas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 и эволюция органического мира. Взаимосвязи организмов и окружающей среды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ногообразие жизненных форм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характеризовать растения различных жизнен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жизненных форм растений со средой их обита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точное строение организмов. Клетки растений. Половое размножение. Рост и развитие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леточное строение растений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войства растительной клетк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одноклеточных и многоклеточ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и называть органоиды клеток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основные процессы жизнедеятельности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знания и делать выводы о взаимосвязи работы всех частей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отличительные признаки растительной клетк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тки, ткани и органы растений. Отличительные признаки живых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кани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ение и систематизация знаний по материалам темы «Наука о растениях - ботаник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онятие «ткань». Характеризовать особенности строения и функции тканей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строения и функций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тканей в жизни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 Органы растений (8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 организмов. Органы растений. Рост и развитие организмов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емя, его строение и знач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Семя как орган размножения растений. Строение семени: кожура, зародыш, эндосперм, семядоли. Строение зародыша растения. Двудольные и однодольные растения. Прорастание семян. Проросток, особенности его строения. Значение семян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семени фасоли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семян в природе. Характеризовать функции частей семени. </w:t>
              <w:br/>
              <w:t>Описывать строение зародыша растения. </w:t>
              <w:br/>
              <w:t>Устанавливать сходство проростка с зародышем с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стадии прорастания семян. Выявлять отличительные признаки семян двудольных и однодольных растений. </w:t>
              <w:br/>
              <w:t>Использовать информационные ресурсы для подготовки сообщения о роли семян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наблюдения, фиксировать их результаты во время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связи организмов и окружающей среды. Среда - источник веществ, энергии и информа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ловия прорастания семя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роль воды и воздуха в прорастании сем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запасных питательных веществ в прорастании сем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ависимость прорастания семян от температур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овать сроки посева семян отдельных культур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аимосвязи организмов и окружающей среды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рень, его строение и знач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Типы корневых систем растений. Строение корня - зоны корня: конус нарастания, всасывания, проведения, деления, роста. Рост корня, геотропизм. Видоизменения корней. Значение корне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корня проростк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и определять типы корневых систем на рисунках, гербарных экземпляра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строения и функций частей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особенности роста корня. Проводить наблюдения за изменениями в верхушечной части корня в период роста. </w:t>
              <w:br/>
              <w:t>Характеризовать значение видоизменённых корней дл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одить наблюдения и фиксировать их результаты во время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тки, ткани и органы растения. Рост и развитие растений. Методы изучения живых организмов: наблюдение, измерение, эксперимен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бег, его строение и развит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 Спящие 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вегетативных и генеративных почек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асти по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типы почек на рисунках, фотографиях, натуральных объектах. Характеризовать почку как зачаток нового по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назначение вегетативных и генеративных п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прищипки и пасынкования в растение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и исследовать строение побега на примере домашнего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побеги разных растений и находить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строение почек на натуральных объектах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правила работы в кабинете биологии, работы с лабораторным оборудованием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тки, ткани и органы растения. Рост и развитие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ст, его строение и знач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Внешнее строение листа. Внутреннее строение листа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части листа на гербарных экземплярах, рису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простые и сложные листья. Характеризовать внутреннее строение листа,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строения и функций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видоизменения листьев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 и развитие. Органы растений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ебель, его строение и знач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Внешнее строение стебля. Типы стеблей. Внутреннее строение стебля. Функции стебля. Видоизменения стебля у надземных и подземных по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шнее строение корневища, клубня, луковицы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внешнее строение стебля, приводить примеры различных типов сте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внутренние части стебля растений и их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видоизменения надземных и подземных побегов на рисунках, фотография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учать и описывать строение подземных побегов, отмечать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овать результаты исследований.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ы растений. Рост, развитие и размножение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веток, его строение и знач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Цветок как видоизменё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ёстное и самоопыление). Переносчики пыльцы. Ветроопылени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и называть части цветка на рисунках, фотография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функции частей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личать и называть типы соцветий на рисунках и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значение соцве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взаимосвязь опыления и оплодотворения у цветковых растений. Характеризовать типы опыления у растений. </w:t>
              <w:br/>
              <w:t>Устанавливать взаимосвязь функций частей цветка и поведения животных в период опыле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овое размножение. Органы растений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од. Разнообразие и значение пл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ение плода. Разнообразие плодов. Цветковые (покрытосеменные) растения. Распространение плодов и семян. Значение плодов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ение и систематизация знаний по материалам темы «Органы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оцесс образования плода. Определять типы плодов и классифицировать их по рисункам, фотографиям, натуральным объек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способы распространения плодов и семян на основе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сообщения о роли плодов и семян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3. Основные процессы жизнедеятельности растений (6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ссы жизнедеятельности: питание, фотосинтез. Регуляция процессов жизнедеятельности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инеральное питание растений и значени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а как необходимое условие минерального (почвенного) питания. Извлечение растением из почвы растворё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корневых волосков в механизме почвен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новывать роль почвенного питания в жизн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и различать состав и значение органических и минеральных удобрений дл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почвенного питания растений и условий внешней среды. </w:t>
              <w:br/>
              <w:t>Использовать информационные ресурсы для подготовки презентации проекта о приспособленности к воде растений разных экологических групп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ссы жизнедеятельности: питание, фотосинтез. Взаимосвязь организмов и окружающей среды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оздушное питание растен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то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я образования органических веществ в растении. Зелёные растения – автотрофы. Гетеротрофы как потребители готовых органических веществ. Значение фотосинтеза в природ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условия, необходимые для воздушного пита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зелёных листьев в фотосинт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организмов — автотрофов и гетеротрофов, находить различия в их п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новывать космическую роль зелё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сообщения о роли фотосинтеза на нашей планете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ссы жизнедеятельности: питание, фотосинтез, дыхание, обмен веществ. Роль дыхания в жизнедеятельности клетки и организм.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ыхание и обмен веществ у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сущность процесса дыхания у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процессов дыхания и фотосинтеза, проводить их сравнение. </w:t>
              <w:br/>
              <w:t>Определять понятие «обмен веществ». </w:t>
              <w:br/>
              <w:t>Характеризовать обмен веществ как важный признак жизн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. Бесполое и половое размножение. Половые клетки. Оплодотворение. Рост и развитие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множение и оплодотворение у 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 Достижения отечественного учёного С.Г. Навашин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значение размножения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и описывать способы бесполого размножения, приводить примеры. </w:t>
              <w:br/>
              <w:t>Обосновывать биологическую сущность бесполого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биологическую сущность полового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основные особенности оплодотворения у цветков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азывать обоснованность определения «двойное оплодотворение» применительно к цветковым раст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бесполое и половое размножение растений, находить их различ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. Бесполое размножение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гетативное размножение растений и его использование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Черенкование комнатных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характерные черты вегетативного размноже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различные способы и приёмы работы в процессе вегетативного размноже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знания о способах вегетативного размножения в практических целях. </w:t>
              <w:br/>
              <w:t>Формировать умения проведения черенкования в ходе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за развитием корней у черенка и фиксировать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 и развитие организмов. Экологические проблемы. Последствия деятельности человека в экосистемах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ост и развитие растен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Характерные черты процессов роста и развития растений. Этапы индивидуального развития растений.</w:t>
              <w:br/>
              <w:t>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ение и систематизация знаний по материалам темы «Основные процессы жизнедеятельности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основные черты, характеризующие рост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оцессы развития растения, роль зароды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процессы роста и развития. </w:t>
              <w:br/>
              <w:t>Характеризовать этапы индивидуального развития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зависимость роста и развития растений от услови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 Многообразие и развитие растительного мира (11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растений, принципы их классификации. Вид - основная систематическая единиц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истематика растений, её значение для бота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схождение названий отдельных растений. Классификация растений. Вид как единица классификации. Название вида. Группы царства Растения. Роль систематики в изучении растений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названий различ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зировать растения по группам. </w:t>
              <w:br/>
              <w:t>Характеризовать единицу систематики — вид. </w:t>
              <w:br/>
              <w:t>Осваива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систематики растений для бота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презентации сообщения о деятельности К. Линнея и роли его исследований в биолог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росли. Разнообразие организмов. Значение растений в природе и жизни человек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одоросли, их многообразие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. Строение, размножение водорослей. Разнообразие водорослей. Отделы: Зелёные, Красные, Бурые водоросли. Значение водорослей в природе. Использование водорослей человеком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и описывать существенные признаки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главные черты, лежащие в основе систематики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водоросли на рисунках, гербарных материа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одоросли с наземными растениями и находить общие признаки. </w:t>
              <w:br/>
              <w:t>Объяснять процессы размножения у одноклеточных и многоклеточных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сообщения о значении водорослей в природе и жизни человека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жнение растений в процессе эволюции. Многообразие растений, принципы их классифика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Моховидные. Общая характеристика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ховидные, характерные черты строения. Классы: Печёночники и Листостебельные, их отличительные черты. Размножение (бесполое и половое) и развитие моховидных. Моховидные как споровые растения. Значение мхов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Изучение внешнего строения моховидных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представителей различных групп растений отдела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существенные признаки мхов. </w:t>
              <w:br/>
              <w:t>Распознавать представителей моховидных на рисунках, гербарных материалах, жив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изнаки принадлежности моховидных к высшим споровым растениям. </w:t>
              <w:br/>
              <w:t>Характеризовать процессы размножения и развития моховидных, их особенности. </w:t>
              <w:br/>
              <w:t>Устанавливать взаимосвязь строения мхов и их воздействия на среду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нешнее строение зелёного мха (кукушкина льна) и белого мха (сфагнума), отмечать их сходство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ксировать результаты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жнение растений в процессе эволюции. Значение растений в природе и жизни человек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уны. Хвощи. Папоротники. </w:t>
              <w:br/>
              <w:t>Их общая характеристик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жизни челове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общие черты строения и размножения плаунов, хвощей, папоротников,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особенности строения и размножения мхов и папоротников, делать вывод о прогрессивном строении папоротников. Характеризовать роль папоротникообразных в природе, обосновывать необходимость охраны исчезающи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презентации проекта о разнообразии и роли высших споровых растений в природе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, развитие и размножение растений. Голосеменные. Основные растительные сообществ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Голосеменные. Общая характеристика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 Голосеменные на территории России. Их значение в природе и жизни челове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общие черты строения и развития сем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аива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строение споры и семени. Характеризовать процессы размножения и развития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нозировать последствия нерациональной деятельности человека для жизни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презентации проекта о значении хвойных лесов Росс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жнение растений в процессе эволюции. Покрытосеменные растения, принципы их классификации. Охрана редких и исчезающих видов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Покрытосеменные. Общая характеристика и знач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жизни человека. Охрана редких и исчезающих видо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черты усложнения организации покрытосеменных по сравнению с голосем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и находить признаки сходства и различия в строении и жизнедеятельности покрытосеменных и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приспособленности покрытосеменных к условиям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и сравнивать существенные признаки строения однодольных и двудоль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ичины использования покрытосеменных для выведения культур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презентации проекта об охраняемых видах покрытосеменных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 организмов. Важнейшие сельскохозяйственные культуры. Ядовитые растения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емейства класса Двудоль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Общая характеристика. Семейства: Розоцветные, Мотыльковые, Крестоцветные, Паслёновые, Сложноцветные. Отличительные признаки семейств. Значение в природе и жизни человека. Сельскохозяйственные культуры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основные признаки класса Двуд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отличительные признаки семейств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представителей семейств на рисунках, гербарных материала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презентации проекта о роли растений класса. Двудольные в природе и жизни человека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 организмов. Охрана редких и исчезающих видов растений. Важнейшие сельскохозяйственные культур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емейства класса Однодольны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Общая характеристика. Семейства: Лилейные, Луковые, Злаки. Отличительные признаки. Значение в природе, жизни человека. Исключительная роль злаковых растений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изнаки класса Однодольные. </w:t>
              <w:br/>
              <w:t>Определять признаки деления классов Двудольные и Однодольные на семейства. </w:t>
              <w:br/>
              <w:t>Описывать характерные черты семейств класса Однод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охраняемых видов. </w:t>
              <w:br/>
              <w:t>Использовать информационные ресурсы для подготовки презентации проекта о практическом использовании растений семейства Однодольные, о значении злаков для живых организмов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волюция растений. Результаты эволюции: многообразие видов, приспособленность организмов к среде обитания. Охраняемые ви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торическое развитие раститель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сущность понятия об эволюции жив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основные этапы эволюции организмов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этапы развития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черты приспособленности растений к наземн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сообщения о редких и исчезающих видах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 и эволюция органического мира. Охраняемые виды. Значение растений в природе и жизни человека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ногообразие и происхождение культур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ры Старого и Нового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ры Старого Света (пшеница, рожь, капуста, виноград, банан) и Нового Света (картофель, томат, тыква). История и центры их появления. Значение растен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ение и систематизация знаний по материалам темы «Многообразие и развитие растительного мира»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основные признаки различия культурных и дикорастущих растений. Характеризовать роль человека в появлении многообразия культур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культурных растений своего рег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презентации сообщения о жизни и научной деятельности Н.И. Вавилова. </w:t>
              <w:br/>
              <w:t>Называть родину наиболее распространённых культурных растений, называть причины их широкого использования человеком. </w:t>
              <w:br/>
              <w:t>Характеризовать значение растен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систематизировать знания по теме, делать выводы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5. Природные сообщества (5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системная организация живой природы. Экосистема. Круговорот веществ и превращения энерг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нятие о природном сообществе - биогеоценозе и экосистем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  <w:br/>
              <w:t>Понятие о природном сообществе (биогеоценозе, экосистеме). В.Н. Сукачёв о структуре природного сообщества и функциональном участии живых организмов в нём. Круговорот веществ и по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сущность понятия «природное сообщ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структурных звеньев природ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ивать роль круговорота веществ и потока энергии в эко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еобладающие типы природных сообществ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влияние абиотических факторов на формирование природ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информационные ресурсы для подготовки сообщения о природных сообществах Росс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ы изучения живых организмов: наблюдение, измерение, эксперимент. Экосистемная организация живой приро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сенние явления в жизни экосистемы (лес, парк, луг, болото)»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блюдать природные явления, фиксировать результаты наблюдений, делать выводы. Выполнять исследовательскую работу: находить изучаемые виды растений, определять количество ярусов в природном сообществе, называть жизненные формы растений, отмечать весенние явления в природе. </w:t>
              <w:br/>
              <w:t>Систематизировать и обобщать знания о многообразии жив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правила поведения в природе.</w:t>
            </w:r>
          </w:p>
        </w:tc>
      </w:tr>
      <w:tr>
        <w:trPr/>
        <w:tc>
          <w:tcPr>
            <w:tcW w:w="3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 эволюции: многообразие видов, приспособленность организмов к среде обитания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вместная жизнь организмов </w:t>
              <w:br/>
              <w:t>в природном со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усное строение природного сообщества -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условия обитания растений в разных ярусах природного сообщества. </w:t>
              <w:br/>
              <w:t>Называть черты приспособленности растений к существованию в условиях яруса, приводить примеры, наблюдаемые в природе. </w:t>
              <w:br/>
              <w:t>Объяснять целесообразность ярусности в жизн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ичины появления разнообразия живых организмов в ходе эволюции.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мена природных сообществ и её пр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смене природных сообществ. Причины смены: внутренние и внешние. Естественные и культурные природные сообщества, их особенности и роль в био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ходимость мероприятий по сохранению природных сооб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ение и систематизация знаний по материалам темы «Природные сообществ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ичины смены природных сооб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смены природных сообществ, вызванной внешними и внутренними пр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ичины неустойчивости культурных сообществ — агроценозов. Аргументировать необходимость бережного отношения к природным сообществам. </w:t>
              <w:br/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вый контроль знаний по курсу биологии 6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ие уровня сформированности основных видо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суждение заданий на лет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зировать и обобщать знания по темам курса биологии 6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нять основные виды учебной деятельности для формулировки ответов к итоговым зад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представителей и характеризовать отличительные признаки царства Растения. </w:t>
              <w:br/>
              <w:t>Объяснять строение и функции органов и систем органов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авливать взаимосвязь жизнедеятельности растительных организмов и существования эко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лагать свою точку зрения на необходимость принятия мер по охране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бирать задание на лето, анализировать его содержание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фик лабораторных рабо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семени фасоли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корня пророст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троение вегетативных и генеративных почек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шнее строение корневища, клубня, луковицы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Черенкование комнатных растени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Изучение внешнего строения моховидных растени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</w:tr>
    </w:tbl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/>
      </w:pPr>
      <w:r>
        <w:rPr/>
        <w:t>График контрольных работ</w:t>
      </w:r>
    </w:p>
    <w:tbl>
      <w:tblPr>
        <w:tblW w:w="1216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44"/>
        <w:gridCol w:w="3624"/>
        <w:gridCol w:w="1234"/>
        <w:gridCol w:w="1701"/>
        <w:gridCol w:w="2268"/>
        <w:gridCol w:w="2693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звание контрольной/самостоятельной работ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 каким те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а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контроля</w:t>
            </w:r>
          </w:p>
        </w:tc>
      </w:tr>
      <w:tr>
        <w:trPr/>
        <w:tc>
          <w:tcPr>
            <w:tcW w:w="12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 класс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знаний по материалам темы 2 «Органы растений»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и систематизация знаний по материалам темы 3 «Многообразие и развитие растительного мира»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ый контроль знаний по курсу биологии 6 класс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вый</w:t>
            </w:r>
          </w:p>
        </w:tc>
      </w:tr>
    </w:tbl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общение и систематизация знаний по материалам темы 2 «Органы растений».</w:t>
      </w:r>
    </w:p>
    <w:p>
      <w:pPr>
        <w:pStyle w:val="Style16"/>
        <w:shd w:fill="FFFFFF" w:val="clear"/>
        <w:spacing w:before="150" w:after="225"/>
        <w:rPr>
          <w:rFonts w:ascii="Georgia" w:hAnsi="Georgia" w:cs="Georgia"/>
          <w:color w:val="656669"/>
          <w:sz w:val="20"/>
          <w:szCs w:val="20"/>
        </w:rPr>
      </w:pPr>
      <w:r>
        <w:rPr>
          <w:rFonts w:cs="Georgia" w:ascii="Georgia" w:hAnsi="Georgia"/>
          <w:color w:val="656669"/>
          <w:sz w:val="20"/>
          <w:szCs w:val="20"/>
        </w:rPr>
        <w:drawing>
          <wp:inline distT="0" distB="0" distL="0" distR="0">
            <wp:extent cx="2608580" cy="169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Вариант 1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. Подпишите, что обозначено на рисунке цифрами 1 – 11. Что называют главными частями цветка? Почему?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I. Какие растения называют однодольными? Каково строение семени однодольных растений? Где в семени находится запас питательных веществ?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II. Выберите правильный ответ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Стержневая корневая система имеет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только главный корень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главный, придаточные и боковые корни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придаточные и боковые корни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Корневой чехлик образован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механической;          Б) покровной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основной;                    Г) проводящей тканью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Стебель растения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пособствует передвижению питательных веществ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дает опору листьям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добывает из почвы воду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поглощает из воздуха углекислый газ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Кожица листа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зеленая;                       Б) прозрачная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зеленая и имеет устьица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прозрачная и имеет устьица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Костянка – это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ухой многосемянный плод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сочный многосемянный плод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сухой односемянный плод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сочный односемянный.</w:t>
      </w:r>
    </w:p>
    <w:p>
      <w:pPr>
        <w:pStyle w:val="Style16"/>
        <w:shd w:fill="FFFFFF" w:val="clear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Вариант 2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. Подпишите, что обозначено на рисунке цифрами 1 – 11. Что входит в состав околоцветника? Каковы его функции?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I. Какие растения называют двудольными? Каково строение семени двудольных? Где в семени находится запас питательных веществ?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III. Выберите правильный ответ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Мочковатая корневая система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только главный корень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главный и боковые корни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придаточные и боковые корни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Корневые волоски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удерживают растение в почве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всасывают воду с растворенными минеральными веществами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выделяют ненужные вещества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  Из какой ткани состоит камбий?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механической;          Б) покровной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Образовательной; Г) основной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Основная ткань листа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вырабатывает органические вещества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вырабатывает минеральные вещества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запасает питательные вещества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проводит растворы питательных веществ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5. Коробочка – это: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) сухой многосемянный плод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Б) сочный многосемянный плод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) сухой односемянный плод;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) сочный односемянный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бщение и систематизация знаний по материалам темы 3 «Многообразие и развитие растительного ми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асть 1. Из четырех вариантов ответа выберите один прави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1.  К высшим споровым относят растения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лосеменные; б) покрытосеменные; в) папоротниковидные; г) водорос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«Морская капуста» - это бытовое название водоросл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лореллы; б) кладофоры; в) фукуса; г) ламинари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 Размножение мхов связано с водой, так ка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зигота развивается в водной среде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перматозоиды, передвигаясь в воде, проникают к яйцеклетк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о время размножения ризоиды поглощают из почвы много вод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плодотворенная яйцеклетка без воды не превращается в зигот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Какое растение относят к листопадны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лиственницу; б) кипарис; в) сосну; г) ель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Какое растение образует семе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 кукушкин лен; б) хвощ полевой; в) щитовник мужской;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лиственница европейска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 Папоротниковидные растения выделяют 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царство; б) отдел; в) класс; г) семейств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асть 2. Выберите три верных ответа из ш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В1. Мхи, в отличие от папоротни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имеют ризоиды;   2) размножаются спор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содержат споры в коробочках; 4) в большинстве своем травянистые фор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5) имеют предросток, похожий на нить водорос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) образуют половые кле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В2.</w:t>
      </w:r>
      <w:r>
        <w:rPr>
          <w:rFonts w:cs="Times New Roman" w:ascii="Times New Roman" w:hAnsi="Times New Roman"/>
          <w:i/>
        </w:rPr>
        <w:t xml:space="preserve"> Установите соответствие между названием водоросли и группой, к  которой её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Название водоросли                                                            Группа водорос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хлорелла                                                                           1) зеле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б) саргассум                                                                         2) бу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спирог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) ламин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) хламидомона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В3.</w:t>
      </w:r>
      <w:r>
        <w:rPr>
          <w:rFonts w:cs="Times New Roman" w:ascii="Times New Roman" w:hAnsi="Times New Roman"/>
          <w:i/>
        </w:rPr>
        <w:t xml:space="preserve"> Установите соответствие между признаком растения и отделом, к которому его относ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Признак растения                                                                  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образуют шишки                                                              1) Папоротник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семязачатки открыто расположены    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 чешу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размножение связано с в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большинство – травянистые рас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) заростки – тонкие зеленые пластинки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асть 1. Из четырех вариантов ответа выберите один правильны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семенным растениям относят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войные; б) папоротниковидные; в) моховидные; г) водоросли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 Моховидные растения выделяют в 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царство; б) отдел; в) класс; г) семейство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 Спорангии со спорами у кукушкина льна находятся на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ростке; б) предростке; в) верхушке мужского растения;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ерхушке женского растения.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Торфяной мох сфагнум, в отличие от кукушкина льна, имеет</w:t>
      </w:r>
    </w:p>
    <w:p>
      <w:pPr>
        <w:pStyle w:val="Normal"/>
        <w:spacing w:lineRule="auto" w:line="240" w:before="0" w:after="0"/>
        <w:ind w:left="4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рни; б) ризоиды; в) водоносные кл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) хорошо развитые проводящие тка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5.  Какой признак характерен для голосеменных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слабо развитая корневая система; б) наличие яркого околоцвет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) формирование семян в плодах; г) образование ши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6.  Какое растение образует с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хвощ полевой; б) сосна обыкновенная; в) торфяной мох – сфагну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) плаун булавовид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i/>
        </w:rPr>
        <w:t>Часть 2. Выберите три верных ответа из ше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В1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Какие признаки характерны для зеленых водорос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поглощают углекислый газ и выделяют кислород в процессе дых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существуют в виде одноклеточных и многоклеточных организ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) длина их тела составляет от нескольких см до 100 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обитают в водоемах, на влажной поверхности поч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) формируют половые кл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) образуют споры в коробоч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2.</w:t>
      </w:r>
      <w:r>
        <w:rPr>
          <w:rFonts w:cs="Times New Roman" w:ascii="Times New Roman" w:hAnsi="Times New Roman"/>
          <w:i/>
        </w:rPr>
        <w:t xml:space="preserve"> Установите соответствие между названием водоросли и группой, к которой её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Название водоросли                                                            Группа водорос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а) улотрикс                                                                            1) зеле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ламинария                                                                         2) бу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фук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хлоре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) хлорокок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В3.</w:t>
      </w:r>
      <w:r>
        <w:rPr>
          <w:rFonts w:cs="Times New Roman" w:ascii="Times New Roman" w:hAnsi="Times New Roman"/>
          <w:i/>
        </w:rPr>
        <w:t xml:space="preserve"> Установите соответствие между признаком растения и отделом, к  которому его относ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Признак растения                                                                  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а) представлено деревьями и кустарниками                      1) Папоротник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) у многих представителей развивается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рне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) хорошо развиты проводящие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) произрастают в основном во влажных мес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д) имеют незащищенные стенками завя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емязачатк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тоговый контроль знаний по курсу биологии 6 класс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1 вариант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асть А. 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К каждому заданию части А дано несколько ответов, из которых только 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ru-RU"/>
        </w:rPr>
        <w:t>один верный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осле отмирания бобовых растений обогащают почву азотистыми веществами бактери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брожения 2. гниения 3. клубеньковые 4. почвенны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2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орень представляет собой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корневище с почкам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клубень с почкам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одземный орган, поглощающий воду и минеральные сол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видоизменённый побег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A3</w:t>
      </w:r>
      <w:r>
        <w:rPr>
          <w:rFonts w:eastAsia="Times New Roman" w:cs="Times New Roman" w:ascii="Times New Roman" w:hAnsi="Times New Roman"/>
          <w:i/>
          <w:iCs/>
          <w:lang w:eastAsia="ru-RU"/>
        </w:rPr>
        <w:t>. Высшие растения, не имеющие корней,</w:t>
      </w:r>
      <w:r>
        <w:rPr>
          <w:rFonts w:eastAsia="Times New Roman" w:cs="Times New Roman" w:ascii="Times New Roman" w:hAnsi="Times New Roman"/>
          <w:lang w:eastAsia="ru-RU"/>
        </w:rPr>
        <w:t> -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хи 2. Папоротники 3. голосеменные 4. покрытосеменны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4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Гриб трутовик, поселяясь па дереве,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улучшает всасывание деревом воды и минеральных солей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разрушает ткани ствола, используя для питания его органические веществ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улучшает азотное питание дерев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обеспечивает органическими веществам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5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Лист - это орган, в котором не происходит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разование на свету органических веществ из неорганических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ередвижение воды и минеральных веществ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оглощение углекислого газа и выделение кислород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всасывание воды и минеральных вещест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6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одземная часть гриба называется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лодовым телом 2. микоризой 3. грибницей 4. спорангием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7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 отличие от голосеменных, у покрытосеменных имеются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стебли и листья 2. семена 3. цветки и плоды 4. корн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8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лубень у картофеля образуется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на верхушке корня 3. на верхушке подземного стебля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верхушке корневища 4. на месте корневых волосков в зоне всасывания корпя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А9.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 Спорами размножаются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кукушкин лён, белый гриб, спирогира 3. бодяк полевой, осот, пырей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тюльпан, нарцисс, ирис 4. ель, сосна, пихта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10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 растительной клетке органические вещества из неорганических образуются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 ядре 2. в цитоплазме 3. в хлоропластах 4. в митохондриях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А11.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 Растения при дыхании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оглощают углекислый газ и выделяют кислород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оглощают и выделяют кислород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оглощают кислород и выделяют углекислый газ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поглощают и выделяют углекислый газ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2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Испарение воды листьями - процесс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оглощения солнечной энергии 3. передвижение воды в растени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выделения воды через устьица 4. поглощения воды и минеральных солей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А13.</w:t>
      </w:r>
      <w:r>
        <w:rPr>
          <w:rFonts w:eastAsia="Times New Roman" w:cs="Times New Roman" w:ascii="Times New Roman" w:hAnsi="Times New Roman"/>
          <w:i/>
          <w:iCs/>
          <w:lang w:eastAsia="ru-RU"/>
        </w:rPr>
        <w:t> Однодольные растение в зародыше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не имеют семядолей 3. имеют одну семядолю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имеют 2 семядоли 4. имеют три семядол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4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Лишайники относят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астениям 2. грибам 3. животным 4. симбиотическим организмам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5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итание растений минеральными веществами, растворёнными в воде, осуществляется за счёт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только испарения воды листьям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только корневого давления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корневого давления и испарения воды листьям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других процессов, происходящих в растени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АСТЬ В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тветьте на вопросы заданий. Ответ (слово) запишите рядом с номером задания (BI — В…)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1.</w:t>
      </w:r>
      <w:r>
        <w:rPr>
          <w:rFonts w:eastAsia="Times New Roman" w:cs="Times New Roman" w:ascii="Times New Roman" w:hAnsi="Times New Roman"/>
          <w:lang w:eastAsia="ru-RU"/>
        </w:rPr>
        <w:t>Оболочка Земли населённая живыми организмами – это _______________________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2.</w:t>
      </w:r>
      <w:r>
        <w:rPr>
          <w:rFonts w:eastAsia="Times New Roman" w:cs="Times New Roman" w:ascii="Times New Roman" w:hAnsi="Times New Roman"/>
          <w:lang w:eastAsia="ru-RU"/>
        </w:rPr>
        <w:t> Часть стебля с расположенными на нём листьями и почками ___________________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3. </w:t>
      </w:r>
      <w:r>
        <w:rPr>
          <w:rFonts w:eastAsia="Times New Roman" w:cs="Times New Roman" w:ascii="Times New Roman" w:hAnsi="Times New Roman"/>
          <w:lang w:eastAsia="ru-RU"/>
        </w:rPr>
        <w:t>Цветки, собранные в группу в определённой последовательности _______________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4. </w:t>
      </w:r>
      <w:r>
        <w:rPr>
          <w:rFonts w:eastAsia="Times New Roman" w:cs="Times New Roman" w:ascii="Times New Roman" w:hAnsi="Times New Roman"/>
          <w:lang w:eastAsia="ru-RU"/>
        </w:rPr>
        <w:t>Взаимовыгодное существование двух организмов __________________________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ТОГОВАЯ КОНТРОЛЬНАЯ РАБОТА 6класс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2 вариант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асть 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К каждому заданию части А дано несколько ответов, из которых только 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ru-RU"/>
        </w:rPr>
        <w:t>один верный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Одно ядро имеют клетк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бактерии гниения 3. большинство грибов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растения и животные 4. клубеньковые бактери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2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Наличие у верблюжьей колючки глубоко уходящих в почву корней - пример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приспособленности к жизн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на болотах 3. на дне водоём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в условиях умеренной влажности 4. в засушливых условиях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A3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Клетка гриба в отличие от клетки растения не имеет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рибосом 2. ядра 3. хлоропласта 4. цитоплазмы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4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Особенности строения листьев, уменьшающие испарение воды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остые листья 3. листья с широкими листовыми пластинам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ложные листья 4.видоизменённые листья колючки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5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Семена впервые появилис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голосеменных 2. мхов 3. водорослей 4. покрытосеменных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6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Растения обеспечивают человека и большинство других организмов кислородом, органическими веществами и заключённой в них энергией благодаря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дыханию 2. брожению 3. окислению 4. фотосинтезу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7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Что называется оплодотворением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слияние женских половых клеток 3. слияние двух яйцеклеток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лияние спермия с яйцеклеткой 4. слияние мужских гамет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8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Простой лист состоит из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одной листовой пластины 3. одной листовой пластины и черешк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ескольких листовых пластин 4. одной или нескольких листовых пластин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.9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Основные части цветка - это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естик и тычинки 3. тычинки и лепестки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чашечка и венчик 4. только венчик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0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Дрожжи относятся к царству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бактерий 2. животных 3. растений 4. грибов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1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Тело лишайников состоит из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ирусов и бактерий 3. водорослей и грибов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бактерий и водорослей 4. грибов и вирусов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А12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Формула цветков растений семейства Крестоцветные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Ч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Л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Т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4+2</w:t>
      </w:r>
      <w:r>
        <w:rPr>
          <w:rFonts w:eastAsia="Times New Roman" w:cs="Times New Roman" w:ascii="Times New Roman" w:hAnsi="Times New Roman"/>
          <w:lang w:eastAsia="ru-RU"/>
        </w:rPr>
        <w:t>П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 2. Ч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Л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Т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П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 3. Ч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Л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Т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lang w:eastAsia="ru-RU"/>
        </w:rPr>
        <w:t>П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 4. Ч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Л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Т 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lang w:eastAsia="ru-RU"/>
        </w:rPr>
        <w:t>П</w:t>
      </w:r>
      <w:r>
        <w:rPr>
          <w:rFonts w:eastAsia="Times New Roman" w:cs="Times New Roman" w:ascii="Times New Roman" w:hAnsi="Times New Roman"/>
          <w:vertAlign w:val="subscript"/>
          <w:lang w:eastAsia="ru-RU"/>
        </w:rPr>
        <w:t>1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3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Отводками человек искусственно размножает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смородину, крыжовник, калину 3. яблоню, сливу, смородину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малину, крыжовник, яблоню 4.сливу, вишню, калину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14</w:t>
      </w:r>
      <w:r>
        <w:rPr>
          <w:rFonts w:eastAsia="Times New Roman" w:cs="Times New Roman" w:ascii="Times New Roman" w:hAnsi="Times New Roman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Рост стебля в толщину осуществляется за счёт деления клеток..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зон деления 2. камбия 3. древесины 4. зоны роста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А 15.</w:t>
      </w: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lang w:eastAsia="ru-RU"/>
        </w:rPr>
        <w:t>Все живые организмы в отличие от неживых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изменяют форму 3. размножаются, растут, развиваются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существуют независимо от среды 4.изменяются под воздействием среды.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ЧАСТЬ В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Ответьте на вопросы заданий. Ответ (слово) запишите рядом с номером задания (В1 — В.,.).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1.</w:t>
      </w:r>
      <w:r>
        <w:rPr>
          <w:rFonts w:eastAsia="Times New Roman" w:cs="Times New Roman" w:ascii="Times New Roman" w:hAnsi="Times New Roman"/>
          <w:lang w:eastAsia="ru-RU"/>
        </w:rPr>
        <w:t> Обязательное свойство любого живого организма, заключающееся в воспроизведении себе подобных ___________________________________________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2.</w:t>
      </w:r>
      <w:r>
        <w:rPr>
          <w:rFonts w:eastAsia="Times New Roman" w:cs="Times New Roman" w:ascii="Times New Roman" w:hAnsi="Times New Roman"/>
          <w:lang w:eastAsia="ru-RU"/>
        </w:rPr>
        <w:t> Опадение листьев, обычно у деревьев и кустарников __________________________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3.</w:t>
      </w:r>
      <w:r>
        <w:rPr>
          <w:rFonts w:eastAsia="Times New Roman" w:cs="Times New Roman" w:ascii="Times New Roman" w:hAnsi="Times New Roman"/>
          <w:lang w:eastAsia="ru-RU"/>
        </w:rPr>
        <w:t> Орган размножения покрытосеменных растений _____________________________</w:t>
      </w:r>
    </w:p>
    <w:p>
      <w:pPr>
        <w:pStyle w:val="Normal"/>
        <w:shd w:fill="FFFFFF" w:val="clear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4.</w:t>
      </w:r>
      <w:r>
        <w:rPr>
          <w:rFonts w:eastAsia="Times New Roman" w:cs="Times New Roman" w:ascii="Times New Roman" w:hAnsi="Times New Roman"/>
          <w:lang w:eastAsia="ru-RU"/>
        </w:rPr>
        <w:t> Группа клеток, соединенных друг с другом, имеющих одинаковое строение и выполняющих одну и ту же функцию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лендарно-тематическое планирование 6 класс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34 часа, 1 час в неделю)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3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29"/>
        <w:gridCol w:w="4448"/>
        <w:gridCol w:w="1134"/>
        <w:gridCol w:w="1134"/>
        <w:gridCol w:w="1417"/>
        <w:gridCol w:w="1134"/>
        <w:gridCol w:w="4536"/>
      </w:tblGrid>
      <w:tr>
        <w:trPr/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-ка</w:t>
            </w:r>
          </w:p>
        </w:tc>
        <w:tc>
          <w:tcPr>
            <w:tcW w:w="4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ство час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ая част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/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1. НАУКА О РАСТЕНИЯХ - БОТА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/1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арство Растения. Внешнее строение и общая характеристика раст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че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монстрация гербария, рис.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Царство Рас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, РТ ЗАД. 4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/2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ногообразие жизненных форм раст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Многообразие жизненных форм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, РТ ЗАД. 5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/3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еточное строение растений. Свойства растительной кле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имация «Строение растительной клетки», 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3, РТ ЗАД. 5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/4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кани раст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Ткани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4,РТ ЗАД. 1-4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2. ОРГАНЫ РАСТ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/1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я, его строение и 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«Строение семени фасол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Строение семен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5 РТ ЗАД. 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рудование для ЛР: семена фасоли, чашки Петри, пинцет, лупа.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/2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я прорастания семя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имация «Условия прорастания семя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6 РТ ЗАД. 4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/3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ень, его строение и 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«Строение корня проростк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Строение Строение корня», Оборудование для ЛР: проросшие семена фасоли, пшеницы, гороха, кабачковчашки Петри, л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7 РТ ЗАД. 1,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/4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г, его строение и развит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«Строение вегетативных и генеративных почек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имация «Строение поб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8 РТ № 1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/5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ист, его строение и знач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че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9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/6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бель, его строение и 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«Внешнее строение корневища, клубня, луковицы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имация «Строение стеб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0 РТ ЗАД 3,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/7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веток, его строение и знач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Строение цветка», интерактив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1, РТ ЗАД. 4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/8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д. Разнообразие и значение плодов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Обобщение и систематизация знаний по материалам темы «Органы растений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Плоды. Разнообразие и значение пл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2, РТ ЗАД 4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3. ОСНОВНЫЕ ПРОЦЕССЫ ЖИЗНЕДЕЯТЕЛЬНОСТИ РАСТ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/1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еральное питание растений и значение во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Минеральное питание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3 доп. инф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/2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душное питание растений – фотосинте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Фотосинте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4, РТ ЗАД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/3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ыхание и обмен веществ у раст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имация «Дыхание и обмен веществ у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5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/4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ножение и оплодотворение у раст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имация «Размножение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6, РТ ЗАД. 4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/5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гетативное размножение растений и его использование человеком. 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5«Черенкование комнатных растений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че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Вегетативное размножение растений», оборудование для ЛР: черенки растений колеуса, бегонии, сансевь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7 РТ ЗАД. 4,5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/6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т и развитие раст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Рост и развитие растен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8, РТ ЗАД.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4. МНОГОБРАЗИЕ И РАЗВИТИЕ РАСТИТЕЛЬ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/1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ка растений, её значение для ботан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ы, коллекции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9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/2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доросли, их многообразие в природ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имация «Размножение водорослей», гербарий вод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/3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Моховидные. Общая характеристика и 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Лабораторная работа №6«Изучение внешнего строения моховидных растений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Отдел Моховидные», гербарий м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1, РТ ЗАД.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/4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уны. Хвощи. Папоротники. Их общая характеристи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Плауны, хвощи, папоротники», анимация «Размножение папоротников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2, РТ ЗАД. 4 -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/5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Голосеменные. Общая характеристика и знач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Отдел Голосеменные растения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3, РТ ЗАД. 5 -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/6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Покрытосеменные. Общая характеристика и значени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Покрытосеменные растения», гербар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4 РТ ЗАД. 4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/7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ства класса Двудоль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Семейства класса Двудольные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5 РТ ЗАД. 4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/8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ства класса однодольны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.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Семейства класса Однодольные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6 РТ ЗАД. 4-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/9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ческое развитие растительного ми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че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екции, гербар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7 РТ ЗАД.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/10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нообразие и происхождение культурных раст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Разнообразие и происхождение культурных растений», гербарий культурных растений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/11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ры Нового и Старого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ение и систематизация знаний по материалам темы «Многообразие и развитие растительного мира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9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ТЕМА 5. ПРИРОДНЫЕ СО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/1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о природном сообществе – биогеоценозе и экосистем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«Понятие о природном сообществе – биогеоценозе и экосистеме», коллекции, аним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5, РТ ЗАД.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/2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есенние явления в жизни экосистемы (лес, парк, луг, болото)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6, РТ ЗАД.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/3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вместная жизнь организмов в природном сообществ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ы, коллекции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27, РТ ЗАД. 5, 6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/4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общение и систематизация знаний по материалам темы «Природные сообществ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мированные задания, сообщения учащихся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/5</w:t>
            </w:r>
          </w:p>
        </w:tc>
        <w:tc>
          <w:tcPr>
            <w:tcW w:w="4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тоговый контроль знаний по курсу биологии 6 класс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5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C0c6">
    <w:name w:val="c0 c6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8">
    <w:name w:val="c0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23:00Z</dcterms:created>
  <dc:creator>Школа</dc:creator>
  <dc:description/>
  <cp:keywords/>
  <dc:language>en-US</dc:language>
  <cp:lastModifiedBy>1</cp:lastModifiedBy>
  <dcterms:modified xsi:type="dcterms:W3CDTF">2017-10-30T08:02:00Z</dcterms:modified>
  <cp:revision>14</cp:revision>
  <dc:subject/>
  <dc:title/>
</cp:coreProperties>
</file>