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18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учебного курса литературное чтение для 2 класса составлена на основе Примерной образовательной программы начального общего образования по литературному чтению и авторской программы учебного курса литературное чтение для обучающихся 2 класса общеобразовательных школ автора Л.А. Ефросинина,2012.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 второго поколения (2009 г), с Концепцией духовно-нравственного развития и воспитания личности гражданина России, планируемыми результатами начального общего образования.</w:t>
      </w:r>
    </w:p>
    <w:p>
      <w:pPr>
        <w:pStyle w:val="Style18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 данного учебного курса: 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 приобретения умения работать с разными видами информации. </w:t>
      </w:r>
    </w:p>
    <w:p>
      <w:pPr>
        <w:pStyle w:val="Style18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ч</w:t>
      </w:r>
      <w:r>
        <w:rPr>
          <w:rFonts w:cs="Times New Roman" w:ascii="Times New Roman" w:hAnsi="Times New Roman"/>
          <w:b/>
          <w:sz w:val="20"/>
          <w:szCs w:val="20"/>
        </w:rPr>
        <w:t>и:</w:t>
      </w:r>
    </w:p>
    <w:p>
      <w:pPr>
        <w:pStyle w:val="Style18"/>
        <w:suppressAutoHyphens w:val="true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iCs/>
          <w:sz w:val="20"/>
          <w:szCs w:val="20"/>
        </w:rPr>
        <w:t xml:space="preserve">Освоение общекультурных навыков чтения и понимания текста; воспитание интереса к чтению и книге. </w:t>
      </w:r>
      <w:r>
        <w:rPr>
          <w:rFonts w:cs="Times New Roman" w:ascii="Times New Roman" w:hAnsi="Times New Roman"/>
          <w:sz w:val="20"/>
          <w:szCs w:val="20"/>
        </w:rPr>
        <w:t>Решение этой задачи предполагает прежде всего формирование осмысленного читательского навыка 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Style18"/>
        <w:suppressAutoHyphens w:val="true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iCs/>
          <w:sz w:val="20"/>
          <w:szCs w:val="20"/>
        </w:rPr>
        <w:t xml:space="preserve">Овладение речевой, письменной и коммуникативной культурой. </w:t>
      </w:r>
      <w:r>
        <w:rPr>
          <w:rFonts w:cs="Times New Roman" w:ascii="Times New Roman" w:hAnsi="Times New Roman"/>
          <w:sz w:val="20"/>
          <w:szCs w:val="20"/>
        </w:rPr>
        <w:t>Выполнение этой задачи связано с умением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ствуют в диалоге, строят монологические высказывания 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педиях.</w:t>
      </w:r>
    </w:p>
    <w:p>
      <w:pPr>
        <w:pStyle w:val="Style18"/>
        <w:suppressAutoHyphens w:val="true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iCs/>
          <w:sz w:val="20"/>
          <w:szCs w:val="20"/>
        </w:rPr>
        <w:t xml:space="preserve">Воспитание эстетического отношения к действительности, отраженной в художественной литературе. </w:t>
      </w:r>
      <w:r>
        <w:rPr>
          <w:rFonts w:cs="Times New Roman" w:ascii="Times New Roman" w:hAnsi="Times New Roman"/>
          <w:sz w:val="20"/>
          <w:szCs w:val="20"/>
        </w:rPr>
        <w:t>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театр, кино, музыка); находить сходство и различие разных жанров, используемых художественных</w:t>
      </w:r>
    </w:p>
    <w:p>
      <w:pPr>
        <w:pStyle w:val="Style18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.</w:t>
      </w:r>
    </w:p>
    <w:p>
      <w:pPr>
        <w:pStyle w:val="Style18"/>
        <w:suppressAutoHyphens w:val="true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iCs/>
          <w:sz w:val="20"/>
          <w:szCs w:val="20"/>
        </w:rPr>
        <w:t xml:space="preserve">Формирование нравственного сознания и эстетического вкуса младшего школьника; понимание духовной сущности произведений. </w:t>
      </w:r>
      <w:r>
        <w:rPr>
          <w:rFonts w:cs="Times New Roman" w:ascii="Times New Roman" w:hAnsi="Times New Roman"/>
          <w:sz w:val="20"/>
          <w:szCs w:val="20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</w:t>
      </w:r>
    </w:p>
    <w:p>
      <w:pPr>
        <w:pStyle w:val="Style18"/>
        <w:suppressAutoHyphens w:val="true"/>
        <w:ind w:left="360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рограмма рассчитана на 136 часов.</w:t>
      </w:r>
    </w:p>
    <w:p>
      <w:pPr>
        <w:pStyle w:val="Style18"/>
        <w:suppressAutoHyphens w:val="true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 все темы, предусмотренные для изучения федеральным образовательным стандартом начального общего образования по литературному чтению и авторской программой учебного курса.</w:t>
      </w:r>
    </w:p>
    <w:p>
      <w:pPr>
        <w:pStyle w:val="Style18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Характерные для учебного курса формы организации деятельности обучающихся: групповая, парная, индивидуальная деятельность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 «Литературное чтение»</w:t>
      </w:r>
    </w:p>
    <w:p>
      <w:pPr>
        <w:pStyle w:val="Style18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Литературное чтение —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Характерной чертой программы является «нерасчленен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ность» и «переплетенность» чтения произведения и работа с книгой. При изучении произведений одного жанра или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темы постоянно идет обучение работе с учебной, художест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венной и справочной детской книгой, развивается интерн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к самостоятельному чтению и книге. В программе не выде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ляются уроки обучения чтению и работе с книгой, а есть уроки литературного чтения, на которых решаются комплексно все задачи литературного образования младших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школьников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pacing w:val="-4"/>
          <w:w w:val="105"/>
          <w:sz w:val="20"/>
          <w:szCs w:val="20"/>
        </w:rPr>
      </w:pP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Программа и учебные материалы решают вопросы эмо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ционального, творческого, литературного и читательского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развития ребенка, а также нравственно-этического воспита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ния, так как чтение для ребенка — и труд, и творчество, и новые открытия, и удовольствие, и самовоспитание.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4"/>
          <w:w w:val="105"/>
          <w:sz w:val="20"/>
          <w:szCs w:val="20"/>
          <w:u w:val="single"/>
        </w:rPr>
        <w:t>По региональному компоненту во 2 классе отводится 14 часов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 xml:space="preserve"> на изучение произведений тюменских писателей . В раздел « О детях и для детей» -К. Я.Лагунов, в раздел « О родине и родной природе» - "В.И. Еловских, в раздел « Стихи  и рассказы о труде» произведения В.А.Нечволоды,Г.Н. Сазонова, В.П. Огородникова,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На начальном этапе </w:t>
      </w:r>
      <w:r>
        <w:rPr>
          <w:rFonts w:cs="Times New Roman" w:ascii="Times New Roman" w:hAnsi="Times New Roman"/>
          <w:sz w:val="20"/>
          <w:szCs w:val="20"/>
        </w:rPr>
        <w:t xml:space="preserve">(1-2 классы) используются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тематический и жанрово-тематический </w:t>
      </w:r>
      <w:r>
        <w:rPr>
          <w:rFonts w:cs="Times New Roman" w:ascii="Times New Roman" w:hAnsi="Times New Roman"/>
          <w:sz w:val="20"/>
          <w:szCs w:val="20"/>
        </w:rPr>
        <w:t xml:space="preserve">принципы с включением </w:t>
      </w:r>
      <w:r>
        <w:rPr>
          <w:rFonts w:cs="Times New Roman" w:ascii="Times New Roman" w:hAnsi="Times New Roman"/>
          <w:spacing w:val="-4"/>
          <w:w w:val="104"/>
          <w:sz w:val="20"/>
          <w:szCs w:val="20"/>
        </w:rPr>
        <w:t>некоторых представлений о читаемых произведениях (дет</w:t>
        <w:softHyphen/>
        <w:t>ск</w:t>
      </w:r>
      <w:r>
        <w:rPr>
          <w:rFonts w:cs="Times New Roman" w:ascii="Times New Roman" w:hAnsi="Times New Roman"/>
          <w:spacing w:val="-3"/>
          <w:w w:val="104"/>
          <w:sz w:val="20"/>
          <w:szCs w:val="20"/>
        </w:rPr>
        <w:t xml:space="preserve">ом фольклоре, сказке, стихотворной и прозаической речи), </w:t>
      </w:r>
      <w:r>
        <w:rPr>
          <w:rFonts w:cs="Times New Roman" w:ascii="Times New Roman" w:hAnsi="Times New Roman"/>
          <w:spacing w:val="-9"/>
          <w:w w:val="104"/>
          <w:sz w:val="20"/>
          <w:szCs w:val="20"/>
        </w:rPr>
        <w:t>их авторах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w w:val="104"/>
          <w:sz w:val="20"/>
          <w:szCs w:val="20"/>
        </w:rPr>
        <w:t>И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спользование 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 xml:space="preserve">жанрового </w:t>
      </w:r>
      <w:r>
        <w:rPr>
          <w:rFonts w:cs="Times New Roman" w:ascii="Times New Roman" w:hAnsi="Times New Roman"/>
          <w:bCs/>
          <w:w w:val="105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 xml:space="preserve"> авторского 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принципов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предполагает одновременное рассмотрение нескольких произве</w:t>
      </w:r>
      <w:r>
        <w:rPr>
          <w:rFonts w:cs="Times New Roman" w:ascii="Times New Roman" w:hAnsi="Times New Roman"/>
          <w:spacing w:val="-6"/>
          <w:w w:val="105"/>
          <w:sz w:val="20"/>
          <w:szCs w:val="20"/>
        </w:rPr>
        <w:t>дений одного и того же автора, пишущего в разных жанра</w:t>
      </w:r>
      <w:r>
        <w:rPr>
          <w:rFonts w:cs="Times New Roman" w:ascii="Times New Roman" w:hAnsi="Times New Roman"/>
          <w:w w:val="105"/>
          <w:sz w:val="20"/>
          <w:szCs w:val="20"/>
        </w:rPr>
        <w:t>х. Например, творчество Л.Н. Толстого представлено худо</w:t>
      </w:r>
      <w:r>
        <w:rPr>
          <w:rFonts w:cs="Times New Roman" w:ascii="Times New Roman" w:hAnsi="Times New Roman"/>
          <w:spacing w:val="-6"/>
          <w:w w:val="105"/>
          <w:sz w:val="20"/>
          <w:szCs w:val="20"/>
        </w:rPr>
        <w:t>жественными сюжетными рассказами, описаниями природы,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рассказами о животных, а также сказками, былинами,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баснями, научно-познавательными произведениями. Ряд авто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ров показаны в качестве переводчиков. Соблюдается хроноло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гическая последовательность предъявления произведе</w:t>
      </w:r>
      <w:r>
        <w:rPr>
          <w:rFonts w:cs="Times New Roman" w:ascii="Times New Roman" w:hAnsi="Times New Roman"/>
          <w:spacing w:val="-6"/>
          <w:w w:val="105"/>
          <w:sz w:val="20"/>
          <w:szCs w:val="20"/>
        </w:rPr>
        <w:t xml:space="preserve">ний одного автора. Произведения одного и того же жанра, но 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разных авторов рассматриваются в сравнении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 xml:space="preserve">В программе осуществлен принцип 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эмоционально-эстети</w:t>
      </w:r>
      <w:r>
        <w:rPr>
          <w:rFonts w:cs="Times New Roman" w:ascii="Times New Roman" w:hAnsi="Times New Roman"/>
          <w:b/>
          <w:bCs/>
          <w:spacing w:val="-2"/>
          <w:w w:val="105"/>
          <w:sz w:val="20"/>
          <w:szCs w:val="20"/>
        </w:rPr>
        <w:t xml:space="preserve">ческого восприятия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 xml:space="preserve">произведения. Он предполагает 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воздействие книги на эмоционально-чувственную сферу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 xml:space="preserve">начинающего читателя, развитие у него эмоциональной отзывчивости на литературное произведение, возникновение </w:t>
      </w:r>
      <w:r>
        <w:rPr>
          <w:rFonts w:cs="Times New Roman" w:ascii="Times New Roman" w:hAnsi="Times New Roman"/>
          <w:spacing w:val="-7"/>
          <w:w w:val="105"/>
          <w:sz w:val="20"/>
          <w:szCs w:val="20"/>
        </w:rPr>
        <w:t>переживаний, эмоций и чувств.</w:t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места учебного предмета «Литературное чтение»в учебном плане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учебным планом Прокуткинской СОШ в 2017-2018 учебном году  на преподавание литературного чтения во втором классе  отводится 4 часа в неделю. Соответственно программа рассчитана на 136 учебных часов: 1 четверть – 32 часа, 2 четверть – 32 часа, 3 четверть – 40 часов, 4 четверть – 32 часа.</w:t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ценностных ориентиры содержания курса литературное чтение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руются духовно-нравственное воспитание и развитие учащихся начальных классов.  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На уроках литературного чтения продолжается развитие техники чтения, совершенствование качества чтения, особенно осмысленности. Читая и анализируя произведения, ребенок задумывается над вечными ценностями: добром, справедливостью, правдой и т.д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</w:t>
      </w:r>
    </w:p>
    <w:p>
      <w:pPr>
        <w:pStyle w:val="Style18"/>
        <w:suppressAutoHyphens w:val="true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чностные, метапредметные и предметные результаты освоения предмета «Л</w:t>
      </w:r>
      <w:r>
        <w:rPr>
          <w:rFonts w:cs="Times New Roman" w:ascii="Times New Roman" w:hAnsi="Times New Roman"/>
          <w:b/>
          <w:sz w:val="20"/>
          <w:szCs w:val="20"/>
        </w:rPr>
        <w:t>итературное чтение»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Курс литературного чтения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Программа обеспечивает достижение необходимых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личностных, метапредметных, предметных </w:t>
      </w:r>
      <w:r>
        <w:rPr>
          <w:rFonts w:cs="Times New Roman" w:ascii="Times New Roman" w:hAnsi="Times New Roman"/>
          <w:sz w:val="20"/>
          <w:szCs w:val="20"/>
        </w:rPr>
        <w:t>результатов освоения курса, заложенных в ФГОС НОО: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Личностные результаты освоения</w:t>
      </w:r>
      <w:r>
        <w:rPr>
          <w:rFonts w:cs="Times New Roman" w:ascii="Times New Roman" w:hAnsi="Times New Roman"/>
          <w:sz w:val="20"/>
          <w:szCs w:val="20"/>
        </w:rPr>
        <w:t xml:space="preserve"> должны отражать: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формирование эстетических потребностей, ценностей и чувств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Метапредметные результаты освоения </w:t>
      </w:r>
      <w:r>
        <w:rPr>
          <w:rFonts w:cs="Times New Roman" w:ascii="Times New Roman" w:hAnsi="Times New Roman"/>
          <w:sz w:val="20"/>
          <w:szCs w:val="20"/>
        </w:rPr>
        <w:t>должны отражать: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своение способов решения проблем творческого и поискового характер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освоение начальных форм познавательной и личностной рефлексии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едметные результаты освоения </w:t>
      </w:r>
      <w:r>
        <w:rPr>
          <w:rFonts w:cs="Times New Roman" w:ascii="Times New Roman" w:hAnsi="Times New Roman"/>
          <w:sz w:val="20"/>
          <w:szCs w:val="20"/>
        </w:rPr>
        <w:t>с учетом специфики содержания предметной области «Филология», включающей в себя предмет «Литературное чтение», должны отражать: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нравственную оценку поступкам героев и обосновывать ее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умение самостоятельно выбирать интересную литературу; пользоваться справочными источниками для понимания и получения дополнительной информации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учебного предмета «Литературное чтение»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8931"/>
      </w:tblGrid>
      <w:tr>
        <w:trPr>
          <w:tblHeader w:val="true"/>
          <w:trHeight w:val="8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ное содерж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 деятельности уча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Универсальные учебные действи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ы реч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 читательск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удирование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слушани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на слух произведений литературы, вошедших в круг чт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и понимание содержания произведения, ответы на вопросы по содержанию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произведений разных жанров (загадок, сказок, былин, стихотворений, рассказов), понимание их содержания, ответы на вопросы, формулирование вопросов по содержанию и кратких высказываний о произведении и геро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знаково-символических средств для получения информации о произведении: теме, жанре, авто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ятия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жанр, тема, рассказ, сказка, загадка, фольклор, писатель, баснописец, поэ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тение вслух и молча (про себя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вслух целыми словами в темпе, соответствующем индивидуальным возможностям учащихс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 по отработке темпа чтения, необходимого для понимания содержания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орфоэпических норм: что — [што], конечно — коне[ш]но, -ого — -о[ва], сегодня — се[во]дн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онация в соответствии со знаками препинания (запятая, точка, вопросительный и восклицательный знаки, многоточие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смысловых частей текста, абзаце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молча (про себя) отрывков, абзацев, смысловых частей (без речедвижени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молча небольших по объёму произведений разных жанров (загадки, песенки, сказки, рассказы) и понимание их содерж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освоение ознакомительного, изучающего, поискового и просмотрового видов чт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овествованием, описанием картин природы, поступков героев и их внешнего ви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разными видами текс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текстами: учебным, художественным, научно-популярны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а текста: абзацы, ч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текстов сказок, рассказов, стихотвор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текста: стихотворная и прозаическа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текста на ч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ая (основная) мысл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люстрация к тексту: рассматривание иллюстрации и выбор соответствующего отрывка (абзаца или эпизод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ятия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текст, текст произведения, произведение, заголовок, фамилия автора, абзац, смысловая часть, главная мыс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текстом художественного произ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определение особенностей художественного произведения: эмоционально-нравственное содержание, образы и поступки героев, позиция автора, средства вырази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заглавия произведения и его соответствия содержанию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ятия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одина, честь, честность, дружба, ложь, правд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нравственных ценностей и этических норм при изучении фольклорных произведений и произведений детских писателей (В.А. Осеевой, Е.А. Пермяка, В.Ф. Одоевского, В.И. Даля, Л.Н. Толстого, И.А. Крылова и других отечественных и зарубежных писателей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и оценка содержания произведений с точки зрения морали (отношение к людям, животным, родной природе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и сравнение фольклорных произведений народов мира: жанр, тема, главная мысль, герои и их поступк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е о герое произведения, героях положительных и отрицательны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 текста произведения по плану (кратко и подробно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текстом научно-популярного произ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накомство с научно-популярными произведениями: наличие точной информации о предмете, человеке, природе, животных; изложение фактической информации в доступной для читателя форме (сказки В.В. Бианки, В.Ф. Одоевского и др.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текста на микротемы или части, выделение ключевых слов и предлож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 подробный и краткий по готовому план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учебным тексто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вступительных статей и выделение основных учебных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определениями литературоведческих понятий: выделение ключевых с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иблиографическая культу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ига учебная, художественна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 книги: титульный лист, оглавление (содержание), словарик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ы книг: книга-произведение, книга-сборник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книг по теме, жанру и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е журналы «Мурзилка», «Миша» и др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ворение (культура речевого общения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речи героев произведения, выделение её особенностей. Чтение диалогов и полилогов героев. Обсуждение произведения и поступков героев (диалог с учителем о произведении и героях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ы на вопросы учителя и одноклассников, формулирование вопросов по изучаемому произведению. Чтение по ролям и инсценирование произведения фольклора или детской литера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в речи обращений, слов приветствия и выражений вежлив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нологическая реч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втора, героев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монологов (высказываний) о произведении, книге, героях и их поступках (3–4 предложени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ятия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иалог, реплики героев, обращения, монолог, полилог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исьмо (культура письменной реч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жанровые произведения детской литературы как образцы письменной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роизведениями в стихотворной и прозаическ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е в текстах произведений повествования, описания (предметов, портретов героев, явлений и картин природы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требление в письменной речи слов из произведений. Практическое знакомство с синонимами и антоним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особенностей художественного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итературные произведения (чтение учителя или одноклассников или самостоятельное чтение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вопросы по содержанию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 вслу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пражняться в чтен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ногосложных слов по слогам (пример: приглянувшийс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читься 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лова в соответствии с орфоэпическими нормами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, чтобы, сегодня, конечно, перв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. 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 выразитель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гадки, сказки, небольшие рассказы, отрывки или абзацы по образцу в соответствии со знаками препинания с нужной интонацией (грустно, весело и т. д.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анр и тему прочитанного произведения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аргументированно) структуру текста (части, абзацы, присказки, зачины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ллюстрации с отрывком или эпизодом из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речи понятия: текст, произведение, абзац, часть, название произведения, часть текста, главная мыс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героях произведений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сказывание (2–3 предложения) о произведении, о геро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: описание, речь, отношение к другим героям и т. 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льклорные произведения по жанру, теме, сюжет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казки литературные и фольклорны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темам, жанрам и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ложительных и отрицательных героев, аргументировать своё мн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 произведения (пересказ подробный и кратки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биратьинформац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оформлять её в виде схем и таблиц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ые тексты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обходимые сведения или учебные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ятие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дтверж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мерами из текста (статьи, вывода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у: название (фамилия автора и заглавие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жанр и тему кни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ложки книг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и по моде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и по заданной моде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у по теме или жанру, по жанру и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детских журналах произведения по изучаемой теме, жанру или авторской принадлеж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произведения диалоги и полилоги героев, обращения, реплик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иалог с учителем и одноклассниками о произведении, геро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просы о произведении, книге и ответы на ни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сцен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рывки из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по роля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иалоги и полилоги героев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произведениях монологи автора, герое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о произведении, книге, героях произведений в виде монолога (3–4 предложени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ю точку зр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ы произведений кратко или подробно по готовому план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речи литературоведческие понятия (диалог, реплика, монолог, обращения), слова-приветствия, выражения благодарности, вежлив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небольшие по объёму произведения фольклора и детской литера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художественные произведения в стихотворной и прозаической формах: по темам, жанрам, интонационному рисунку (темп и тон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ах произведений повествования и описания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авторском тексте слова и предложения, которые пропущены в отрывках текста, и вписывать и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пис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пущенные обращения, сравнения, эпитеты, синони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уг чт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изведения фольклора народов России и мира. Народные сказки: русские, татарские, ненецкие и т. д. Сходство сюжет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ем;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ы о родной природе, детях и животных детских писателей, писателей-класс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едения отечественных и зарубежных писателей (И.А. Крылова, Л.Н. Толстого, В.И. Даля, В.Ф. Одоевского, Х.-К. Андерсена, братьев Гримм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ая, научно-популярная, юмористическая и справочная детская книга; детские периодических издания: «Мурзилка», «Геолёнок» и др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фольклора народов мира, произведения фольклора и авторские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ложки к изученным произведениям и объяснять особенности модели (тема, жанр, авторская принадлежность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асни И.А. Крылова, Л.Н. Толстого и Эзопа по форме и струк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зученные произведения по форме (стихотворная и прозаическая), или жанру, или теме, или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и по изучаемому раздел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детском журнале произведения по теме, жанру или авторской принадлежности; информацию об автора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тературоведческая пропедевтика (практическое осво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ятия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роизведение, текст, жанр, тема, фамилия автора, заголовок (заглавие), название произведения (фамилия автора, заголовок), диалог, монолог, обращение, сравнение, синонимы, герой произведения, описание, повествов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хотворная и прозаическая форма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зки народные и литературные (авторские). Виды народных сказок: о животных, бытовые и волшебны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представление о басне, рассказе, стихотворени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литературоведческих понятиях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в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Составлять модел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ножанровых произведени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форме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тение по роля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художественных произведений: выбор роли и передача особенностей образа героя произведения (тон и темп, мимика, жесты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сценир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й, эпизодов, отрыв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«живых картин» отдельных эпизодов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есное рисование воображаемых картин при слушании и чтении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реск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 лица героя или авт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ссуж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произведении и героях, формулировка собственной точки зр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терпре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зиции автора (точки зрения автор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больших историй, комиксов о героях или с героями изучаемых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-самоделок с моделями, планами, рисунками и текстами детей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е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ли в произведении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оль в соответствии с выбранным образо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живые картины» к отдельным эпизодам по типу стоп-кад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терпрет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тение: работа с информаци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формац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а, произведение, автор произведения, жанр, тем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ор информации с опорой на аппарат книги (титульный лист, аннотация, предисловие/послесловие «Об авторе», «От автора»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таблиц (имена героев, действия, позиция автора, мнение читател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данных в таблице и использование их для характеристики героев, произведений, кни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лнение и дополнение схем об авторах, жанрах, темах, типах книг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сва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нформацию о книге, произведении (жанр, тема, авторская принадлежность)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ею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ужную информацию о книге в аппарате кни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е, героев по информации в таблиц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За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ы, схемы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воды, переводя табличную информацию в текстовую форму (суждение, аргументация, вывод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матическое планирование с определением основных видов учебной деятельности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623"/>
        <w:gridCol w:w="1134"/>
        <w:gridCol w:w="10348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часов по разделу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деятельност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нашей Ро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гащение читательского опыта, культуры общения посредством накопления литературных впечатлений, разнообразных по эмоциональной окраске, тематике; практическое обеспечение элементарных литературных понятий; совершенствование у детей навыка чтения; воспитывать через литературное произведение любовь к Роди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работать с текстом, вступать в диалог и выдвигать собственное мн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а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я «былина», «Родина», «Русь», «жанр»,тематику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зительно читать, сознательно, правильно и бегло читать; вести диалог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одная мудрость (устное народное твор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выразительность чтения и речи; формировать способность к полноценному восприятию литературного текста, навык орфоэпически правильного чтения; воспитание культуры общения через литературные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высказывать оценочные суждения о прочитанном произвед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а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я «народная мудрость», «шутка», «считалка», «потешка», «пословица», «УН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ираться на авторские ремарки и характеристики персонажей; выявлять смысловой и эмоциональный подтекст произведения; сознательно, правильно, бегло, выразительно читать,  определять, от какого лица ведется повествование, словесно рисовать прочитанное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детях и дл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практическим умениям преобразования текста, определению главного и второстепенного, находить опорные слова, выделять смысловые части, составлять план; развивать выразительность чтения и речи; формировать способность к полноценному восприятию литературного текста; воспитывать культуру общения через произведения о детях и для дет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высказывать оценочные суждения о почитанном произвед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 вида чтения в зависимости от цели; извлечение необходимой информации из прослуше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ятия «басня», «мораль», «баснописец», «автор», «герой», «план», фамилии детских писателей, определение характеристики героев; смысловые части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ираться на авторские ремарки для характеристики персонажей; выявлять смысловой и эмоциональный подтекст произведения; сознательно, правильно, бегло, выразительно читать, давать характеристику героям, делить текст на части, озаглавливать части произведения, составлять план текста, читать по ролям, определять, от какого лица ведется повествование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сказ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вивать выразительность чтения и речи; формировать способность к полноценному восприятию литературного текста, навык орфоэпически правильного чтения; воспитание культуры общения через литературные произведения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высказывать оценочные суждения о почитанном произвед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 вида чтения в зависимости от цели; извлечение необходимой информации из прослуше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ираться на авторские ремарки для характеристики персонажей; выявлять смысловой и эмоциональный подтекст произведения; сознательно, правильно, бегло, выразительно читать, определять, от какого лица ведется повествование, словесно рисовать прочитанное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ж небо осенью дышало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выразительность чтения и речи; воспитывать чтением литературного произведения любовь в природе; совершенствовать навык чт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работать с текстом, ориентироваться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а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я «роль», «загадка», «автор», «план», «герой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разительно, красиво, правильно и быстро читать; читать по ролям, отвечать четко и правильно на вопросы, читать по ролям, составлять план текста, определять, от какого лица ведется повествование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ежок порхает, кружится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образного мышления, речи и эстетических чувств через красоту и поэтичность русского слова, обогащение читательского опыта посредством накопления и систематизации литературных впечатлений; воспитание культуры общения через работы в пар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работать с текстом, ориентироваться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а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восприятие текстов художественного, научного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я «автор», «план», смысловые части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и быстро читать; давать характеристику героям, читать по ролям; выделять смысловые части произведения, находить опорные слова; составлять план текста; читать по ролям, определять от какого лица ведется повествование, словесно рисовать прочитанное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ствуй, праздник новогодний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образного мышления, речи и эстетических чувств через красоту и поэтичность русского слова, обогащение читательского опыта посредством накопления и систематизации литературных впечатлений; воспитание культуры общения через работы в пар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работать с текстом, ориентироваться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а вида чтения в зависимости от цели; извлечение необходимой информации из прослушанных тек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в различных жанров; определение основной и второстепенной информации; свободная ориен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восприятие текстов художественного, научного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я «автор», «план», смысловые части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и быстро читать; давать характеристику героям, читать по ролям; выделять смысловые части произведения, находить опорные слова; составлять план текста; читать по ролям, определять от какого лица ведется повествование, словесно рисовать прочитанное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братьях наших меньших (произведения о живот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практическим умениям преобразования текста, определению главного и второстепенного, нахождению опорных слов, выделению смысловых частей, составлению плана; обогащение читательского опыта посредством накопления и систематизации литературных впечатлений; воспитание культуры общение через чтение книг о животных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работать с текстом, ориентироваться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а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восприятие текстов художественного, научного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характеристики героев, смысловые части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и быстро читать; давать характеристику героям, читать по ролям; выделять смысловые части произведения, находить опорные слова; составлять план текста; читать по ролям, определять от какого лица ведется повествование, словесно рисовать прочитанное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с Миккель и другие (зарубежные сказ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вивать выразительность чтения и речи; формировать способность к полноценному восприятию литературного текста, навык орфоэпически правильного чтения; воспитание культуры общения через литературные произведения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высказывать оценочные суждения о почитанном произвед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 вида чтения в зависимости от цели; извлечение необходимой информации из прослуше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ираться на авторские ремарки для характеристики персонажей; выявлять смысловой и эмоциональный подтекст произведения; сознательно, правильно, бегло, выразительно читать, определять, от какого лица ведется повествование, словесно рисовать прочитанное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ья и 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практическим умениям преобразования текста, определению главного и второстепенного, нахождению опорных слов, выделению смысловых частей; обогащение читательского опыта посредством накопления и систематизации литературных впечатлений; воспитание культуры общение через чтение произведений о семь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работать с текстом, ориентироваться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а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восприятие текстов художественного, научного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е «колыбельная», определение характеристики героев; смысловые част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и быстро читать; давать характеристику героям, читать по ролям; выделять смысловые части произведения, находить опорные слова;  читать по ролям, определять от какого лица ведется повествование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на, весна красная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практическим умениям преобразования текста, определению главного и второстепенного, нахождению опорных слов, выделению смысловых частей, составлению плана; обогащение читательского опыта посредством накопления и систематизации литературных впечатлений; воспитание культуры общение через чтение произведений о вес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работать с текстом, ориентироваться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а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восприятие текстов художественного, научного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е «закличка»; смысловые части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и быстро читать; давать характеристику героям, читать по ролям; выделять смысловые части произведения, находить опорные слова;  составлять план текста; читать по ролям, словесно рисовать прочитанное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ам чудеса…» (волшебные сказ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гащение читательского опыта, культуры общения посредством накопления литературных впечатлений, разнообразных по эмоциональной окраске, тематике; практическое обеспечение элементарных литературных понятий; совершенствование у детей навыка чтения; воспитывать через литературное произведение любовь к Роди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етент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работать с текстом, вступать в диалог и выдвигать собственное мн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мысловое чтение как осмысление цели чтения и выбора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цистического и официально-делового стилей; умении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я «чудо», «русская сказка», определять характеристики героев, смысловые части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, осознанно и быстро читать; давать характеристику героям, читать по ролям; выделять смысловые части произведения, находить опорные слова;  составлять план текста; читать по ролям, словесно рисовать прочитанное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ч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онцу обучения во 2 классе ученик достигает следующих результатов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Раздел «Виды речевой и читательской деятельности»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вслух целыми словами в темпе, соответствующем возможностям второклассника и позволяющем понять прочитанное (не менее 55-60 слов в минуту);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молча (про себя) небольшие произведения под контролем учителя;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выразительно приготовленные тексты, соблюдая знаки препинания и выбирая тон, темп, соответствующие читаемому произведению;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чать на вопросы по содержанию произведения и вести диалог о произведении, героях и поступках;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и объяснять нравственное содержание прочитанного, соотносить поступки героев произведения с нравственными нормами;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в текстах произведений пословицы, сравнения и обращения;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сказывать тексты изученных произведений по готовому плану и овладевать алгоритмами подготовки пересказов;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ировать книги по жанрам, темам и авторской принадлежности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может научиться:</w:t>
      </w:r>
    </w:p>
    <w:p>
      <w:pPr>
        <w:pStyle w:val="Style18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и объяснять нравственное содержание прочитанного, высказывать своё мнение о поступках героев, ориентируясь на общепринятые моральные ценности;</w:t>
      </w:r>
    </w:p>
    <w:p>
      <w:pPr>
        <w:pStyle w:val="Style18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ьзоваться умением читать молча (про себя) произведения и книги по собственному выбору по изучаемому разделу (теме);</w:t>
      </w:r>
    </w:p>
    <w:p>
      <w:pPr>
        <w:pStyle w:val="Style18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ьзоваться первичными, изучающими и поисковыми видами чтения в зависимости от цели чтения;</w:t>
      </w:r>
    </w:p>
    <w:p>
      <w:pPr>
        <w:pStyle w:val="Style18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итать доступные периодические издания и находить в них произведения к изучаемым разделам или темам. 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«Литературоведческая пропедевтика»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Style18"/>
        <w:numPr>
          <w:ilvl w:val="0"/>
          <w:numId w:val="18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стихотворный и прозаический  тексты;</w:t>
      </w:r>
    </w:p>
    <w:p>
      <w:pPr>
        <w:pStyle w:val="Style18"/>
        <w:numPr>
          <w:ilvl w:val="0"/>
          <w:numId w:val="18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особенности сказок, рассказов, стихотворений, загадок, выделяя существенные признаки;</w:t>
      </w:r>
    </w:p>
    <w:p>
      <w:pPr>
        <w:pStyle w:val="Style18"/>
        <w:numPr>
          <w:ilvl w:val="0"/>
          <w:numId w:val="18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пословицы и загадки по темам;</w:t>
      </w:r>
    </w:p>
    <w:p>
      <w:pPr>
        <w:pStyle w:val="Style18"/>
        <w:numPr>
          <w:ilvl w:val="0"/>
          <w:numId w:val="18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может научиться:</w:t>
      </w:r>
    </w:p>
    <w:p>
      <w:pPr>
        <w:pStyle w:val="Style18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вать нравственные и этические ценности произведения;</w:t>
      </w:r>
    </w:p>
    <w:p>
      <w:pPr>
        <w:pStyle w:val="Style18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ать свою точку зрения о произведении, героях и их поступках;</w:t>
      </w:r>
    </w:p>
    <w:p>
      <w:pPr>
        <w:pStyle w:val="Style18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в тексте произведения сравнения, эпитеты, образные выражения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«Творческая деятельность»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ься:</w:t>
      </w:r>
    </w:p>
    <w:p>
      <w:pPr>
        <w:pStyle w:val="Style18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собенности образов героев произведения и читать по ролям;</w:t>
      </w:r>
    </w:p>
    <w:p>
      <w:pPr>
        <w:pStyle w:val="Style18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сценировать небольшие произведения (сказки, басни) или отдельные эпизоды;</w:t>
      </w:r>
    </w:p>
    <w:p>
      <w:pPr>
        <w:pStyle w:val="Style18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делировать «живые картины» к изученным произведения или отрывкам из произведений;</w:t>
      </w:r>
    </w:p>
    <w:p>
      <w:pPr>
        <w:pStyle w:val="Style18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казывать сказки с присказками;</w:t>
      </w:r>
    </w:p>
    <w:p>
      <w:pPr>
        <w:pStyle w:val="Style18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вать истории о героях произведений или придумывать продолжение истории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может научиться:</w:t>
      </w:r>
    </w:p>
    <w:p>
      <w:pPr>
        <w:pStyle w:val="Style18"/>
        <w:numPr>
          <w:ilvl w:val="0"/>
          <w:numId w:val="19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иллюстрации к изученным произведениям;</w:t>
      </w:r>
    </w:p>
    <w:p>
      <w:pPr>
        <w:pStyle w:val="Style18"/>
        <w:numPr>
          <w:ilvl w:val="0"/>
          <w:numId w:val="19"/>
        </w:numPr>
        <w:suppressAutoHyphens w:val="tru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ллюстрировать словесно отдельные эпизоды произведений;</w:t>
      </w:r>
    </w:p>
    <w:p>
      <w:pPr>
        <w:pStyle w:val="Style18"/>
        <w:numPr>
          <w:ilvl w:val="0"/>
          <w:numId w:val="19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проекты индивидуально и по группам по темам «Народные сказки», «Книги о детях», «Сказки о животных»;</w:t>
      </w:r>
    </w:p>
    <w:p>
      <w:pPr>
        <w:pStyle w:val="Style18"/>
        <w:numPr>
          <w:ilvl w:val="0"/>
          <w:numId w:val="19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сценировать произведения в парах и группах, участвовать в литературных конкурсах и играх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«Чтение: работа с информацией»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ься:</w:t>
      </w:r>
    </w:p>
    <w:p>
      <w:pPr>
        <w:pStyle w:val="Style18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в тексте информацию (конкретные сведения и факты) о героях произведений;</w:t>
      </w:r>
    </w:p>
    <w:p>
      <w:pPr>
        <w:pStyle w:val="Style18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тему и главную мысль текста;</w:t>
      </w:r>
    </w:p>
    <w:p>
      <w:pPr>
        <w:pStyle w:val="Style18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ть с таблицами и схемами, используя информацию из них и моделей для характеристики произведения, книги, героев;</w:t>
      </w:r>
    </w:p>
    <w:p>
      <w:pPr>
        <w:pStyle w:val="Style18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ять таблицы и схемы недостающей информацией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может научиться:</w:t>
      </w:r>
    </w:p>
    <w:p>
      <w:pPr>
        <w:pStyle w:val="Style18"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 находить информацию в учебнике и справочнике;</w:t>
      </w:r>
    </w:p>
    <w:p>
      <w:pPr>
        <w:pStyle w:val="Style18"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информацию о книге в её аппарате;</w:t>
      </w:r>
    </w:p>
    <w:p>
      <w:pPr>
        <w:pStyle w:val="Style18"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ивать произведения по моделям: дополнять, исправлять, уточнять;</w:t>
      </w:r>
    </w:p>
    <w:p>
      <w:pPr>
        <w:pStyle w:val="Style18"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казывать оценочные суждения о прочитанном тексте.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е обеспечение образовательного процесса по предмету «Литературное чтени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чатные средства обуче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учителя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фросинина Л.А., Оморокова М.И. Программа четырехлетней начальной школы по литературному чтению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М.: Вентана-Граф,2012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фросинина Л.А. Литературное чтение: методическое пособие. 2 класс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М.: Вентана-Граф,2012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фросинина Л.А. Литературное чтение: оценка знаний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I ч. М.: Вентана-Граф,201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учащихся:</w:t>
      </w:r>
    </w:p>
    <w:p>
      <w:pPr>
        <w:pStyle w:val="Style18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фросинина Л.А. Литературное чтение. 2 класс: учебник для учащихся общеобразовательных учреждений: в 2 ч. М.: Вентана-Граф,2012.</w:t>
      </w:r>
    </w:p>
    <w:p>
      <w:pPr>
        <w:pStyle w:val="Style19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фросинина Л.А. Литературное чтение. 2 класс: рабочая тетрадь для учащихся общеобразовательных учреждений: в 2 ч. М.: Вентана-Граф,2012.</w:t>
      </w:r>
    </w:p>
    <w:p>
      <w:pPr>
        <w:pStyle w:val="Style19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фросинина Л.А. Литературное чтение. Учебная хрестоматия. 2 класс: учебник для учащихся общеобразовательных учреждений: в 2 ч. М.: Вентана-Граф,201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ие средства обучения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льтимедийный проектор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ра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глядные пособи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т таблиц для начальной школы «Литературное чтение. 2 класс»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ор предметных картин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тернет ресурсы:</w:t>
      </w:r>
    </w:p>
    <w:p>
      <w:pPr>
        <w:pStyle w:val="Style18"/>
        <w:numPr>
          <w:ilvl w:val="0"/>
          <w:numId w:val="10"/>
        </w:numPr>
        <w:suppressAutoHyphens w:val="true"/>
        <w:jc w:val="both"/>
        <w:rPr>
          <w:rStyle w:val="Bserpurlitem"/>
          <w:rFonts w:ascii="Times New Roman" w:hAnsi="Times New Roman" w:cs="Times New Roman"/>
          <w:color w:val="000000"/>
          <w:sz w:val="20"/>
          <w:szCs w:val="20"/>
        </w:rPr>
      </w:pP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proshkol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ru</w:t>
        </w:r>
      </w:hyperlink>
    </w:p>
    <w:p>
      <w:pPr>
        <w:pStyle w:val="Style18"/>
        <w:numPr>
          <w:ilvl w:val="0"/>
          <w:numId w:val="10"/>
        </w:numPr>
        <w:suppressAutoHyphens w:val="true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59311s001.edusite.ru/p95aa1.htm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 </w:t>
      </w:r>
    </w:p>
    <w:p>
      <w:pPr>
        <w:pStyle w:val="Style18"/>
        <w:numPr>
          <w:ilvl w:val="0"/>
          <w:numId w:val="10"/>
        </w:numPr>
        <w:suppressAutoHyphens w:val="true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rusedu.ru/subcat_28.htm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 </w:t>
      </w:r>
    </w:p>
    <w:p>
      <w:pPr>
        <w:pStyle w:val="Style18"/>
        <w:numPr>
          <w:ilvl w:val="0"/>
          <w:numId w:val="10"/>
        </w:numPr>
        <w:suppressAutoHyphens w:val="true"/>
        <w:jc w:val="both"/>
        <w:rPr>
          <w:color w:val="000000"/>
          <w:sz w:val="20"/>
          <w:szCs w:val="20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mlshkola.ucoz.ru/</w:t>
        </w:r>
      </w:hyperlink>
    </w:p>
    <w:p>
      <w:pPr>
        <w:pStyle w:val="Url"/>
        <w:numPr>
          <w:ilvl w:val="0"/>
          <w:numId w:val="10"/>
        </w:numPr>
        <w:suppressAutoHyphens w:val="true"/>
        <w:jc w:val="both"/>
        <w:rPr>
          <w:color w:val="000000"/>
          <w:sz w:val="20"/>
          <w:szCs w:val="20"/>
        </w:rPr>
      </w:pPr>
      <w:hyperlink r:id="rId7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ssiancultur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контрольных работ по литературному чтению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6805"/>
        <w:gridCol w:w="6236"/>
      </w:tblGrid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контрольная работа за 1 полугодие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2017</w:t>
            </w:r>
          </w:p>
        </w:tc>
      </w:tr>
      <w:tr>
        <w:trPr>
          <w:trHeight w:val="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чтения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.2017</w:t>
            </w:r>
          </w:p>
        </w:tc>
      </w:tr>
      <w:tr>
        <w:trPr>
          <w:trHeight w:val="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контрольная работа за год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2018</w:t>
            </w:r>
          </w:p>
        </w:tc>
      </w:tr>
      <w:tr>
        <w:trPr>
          <w:trHeight w:val="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чтения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.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ная контрольная работа за 1 полугод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вариант.</w:t>
      </w:r>
    </w:p>
    <w:p>
      <w:pPr>
        <w:pStyle w:val="Style19"/>
        <w:numPr>
          <w:ilvl w:val="0"/>
          <w:numId w:val="20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читай. Что это? Укажи стрелочкой ответ.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бавной обезьяне</w:t>
      </w:r>
    </w:p>
    <w:p>
      <w:pPr>
        <w:pStyle w:val="Style19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сили бананы.</w:t>
      </w:r>
    </w:p>
    <w:p>
      <w:pPr>
        <w:pStyle w:val="Style19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сили бананы                                                                загадка</w:t>
      </w:r>
    </w:p>
    <w:p>
      <w:pPr>
        <w:pStyle w:val="Style19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Забавной обезьяне.                                          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тится, стрекочет,                                                         пословица</w:t>
      </w:r>
    </w:p>
    <w:p>
      <w:pPr>
        <w:pStyle w:val="Style19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ь день хлопочет.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рево держится корнями,                                           скороговорка</w:t>
      </w:r>
    </w:p>
    <w:p>
      <w:pPr>
        <w:pStyle w:val="Style19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человек друзьями.</w:t>
      </w:r>
    </w:p>
    <w:p>
      <w:pPr>
        <w:pStyle w:val="Style19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20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какого произведения отрывок? Подчеркни ответ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Могучего богатыря надо в медную кованую броню одеть», - подумала Осень. Так и обрядила она старика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Глядит – а неподалёку, с краю поляны. Густые развесистые липы в кружок собрались, ветви вниз опустили.  Им больше всего подойдёт тяжёлый убор из золотой парчи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ришвин «Недосмотренные грибы»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Скребицкий«Осень»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Сладков «Эхо»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Прочитай четверостишие.  Укажи стрелочкой рифмующиеся слов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ло вдруг светлее вдво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ор как в солнечных лучах –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платье золото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берёзки на плечах.</w:t>
      </w:r>
    </w:p>
    <w:p>
      <w:pPr>
        <w:pStyle w:val="Style19"/>
        <w:numPr>
          <w:ilvl w:val="0"/>
          <w:numId w:val="16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каких произведений отрывки?  Допиши предложения.</w:t>
      </w:r>
    </w:p>
    <w:p>
      <w:pPr>
        <w:pStyle w:val="Style19"/>
        <w:numPr>
          <w:ilvl w:val="0"/>
          <w:numId w:val="15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Много по осени грибов уродилось. Да какие молодцы – один другого краше! Под тёмными ёлками деды боровики стоят. На них кафтаны белые надеты, на головах – шляпы богатые: снизу зелёного бархата, сверху коричневого.  Загляденье!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отрывок из рассказа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заголовок и фамилию автора)</w:t>
      </w:r>
    </w:p>
    <w:p>
      <w:pPr>
        <w:pStyle w:val="Style19"/>
        <w:numPr>
          <w:ilvl w:val="0"/>
          <w:numId w:val="15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ует северный ветер, руки стынут на воздухе. А грибы всё растут: волнушки. Маслята. Рыжики, изредка всё ещё попадаются и белые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Эх, и хорош же вчера попался на глаза мухомор. Сам тёмно-красный, и спустил из-под шляпки вниз вдоль ножки белые панталоны, и даже со складочками. Рядом с ним сидит хорошенькая волнушка, вся подобранная. Губки округлила. Мокренькая и умненька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то отрывок из рассказа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заголовок и фамилию автора)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6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м бывает снег? Найди ответ в рассказе С.Иванова «Каким бывает снег».  Укажи стрелочкой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кабрьский снег                                                силён и спокоен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нварский снег                                                     робок и тих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вральский снег                                                плотный и липкий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прельский снег                                                   самый злой и колючий</w:t>
      </w:r>
    </w:p>
    <w:p>
      <w:pPr>
        <w:pStyle w:val="Style19"/>
        <w:ind w:left="78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numPr>
          <w:ilvl w:val="0"/>
          <w:numId w:val="16"/>
        </w:numPr>
        <w:spacing w:lineRule="auto" w:line="256" w:before="0" w:after="160"/>
        <w:contextualSpacing/>
        <w:rPr/>
      </w:pPr>
      <w:r>
        <w:rPr/>
        <w:t>Сравни сказку В. Даля «Девочка Снегурочка» с русской народной сказкой «Снегурочка».  Заполни таблицу.</w:t>
      </w:r>
    </w:p>
    <w:tbl>
      <w:tblPr>
        <w:tblW w:w="8586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70"/>
        <w:gridCol w:w="355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Даль «Девочка Снегурочка»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ая народная сказка «Снегурочка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о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казки  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вление снегурочк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ц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зк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6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читай заголовки произведений и укажи стрелочкой фамилии авторов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Детство»                                                              С. Маршак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ша»                                                                   И. Суриков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Декабрь»                                                             Н. Некрасов</w:t>
      </w:r>
    </w:p>
    <w:p>
      <w:pPr>
        <w:pStyle w:val="Style19"/>
        <w:numPr>
          <w:ilvl w:val="0"/>
          <w:numId w:val="16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едини стрелочкой фамилии авторов с их именами и отчествами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ль                                                                  Николай Алексеевич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красов                                                         Николай Иванович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адков                                                           Владимир Иванович</w:t>
      </w:r>
    </w:p>
    <w:p>
      <w:pPr>
        <w:pStyle w:val="Style19"/>
        <w:ind w:left="78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numPr>
          <w:ilvl w:val="0"/>
          <w:numId w:val="16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читай предложение. Подбери к подчёркнутому слову близкое по значению слово.</w:t>
      </w:r>
    </w:p>
    <w:p>
      <w:pPr>
        <w:pStyle w:val="Style19"/>
        <w:ind w:left="78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Вот как услыхала лиса собачий лай. Так махнула </w:t>
      </w:r>
      <w:r>
        <w:rPr>
          <w:rFonts w:cs="Times New Roman" w:ascii="Times New Roman" w:hAnsi="Times New Roman"/>
          <w:sz w:val="20"/>
          <w:szCs w:val="20"/>
          <w:u w:val="single"/>
        </w:rPr>
        <w:t>пушняком</w:t>
      </w:r>
      <w:r>
        <w:rPr>
          <w:rFonts w:cs="Times New Roman" w:ascii="Times New Roman" w:hAnsi="Times New Roman"/>
          <w:sz w:val="20"/>
          <w:szCs w:val="20"/>
        </w:rPr>
        <w:t>(……………………………)  своим и была такова!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6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россворд «По страницам изученных произведений».</w:t>
      </w:r>
    </w:p>
    <w:p>
      <w:pPr>
        <w:pStyle w:val="Style19"/>
        <w:numPr>
          <w:ilvl w:val="0"/>
          <w:numId w:val="2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рассказа «Осень».</w:t>
      </w:r>
    </w:p>
    <w:p>
      <w:pPr>
        <w:pStyle w:val="Style19"/>
        <w:numPr>
          <w:ilvl w:val="0"/>
          <w:numId w:val="2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оловок стихотворения Е.Трутневой, начинающегося словами «Стало вдруг светлее вдвое…»</w:t>
      </w:r>
    </w:p>
    <w:p>
      <w:pPr>
        <w:pStyle w:val="Style19"/>
        <w:numPr>
          <w:ilvl w:val="0"/>
          <w:numId w:val="2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роиня сказки В. Даля.</w:t>
      </w:r>
    </w:p>
    <w:p>
      <w:pPr>
        <w:pStyle w:val="Style19"/>
        <w:numPr>
          <w:ilvl w:val="0"/>
          <w:numId w:val="2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стихотворения «Детство».</w:t>
      </w:r>
    </w:p>
    <w:p>
      <w:pPr>
        <w:pStyle w:val="Style19"/>
        <w:numPr>
          <w:ilvl w:val="0"/>
          <w:numId w:val="2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ихотворение С Маршака о зиме.</w:t>
      </w:r>
    </w:p>
    <w:tbl>
      <w:tblPr>
        <w:tblW w:w="4623" w:type="dxa"/>
        <w:jc w:val="left"/>
        <w:tblInd w:w="17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79"/>
        <w:gridCol w:w="510"/>
        <w:gridCol w:w="386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444" w:hRule="atLeast"/>
        </w:trPr>
        <w:tc>
          <w:tcPr>
            <w:tcW w:w="75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60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260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260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7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60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вариант.</w:t>
      </w:r>
    </w:p>
    <w:p>
      <w:pPr>
        <w:pStyle w:val="Style19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читай.  Что это?  Укажи стрелочкой ответ.</w:t>
      </w:r>
    </w:p>
    <w:p>
      <w:pPr>
        <w:pStyle w:val="Style19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ые бараны били в барабаны.                        скороговорка</w:t>
      </w:r>
    </w:p>
    <w:p>
      <w:pPr>
        <w:pStyle w:val="Style19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Шевелились у цветка                                              </w:t>
      </w:r>
    </w:p>
    <w:p>
      <w:pPr>
        <w:pStyle w:val="Style19"/>
        <w:ind w:left="15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четыре лепестка.                                              пословица</w:t>
      </w:r>
    </w:p>
    <w:p>
      <w:pPr>
        <w:pStyle w:val="Style19"/>
        <w:ind w:left="15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сорвать его хотел.</w:t>
      </w:r>
    </w:p>
    <w:p>
      <w:pPr>
        <w:pStyle w:val="Style19"/>
        <w:ind w:left="15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вспорхнул и улетел.                                          загадка</w:t>
      </w:r>
    </w:p>
    <w:p>
      <w:pPr>
        <w:pStyle w:val="Style19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на – мать, умей за неё постоять.</w:t>
      </w:r>
    </w:p>
    <w:p>
      <w:pPr>
        <w:pStyle w:val="Style19"/>
        <w:ind w:left="15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какого произведения колыбельная песня? Укажи ответ стрелочкой.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, наша Снегурочка,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добная  кокурочка.                             Русская народная сказка «Снегурочка»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вешнего снегу скатана, 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шним солнышком пригретая!          В. Даль «Девочка Снегурочка»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тебя станем поить,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тебя станем кормить,                    А. Гайдар «Ёлка в лесу»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цветно платье рядить. 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у-разуму учить!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читай четверостишие. Укажи стрелочкой рифмующиеся слова.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е чувство странное!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чез куда-то страх…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нарики стеклянные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ят в её ветвях.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умай, из какого произведения дан отрывок в задании </w:t>
      </w:r>
      <w:r>
        <w:rPr>
          <w:rFonts w:cs="Times New Roman" w:ascii="Times New Roman" w:hAnsi="Times New Roman"/>
          <w:b/>
          <w:sz w:val="20"/>
          <w:szCs w:val="20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Подчеркни ответ.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 Беляков.  «О чём ты думаешь, снегирь?»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. Александрова. «Снежок»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Михалков. «В снегу стояла ёлочка…»</w:t>
      </w:r>
    </w:p>
    <w:p>
      <w:pPr>
        <w:pStyle w:val="Style19"/>
        <w:ind w:left="7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>Прочитай заголовки произведений и фамилии авторов. Укажи стрелочкой, кто что написа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Две лягушки»                                     М. Пришвин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Белка и Ворон»                                    Л. Пантелее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Деревья в лесу»                                    Э. Шим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22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читай. Из какого произведения этот отрывок? Подчеркни название произведения.</w:t>
      </w:r>
    </w:p>
    <w:p>
      <w:pPr>
        <w:pStyle w:val="Style19"/>
        <w:ind w:left="785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Ладно!  Пусть игрушки были не ахти какие нарядные, пусть зайцы, сшитые из тряпок, были похожи на кошек, пусть все куклы были на одно лицо – прямоносые и лупоглазые, и пусть, наконец, еловые шишки, обёрнутые серебряной бумагой, не так сверкали, как хрупкие и тонкие стеклянные игрушки, но зато такой ёлки в Москве , конечно,  ни у кого не было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. Маршак. «Декабрь»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А. Гайдар  «Ёлка в тайге»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Н. Некрасов  «Саша»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7.  </w:t>
      </w:r>
      <w:r>
        <w:rPr>
          <w:rFonts w:cs="Times New Roman" w:ascii="Times New Roman" w:hAnsi="Times New Roman"/>
          <w:sz w:val="20"/>
          <w:szCs w:val="20"/>
        </w:rPr>
        <w:t>«Не ахти какие нарядные».  Как можно сказать иначе?  Запиш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ахти какие нарядные - ………………………………………………………………………………..</w:t>
      </w:r>
    </w:p>
    <w:p>
      <w:pPr>
        <w:pStyle w:val="Style19"/>
        <w:numPr>
          <w:ilvl w:val="0"/>
          <w:numId w:val="8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едини стрелочкой имена писателей с их фамилиями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вгений Андреевич                                                Сутеев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нс Кристиан                                                          Андерсен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имир Григорьевич                                         Пермяк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8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читай отрывок из сказки  братьев Гримм «Семеро храбрецов» и допиши имена героев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грелись храбрецы, обсушились и пошли по домам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буду я больше путешествовать, - сказал………………………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ечно, лучше дома сидеть, сказал…………………………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ма тепло, - сказал……………………………….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ма сухо, сказал………………………………………</w:t>
      </w:r>
    </w:p>
    <w:p>
      <w:pPr>
        <w:pStyle w:val="Style19"/>
        <w:ind w:left="785" w:hanging="0"/>
        <w:rPr/>
      </w:pPr>
      <w:r>
        <w:rPr>
          <w:rFonts w:cs="Times New Roman" w:ascii="Times New Roman" w:hAnsi="Times New Roman"/>
          <w:sz w:val="20"/>
          <w:szCs w:val="20"/>
        </w:rPr>
        <w:t>- Дома никто тебя не тронет, сказал…………………………………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ма можно на перине спать, сказал………………………….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ма я никого не боюсь, сказал……………………………… , который шёл теперь впереди всех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Вот так храбрецы!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8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ссворд «По страницам изученных произведений».</w:t>
      </w:r>
    </w:p>
    <w:p>
      <w:pPr>
        <w:pStyle w:val="Style19"/>
        <w:numPr>
          <w:ilvl w:val="0"/>
          <w:numId w:val="4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Автор сказки «Пятеро из одного стручка».</w:t>
      </w:r>
    </w:p>
    <w:p>
      <w:pPr>
        <w:pStyle w:val="Style19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рассказа «Заплатка»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Автор стихотворения «Декабрь»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Героиня сказки В. Даля.</w:t>
      </w:r>
    </w:p>
    <w:p>
      <w:pPr>
        <w:pStyle w:val="Style19"/>
        <w:ind w:left="7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Зверь, который хотел обмануть девочку Снегурочку в сказке В.Даля.</w:t>
      </w:r>
    </w:p>
    <w:p>
      <w:pPr>
        <w:pStyle w:val="Style19"/>
        <w:ind w:left="785" w:hanging="0"/>
        <w:rPr/>
      </w:pPr>
      <w:r>
        <w:rPr>
          <w:rFonts w:eastAsia="Times New Roman"/>
        </w:rPr>
        <w:t xml:space="preserve">                                </w:t>
      </w:r>
      <w:r>
        <w:rPr/>
        <w:t>1</w:t>
      </w:r>
    </w:p>
    <w:tbl>
      <w:tblPr>
        <w:tblW w:w="5103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29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382" w:hRule="atLeast"/>
        </w:trPr>
        <w:tc>
          <w:tcPr>
            <w:tcW w:w="85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85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85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5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5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5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ind w:left="78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ВЕРКА НАВЫКА ЧТЕНИЯ ВСЛУХ (1 ПОЛУГОДИЕ)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Style22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ЫЙ ПЁС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Был у человека верный друг – Пёс. Шли годы. Пёс постарел, стал плохо видеть. Раз в ясный летний день он не узнал своего хозяина. Он выбежал из своей будки, залаял, как на чужого. Хозяин удивился. Спросил: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начит, ты уже не узнаёшь меня?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ёс вильнул хвостом. Он нежно заскулил. Ему хотелось сказать: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ости меня, что я не узнал тебя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ез несколько дней человек принёс маленького щенка и сказал Щенку: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Живи здесь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ый Пёс спросил у человека: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чем тебе ещё один пёс?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Чтобы тебе одному не было скучно, – сказал человек и ласково потрепал старого Пса по спине.</w:t>
      </w:r>
    </w:p>
    <w:p>
      <w:pPr>
        <w:pStyle w:val="Style22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94 слова)</w:t>
      </w:r>
    </w:p>
    <w:p>
      <w:pPr>
        <w:pStyle w:val="Style22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. Сухомлинский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НАЯ ПРОВЕРОЧНАЯ РАБОТА ЗА 2 КЛАСС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ЕБЕДИ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На озеро прилетели лебедь и лебёдка. Они стали строить гнездо. Лебедь рвал камыши, подруга носила их в клюве в кучу. Скоро гнездо было готово. Лебёдка отложила туда шесть яичек. День и ночь сидела она на яйцах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 вот радость! Появились на свет лебедята. Теперь у 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дителей одна забота – растить детей, учить их уму-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уму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вели родители лебедят на воду. Плывут: лебедь 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переди, лебёдка сбоку. Учат детей, как голову в воду 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ускать, как листик сорвать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стали малыши. Мать подставила им свою спину. 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Устроились птенцы на спине. Плывёт гордая лебёдушка, а отец дорогу прокладывает.(92 слова)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АЯ ЧАСТ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остарайся выполнить все задания этой части.  Выполняй их по порядку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дание 1. 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дание 2. 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в этом тексте абзацев? Запиши цифрой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:</w:t>
        <w:tab/>
        <w:t>______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дание 3. 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йди третий абзац. Прочитай, чему учат лебедят родители? Спиши это предложение.  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рь свою запись, если надо, исправь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дание 4. 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йди в выписанном тобой предложении грамматическую основу. Подчеркни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черкни в словах этого предложения буквы проверяемых безударных гласных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пиши количество звуков и количество букв в слове сорвать.     </w:t>
      </w:r>
    </w:p>
    <w:tbl>
      <w:tblPr>
        <w:tblW w:w="63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252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 звук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 букв</w:t>
            </w:r>
          </w:p>
        </w:tc>
      </w:tr>
    </w:tbl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Задание 5. 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станови последовательность, расставляя цифры, как лебеди учили своих лебедят плавать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Учат детей, как голову в воду пускать;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повели лебедят на воду;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стали малыши;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лывут: лебедь впереди, лебедка сбоку;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устроились птенцы на спине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дание 6. 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иши цифрами, сколько взрослых лебедей и сколько лебедят.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</w:tblGrid>
      <w:tr>
        <w:trPr>
          <w:trHeight w:val="23" w:hRule="atLeast"/>
        </w:trPr>
        <w:tc>
          <w:tcPr>
            <w:tcW w:w="2518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й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ят</w:t>
            </w:r>
          </w:p>
        </w:tc>
      </w:tr>
      <w:tr>
        <w:trPr>
          <w:trHeight w:val="23" w:hRule="atLeast"/>
        </w:trPr>
        <w:tc>
          <w:tcPr>
            <w:tcW w:w="2518" w:type="dxa"/>
            <w:tcBorders/>
            <w:shd w:fill="FFFFFF" w:val="clear"/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и эти два числа. Узнай во сколько раз лебедят больше, чем взрослых лебедей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: _____________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ание 7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еши задачу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белых лебедей вывелось 6 детей, а у черных 12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иши вопрос задачи, если она решается так: 12 : 6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Ответ:</w:t>
        <w:tab/>
        <w:t>________________________________________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иши вопрос задачи, если она решается так: 12 + 6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:</w:t>
        <w:tab/>
        <w:t>________________________________________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дание 8. 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ши второй абзац. Проверь. Если надо, исправь.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ПОЛНИТЕЛЬНАЯ ЧА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я с 9 по 11 можно выполнять в любом порядке. Постарайтесь выполнить не меньше трёх заданий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дание 9. 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значь части речи в предложении: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ели родители лебедят на воду.</w:t>
      </w:r>
    </w:p>
    <w:tbl>
      <w:tblPr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874"/>
        <w:gridCol w:w="2959"/>
      </w:tblGrid>
      <w:tr>
        <w:trPr>
          <w:trHeight w:val="23" w:hRule="atLeast"/>
        </w:trPr>
        <w:tc>
          <w:tcPr>
            <w:tcW w:w="3018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</w:t>
            </w:r>
          </w:p>
        </w:tc>
        <w:tc>
          <w:tcPr>
            <w:tcW w:w="2874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речи</w:t>
            </w:r>
          </w:p>
        </w:tc>
      </w:tr>
      <w:tr>
        <w:trPr>
          <w:trHeight w:val="23" w:hRule="atLeast"/>
        </w:trPr>
        <w:tc>
          <w:tcPr>
            <w:tcW w:w="3018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ли</w:t>
            </w:r>
          </w:p>
        </w:tc>
        <w:tc>
          <w:tcPr>
            <w:tcW w:w="2874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тели</w:t>
            </w:r>
          </w:p>
        </w:tc>
        <w:tc>
          <w:tcPr>
            <w:tcW w:w="2874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ят</w:t>
            </w:r>
          </w:p>
        </w:tc>
        <w:tc>
          <w:tcPr>
            <w:tcW w:w="2874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</w:tc>
        <w:tc>
          <w:tcPr>
            <w:tcW w:w="2874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у</w:t>
            </w:r>
          </w:p>
        </w:tc>
        <w:tc>
          <w:tcPr>
            <w:tcW w:w="2874" w:type="dxa"/>
            <w:tcBorders/>
            <w:shd w:fill="FFFFFF" w:val="clear"/>
          </w:tcPr>
          <w:p>
            <w:pPr>
              <w:pStyle w:val="Style2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59" w:type="dxa"/>
            <w:tcBorders/>
            <w:shd w:fill="FFFFFF" w:val="clear"/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ание 10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числи и расставь числа в порядке уменьшения. Затем запиши слово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 х 9  =      Ь                    8 х 5 =   Д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 : 4 =      Е                  12 : 3  =  Л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 х 3 =       Б</w:t>
        <w:tab/>
        <w:t xml:space="preserve">         4 х 7 =    Е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720"/>
        <w:gridCol w:w="720"/>
      </w:tblGrid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ание 11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йди и выпиши из первого абзаца, сколько действий выполняют лебедь и лебёдка.</w:t>
      </w:r>
    </w:p>
    <w:p>
      <w:pPr>
        <w:pStyle w:val="Style22"/>
        <w:spacing w:before="0" w:after="0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бедь и лебёдка выполняют ___________ действий.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бедь-шипун весит 10 кг, а черношейный лебедь в 2 раза меньше. Сколько весят два лебедя вместе?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: ____________</w:t>
      </w:r>
    </w:p>
    <w:p>
      <w:pPr>
        <w:pStyle w:val="Style2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9"/>
        <w:ind w:left="78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ВЕРКА НАВЫКА ЧТЕНИЯ ВСЛУХ (2 ПОЛУГОДИЕ)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Белка и волк</w:t>
      </w:r>
    </w:p>
    <w:p>
      <w:pPr>
        <w:pStyle w:val="Style18"/>
        <w:rPr>
          <w:rFonts w:ascii="Times New Roman" w:hAnsi="Times New Roman" w:cs="Times New Roman"/>
          <w:color w:val="555555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      </w:t>
      </w:r>
      <w:r>
        <w:rPr>
          <w:rFonts w:cs="Times New Roman" w:ascii="Times New Roman" w:hAnsi="Times New Roman"/>
          <w:sz w:val="20"/>
          <w:szCs w:val="20"/>
          <w:lang w:eastAsia="ru-RU"/>
        </w:rPr>
        <w:t>Белка прыгала с ветки на ветку и упала прямо на сонного волка. Волк вскочил и хотел её съесть. Белка стала просить: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 Пусти, меня. </w:t>
      </w:r>
    </w:p>
    <w:p>
      <w:pPr>
        <w:pStyle w:val="Style18"/>
        <w:rPr>
          <w:rFonts w:ascii="Times New Roman" w:hAnsi="Times New Roman" w:cs="Times New Roman"/>
          <w:color w:val="555555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лк сказал:</w:t>
      </w:r>
    </w:p>
    <w:p>
      <w:pPr>
        <w:pStyle w:val="Style18"/>
        <w:rPr>
          <w:rFonts w:ascii="Times New Roman" w:hAnsi="Times New Roman" w:cs="Times New Roman"/>
          <w:color w:val="555555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 Хорошо, я пущу тебя, только ты скажи мне, отчего вы, бел</w:t>
        <w:softHyphen/>
        <w:t>ки, так веселы. Мне всегда скучно, а на вас смотришь, вы там вверху всё играете и прыгаете.</w:t>
      </w:r>
    </w:p>
    <w:p>
      <w:pPr>
        <w:pStyle w:val="Style18"/>
        <w:rPr>
          <w:rFonts w:ascii="Times New Roman" w:hAnsi="Times New Roman" w:cs="Times New Roman"/>
          <w:color w:val="555555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елка сказала:</w:t>
      </w:r>
    </w:p>
    <w:p>
      <w:pPr>
        <w:pStyle w:val="Style18"/>
        <w:rPr>
          <w:rFonts w:ascii="Times New Roman" w:hAnsi="Times New Roman" w:cs="Times New Roman"/>
          <w:color w:val="555555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 Пусти меня прежде на дерево, а оттуда тебе скажу, а то я боюсь тебя.</w:t>
      </w:r>
    </w:p>
    <w:p>
      <w:pPr>
        <w:pStyle w:val="Style18"/>
        <w:rPr>
          <w:rFonts w:ascii="Times New Roman" w:hAnsi="Times New Roman" w:cs="Times New Roman"/>
          <w:color w:val="555555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лк пустил, а белка ушла на дерево и оттуда сказала:</w:t>
      </w:r>
    </w:p>
    <w:p>
      <w:pPr>
        <w:pStyle w:val="Style18"/>
        <w:rPr>
          <w:rFonts w:ascii="Times New Roman" w:hAnsi="Times New Roman" w:cs="Times New Roman"/>
          <w:color w:val="555555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 Тебе оттого скучно, что ты зол. Тебе злость сердце жжёт. А мы веселы оттого, что мы добры и никому зла не делаем.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color w:val="55555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103 слова)</w:t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  <w:t>КАЛЕНДАРНО-тематическое планирование</w:t>
      </w:r>
    </w:p>
    <w:tbl>
      <w:tblPr>
        <w:tblW w:w="51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5"/>
        <w:gridCol w:w="3708"/>
        <w:gridCol w:w="934"/>
        <w:gridCol w:w="932"/>
        <w:gridCol w:w="3576"/>
        <w:gridCol w:w="4700"/>
      </w:tblGrid>
      <w:tr>
        <w:trPr>
          <w:trHeight w:val="23" w:hRule="atLeast"/>
        </w:trPr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тип урока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ализации</w:t>
            </w:r>
          </w:p>
        </w:tc>
        <w:tc>
          <w:tcPr>
            <w:tcW w:w="8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по разделу</w:t>
            </w:r>
          </w:p>
        </w:tc>
      </w:tr>
      <w:tr>
        <w:trPr>
          <w:trHeight w:val="23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апредметные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О НАШ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РОДИНЕ (5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. Савинов «Родина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вхождение в тему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тему и жанр прослушанного произведения, соотносят текст и иллюстрацию; отвечают на вопросы по прочитанному; выразительно читают стихотворение. Понимают, что такое «рифма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зывают правильно стихотворение (фамилия автора, заголовок); определяют темп и тон чт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блюдают за рифмой, тоном и текстом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 (учителем); высказывают своё мнение при обсуждении текста стихотвор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ют и высказывают под руководством учителя самые простые, общие для всех людей правила поведения при сотрудничестве (этические нормы); проявляют желание учиться, имеют адекватное представление о поведении в процессе учебной деятельност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. Никитин «Русь» </w:t>
              <w:br/>
              <w:t>(отрывок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тему и жанр прослушанного произведения, соотносят текст и иллюстрацию; отвечают на вопросы по прочитанному; выразительно читают стихотворение. Читают справочный материал о поэте. Понимают литературу как явление национальной и мировой культуры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при слушании стихотворения отношение поэта к Родине; овладевают навыками смыслового чтения текстов различных стилей и жанров в соответствии с целями и задачами; осознанно строят речевое высказывание в соответствии с задачами коммуник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; планируют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</w:t>
              <w:br/>
              <w:t xml:space="preserve">речевые действия, конструктивные способы взаимодействия с окружающими </w:t>
              <w:br/>
              <w:t>(учителем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, выражают свои эмоции; высказывают свою точку зрения на обсуждаемые вопросы; имеют представления о гражданской идентичности в форме осознания «Я» как гражданина России, о ценности 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. Романовский «Русь»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при слушании стихотворения отношение писателя к Родине; самостоятельно работают с текстом произведения. Понимают, что такое диалог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разными видами чтения (ознакомительное)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умением сравнивать стихи о Родине разных </w:t>
              <w:br/>
              <w:t>поэт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; планируют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 (учителем); высказывают своё мнение при обсуждении текста произве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положительное отношение к школе; имеют желание учиться, адекватное представление о поведении в процессе учебной деятельности; определяют и высказывают простые, общие для всех людей правила поведения при сотрудничестве (этические нормы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. Романовский «Слово </w:t>
              <w:br/>
              <w:t xml:space="preserve">о Русской земле»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жают свое отношение к произведению, героям, автору; различают жанры произведений о Родине (стихи, рассказы). Понимают литературу как средство сохранения и передачи нравственных ценностей и традици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техникой чтения, приёмами понимания прочитанного и прослушанного произведения; осознанно и произвольно строят речевое высказывание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основами смыслового чтения художественных текстов; выделяют существенную информацию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тавят учебную задачу на основе соотнесения того, что уже известно и усвоено, и того, что еще неизвестно,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ют значение границ собственного знания и «незнания», осознают необходимость самосовершенствования, адекватно судят о причинах своего успеха/неуспеха в учении, связывая успехи с усилиями, трудолюбием; высказывают свою точку зрения на проблему; выражают свое отношение к произведению, героям, автору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Прокофьев «Родин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>Н. Рубцов «Россия, Русь – куда я ни взгляну...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тают вслух, про себя, выразительно; определяют тон и темп чтения; сравнивают иллюстрации к стихам о Родине; ориентируются в учебных, художественных книгах и рабочих тетрадях. Осознают значимость чтения для личного развит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ками смыслового восприятия текста, умениями различать жанры произведений о Родине, определять темп и тон чт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ют оценку учителя и товарищей; принимают оценку своего ответа и высказывания в устной форм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ют значение границ собственного знания и «незнания», осознают необходимость самосовершенствования, адекватно судят о причинах своего успеха/неуспеха в учении, связывая успехи с усилиями, трудолюбием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 НАРОДНАЯ МУДРОСТЬ (6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сская народная песня «Я с горы на гору шл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родная хороводная песня «Я посею, я посею...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вхождениев тему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представление о разных фольклорных формах; знают определение загадки; умеют ориентироваться в учебных, художественных книгах и рабочих тетрадях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техникой чтения, приёмами понимания прочитанного и прослушанного произведения; осознанно и произвольно строят речевые высказывания в устной форме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делают вывод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ют оценку учителя и товарищ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окружающих высказыв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ют значение границ собственного знания и «незнания», осознают необходимость самосовершенствования, адекватно судят о причинах своего успеха/неуспеха в учении, связывая успехи с усилиями, трудолюбие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гадки народны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тают загадки, определяют темы загадок, выделяют ключевые слова для поиска отгадк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техникой чтения, приёмами понимания прочитанного и прослушанного; осознан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анализ; строят логическую цепь рассуждений;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ходя из социальных и личностных ценностей, осуществляют нравственно-этическое оценивание усваиваемого содержания, обеспечивающее личностный моральный выбор; проявляют положительное отношение к школе и учебной деятельности; высказывают своё мнени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линный ск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«Как Илья из Мурома богатырём стал» (в пересказе </w:t>
              <w:br/>
              <w:t xml:space="preserve">И. Карнауховой)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представление о понятиях «сказ», «былинный сказ»; умеют выделять их признак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умениями подводить под понятия, выделять признаки былины (былинного сказа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готовят рассказ о былинном </w:t>
              <w:br/>
              <w:t>геро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ражают этические чувства (стыда, вины, совести) на основе анализа простых ситуаций; проявляют интерес к учебному материалу; владеют знаниями основных моральных норм поведения, высказывают своё мнени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ылин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«Три поездки Ильи </w:t>
              <w:br/>
              <w:t>Муромца»</w:t>
              <w:br/>
              <w:t xml:space="preserve">(в пересказе А. Нечаева), «Три поездки Ильи Муромца» </w:t>
              <w:br/>
              <w:t xml:space="preserve">(отрывок)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представление о понятиях «герой», «былинный герой». Определяют смысловые части текста и их взаимосвязи, составляют план прочитанного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техникой чтения былины плавно, выделяя повторы; навыком чтения (вслух и молча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признаки былины, (былинного сказа), осуществляют анализ, делают вывод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готовят рассказ о былинном геро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; осуществляют контроль учебной деятель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ё мнение, подтверждая собственными аргументами и другим, авторитетным, мнение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утки, считалки, потешки, пословиц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клички, небылицы, докучные сказки, пословицы и поговорки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личают малые фольклорные жанры: песенки, приговорки, небылицы, докучные сказки, пословицы и поговорки, загадк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техникой выразительного чтения диалога (шутки), приёмами понимания прочитанного и прослушанног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авнивают различные жанры фолькло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положительное отношение к школе; имеют желание учиться, адекватное представление о поведении в процессе учебной деятельности; определяют и высказывают простые, общие для всех людей правила поведения при сотрудничестве (этические нормы); высказывают своё мнени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верь себ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общение по теме.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оверка знан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ичают малые фольклорные жанры: песенки, приговорки, небылицы, докучные сказки, пословицы и поговорки, загадки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иентируются в учебных, художественных книгах и рабочих тетрадях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умением презентовать прочитанно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; осуществляют самоконтроль и самооценк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ют возможность различных позиций других людей, отличных</w:t>
              <w:br/>
              <w:t>от собственной, и ориентируются на позицию партнера в общении и взаимодейств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ё мнение, подтверждая собственными аргументами и другим, авторитетным, мнением; уважают мнение других по обсуждаемой проблеме; проявляют интерес к процессу познания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. О ДЕТЯХ И ДЛЯ ДЕТЕЙ (13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Барто «Катя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Б. Заходер «Перемен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авильно называют произведение </w:t>
              <w:br/>
              <w:t>(книгу); сравнивают стихи различных жанров; выделяют главную мысль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улируют ответы на вопросы по содержанию произведения; осознанно и произвольно строят речевое высказывание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роят рассуждения; выделяют существенную информацию из 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творческого зад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ё мнение, подтверждая собственными аргументами и другим, авторитетным, мнение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Баруздин «Стихи о человеке и его словах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. Рубинов «Ступенька»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деляют в тексте пословицы; сравнивают произведения разных жанров; выделяют главную мысль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навыками смыслового чт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 произведений;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мнение, прислушиваются к мнению других; умеют работать коллективн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ё мнение, подтверждая собственными аргументами и другим, авторитетным, мнением; уважают мнение других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Баруздин «Как Алёшке учиться надоело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деляют в тексте пословицы; сравнивают произведения разных жанров; выделяют главную мысль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навыками смыслового чтения текстов различных стилей и жанров в соответствии с целями и задачам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становка и решение проблем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отовят рассказ на заданную тем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</w:t>
              <w:br/>
              <w:t>задач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готовность конструктивно разрешать конфликты посредством учета интересов сторон и сотрудни-</w:t>
              <w:br/>
              <w:t>честв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ё мнение, подтверждая собственными аргументами и другим, авторитетным, мнением; уважают мнение других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. Пермяк «Смородинка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Михалков «Прогулка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ят текст на части, составляют план, определяют главную мысль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навыками смыслового чтения текстов различных стилей и жанров в соответствии </w:t>
              <w:br/>
              <w:t>с целями и задача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ё мнение, подтверждая собственными аргументами и другим, авторитетным, мнением; уважают мнение сверстников по обсуждаемой проблем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. Носов «Заплатк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. Носов «На горке», П. Воронько «Мальчик Помогай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ъясняют значения пословиц; правильно называют произведение; понимают главную мысль; работают </w:t>
              <w:br/>
              <w:t>с диалогам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улируют ответы на вопросы по содержанию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роят рассуждения; выделяют существенную информацию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отовят рассказ на заданную тем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ё мнение, подтверждая собственными аргументами и другим, авторитетным, мнение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. Сапгир «Рабочие руки». Скороговор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разительно </w:t>
              <w:br/>
              <w:t>читают стихи; указывают рифмы; рассматривают иллюстрации и высказывают своё мнение об увиденном. Делят текст на части, составляют план, определяют главную мысль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разительно читают стихотворение; называют риф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делят текст на части, составляют план, определяют главную мысль произве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ют возможность различных позиций других людей, отличных </w:t>
              <w:br/>
              <w:t>от собственной, и ориентируются на позицию партнера в общении и взаимодейств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осваивают социальные роли обучающегося, овладевают мотивами учебной деятельности и личностным смыслом уч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. А. Крылов «Лебедь, Щука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Рак». </w:t>
              <w:br/>
              <w:t>Л. Толстой «Страшный зверь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с басней, ее структурой и формой; сравнивают басни разных авторов. Различают формы басен (стихотворная и прозаическая)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значения понятий «басня», «баснописец», «мораль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ками смыслового чтения текстов различных стилей и жанров в соответствии </w:t>
              <w:br/>
              <w:t xml:space="preserve">с целями и задачами; воспроизводят </w:t>
              <w:br/>
              <w:t xml:space="preserve">по памяти информацию, необходимую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равнивают тексты басен; высказывают свое мнение, прислушиваются к мнению других; умеют работать коллективн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ё мнение; соотносят поступки и события с принятыми этическими принципами; знают моральные нормы и умеют выделять нравственный аспект повед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. Зощенко «Самое главное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Я. Аким «Жадина»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сказывают текст по картинному плану; анализируют произведение. Под руководством учителя моделируют облож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осуществляют самопроверку по образцу. Задают вопросы к тексту. Пересказывают текст без план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сказывают текст по картинному план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нализируют произведени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оделируют обложк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уют свои действия в соответствии с учебной задач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нимают возможность различных позиций других людей, отличных </w:t>
              <w:br/>
              <w:t>от собственной, и ориентируются на позицию партнера в общении и взаимодейств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. Сутеев «Кто лучше?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. Осеева «Волшебная иголочк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работают с произведением: читают молча, выполняют задания к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сравнивают произведения; читают по роля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формулируют ответы на вопросы по содержанию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формулиру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меют работать в паре, коллективно; слушают и понимают други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ют навыками сотрудничества со взрослыми и сверстниками в разных социальных ситуациях, умением не создавать конфликтов и находить выходы из спорных ситуаций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Митта «Шар в окошке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. Пермяк «Две пословицы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 xml:space="preserve">В. Берестов «Прощание с другом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т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жанр, подробно </w:t>
              <w:br/>
              <w:t xml:space="preserve">пересказывают </w:t>
              <w:br/>
              <w:t>по готовому плану; сравнивают произведения различных жанров; объясняют значения пословиц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ознанно воспринимают литературные произведения; </w:t>
              <w:br/>
              <w:t xml:space="preserve">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уществляют сравнение произведений; строят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творческой задачи, моделируют обложку книг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</w:t>
              <w:br/>
              <w:t>задач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высказывают свою точку зрения; проявляют эмоциональную отзывчивость на прочитанно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. Пантелеев «Две лягушки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. Катаев «Цветик-семицветик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овершенствование знаний и способов действ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деляют ключевые предложения в тексте; определяют главную мысль; сравнивают произведения различных жанров; </w:t>
              <w:br/>
              <w:t>обсуждают образы герое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чиняют сказк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осваивают социальные роли обучающегося, мотивы учебной деятельности и личностный смысл уч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. Беспальков «Совушка». Рубрика «Книжная полка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К-1.Еловский  В.И. « Грузди»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овершенствование знаний и способов действий, урок-игр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художественное произведение, читают его по частям; выясняют особенности произведения, определяют, что в нем правда, а что вымысе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ушают и понимают речь други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ют моральные нормы и умеют выделять нравственный аспект поведения; ориентируются в социальных ролях и межличностных отношениях; устанавливают связь между целью учебной деятельности и ее мотивом (между результатом учения, и тем, что побуждает деятельность, ради чего она осуществляется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. Сутеев «Снежный зайчик»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К-2.Еловский В.И « Как поймали щурят»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жанр, т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объясняют заголовок, пересказывают текст от имени герое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саморегуляцию как способность к мобилизации сил и энергии, к волевому усилию (к выбору в ситуации мотивационного конфликта) и преодолению препятств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осваивают социальную роль обучающегося, овладевают мотивами учебной деятельности и личностным смыслом учения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. МИР СКАЗОК (6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сская народная сказка «У страха глаза велики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усская народная сказка «Царевна-лягушк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ботают с текстом сказки: выделяют созвучия и повторы, при необходимости изменяют темп чтения; пересказывают сказку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смысл понятий «сказка», «бытовая сказка», «народная сказка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роят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., соответствующую этапу обуч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меютвзаимодействовать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, выражают свои эмоции; высказывают свое отношение к героям прочитанных произведений, их поступкам; проявляют эстетические потребности, чувства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К-3. Чтение сказов Ермакова И. М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Костя – египтянин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равнивают сказки (народные </w:t>
              <w:br/>
              <w:t>и авторские), составляют модели; определяют тему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испытывают потребность в систематическом чтении; проявляют эмоциональную отзывчивость на прочитанно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ратья Гримм «Маленькие человечки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ратья Гримм «Три брата»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с текстом сказки: выделяют созвучия и повторы, при необходимости изменяют темп чтения; пересказывают сказку. Понимают смысл понятий «сказка», «бытовая сказка», « народная сказка»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;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.-К. Андерсен «Пятеро из одного стручка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мостоятельно читают сказки; выполняют творческую работу (придумывают истории из жизни героев сказки). Овладевают умением сравнивать сказки, </w:t>
              <w:br/>
              <w:t>подготавливают пересказ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вигают и формулируют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вслух последовательность производимых действий, </w:t>
              <w:br/>
              <w:t>составляющих основу осваиваемой деятель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партнера высказыв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осваивают социальную роль обучающегося, овладевают мотивами учебной деятельности и личностным смыслом уч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ратья Гримм «Семеро храбрецов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Б. Заходер «Серая Звездочка»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деляют особенности сказки (повторы, последовательность событий) и национальные признаки </w:t>
              <w:br/>
              <w:t xml:space="preserve">(имена героев, детали); определяют темп и тон чтения, роль знаков препинания </w:t>
              <w:br/>
              <w:t>в текст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ознанно воспринимают литературное произведение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ются, приходят к общему решению; используют в общении правила вежлив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владеют знаниями основных моральных норм поведения; осознают роль языка </w:t>
              <w:br/>
              <w:t>и речи в жизни людей; эмоционально «переживают» текст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Проверь себ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общение по теме.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К-4. Чтение сказов Ермакова И. М « Про белого оленёнка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оверка знан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ичают и сравнивают авторов </w:t>
              <w:br/>
              <w:t>и героев их произведений. Сравнивают произведения разных жанров; выделяют ключевые предложения в тексте; определяют главную мысль; обсуждают образы герое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авнивают произведения разных жанров, авторов и героев их произведений; выделяют ключевые предложения в тексте; определяют главную мысль; обсуждают образы герое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форме (на уровне предложения или небольшого текста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проявляют самостоятельность и личную ответственность за свои поступки, </w:t>
              <w:br/>
              <w:t xml:space="preserve">в том числе в информационной деятельности, на основе представлений </w:t>
              <w:br/>
              <w:t>о нравственных нормах, социальной справедливости и свободе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. «УЖ НЕБО ОСЕНЬЮ ДЫШАЛО…» (6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С. Пушкин «Уж небо осенью дышало…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Г. Скребицкий «Осень» </w:t>
              <w:br/>
              <w:t>(отрывок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>М. Пришвин «Осеннее утро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вое отношение к различным состояниям природы; выразительно читают стихи, передавая свои чувст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партнера высказыв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целостный, социально ориентированный взгляд на мир в его органичном единстве и разнообразии природы; эмоционально «переживают» текст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. Трутнева «Осень»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. Шим «Белка и Ворон»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К-5. Сазонов Г.К. « Врата Сибири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жают при чтении свое отношение к различным состояниям природы; выразительно читают произведения, передавая свои чувства; анализируют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; осуществляют анализ произве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взаимодействие </w:t>
              <w:br/>
              <w:t>с окружающими; выразительно читают диалог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, выражают свои эмоции; имеют целостный, социально ориентированный взгляд на мир в его органичном единстве и разнообразии природы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. Сладков «Эхо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Твардовский «Начало осени»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К – 6.  Сазонов Г.К. « Огород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, урок-слушание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разительно </w:t>
              <w:br/>
              <w:t xml:space="preserve">читают текст; </w:t>
              <w:br/>
              <w:t xml:space="preserve">сравнивают произведения разных жанров – сказку </w:t>
              <w:br/>
              <w:t>и рассказ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сравнение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ё мнение, прислушиваются к мнению други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. Рубцов «У сгнившей лесной избушки…»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гадки. М. Пришвин «Недосмотренные грибы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зительно читают произведения, передавая свои чувства; анализируют и пересказывают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ознакомление со стихотворением, загадками и рас-сказом; овладевают навыками смыслового чтения; осознанно воспринимают литературное произведение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логическую цепь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учебную задачу </w:t>
              <w:br/>
              <w:t>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проявляют эмоциональную отзывчивость на прочитанное; высказывают свою точку зр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. Шим «Храбрый опёнок». </w:t>
              <w:br/>
              <w:t>К. Бальмонт «Осень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Майков «Осень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К- 7. Лагунов К. Я.  Повесть – сказк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Белый пёс, Синий хвост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жают при чтении свое отношение к различным состояниям природы; выразительно читают произведения, передавая свои чувства; анализируют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ознакомление с произведениями о природе; определяют основную и второстепенную информацию; свободно ориентируются и воспринимают текст художественного стиля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логическую цепь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пошаговый контроль </w:t>
              <w:br/>
              <w:t xml:space="preserve">по результату под руководством </w:t>
              <w:br/>
              <w:t>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проявляют эмоциональную отзывчивость на прочитанное; высказывают свою точку зр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Проверь себ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общение по теме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К- 8. Лагунов К. Я.  Повесть – сказк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Белый пёс, Синий хвост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оверка знан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зительно читают произведения, передавая свои чувства; анализируют и пересказывают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личают авторов </w:t>
              <w:br/>
              <w:t xml:space="preserve">и героев их произведений; осознанно воспринимают литературные произведения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логическую цепь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лно и точно выражают свои мысли в соответствии с задачами и условиями коммуникации в устной и письменной форме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. «СНЕЖОК ПОРХАЕТ, КРУЖИТСЯ…» (17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. Александрова «Зим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. Ушинский «Проказы старухи-зимы»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вхождение в тему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работают с текстом произведения; выразительно читают произведения, передавая свои чувства; анализируют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ознакомление с произведениями о зиме; осознанно воспринимают литературные произведения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уществляют анализ объектов с целью выделения признаков (существенных, несущественных); строят логическую цепь рассужд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эмоциональную отзывчивость на прочитанно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Иванов «Каким бывает снег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Есенин «Пороша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сказывают рассказ по готовому плану; объясняют поступки героев и свое отношение к ни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вободно ориентируются и воспринимают научно-познавательное и художественное произведения о природе; осозна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и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ытывают потребность в систематическом чтен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. Соколов-Микитов «Зима в лесу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ят текст на части, пересказывают по готовому плану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;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ушают и понимают речь други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высказывают свою точку зрения и уважают мнение собеседника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. Шим «Всем вам крышка»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. Ушинский «Мороз не страшен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нают основные отличия авторской сказки от народной. </w:t>
              <w:br/>
              <w:t xml:space="preserve">Соотносят текст </w:t>
              <w:br/>
              <w:t xml:space="preserve">с готовым планом и пересказывают по данному плану. С помощью учителя составляют </w:t>
              <w:br/>
              <w:t>рассказ по иллюстраци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ые произведения; овладевают навыками смыслового чтения </w:t>
              <w:br/>
              <w:t xml:space="preserve">(осмысление цели чтения и выбор вида чтения в зависимости от цели)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уществляют анализ, сравнение; строят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адекватно используют средства устного общения для решения коммуникативных задач; осуществляют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роль языка и речи в жизни людей; эмоционально «переживают» текст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усская народная сказка «Дети Деда </w:t>
              <w:br/>
              <w:t>Мороз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емецкая народная сказка «Бабушка Метелиц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, урок-путешествие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личают авторскую сказку от народной; соотносят текст с готовым планом и пересказывают по данному плану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выбор наиболее эффективных способов решения задач в зависимости от конкретных условий; овладевают навыками смыслового чтения (осмысление цели чтения и выбор вида чтения в зависимости от цели); знакомятся с содержанием сказок; осознанно воспринимают литературные произведения; находят ответы на вопросы в тексте, иллюстраци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сравнение сказок; проводят аналогии между изучаемым материалом и собственным опытом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ют моральные нормы и умеют выделять нравственный аспект повед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. Пришвин «Деревья в лесу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. Пермяк«Четыре брата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готовят выразительное чтение рассказа, выполняют задания к тексту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инициативное сотрудничество в поиске и сборе информ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. Суриков «Детство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зительно читают стихи наизусть; передают своё отношение</w:t>
              <w:br/>
              <w:t xml:space="preserve">к природе; рассматривают иллюстрации и высказывают своё мнение </w:t>
              <w:br/>
              <w:t>об увиденно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накомятся со стихотворением; овладевают приёмами понимания прочитанного и прослушанного произведения; осозна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 стихотворения;выделяют существенную информацию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носят необходимые дополнения и коррективы в план и способ действия в случае расхождения эталона, реального действия и его результата, с учетом оценки этого результата самим обучающимся, учителем, товарища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заимодействуют с окружающими; строят монологические высказыв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, выражают свои эмоции; имеют представление о ценности и уникальности природного мира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. Даль «Девочка Снегурочка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гло читают отрывки знакомого текста; пересказывают по готовому плану; объясняют свою точку зрения и соотносят её с авторской позици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накомятся со сказкой; находят ответы на вопросы в тексте, иллюстрациях; формулируют ответы</w:t>
              <w:br/>
              <w:t>на вопросы по содержанию прослушанного произведения; структурируют знания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уществляют анализ сказки; строят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творческой </w:t>
              <w:br/>
              <w:t>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вслух последовательность производимых действий,</w:t>
              <w:br/>
              <w:t>составляющих основу осваиваемой деятель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ражают этические чувства (стыда, вины, совести) на основе анализа простых ситуаций; проявляют интерес к учебному материалу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. Даль «Девочка Снегурочк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и систематизация изученн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гло читают отрывки знакомого текста; пересказывают по готовому плану; объясняют свою точку зрения и соотносят её с авторской позици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уществляют сравнение разных сказок </w:t>
              <w:br/>
              <w:t xml:space="preserve">о Снегурочке; строят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; используют в общении правила вежливости; принимают другое мнение и позиц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ют знаниями основных моральных норм повед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сская народная сказка «Снегурочка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овершенствование знаний и способов действий, урок-исследование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ставляют текст по теме; пересказывают по готовому плану; объясняют свою точку зрения </w:t>
              <w:br/>
              <w:t xml:space="preserve">и соотносят её </w:t>
              <w:br/>
              <w:t>с авторской позици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используют знаково-символические средств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я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испытывают потребность в систематическом чтении; проявляют эмоциональную отзывчивость на прочитанное</w:t>
            </w:r>
          </w:p>
        </w:tc>
      </w:tr>
      <w:tr>
        <w:trPr>
          <w:trHeight w:val="3944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сская народная сказка «Снегурочк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понская народная сказка «Журавлиные перья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ставляют текст по теме; пересказывают по готовому плану; объясняют свою точку зрения и соотносят её </w:t>
              <w:br/>
              <w:t>с авторской позици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носят </w:t>
              <w:br/>
              <w:t>необходимые дополнения и коррективы в план и способ действия в случае расхождения эталона, реального действия и его результата с учетом оценки этого результата самим обучающимся, учителем, товарища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</w:t>
              <w:br/>
              <w:t>и позицию; строят понятные для окружающих высказыв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ражают этические чувства (стыда, вины, совести) на основе анализа простых ситуаций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. Некрасов«Саш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. Одоевский «В гостях у Дедушки Мороза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дробно пересказывают текст; </w:t>
              <w:br/>
              <w:t>составляют свой рассказ по иллюстрации; сравнивают произведения о природ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 произведений; выделяют существенную информацию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саморегуляцию как способность к мобилизации сил и энергии; к волевому усилию (к выбору в ситуации мотивационного конфликта) и преодолению препятств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используют средства устного общения для решения коммуникативных задач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. Скребицкий,В. Чаплина «Как белочка зимует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К- 9. Сазонов Г.К.« Как поссорился человек с медведем</w:t>
            </w:r>
            <w:r>
              <w:rPr>
                <w:b/>
                <w:sz w:val="16"/>
                <w:szCs w:val="16"/>
              </w:rPr>
              <w:t>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овершенствование знаний и способов действий, урок-исследование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читают рассказ; комментируют заглавие; объясняют поступки героев произведений, выражают своё отношение к ни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выполняют краткий пересказ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анализ, синтез, обобщение; сравнивают произведения; строят логическую цепь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. Соколов-Микитов «Узоры на снегу»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. Беляков «О чём ты думаешь, снегирь?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ят текст на части, пересказывают рассказ по готовому плану; соотносят картинный план с тексто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навыками смыслового чтения (осмысление цели чтения и выбор вида чтения в зависимости от цели); различают жанры; свободно ориентируются и воспринимают текст художественного произведения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водят аналогии между изучаемым материалом и собственным опытом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исывают объект: передают его внешние характеристики, используя выразительные средства язык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. Одоевский «Мороз Иванович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личают авторскую сказку от народной; соотносят текст с готовым планом и пересказывают по данному плану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дят ответы </w:t>
              <w:br/>
              <w:t xml:space="preserve">на вопросы в тексте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деляют критерии для сравнения;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ходя из социальных и личностных ценностей, осуществляют нравственно-этическое оценивание усваиваемого содержания, обеспечивающее личностный моральный выбор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«Царство Мороза Иванович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именение знаний на практике, урок-проект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ознанно воспринимают и оценивают содержание и специфику различных текстов. Соотносят пословицы и поговорки с основной мыслью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ются, приходят к общему </w:t>
              <w:br/>
              <w:t>решению; осуществляют взаимодействие с окружающими; проявляютинициативное сотрудничество в поиске и сборе информ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Комплексная контрольная </w:t>
              <w:br/>
              <w:t>работ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за 1 полугод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К -10 .Чтение стихотворений Нечволоды В. 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оверка знан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роль чтения, используют разные виды чтения; осознанно воспринимают и оценивают содержание и специфику различных текстов; дают нравственную оценку поступков герое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осознанно </w:t>
              <w:br/>
              <w:t xml:space="preserve">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логическую цепь рассуждений; используют доказательств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, что уже усвоено, что еще подлежит усвоению, осознают качество и уровень усвоения;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</w:t>
              <w:br/>
              <w:t>и позиц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причинах успеха в учебе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. «ЗДРАВСТВУЙ, ПРАЗДНИК НОВОГОДНИЙ!» (7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Михалков «В снегу стояла ёлочка»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К- 11. Стихи Огоролникова В. П.   «Такой мороз, что вздох пристыл к губ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зительно читают стихотворение: выбирают интонацию, передающую настроение героя, определяют тон и темп чт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вслух последовательность производимых действий, составляющих основу осваиваемой деятельности;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проявляют эмоциональную отзывчивость на прочитанно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Х.-К. Андерсен «Ель». </w:t>
              <w:br/>
              <w:t>Книги Х.-К. Андерс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разительно </w:t>
              <w:br/>
              <w:t xml:space="preserve">читают отрывки из произведений; объясняют поступки героев произведений, выражают своё отношение </w:t>
              <w:br/>
              <w:t>к ни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анализ, сравнение; делают выводы; строят цепь логических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проявляют эмоциональную отзывчивость на прочитанное; высказывают свою точку зр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. Гайдар «Ёлка в тайге» </w:t>
              <w:br/>
              <w:t>(отрывок)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разительно читают отрывки </w:t>
              <w:br/>
              <w:t xml:space="preserve">из произведений; объясняют поступки героев произведений, выражают своё отношение </w:t>
              <w:br/>
              <w:t>к ни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логическую цепь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соответствующую этапу обучения; проговаривают вслух последовательность производимых действий, </w:t>
              <w:br/>
              <w:t>составляющих основу осваиваемой деятель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оставляют план текста: делят его на смысловые части, озаглавливают каждую; пересказывают по план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ходя из социальных и личностных ценностей, осуществляют нравственно-этическое оценивание усваиваемого содержания, обеспечивающее личностный моральный выбор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. Маршак «Декабрь»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ниги С. Марша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зительно читают стихотворение: выбирают интонацию, передающую настроение героя, определяют тон и темп чт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</w:t>
              <w:br/>
              <w:t xml:space="preserve">и выделение необходимой информации для выполнения учебных заданий </w:t>
              <w:br/>
              <w:t xml:space="preserve">с использованием художестве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уществляют синтез как составление целого рисунка из его част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роль языка и речи в жизни людей; эмоционально «переживают» текст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Городецкий «Новогодние приметы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и систематизация изученн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зительно читают стихотворение: выбирают интонацию, передающую настроение героя, определяют тон и темп чт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логическую цепь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, что уже усвоено, что еще подлежит усвоению, осознают качество и уровень усвоения;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чатся разрешать конфлик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являют, идентифицируют проблемы, осуществляют поиск и оценку альтернативных способов разрешения конфликта, принимают решение и реализуют ег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Проверь себ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ка чтения.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оверка знан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разительно читают и рассказывают стихи современных поэтов; работают с текстом; объясняют поступки героев произведений, выражают своё отношение </w:t>
              <w:br/>
              <w:t>к ни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эмоциональную отзывчивость на прочитанное; высказывают свою точку зрения и уважают мнение собеседника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ниги о Новом годе для 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К- 12.Огродников В. П. «Стихи об освоении Севера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библиотеч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мостоятельно выбирают понравившиеся книги. Ориентируются </w:t>
              <w:br/>
              <w:t xml:space="preserve">в учебнике, тексте и рабочей тетради; замечают эмоционально-оценочные слова, ярко описывающие </w:t>
              <w:br/>
              <w:t>геро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</w:t>
              <w:br/>
              <w:t>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даются вопросом о том, какое значение, смысл имеет для них учение, и умеют находить ответ на него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. О БРАТЬЯХ НАШИХ МЕНЬШИХ (произведения о животных) (12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родная песня «Бурёнушк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. Жуковский «Птичк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>К. Коровин «Баран, заяц и ёж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введениев тему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ичают фольклорные жанры; ориентируются </w:t>
              <w:br/>
              <w:t xml:space="preserve">в учебных, художественных книгах и рабочей тетради. Соотносят иллюстрацию </w:t>
              <w:br/>
              <w:t>со словами из текста; замечают эмоционально-оценочные слова, ярко описывающие героя; различают малые фольклорные жанры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накомятся с русской народной песней, стихотворением;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. Ушинский «Кот Васька». Е. Благинина «Голоса леса»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>М. Пришвин «Как поссорились кошка с собакой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являют авторское отношение к героям; соотносят иллюстрацию с отрывками из текста. Различают жанры произведени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накомятся с разножанровыми произведениями; овладевают приёмами понимания прочитанного </w:t>
              <w:br/>
              <w:t xml:space="preserve">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 объектов с целью выделения признаков (существенных, несущественных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меют работать коллективно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. Пришвин «Старый гриб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 xml:space="preserve">Н. Рубцов «Про зайц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являют авторское отношение </w:t>
              <w:br/>
              <w:t>к герою; замечают эмоционально-оценочные слова, ярко описывающие героя; различают малые фольклорные жанры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накомятся с произведениями о животных;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информацию из текстов; осуществляют процессы анализа, синтеза, сравнения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взаимодействие </w:t>
              <w:br/>
              <w:t>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. Комаров «Оленёнок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. Ушинский «Лиса Патрикеевн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>Е. Чарушин «Перепёлка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, урок-игр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являют авторское отношение </w:t>
              <w:br/>
              <w:t>к герою; замечают эмоционально-оценочные слова, ярко описывающие геро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и выделение необходимой информации для выполнения учебных заданий </w:t>
              <w:br/>
              <w:t xml:space="preserve">с использованием учебной литературы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. Бианки «Ёж-спаситель». Скороговор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. Пришвин «Журк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льзуются средствами речевой выразительности в зависимости от содержания текста; узнают в авторских произведениях героев знакомых </w:t>
              <w:br/>
              <w:t>сказок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ые произведения; формулируют ответы на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рассуждения; осуществляют сравнение сказок, выделяя особен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ют оценку учителя и товарищ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заимодействуют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точку зрения и уважают мнение собеседника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. Дудин «Тары-бары…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 xml:space="preserve">В. Бианки «Хвосты»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относят заголовок с содержанием текста; замечают эмоционально-оценочные слова, ярко описывающие героя, его поступки; определяют отношение </w:t>
              <w:br/>
              <w:t xml:space="preserve">к нему окружающих персонажей </w:t>
              <w:br/>
              <w:t>и автор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ют монологической и диалогической формами речи в соответствии с нормами родного языка и современных средств коммуника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. Ушинский «Плутишка кот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>К. Паустовский «Барсучий нос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именение знаний и способов действ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эмоционально-оценочные слова, описывающие героя, его поступки; определяют отношение к нему окружающих персонаж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вободно ориентируются и воспринимают текст художественного произведения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партнера высказывания; умеют задавать </w:t>
              <w:br/>
              <w:t>вопрос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эмоциональную отзывчивость на прочитанно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усская народная сказка «Журавль </w:t>
              <w:br/>
              <w:t>и цапля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фриканская народная сказка «О том, как лиса обманула гиену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нимают значение присказки </w:t>
              <w:br/>
              <w:t>в структуре сказки; замечают эмоционально-оценочные слова, ярко описывающие героя, его поступки; определяют отношение к нему окружающих персонажей и автор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ые произведения; формулируют ответы на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рассуждения; осуществляют сравнение сказок, выделяют особен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ют оценку учителя и товарищ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ражают этические чувства (стыда, вины, совести) на основе анализа простых ситуаций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сская народная сказка «Зимовье зверей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енецкая народная сказка «Белый медведь </w:t>
              <w:br/>
              <w:t xml:space="preserve">и бурый медведь»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личают реальное и вымышленное в произведении; сравнивают литературные сказки; пересказывают сказки от лица одного из героев, сравнивают сказки разных народ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уктурируют знания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 сказок разных народов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инициативное сотрудничество в поиске и сборе информ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ют знаниями основных моральных норм поведения; осознают роль языка и речи в жизни людей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. Мамин-Сибиряк «Сказка про Воробья Воробеича и Ерша Ершович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. Киплинг «Откуда такая глотка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равнивают авторские сказки; замечают эмоционально-оценочные слова, описывающие героя, его поступки; определяют отношение </w:t>
              <w:br/>
              <w:t>к нему окружающих персонаж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-</w:t>
              <w:br/>
              <w:t xml:space="preserve">нимают литературные произведения; формулируют ответы на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сравнение сказок, выделяют особенности; строят рассуж-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; используют </w:t>
              <w:br/>
              <w:t>в общении правила вежлив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ют знаниями основных моральных норм повед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сская народная сказка «Белые пёрышки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овторение и обобщение изученн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деляют признаки сказки; правильно называют произведение; сравнивают народные сказки; замечают эмоционально-оценочные слова, описывающие героя, его поступки; определяют отношение к нему окружающих персонаж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</w:t>
              <w:br/>
              <w:t>задач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форм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проявляют эмоциональную отзывчивость </w:t>
              <w:br/>
              <w:t>на прочитанно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убрики «Книжная полка»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Проверь себя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оверка знан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деляют национальные особенности сказок и их героев; подробно и кратко пересказывают текст по готовому плану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</w:t>
              <w:br/>
              <w:t>задач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проявляют эмоциональную отзывчивость </w:t>
              <w:br/>
              <w:t>на прочитанное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. «ЛИС МИККЕЛЬ И ДРУГИЕ» (зарубежные сказки) (10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раинская народная сказка «Колосок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французская народная сказка «Волк, улитка и осы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деляют национальные особенности сказок и их героев; замечают эмоционально-оценочные слова, описывающие героя, его поступки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отношение к нему </w:t>
              <w:br/>
              <w:t xml:space="preserve">окружающих </w:t>
              <w:br/>
              <w:t>персонаж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</w:t>
              <w:br/>
              <w:t>задач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проявляют эмоциональную отзывчивость </w:t>
              <w:br/>
              <w:t>на прочитанно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глийская сказка «Как Джек ходил счастья искать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деляют национальные особенности сказок и их героев; составляют план текста; подробно и кратко пересказывают текст по готовому </w:t>
              <w:br/>
              <w:t>плану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 в соответствии с поставленной задачей; оценивают правильность выполнения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ю точку зрения </w:t>
              <w:br/>
              <w:t>и уважают мнение собеседника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рвежская народная сказка «Лис Миккель и медведь Бамсе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азка американских индейцев «Как кролик взял койота на испуг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деляют национальные особенности сказок и их героев; замечают эмоционально-оценочные слова, описывающие героя, его поступки; определяют отношение к нему окружающих персонаж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ое произведение; формулируют ответы на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логическую цепь рассуждений; осуществляют сравнение сказок; используют простые речевые средства для решения учебных задач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ют оценку учителя и товарищ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</w:t>
              <w:br/>
              <w:t>языка и современных средств коммуник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отношение к героям прочитанных произведений, их поступка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. с.Братья Гримм «Бременские музыканты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именение знаний и способов действий на практике, урок-драматизация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личают народные сказки от литературных; сравнивают сказки разных народ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</w:t>
              <w:br/>
              <w:t>задач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проявляют эмоциональную отзывчивость </w:t>
              <w:br/>
              <w:t>на прочитанно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ратья Гримм «Бременские музыканты»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именение знаний и способов действий на практике, урок-драматизация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личают народные сказки от литературных; сравнивают сказки разных народ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</w:t>
              <w:br/>
              <w:t>задач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; проявляют эмоциональную отзывчивость </w:t>
              <w:br/>
              <w:t>на прочитанно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глийская народная сказка «Сказка про трёх поросят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именение знанийи способов действий на практике, урок-проект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деляют национальные особенности сказок и их героев; замечают эмоционально-оценочные слова, описывающие героя, </w:t>
              <w:br/>
              <w:t>его поступки; определяют отношение к нему окружающих персонаж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информацию из текст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 в соответствии с поставленной задачей; оценивают правильность выполнения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ю точку зрения и уважают мнение собеседник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ытывают потребность в систематическом чтен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глийская народная сказка «Сказка про трёх поросят»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повторение и обобщение изученного </w:t>
              <w:br/>
              <w:t>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деляют национальные особенности сказок и их героев; замечают эмоционально-оценочные слова, описывающие героя, его поступки; определяют отношение к нему окружающих персонаж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ое произведение; формулируют ответы на вопросы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носят необходимые дополнения и коррективы</w:t>
              <w:br/>
              <w:t>в план и способ действия в случае расхождения эталона, реального действия и его результата с учетом оценки этого результата самим обучающимся, учителем, товарища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партнера высказыв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отношение к героям прочитанных произведений, их поступка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ж. Харрис « Как повстречались братец Лис и Братец Черепаха»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(повторение и обобщение изученн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деляют национальные особенности сказок и их героев; составляют план текста; подробно и кратко пересказывают текст по готовому плану; сравнивают сказки разных народ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информацию из текст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 в соответствии с поставленной задачей; оценивают правильность выполнения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ушают и понимают речь други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 для развития и обучения; испытывают потребность в систематическом чтен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рогами сказок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брика «Книжная полка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библиотеч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ознают значимость чтения для личного развития, понимают роль чт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информацию из текст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уют свое действие в соответствии с поставленной задачей; </w:t>
              <w:br/>
              <w:t>оценивают правильность выполнения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эмоциональную отзывчивость на прочитанное; высказывают свою точку зрения и уважают мнение собеседника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верь себя. Проверочная работа по те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Сказка - ложь, да в ней намек..»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оверка знан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льзуются справочными источниками для понимания и получения </w:t>
              <w:br/>
              <w:t>дополнительной информаци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; осуществляют классификац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. СЕМЬЯ И Я (15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. Толстой «Лучше всех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вхождение в тему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понятие «быль»; ориентируются в тексте, определяют его основную мысль; пользуются средствами речевой выразительност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; используют простые речевые средства для решения задач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взаимодействие</w:t>
              <w:br/>
              <w:t>с окружающими; проявляютинициативное сотрудничество в поиске и сборе информ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ражают этические чувства (стыда, вины, совести) на основе анализа простых ситуаций; проявляют интерес к учебному материалу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«Семья» в устном народном творчестве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основными приемами интерпретации, анализа и преобразования художественных текстов с использованием элементарных литературоведческих понятий. Понимают и объясняют смысл пословиц; сравнивают народные и авторские колыбельные песн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</w:t>
              <w:br/>
              <w:t>информацию из текстов; осуществляют анализ, синтез, сравнение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партнера высказыван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даются вопросом о том, какое значение, смысл имеет для них учение, </w:t>
              <w:br/>
              <w:t>и умеют находить ответ на него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. Лермонтов «Спи, младенец мой прекрасный…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. Пермяк «Случай с кошельком»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и объясняют смысл пословиц; сравнивают народные и авторские колыбельные песн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форме; структурируют знания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уют в общении правила вежливости; принимают другое мнение </w:t>
              <w:br/>
              <w:t>и позиц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станавливают связь между целью учебной деятельности и ее мотивом </w:t>
              <w:br/>
              <w:t>(между результатом учения, и тем, что побуждает деятельность, ради чего она осуществляется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Аксаков «Моя сестр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. Осеева «Сыновья». Пословиц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овершенствование знаний и способов действий на практике, урок-исследование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дробно пересказывают текст-повествование; отвечают на вопросы по тексту; понимают и объясняют смысл пословиц; ориентируются в тексте, определяют его основную мысль; различают малые фольклорные жанры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ые произведения; формулируют ответы на вопросы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рассуждения; осуществляют сравнение произведений, выделяют особен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ют оценку учителя и товарищ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</w:t>
              <w:br/>
              <w:t>и письменной форме (на уровне предложения или небольшого текста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 для развития и обучения; испытывают потребность в систематическом чтении; проявляют эмоциональную отзывчивость </w:t>
              <w:br/>
              <w:t>на прочитанно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Майков «Колыбельная песня». Пословиц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и объясняют смысл пословиц; сравнивают народные и авторские колыбельные песн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роль языка и речи в жизни людей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. Толстой «Отец и сыновья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иентируются в тексте, определяют его основную мысль; пользуются средствами</w:t>
              <w:br/>
              <w:t>речевой выразительност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ланируют учебное сотрудничествос учителем и сверстника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Плещеев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я матер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ьзуются средствами речевой выразительности; подробно пересказывают текст-повествование; отвечают на вопросы по тексту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вслух последовательность производимых действий, </w:t>
              <w:br/>
              <w:t>составляющих основу осваиваемой деятель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партнера высказывания; умеют задавать </w:t>
              <w:br/>
              <w:t>вопрос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оотносят поступки и события с принятыми этическими принципам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Ю. Коринец «Март». Л. Воронкова «Катин подарок» </w:t>
              <w:br/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льзуются средствами речевой выразительности; обогащают словарный запас; умеют читать быстро; находят нужные слова </w:t>
              <w:br/>
              <w:t>и предлож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заимодействуют 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отношение к героям прочитанных произведений, их поступка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Ахматова «Перед весной бывают дни такие…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зительно читают и рассказывают стихи современных поэтов; работают с текстом; находят рифмы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форме; структурируют знания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оят рассуждения; осуществляют анализ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исывают объект: передают его внешние характеристики, используя выразительные средства язык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</w:t>
              <w:br/>
              <w:t>и уникальности природного мира, природоохране; 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атарская народная сказка «Три сестры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сская народная сказка «Белая уточка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, урок-слушание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деляют национальные особенности сказок и их героев; замечают эмоционально-оценочные слова, описывающие героя, его поступки; </w:t>
              <w:br/>
              <w:t>определяют отношение к нему окружающих персонаж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воспринимают литературное произведение; формулируют ответы на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рассуждения; осуществляют сравнение сказок, выделяя особен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ют оценку учителя и товарищей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взаимодействие </w:t>
              <w:br/>
              <w:t>с окружающим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значимость чтения для развития и обучения; испытывают потребность в систематическом чтении; проявляют эмоциональную отзывчивость </w:t>
              <w:br/>
              <w:t>на прочитанное; высказывают точку зрения и уважают мнение собеседника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Михалков «А что у вас?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относят текст </w:t>
              <w:br/>
              <w:t xml:space="preserve">с иллюстрациями; отвечают на вопросы по тексту; находят ответы на вопросы в тексте; выбирают тон </w:t>
              <w:br/>
              <w:t>и темп чт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партнера высказывания; умеют задавать </w:t>
              <w:br/>
              <w:t>вопрос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нают моральные нормы и умеют выделять нравственный аспект поведен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. Солоухин «Деревья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. Заходер «Сморчки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приёмом «словесного рисования», средствами речевой выразительност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лушают и понимают речь други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Михалков «Быль для детей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льзуются средствами речевой выразительности. Знают традиции </w:t>
              <w:br/>
              <w:t>и обычаи семьи, умеют о них рассказывать. Понимают литературу как явление национальной культуры, средство сохранения и передачи нравственных ценностей и традици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ходя из социальных и личностных ценностей, осуществляют нравственно-этическое оценивание усваиваемого содержания, обеспечивающее личностный моральный выбор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Курашкевич «Бессмертие»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. Баруздин «Салют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льзуются средствами речевой выразительности. Знают традиции </w:t>
              <w:br/>
              <w:t>и обычаи семьи, умеют о них рассказывать. Понимают литературу как явление национальной культуры, средство сохранения и передачи нравственных ценностей и традици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вободно ориентируются и воспринимают текст художественного произведения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анавливают причинно-следственные связи в изучаемом круге явлений; обобщают; проводят аналогии между изучаемым материалом и собственным опытом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уют в общении правила вежливости; принимают другое мнение и позиц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Дне Победы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оверка знан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ознают роль </w:t>
              <w:br/>
              <w:t>и значимость чтения для личного развит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оспроизводят по памяти информацию; осознанно и произвольно строят речевые высказывания </w:t>
              <w:br/>
              <w:t xml:space="preserve">в устной и письменной форме; структурируют зна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и поискового </w:t>
              <w:br/>
              <w:t>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носят необходимые дополнения и коррективы </w:t>
              <w:br/>
              <w:t xml:space="preserve">в план и способ действия в случае расхождения эталона, реального действия и его результата с учетом оценки этого результата самим обучающимся, учителем, товарищами; оценивают результат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участие в работе парами и группами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. «ВЕСНА, ВЕСНА КРАСНАЯ…» (27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родная песня «Весна, весна красная!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средствами речевой выразительност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нализируют изучаемые объекты окружающего мира с выделением их отличительных призна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форм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Чехов «Весной»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средствами речевой выразительности; сравнивают различные литературные жанры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учебнике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строят логические рассуждения, делают вывод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Пушкин «Гонимы вешними лучами…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мечают слова, ярко описывающие картины природы; пользуются средствами речевой выразительности; сравнивают различные литературные жанры; контролируют своё </w:t>
              <w:br/>
              <w:t>чтени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Г. Скребицкий «Весна-художник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мечают слова, ярко описывающие картины природы; пользуются средствами речевой выразительности; сравнивают различные литературные жанры; контролируют своё </w:t>
              <w:br/>
              <w:t>чтени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свободно ориентируются и воспринимают текст художественного произведения; осуществляют поиск нужной информации в учебнике; находят ответы на вопросы в тексте; осознанно </w:t>
              <w:br/>
              <w:t xml:space="preserve">и произвольно строят речевые высказывания в устной форме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строят логические рассуждения, делают вывод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и 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окружающих высказывания; умеют задавать вопрос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. Сладков «Снег и Ветер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. Сладков «Проталин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разительно читают тексты разных жанров; самостоятельно выбирают нужный тон </w:t>
              <w:br/>
              <w:t>и темп чт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форм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 произведения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Э. Шим «Чем пахнет весн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Е. Баратынский «Весна, весна! Как воздух чист!..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мечают слова, ярко описывающие картины природы; пользуются средствами речевой выразительности; сравнивают различные литературные жанры; контролируют своё </w:t>
              <w:br/>
              <w:t>чтени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учебнике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осуществляют моделирование – преобразование объекта из чувственной формы в модель, где выделены существенные характеристики объек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строят логические рассуждения,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последовательность действий на уроке; учатся работать </w:t>
              <w:br/>
              <w:t>по предложенному учителем план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используют средства устного общения для решения коммуникативных задач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ршак «Весенняя песенка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>В. Маяковский «Тучкины штучки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мечают слова, ярко описывающие птиц; пользуются средствами речевой выразительности; сравнивают произведения разных </w:t>
              <w:br/>
              <w:t>автор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выбор наиболее эффективных способов решения задач </w:t>
              <w:br/>
              <w:t xml:space="preserve">в зависимости от конкретных условий; овладевают навыками смыслового чтения (осмысление цели чтения и выбор вида чтения в зависимости от цели)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. Тютчев «Зима недаром злится…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воспроизводят по памяти информац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. Куприн «Скворцы» (отрывок)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. Сладков «Скворец-молодец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иллюстрации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строят логические рассуждения,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форм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 произведения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. Сладков «Апрельские шутки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. Сладков «Весенний разговор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выбор наиболее эффективных способов решения задач </w:t>
              <w:br/>
              <w:t xml:space="preserve">в зависимости от конкретных условий; овладевают навыками смыслового чтения (осмысление цели чтения и выбор вида чтения в зависимости от цели)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Барто «Апрель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. Сладков «Ивовый пир» </w:t>
              <w:br/>
              <w:t>(из цикла «Лесные шорохи»)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выбор наиболее эффективных способов решения задач </w:t>
              <w:br/>
              <w:t xml:space="preserve">в зависимости от конкретных условий; овладевают навыками смыслового чтения (осмысление цели чтения и выбор вида чтения в зависимости от цели)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</w:t>
              <w:br/>
              <w:t>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. Скребицкий «Жаворонок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. Воронько «Журавли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учебнике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осуществляют моделирование – преобразование объекта из чувственной формы в модель, где выделены существенные характеристики объек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строят логические рассуждения,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используют средства устного общения для решения коммуникативных задач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клички-веснянки. Загадки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ьзуются средствами речевой выразительности. Понимают роль чтения, используют разные виды чтения; осознанно воспринимают и оценивают содержание и специфику текстов, участвуют в их обсуждени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воспроизводят по памяти информац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 произведения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кличка, загад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овторение и обобщение изученн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оспроизводят по памяти информацию;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интез, сравн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поискового 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носят необходимые дополнения и коррективы </w:t>
              <w:br/>
              <w:t>в план и способ действия в случае расхождения эталона, реального действия и его результата с учетом оценки этого результата самим обучающимся, учителем, товарищами;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ют монологической и диалогической формами речи в соответствии </w:t>
              <w:br/>
              <w:t>с нормами родного языка и современных средств коммуникации; принимают участие в работе парами и группам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. Жуковский «Жаворонок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. Бианки «Что увидел Жаворонок, когда вернулся на родину» (отрывок)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ьзуются средствами речевой выразительности; составляют рассказ по иллюстрациям; замечают слова, ярко описывающие картины природы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воспроизводят по памяти информац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. Пришвин «Золотой луг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>О. Высотская «Одуванчик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ьзуются средствами речевой выразительности; иллюстрируют выбранный отрывок; соотносят текст с иллюстрациями; отвечают на вопросы по тексту; замечают слова, ярко описывающие красоту природы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иллюстрации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строят логические рассуждения, делают вывод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и поискового</w:t>
              <w:br/>
              <w:t>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форме.</w:t>
            </w:r>
          </w:p>
          <w:p>
            <w:pPr>
              <w:pStyle w:val="Normal"/>
              <w:keepLines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 произведения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. Дудочкин «Почему хорошо на свете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выбор наиболее эффективных способов решения задач </w:t>
              <w:br/>
              <w:t xml:space="preserve">в зависимости от конкретных условий; овладевают навыками смыслового чтения (осмысление цели чтения и выбор вида чтения в зависимости от цели)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анализ, сравнение, устанавливают причинно-следственные связ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keepLines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. Сладков «Весенний гам»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Барто «Воробей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в тексте слова, соотв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ующие иллюстрации; работают со схемой; пользуются средствами речевой выразительност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используют знаково-символические средства для решения учебной задачи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 сотрудничестве с учителем, классом находят несколько вариантов решения учебной 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используют средства устного общения для решения коммуникативных задач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. Пришвин «Ребята и утята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зительно читают отрывки из изучаемых произведений; объясняют поступки героев произведений, выражают своё отношение к ни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иллюстрации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строят логические рассуждения, делают вывод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и поискового </w:t>
              <w:br/>
              <w:t>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форм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 произведения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. Заходер «Птичья школа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являют авторское отношение </w:t>
              <w:br/>
              <w:t>к герою; замечают эмоционально-оценочные слова, ярко описывающие геро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навыками смыслового чтения; осознанно и произвольно строят речевые высказывания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интез, сравн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ют монологической и диалогической формами речи в соответствии </w:t>
              <w:br/>
              <w:t>с нормами родного языка и современных средств коммуникации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даются вопросом о том, какое значение, смысл имеет для них учение, </w:t>
              <w:br/>
              <w:t>и умеют находить ответ на него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. Горький «Воробьишко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льзуются средствами речевой выразительности в зависимости от содержания текста; узнают в авторских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изведениях героев знакомых </w:t>
              <w:br/>
              <w:t>сказок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осуществляют моделирование – преобразование объекта </w:t>
              <w:br/>
              <w:t xml:space="preserve">из чувственной формы в модель, где выделены существенные характеристики объек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. Ушинский «Утренние лучи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средствами речевой выразительности; сравнивают произведени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 сотрудничестве с учителем, классом находят несколько вариантов решения учебной 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используют средства устного общения для решения коммуникативных задач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. Барто «Весна, весна на улице…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формирование знаний </w:t>
              <w:br/>
              <w:t>и способов действий, урок-исследование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вободно ориентируются и воспринимают текст художественного произведения; находят ответы на вопросы в тексте; осознанно и произвольно строят речевые высказывания </w:t>
              <w:br/>
              <w:t xml:space="preserve">в устной форме; овладевают техникой чтения, приёмами понимания прочитанного и прослушанного произведения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строят логические рассуждения,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форм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эмоционально «переживают» текст произведения, выражают свои эмоции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br/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К-13. Книги о родной природ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льзуются средствами речевой выразительности для построения высказываний о добре </w:t>
              <w:br/>
              <w:t xml:space="preserve">и зле; осознанно воспринимаю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оценивают содержание и специфику различных текстов, участвуют в их обсуждени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Комплексная контрольная </w:t>
              <w:br/>
              <w:t>работ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за год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оверка знан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меняют полученные знания </w:t>
              <w:br/>
              <w:t>на практик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оспроизводят по памяти информацию;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интез, сравн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поискового 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носят необходимые дополнения и коррективы в план и способ действия в случае расхождения эталона, реального действия </w:t>
              <w:br/>
              <w:t>и его результата;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причинах успеха в учеб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ниги о родной природ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К -14. Стихи о природе Тюменской области Огродникова В. П.</w:t>
            </w:r>
          </w:p>
          <w:p>
            <w:pPr>
              <w:pStyle w:val="Normal"/>
              <w:keepLines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ешение частных задач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ознают потребность в систематическом чтении, понимают роль чтения; используют разные виды чтения (ознакомительное, изучающее, выборочное, поисковое)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классификац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 сотрудничестве с учителем, классом находят несколько вариантов решения учебной задач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меют работать в группе; адекватно используют средства устного общения для решения коммуникативных задач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общение по теме. Рубрика «Проверь себя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оверка знаний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меняют полученные знания </w:t>
              <w:br/>
              <w:t>на практик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используют знаково-символические средства для решения учебной задачи; структурируют зн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строят логические рассуждения,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;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, что уже усвоено, что еще подлежит усвоению, осознают качество и уровень </w:t>
              <w:br/>
              <w:t>усво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причинах успеха в учебе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. «ТАМ ЧУДЕСА…» (волшебные сказки) (12 ч)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. Сеф«Чуд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сская народная сказка «Чудо-чудное, диво-див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зучение нового мате-</w:t>
              <w:br/>
              <w:t>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ют признаки волшебной сказки; умеют ориентироваться в структуре и содержании сказки; различают главных и второстепенных героев; выражают своё отношение к ни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овладевают умением смыслового восприятия художественного </w:t>
              <w:br/>
              <w:t>текст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отношение к героям прочитанных произведений, их поступка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усская народная сказка «Чудо-чудное, диво-дивное». Книги </w:t>
              <w:br/>
              <w:t>с волшебными сказ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совершенствование знаний </w:t>
              <w:br/>
              <w:t>и способов действий, урок-исследование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ют признаки волшебной сказки; умеют ориентироваться в структуре и содержании сказки; различают главных и второстепенных героев; выражают своё отношение к ни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являютинициативное сотрудничество в поиске и сборе информ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отношение к героям прочитанных произведений, их поступка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сская народная сказка «Хаврошечка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иентируютс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партнера высказыв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отношение к героям прочитанных произведений, их поступка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 С. Пушкин «Сказка о рыбаке и рыбке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ют признаки волшебной сказки; умеют ориентироваться в структуре и содержании сказки; различают главных и второстепенных героев; выражают своё отношение к ни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делают выводы; овладевают умением смыслового восприятия художественного текст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отношение к героям прочитанных произведений, их поступка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. С. Пушкин «Сказка о рыбаке и рыбке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повторение </w:t>
              <w:br/>
              <w:t>и обобщение изученн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нают признаки волшебной сказки; умеют ориентироваться 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приёмами понимания прочитанного и прослушанного произведения; составляют несложные монологические высказывания о героя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ют первоначальным умением выполнять учебные действия в устной, письменной речи, в ум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</w:t>
              <w:br/>
              <w:t>и письменной форме (на уровне предложения или небольшого текста); слушают и понимают речь други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станавливают связь между целью учебной деятельности и ее мотивом </w:t>
              <w:br/>
              <w:t xml:space="preserve">(между результатом учения, и тем, что побуждает деятельность, ради чего она осуществляется); задаются вопросом </w:t>
              <w:br/>
              <w:t xml:space="preserve">о том, какое значение, смысл имеет </w:t>
              <w:br/>
              <w:t>для них учение, и умеют находить ответ на него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ндийская народная сказка «Золотая рыба»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ка чт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иентируются 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делают выводы; овладевают умением смыслового восприятия художественного текст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отношение к героям прочитанных произведений, их поступка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Ш. Перро «Кот в сапогах»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иентируются в 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;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ладеют первоначальным умением выполнять учебные действия в устной, письменной речи, в ум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</w:t>
              <w:br/>
              <w:t>и письменной форме (на уровне предложения или небольшого текста); слушают и понимают речь други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задаются вопросом о том, какое значение, смысл имеет для них учение, </w:t>
              <w:br/>
              <w:t>и умеют находить ответ на него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Ш. Перро «Кот в сапогах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совершенствование знаний </w:t>
              <w:br/>
              <w:t>и способов действий, урок-путешествие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нают признаки волшебной сказки; ориентируются 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; делают выводы; овладевают умением смыслового восприятия художественного текст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отношение к героям прочитанных произведений, их поступка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ое чтение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. С. Пушкин «Сказка о попе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о работнике его Балде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, урок-слушание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иентируются 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; </w:t>
              <w:br/>
              <w:t>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вслух последовательность производимых действий, </w:t>
              <w:br/>
              <w:t>составляющих основу осваиваемой деятель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окружающих высказыв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отношение к героям прочитанных произведений, их поступка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общение по теме. Рубрики «Книжная полка», «Проверь себя»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овторение и обобщение изученного</w:t>
              <w:br/>
              <w:t>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ознают потребность в истематическом чтении. Применяют полученные знания </w:t>
              <w:br/>
              <w:t>на практик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</w:t>
              <w:br/>
              <w:t xml:space="preserve">в устной и письменной форме; осуществляют выбор наиболее эффективных способов решения задач в зависимости </w:t>
              <w:br/>
              <w:t xml:space="preserve">от конкретных условий; составляют несложные монологические высказывания </w:t>
              <w:br/>
              <w:t xml:space="preserve">о геро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формляют свои мысли в устной </w:t>
              <w:br/>
              <w:t>и письменной форме (на уровне предложения или небольшого текста)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меют представление о причинах успеха в учебе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. Кэрролл «Алиса в стране чудес»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, урок-слушание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роль чтения; знают признаки волшебной сказки; ориентируются в структуре и содержании сказки; различают главных и второстепенных героев; выражают своё отношение к ним; различают народные и авторские сказк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; делают выв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оговаривают вслух последовательность производимых действий,</w:t>
              <w:br/>
              <w:t>составляющих основу осваиваемой деятель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высказывают свое отношение к героям прочитанных произведений, их поступкам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. Кэрролл «Алиса в стране чудес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етнее чте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овторение и обобщение изученного материала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иентируются 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. Осознают потребность в систематическом чтени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; делают выводы; овладевают умением смыслового восприятия художественного текст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; планируют свои действия; адекватно воспринимают оценку учителя и учащихс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</w:tr>
    </w:tbl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9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05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b w:val="false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Bserpurlitem">
    <w:name w:val="b-serp-url__item"/>
    <w:basedOn w:val="Style14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roshkolu.ru/" TargetMode="External"/><Relationship Id="rId4" Type="http://schemas.openxmlformats.org/officeDocument/2006/relationships/hyperlink" Target="http://www.proshkolu.ru/golink/59311s001.edusite.ru/p95aa1.html" TargetMode="External"/><Relationship Id="rId5" Type="http://schemas.openxmlformats.org/officeDocument/2006/relationships/hyperlink" Target="http://www.proshkolu.ru/golink/www.rusedu.ru/subcat_28.html" TargetMode="External"/><Relationship Id="rId6" Type="http://schemas.openxmlformats.org/officeDocument/2006/relationships/hyperlink" Target="http://www.proshkolu.ru/golink/mlshkola.ucoz.ru/" TargetMode="External"/><Relationship Id="rId7" Type="http://schemas.openxmlformats.org/officeDocument/2006/relationships/hyperlink" Target="http://www.russiancultur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52:00Z</dcterms:created>
  <dc:creator>Admin</dc:creator>
  <dc:description/>
  <cp:keywords/>
  <dc:language>en-US</dc:language>
  <cp:lastModifiedBy>1</cp:lastModifiedBy>
  <cp:lastPrinted>2015-10-22T01:48:00Z</cp:lastPrinted>
  <dcterms:modified xsi:type="dcterms:W3CDTF">2017-10-30T05:32:00Z</dcterms:modified>
  <cp:revision>17</cp:revision>
  <dc:subject/>
  <dc:title/>
</cp:coreProperties>
</file>