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ая программа предмета «Технология» разработана на основе авторской программы Е. А. Лутцевой (М.: Вентана-Граф, 2013), соответствующей федеральному государственному образовательному стандарту начального общего образования и представленной в базисном учебном плане общеобразовательной организаци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чая программа предмета «Технология» ориентирована на организацию образовательного процесса с учащимися 2 класса п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чебно-методическому комплекту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утцева, Е. 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ехнология : 2 класс : учебник для учащихся общеобразоват. организаций / Е. А. Лутцева. – М. : Вентана-Граф, 2014.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утцева, Е. 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ехнология : 2 класс : рабочая тетрадь для учащихся общеобразоват. организаций / Е. А. Лутцева. – М. : Вентана-Граф, 2014.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утцева, Е. 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ехнология : 2 класс : органайзер для учителя : сценарии уроков / Е. А. Лутцева. – М. : Вентана-Граф, 2013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утцева, Е. 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ехнология. Программа. 1–4 классы / Е. А. Лутцева. – М. : Вентана-Граф, 2013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зработки данной рабочей программы и ее реализации в образовательном процессе в области формирования системы знаний, умений: формирование основ технологического образования, позволяющих, во-первых, предоставить возможность учащимся получить первоначальный опыт преобразовательной художественно-творческой и технико-технологической деятельности, основанной на образцах духовно-культурного содержания и современных достижениях науки и техники; во-вторых, создать условия для самовыражения каждого учени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дачи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личностных качеств, интеллекта и творческих способностей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общих представлений о мире, созданном умом и руками человека, истории деятельностного освоения мира, взаимосвязи человека с природой; мире профессий и важности правильного выбора профессии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усвоение правил техники безопасного труда; приобретение навыков самообслуживани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коммуникативной компетентности младших школьников на основе организации совместной продуктивной деятельности; приобретение первоначальных навыков совместной продуктивной деятельности, сотрудничества, взаимопомощи, планирования и организаци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АЯ ХАРАКТЕРИСТИКА УЧЕБНОГО ПРЕДМЕТА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роцессе обучения технологии в начальной школе реализуются следующие цели и задачи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своение 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оспитание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ятельностный подход к построению процесса обучения по технологии (труду) является основной характерной особенностью этого учебного предмета, что способствует формированию у учащихся не только представлений о взаимодействии человека и окружающего мира,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учение школьников строится с учетом освоения конкретных технологических операций в ходе создания изделий из различных материалов (деталей конструктора) и овладения первоначальными умениями проектной деятельности.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отборе конкретного содержания обучения принципиально важн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Характерными особенностями учебного предмета технология являются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</w:rPr>
        <w:t>практико-ориентированная направленность содержания обучени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менение знаний, полученных при изучении других образовательных областей и учебных предметов, для решения технических и технологических задач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менение полученного опыта практической деятельности для выполнения домашних трудовых обязанностей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зависимо от технологической направленности обучения, программой предусматривается обязательное изучение общетрудовых знаний, овладение соответствующими умениями и способами деятельности; приобретение опыта практической деятельности по изготовлению изделий из различных материалов и деталей конструктора. В примерную программу включено новое содержание – обучение работе на компьютере, что позволяет развивать у младших школьников начальные умения использования различных информационных технологий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ИСАНИЕ МЕСТА УЧЕБНОГО ПРЕДМЕТА В УЧЕБНОМ ПЛАНЕ</w:t>
      </w:r>
    </w:p>
    <w:p>
      <w:pPr>
        <w:pStyle w:val="ParagraphStyle"/>
        <w:tabs>
          <w:tab w:val="clear" w:pos="708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учебным планом Прокуткинской СОШ в 2017-2018 учебном году рабочая программа рассчитана на 34 часа. На изучение предмета отводится 1 час в неделю, в том числе 4 часа на проведение творческих проектов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 четверть- 8 часов; 2 четверть – 8 часов; 3 четверть – 10 часов; 4 четверть – 8 часов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ы организации учебного процесса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</w:rPr>
        <w:t>Сбалансированное соединение традиционных и новых методов обучения, форм уроков: традиционных уроков, обобщающих, а также нетрадиционных форм уроков: интегрированных, уроков-игр, уроков-экскурсий, практических занятий и др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ьзуется фронтальная, групповая, индивидуальная работа, работа в парах. Осуществляется взаимосвязь коллективной (аудиторной) и самостоятельной работы обучающихс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редмета рассматривается, прежде всего,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квозная идея содержания –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ки) на технический прогресс и технических изобретений на развитие наук (например, изобретение микроскопа и телескопа), повседневную жизнь людей, общественное сознание, отношение к природе. Особый акцент – на результаты научно-технической деятельности человека в современном мире и состояние окружающей среды, то есть на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ДЕРЖАНИЕ УЧЕБНОГО ПРЕДМЕТА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сновные содержательные линии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 учетом специфики данного учебного предмета в программе выделены четыре содержательные линии, которые реализуют концентрический принцип изучения, дают возможность постепенно углублять и расширять программный материал: «Общетрудовые знания, умения и способы деятельности», «Технология изготовления изделий из различных материалов (опыт практической деятельности)», «Домашний труд», «Практика работы на компьютере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64" w:before="120" w:after="6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 Общекультурные и общетрудовые компетенции. Основы культуры труда, самообслуживание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чение трудовой деятельности в жизни человека – труд как способ самовыражения человека. История приспособляемости первобытного человека к окружающей среде.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есла и ремесленники. Названия профессий ремесленников. Современное состояние ремесел. Ремесленные профессии, распространенные в месте проживания обучающихся (крае, регионе, области). Технологии выполнения их работ во времена Средневековья и сегодн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лементарные общие правила создания предметов рукотворного мира (прочность, удобство, эстетическая выразительность – симметрия, асимметрия, композиция); гармония рукотворных предметов и окружающей среды (городской и сельский ландшафты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рода – источник сырья. Природное сырье, природные материалы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стера и их профессии. Традиции творчества мастеров в создании предметной среды (общее представление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ернутый анализ заданий (материалы, конструкция, технология изготовления). Составление плана практической работы.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та с доступной информацией (тексты, рисунки, простейшие чертежи, эскизы, схемы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та в малых группах. Осуществление сотрудничеств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моконтроль в ходе работы (точность разметки с использованием чертежных инструментов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мообслуживание. Самостоятельный отбор материалов и инструментов для урок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 Технология ручной обработки материалов. Элементы графической грамоты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териалы природного происхождения: природные материалы (встречающиеся в регионе), натуральные ткани, нитки (пряжа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Проволока (тонкая), ее свойства: гибкость, упругость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Чертежные инструменты: линейка, угольник, циркуль. Канцелярский нож, лекало. Их названия, функциональное назначение, устройство. Приемы безопасной работы и обращения с колющими и режущими инструментами.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ческие операции, их обобщенные названия: разметка, получение деталей из заготовки, сборка изделия, отделк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еж. Экономная рациональная разметка нескольких деталей с помощью чертежных инструментов. Построение прямоугольных и круглых деталей с помощью чертежных инструментов. Деление окружности и круга на части с помощью циркуля, складыванием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орка изделия: проволочное подвижное и ниточное соединение деталей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делка аппликацией (с полиэтиленовой прокладкой), ручными строчками (варианты прямой строчки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 Конструирование и моделирование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струирование из готовых форм (упаковки). Композиционное расположение деталей в изделии. Получение объемных форм сгибанием. Виды соединения деталей конструкции. Подвижное соединение деталей изделия. Способы сборки разборных конструкций (винтовой, проволочный). Соответствие материалов, конструкции и внешнего оформления назначению изделия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анспортные средства, используемые в трех стихиях (земля, вода, воздух). Виды, названия, назначение. Макет, модель. Конструирование и моделирование изделий из разных материалов; транспортных средств по модели, простейшему чертежу или эскизу. Биговк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Использование информационных технологий (практика работы на компьютере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монстрация учителем с участием учащихся готовых материалов на цифровых носителях (СD) по изучаемым темам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/>
      </w:pPr>
      <w:r>
        <w:rPr/>
        <w:t xml:space="preserve">ТЕМАТИЧЕСКОЕ ПЛАНИРОВАНИЕ ОРГАНИЗАЦИИ УЧЕБНОЙ ДЕЯТЕЛЬНОСТИ </w:t>
        <w:br/>
        <w:t>В РАМКАХ РАБОЧЕЙ ПРОГРАММЫ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7"/>
        <w:gridCol w:w="11222"/>
        <w:gridCol w:w="1703"/>
      </w:tblGrid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здела программы, учебни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-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тво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человек учился мастерству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человек учился делать одежду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человек придумал себе помощников – машины и механизм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Формы и средства контрол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система контролирующих материалов для оценки освоения школьниками планируемого содержания)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кущий и итоговый контроль осуществляется в форме творческих проектов. Отдельных часов для проведения  творческих проектов рабочей программой не выделяетс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римерное планирование проектной деятельности учащихс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й проект «Как человек учился мастерству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>Цель</w:t>
      </w:r>
      <w:r>
        <w:rPr>
          <w:rFonts w:cs="Times New Roman" w:ascii="Times New Roman" w:hAnsi="Times New Roman"/>
          <w:color w:val="000000"/>
          <w:sz w:val="20"/>
          <w:szCs w:val="20"/>
        </w:rPr>
        <w:t>: знакомство с зарождением ремесел; создание фотовыставки    (выставки рисунков, презентаций) «Ремесла родного края»; создание коллективного проекта «Разнообразие ремесел нашего города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й проект «Как человек учился делать одежду».</w:t>
      </w:r>
    </w:p>
    <w:p>
      <w:pPr>
        <w:pStyle w:val="ParagraphStyle"/>
        <w:keepLines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>Цель</w:t>
      </w:r>
      <w:r>
        <w:rPr>
          <w:rFonts w:cs="Times New Roman" w:ascii="Times New Roman" w:hAnsi="Times New Roman"/>
          <w:color w:val="000000"/>
          <w:sz w:val="20"/>
          <w:szCs w:val="20"/>
        </w:rPr>
        <w:t>: поиск материала и знакомство с различными видами ткани; работа в группах по созданию коллекций разнообразных тканей; парад одежды «Мы из будущего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й проект «Конструирование и моделирование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>Цель</w:t>
      </w:r>
      <w:r>
        <w:rPr>
          <w:rFonts w:cs="Times New Roman" w:ascii="Times New Roman" w:hAnsi="Times New Roman"/>
          <w:color w:val="000000"/>
          <w:sz w:val="20"/>
          <w:szCs w:val="20"/>
        </w:rPr>
        <w:t>: поиск материала в книгах, справочниках и журналах об условных обозначениях разных видов спорта; выполнение изображений этих знаков в технике аппликации; создание из работ учащихся «Олимпийского альбома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й проект «Как человек придумал себе помощников – машины и механизмы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>Цель</w:t>
      </w:r>
      <w:r>
        <w:rPr>
          <w:rFonts w:cs="Times New Roman" w:ascii="Times New Roman" w:hAnsi="Times New Roman"/>
          <w:color w:val="000000"/>
          <w:sz w:val="20"/>
          <w:szCs w:val="20"/>
        </w:rPr>
        <w:t>: знакомство из различных источников (музей, книги, Интернет и др.) с механизмами, помогающих человеку; создание фотовыставки (выставки рисунков, презентаций) «Прошлое и настоящее машин и механизмов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ЛИЧНОСТНЫЕ, МЕТАПРЕДМЕТНЫЕ И ПРЕДМЕТНЫЕ</w:t>
        <w:br/>
        <w:t xml:space="preserve">РЕЗУЛЬТАТЫ ОСВОЕНИЯ УЧЕБНОГО ПРЕДМЕТА </w:t>
        <w:br/>
        <w:t>«ТЕХНОЛОГИЯ»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Личностным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етапредметным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редметным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зультатами изучения технологии являются доступные по возрасту начальные сведения о технике, технологиях и технологической стороне труда мастера, художника, 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ланируемые предметные результаты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концу обучения второклассники должны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иметь представление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б истории освоения и взаимном влиянии природы и человека, ремёслах, ремесленниках и технологии выполнения ручных ремесленных работ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ичинах разделения труда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стории зарождения и совершенствования транспортных средств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ной деятельности в целом и её основных этапах;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онятиях «конструкция» (простая и сложная, однодетальная и многодетальная), «композиция», «чертёж», «эскиз», «технология», «технологические операции», «агротехника», «макет», «модель», «развёртка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нать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ания нескольких ремёсел своей местности, их особенности и историю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ания и свойства материалов, которые учащиеся используют в своей работе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оисхождение натуральных тканей и их виды; долевое и поперечное направления нитей тканей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еподвижный и подвижный способы соединения деталей и соединительные материалы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технологические операции и их последовательность: разметка, вырезание, сборка, отделка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контрольно-измерительных инструментов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ания, устройство и назначение контрольно-измерительных инструментов (линейка, угольник, циркуль)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ые факторы, влияющие на рост и развитие растений: свет, тепло, влага, воздух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пособы размножения растений семенами и черенкованием, возможности использования этих способов в агротехнике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ания и назначение транспортных средств, знакомых учащимс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меть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помощью учителя разрабатывать несложные тематические проекты (от идеи до разработки замысла) и самостоятельно; 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х реализовывать (индивидуально и коллективно)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ть простейший чертёж (эскиз)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ять разметку с помощью контрольно-измерительных инструментов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ять практическую работу с опорой на инструкционную карту, чертёж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ять способ соединения деталей и выполнять подвижное и неподвижное соединени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формлять изделия и соединять детали прямой строчкой и её вариантами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ять простейшие опыты, наблюдения и работы по выращиванию растений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зготавливать несложные макеты транспортных средств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самостоятельно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экономно и рационально размечать несколько деталей на заготовке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контролировать качество (точность, аккуратность) выполненной работы по этапам и в целом с помощью шаблона, угольника, циркул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правляться с доступными практическими заданиями с опорой на образец и инструкционную карту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ри помощи учителя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оводить коллективное обсуждение предложенных учителем или возникающих в ходе работы учебных проблем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ыдвигать возможные способы их решения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0"/>
          <w:szCs w:val="20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доказывать своё мнение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АТЕРИАЛЬНО-ТЕХНИЧЕСКОЕ </w:t>
        <w:br/>
        <w:t>И МЕТОДИЧЕСКОЕ ОБЕСПЕЧЕНИЕ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 Информационно-коммуникативные средств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 Технология [Электронный ресурс]. – М. : Мин-во образования РФ : ГУ РЦ ЭМТО : ЗАО «ИНФОСТУДИЯ ЭКОН», 2004. – 1 электрон. опт. диск (CD-ROM). – (Библиотека электронных наглядных пособий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 1С: Школа. Студия лепки. Животные [Электронный ресурс]. – М. : 1C-Паблишинг, 2009. – 1 электрон. опт. диск (CD-ROM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 Народные промыслы [Видеозапись, кинофильм, микроформа] : документ. фильм. – М. : Видеостудия «КВАРТ», 2005. – 1 вк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 Наглядные пособи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 Комплекты таблиц для начальной школы (Е. А. Лутцева)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Технология. Организация рабочего места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Технология. Обработка бумаги и картона (1)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Технология. Обработка бумаги и картона (2)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Технология. Обработка ткани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Технология. Обработка природного материала и пластика. Проекты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 Альбомы демонстрационного и раздаточного материала: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коллекция «Бумага и картон» (демонстрационная)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коллекция «Хлопок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коллекция «Лен»;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коллекция «Шерсть»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 Технические средства обучения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Магнитная доска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Персональный компьютер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Мультимедийный проектор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Экспозиционный экран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 Учебно-практическое оборудование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 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 Укладка для аудиовизуальных средств (слайдов, кассет и др.)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 Специализированная учебная мебель.</w:t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ьютерный стол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контрольных работ</w:t>
      </w:r>
    </w:p>
    <w:tbl>
      <w:tblPr>
        <w:tblW w:w="101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96"/>
        <w:gridCol w:w="1814"/>
        <w:gridCol w:w="634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нтро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абот.</w:t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2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контрольная работа (тест). </w:t>
            </w:r>
          </w:p>
        </w:tc>
      </w:tr>
    </w:tbl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phStyle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овая контрольная работа (тест)</w:t>
      </w:r>
    </w:p>
    <w:p>
      <w:pPr>
        <w:pStyle w:val="Style17"/>
        <w:spacing w:lineRule="atLeast" w:line="177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 А</w:t>
      </w:r>
    </w:p>
    <w:p>
      <w:pPr>
        <w:pStyle w:val="Style17"/>
        <w:spacing w:lineRule="atLeast" w:line="22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>1. Технология – это:</w:t>
      </w:r>
    </w:p>
    <w:p>
      <w:pPr>
        <w:pStyle w:val="Style17"/>
        <w:spacing w:lineRule="atLeast" w:line="220" w:before="0" w:after="0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 знания о технике;</w:t>
      </w:r>
    </w:p>
    <w:p>
      <w:pPr>
        <w:pStyle w:val="Style17"/>
        <w:spacing w:lineRule="atLeast" w:line="220" w:before="0" w:after="0"/>
        <w:rPr/>
      </w:pP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>) последовательность операций по обработке материала для изготовления изделия;</w:t>
      </w:r>
    </w:p>
    <w:p>
      <w:pPr>
        <w:pStyle w:val="Style17"/>
        <w:spacing w:lineRule="atLeast" w:line="220" w:before="0" w:after="0"/>
        <w:rPr/>
      </w:pPr>
      <w:r>
        <w:rPr>
          <w:i/>
          <w:sz w:val="20"/>
          <w:szCs w:val="20"/>
        </w:rPr>
        <w:t>в</w:t>
      </w:r>
      <w:r>
        <w:rPr>
          <w:sz w:val="20"/>
          <w:szCs w:val="20"/>
        </w:rPr>
        <w:t>) техническая характеристика изделия.</w:t>
      </w:r>
    </w:p>
    <w:p>
      <w:pPr>
        <w:pStyle w:val="Style17"/>
        <w:spacing w:lineRule="atLeast" w:line="177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Выбери  материалы, из которых можно изготовить изделия: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) игла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) глина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) бумага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г</w:t>
      </w:r>
      <w:r>
        <w:rPr>
          <w:color w:val="000000"/>
          <w:sz w:val="20"/>
          <w:szCs w:val="20"/>
        </w:rPr>
        <w:t>) ножницы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д</w:t>
      </w:r>
      <w:r>
        <w:rPr>
          <w:color w:val="000000"/>
          <w:sz w:val="20"/>
          <w:szCs w:val="20"/>
        </w:rPr>
        <w:t>) цветной картон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</w:rPr>
        <w:t>) клей.</w:t>
      </w:r>
    </w:p>
    <w:p>
      <w:pPr>
        <w:pStyle w:val="Normal"/>
        <w:spacing w:before="0" w:after="0"/>
        <w:rPr/>
      </w:pPr>
      <w:r>
        <w:rPr>
          <w:rStyle w:val="C9"/>
          <w:rFonts w:cs="Times New Roman" w:ascii="Times New Roman" w:hAnsi="Times New Roman"/>
          <w:b/>
          <w:sz w:val="20"/>
          <w:szCs w:val="20"/>
          <w:shd w:fill="FFFFFF" w:val="clear"/>
        </w:rPr>
        <w:t>3. При изготовлении аппликации из цветной бумаги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</w:t>
        <w:br/>
      </w:r>
      <w:r>
        <w:rPr>
          <w:rStyle w:val="C9"/>
          <w:rFonts w:cs="Times New Roman" w:ascii="Times New Roman" w:hAnsi="Times New Roman"/>
          <w:i/>
          <w:iCs/>
          <w:sz w:val="20"/>
          <w:szCs w:val="20"/>
          <w:shd w:fill="FFFFFF" w:val="clear"/>
        </w:rPr>
        <w:t>а</w:t>
      </w:r>
      <w:r>
        <w:rPr>
          <w:rStyle w:val="C9"/>
          <w:rFonts w:cs="Times New Roman" w:ascii="Times New Roman" w:hAnsi="Times New Roman"/>
          <w:iCs/>
          <w:sz w:val="20"/>
          <w:szCs w:val="20"/>
          <w:shd w:fill="FFFFFF" w:val="clear"/>
        </w:rPr>
        <w:t>) детали склеиваются;</w:t>
      </w:r>
      <w:r>
        <w:rPr>
          <w:rStyle w:val="Appleconvertedspace"/>
          <w:rFonts w:cs="Times New Roman" w:ascii="Times New Roman" w:hAnsi="Times New Roman"/>
          <w:iCs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</w:r>
      <w:r>
        <w:rPr>
          <w:rStyle w:val="C9"/>
          <w:rFonts w:cs="Times New Roman" w:ascii="Times New Roman" w:hAnsi="Times New Roman"/>
          <w:i/>
          <w:iCs/>
          <w:sz w:val="20"/>
          <w:szCs w:val="20"/>
          <w:shd w:fill="FFFFFF" w:val="clear"/>
        </w:rPr>
        <w:t>б</w:t>
      </w:r>
      <w:r>
        <w:rPr>
          <w:rStyle w:val="C9"/>
          <w:rFonts w:cs="Times New Roman" w:ascii="Times New Roman" w:hAnsi="Times New Roman"/>
          <w:iCs/>
          <w:sz w:val="20"/>
          <w:szCs w:val="20"/>
          <w:shd w:fill="FFFFFF" w:val="clear"/>
        </w:rPr>
        <w:t>) детали сшиваются;</w:t>
      </w:r>
      <w:r>
        <w:rPr>
          <w:rStyle w:val="Appleconvertedspace"/>
          <w:rFonts w:cs="Times New Roman" w:ascii="Times New Roman" w:hAnsi="Times New Roman"/>
          <w:iCs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</w:r>
      <w:r>
        <w:rPr>
          <w:rStyle w:val="C9"/>
          <w:rFonts w:cs="Times New Roman" w:ascii="Times New Roman" w:hAnsi="Times New Roman"/>
          <w:i/>
          <w:iCs/>
          <w:sz w:val="20"/>
          <w:szCs w:val="20"/>
          <w:shd w:fill="FFFFFF" w:val="clear"/>
        </w:rPr>
        <w:t>в</w:t>
      </w:r>
      <w:r>
        <w:rPr>
          <w:rStyle w:val="C9"/>
          <w:rFonts w:cs="Times New Roman" w:ascii="Times New Roman" w:hAnsi="Times New Roman"/>
          <w:iCs/>
          <w:sz w:val="20"/>
          <w:szCs w:val="20"/>
          <w:shd w:fill="FFFFFF" w:val="clear"/>
        </w:rPr>
        <w:t>) детали сколачиваются гвоздями.</w:t>
      </w:r>
      <w:r>
        <w:rPr>
          <w:rStyle w:val="Appleconvertedspace"/>
          <w:rFonts w:cs="Times New Roman" w:ascii="Times New Roman" w:hAnsi="Times New Roman"/>
          <w:iCs/>
          <w:sz w:val="20"/>
          <w:szCs w:val="20"/>
          <w:shd w:fill="FFFFFF" w:val="clear"/>
        </w:rPr>
        <w:t> 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 При работе за компьютером делай перерыв:</w:t>
      </w:r>
    </w:p>
    <w:p>
      <w:pPr>
        <w:pStyle w:val="Style17"/>
        <w:spacing w:lineRule="atLeast" w:line="177" w:before="0" w:after="0"/>
        <w:rPr/>
      </w:pP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)  через каждый час;</w:t>
      </w:r>
    </w:p>
    <w:p>
      <w:pPr>
        <w:pStyle w:val="Style17"/>
        <w:spacing w:lineRule="atLeast" w:line="177" w:before="0" w:after="0"/>
        <w:rPr/>
      </w:pPr>
      <w:r>
        <w:rPr>
          <w:i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) через каждые 15 минут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) через каждые 5 минут.</w:t>
      </w:r>
    </w:p>
    <w:p>
      <w:pPr>
        <w:pStyle w:val="Style17"/>
        <w:spacing w:lineRule="atLeast" w:line="177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Шаблон – это:</w:t>
      </w:r>
    </w:p>
    <w:p>
      <w:pPr>
        <w:pStyle w:val="Style17"/>
        <w:spacing w:lineRule="atLeast" w:line="177" w:before="0" w:after="0"/>
        <w:rPr/>
      </w:pPr>
      <w:r>
        <w:rPr>
          <w:i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) инструмент;</w:t>
      </w:r>
    </w:p>
    <w:p>
      <w:pPr>
        <w:pStyle w:val="Style17"/>
        <w:spacing w:lineRule="atLeast" w:line="177" w:before="0" w:after="0"/>
        <w:rPr/>
      </w:pPr>
      <w:r>
        <w:rPr>
          <w:i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) материал;</w:t>
      </w:r>
    </w:p>
    <w:p>
      <w:pPr>
        <w:pStyle w:val="Style17"/>
        <w:spacing w:lineRule="atLeast" w:line="177" w:before="0" w:after="0"/>
        <w:rPr/>
      </w:pPr>
      <w:r>
        <w:rPr>
          <w:i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) приспособление.</w:t>
      </w:r>
    </w:p>
    <w:p>
      <w:pPr>
        <w:pStyle w:val="Style17"/>
        <w:shd w:fill="FFFFFF" w:val="clear"/>
        <w:spacing w:lineRule="atLeast" w:line="194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Как называется изображение детали или изделия на листе бумаги с обозначением всех необходимых для его изготовления размеров? </w:t>
      </w:r>
    </w:p>
    <w:p>
      <w:pPr>
        <w:pStyle w:val="Style17"/>
        <w:shd w:fill="FFFFFF" w:val="clear"/>
        <w:spacing w:lineRule="atLeast" w:line="194" w:before="0" w:after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>) технический рисунок;</w:t>
        <w:br/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 эскиз;</w:t>
        <w:br/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>) чертёж.</w:t>
      </w:r>
    </w:p>
    <w:p>
      <w:pPr>
        <w:pStyle w:val="Style17"/>
        <w:spacing w:lineRule="atLeast" w:line="177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Оригами – это…</w:t>
      </w:r>
    </w:p>
    <w:p>
      <w:pPr>
        <w:pStyle w:val="Style17"/>
        <w:spacing w:lineRule="atLeast" w:line="177" w:before="0" w:after="0"/>
        <w:rPr/>
      </w:pP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) блюдо японской кухни;</w:t>
      </w:r>
    </w:p>
    <w:p>
      <w:pPr>
        <w:pStyle w:val="Style17"/>
        <w:spacing w:lineRule="atLeast" w:line="177" w:before="0" w:after="0"/>
        <w:rPr/>
      </w:pPr>
      <w:r>
        <w:rPr>
          <w:i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) техника складывания из бумаги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) японский национальный костюм.</w:t>
      </w:r>
    </w:p>
    <w:p>
      <w:pPr>
        <w:pStyle w:val="C36"/>
        <w:spacing w:before="0" w:after="0"/>
        <w:rPr>
          <w:sz w:val="20"/>
          <w:szCs w:val="20"/>
        </w:rPr>
      </w:pPr>
      <w:r>
        <w:rPr>
          <w:rStyle w:val="C9"/>
          <w:b/>
          <w:sz w:val="20"/>
          <w:szCs w:val="20"/>
        </w:rPr>
        <w:t>8. Как можно размягчить пластилин?</w:t>
      </w:r>
      <w:r>
        <w:rPr>
          <w:rStyle w:val="Appleconvertedspace"/>
          <w:b/>
          <w:sz w:val="20"/>
          <w:szCs w:val="20"/>
        </w:rPr>
        <w:t> </w:t>
      </w:r>
      <w:r>
        <w:rPr>
          <w:b/>
          <w:sz w:val="20"/>
          <w:szCs w:val="20"/>
        </w:rPr>
        <w:br/>
      </w:r>
      <w:r>
        <w:rPr>
          <w:rStyle w:val="C9"/>
          <w:i/>
          <w:iCs/>
          <w:sz w:val="20"/>
          <w:szCs w:val="20"/>
        </w:rPr>
        <w:t xml:space="preserve"> а) </w:t>
      </w:r>
      <w:r>
        <w:rPr>
          <w:rStyle w:val="C9"/>
          <w:iCs/>
          <w:sz w:val="20"/>
          <w:szCs w:val="20"/>
        </w:rPr>
        <w:t>горячей водой</w:t>
      </w:r>
    </w:p>
    <w:p>
      <w:pPr>
        <w:pStyle w:val="C36"/>
        <w:spacing w:before="0" w:after="0"/>
        <w:rPr>
          <w:sz w:val="20"/>
          <w:szCs w:val="20"/>
        </w:rPr>
      </w:pPr>
      <w:r>
        <w:rPr>
          <w:rStyle w:val="C9"/>
          <w:iCs/>
          <w:sz w:val="20"/>
          <w:szCs w:val="20"/>
        </w:rPr>
        <w:t> </w:t>
      </w:r>
      <w:r>
        <w:rPr>
          <w:rStyle w:val="C9"/>
          <w:iCs/>
          <w:sz w:val="20"/>
          <w:szCs w:val="20"/>
        </w:rPr>
        <w:t>б) разогреть теплом своих рук;</w:t>
      </w:r>
      <w:r>
        <w:rPr>
          <w:rStyle w:val="Appleconvertedspace"/>
          <w:iCs/>
          <w:sz w:val="20"/>
          <w:szCs w:val="20"/>
        </w:rPr>
        <w:t> </w:t>
      </w:r>
      <w:r>
        <w:rPr>
          <w:sz w:val="20"/>
          <w:szCs w:val="20"/>
        </w:rPr>
        <w:br/>
      </w:r>
      <w:r>
        <w:rPr>
          <w:rStyle w:val="C9"/>
          <w:iCs/>
          <w:sz w:val="20"/>
          <w:szCs w:val="20"/>
        </w:rPr>
        <w:t xml:space="preserve"> в) подождать некоторое время. </w:t>
      </w:r>
      <w:r>
        <w:rPr>
          <w:rStyle w:val="Appleconvertedspace"/>
          <w:iCs/>
          <w:sz w:val="20"/>
          <w:szCs w:val="20"/>
        </w:rPr>
        <w:t> </w:t>
      </w:r>
    </w:p>
    <w:p>
      <w:pPr>
        <w:pStyle w:val="Style17"/>
        <w:spacing w:lineRule="atLeast" w:line="177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. Выбери инструменты для работы с пластилином: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>) стеки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</w:rPr>
        <w:t>) посуда с водой;</w:t>
      </w:r>
    </w:p>
    <w:p>
      <w:pPr>
        <w:pStyle w:val="Style17"/>
        <w:spacing w:lineRule="atLeast" w:line="177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) подкладная доска;</w:t>
      </w:r>
    </w:p>
    <w:p>
      <w:pPr>
        <w:pStyle w:val="Style17"/>
        <w:spacing w:lineRule="atLeast" w:line="177" w:before="0" w:after="0"/>
        <w:rPr/>
      </w:pPr>
      <w:r>
        <w:rPr>
          <w:i/>
          <w:iCs/>
          <w:color w:val="000000"/>
          <w:sz w:val="20"/>
          <w:szCs w:val="20"/>
        </w:rPr>
        <w:t>г</w:t>
      </w:r>
      <w:r>
        <w:rPr>
          <w:color w:val="000000"/>
          <w:sz w:val="20"/>
          <w:szCs w:val="20"/>
        </w:rPr>
        <w:t>) ножницы.</w:t>
      </w:r>
    </w:p>
    <w:p>
      <w:pPr>
        <w:pStyle w:val="Style17"/>
        <w:spacing w:lineRule="atLeast" w:line="177" w:before="0" w:after="0"/>
        <w:jc w:val="center"/>
        <w:rPr>
          <w:color w:val="000000"/>
          <w:sz w:val="20"/>
          <w:szCs w:val="20"/>
        </w:rPr>
      </w:pPr>
      <w:r>
        <w:rPr>
          <w:b/>
          <w:iCs/>
          <w:sz w:val="20"/>
          <w:szCs w:val="20"/>
        </w:rPr>
        <w:t>Часть 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10. Закончи высказывания о материалах и инструмент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То, из чего изготавливают изделия, -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То, чем работают, -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11. Узнай и запиши названия материалов по их свойств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а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) гладкая, тонкая, мнётся, складывается, не тянется, разноцветная -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б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) плотный,  плохо гнётся, не мнётся, не тянется, служит фоном для аппликации –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)  разноцветный, при нагревании размягчается, пластичный – э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12. Подумай, о каком инструменте идёт речь? Напиши ответ________________________________________</w:t>
      </w:r>
    </w:p>
    <w:p>
      <w:pPr>
        <w:pStyle w:val="C7"/>
        <w:spacing w:before="0" w:after="0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 xml:space="preserve">– </w:t>
      </w:r>
      <w:r>
        <w:rPr>
          <w:rStyle w:val="C1"/>
          <w:color w:val="000000"/>
          <w:sz w:val="20"/>
          <w:szCs w:val="20"/>
        </w:rPr>
        <w:t>Этот инструмент нужно передавать своему товарищу, держа его за лезвие.</w:t>
      </w:r>
    </w:p>
    <w:p>
      <w:pPr>
        <w:pStyle w:val="C7"/>
        <w:spacing w:before="0" w:after="0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 xml:space="preserve">– </w:t>
      </w:r>
      <w:r>
        <w:rPr>
          <w:rStyle w:val="C1"/>
          <w:color w:val="000000"/>
          <w:sz w:val="20"/>
          <w:szCs w:val="20"/>
        </w:rPr>
        <w:t>Во время работы с ним нельзя отвлекаться и размахивать им.</w:t>
      </w:r>
    </w:p>
    <w:p>
      <w:pPr>
        <w:pStyle w:val="C7"/>
        <w:spacing w:before="0" w:after="0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0"/>
          <w:szCs w:val="20"/>
        </w:rPr>
        <w:t xml:space="preserve">– </w:t>
      </w:r>
      <w:r>
        <w:rPr>
          <w:rStyle w:val="C1"/>
          <w:color w:val="000000"/>
          <w:sz w:val="20"/>
          <w:szCs w:val="20"/>
        </w:rPr>
        <w:t>На столе этот инструмент должен лежать с сомкнутыми лезв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13.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танови правильную последовательность выполнения изделия в технике апплик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зметить детали по шаблон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ставить композиц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резать дета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клеить на фон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14.Напиши пословицу о труде.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44444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44444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52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1"/>
        <w:gridCol w:w="4219"/>
        <w:gridCol w:w="974"/>
        <w:gridCol w:w="928"/>
        <w:gridCol w:w="3399"/>
        <w:gridCol w:w="3763"/>
      </w:tblGrid>
      <w:tr>
        <w:trPr>
          <w:trHeight w:val="23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реализации</w:t>
            </w:r>
          </w:p>
        </w:tc>
        <w:tc>
          <w:tcPr>
            <w:tcW w:w="7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Планируемые результаты обучения</w:t>
            </w:r>
          </w:p>
        </w:tc>
      </w:tr>
      <w:tr>
        <w:trPr>
          <w:trHeight w:val="23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14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 человек учился мастерству (23 ч)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.Б.  Приспособление первобытного человека к окружающей сред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9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овременными  технологиями, учебниками, условными обозначениями в учебнике, значением трудовой деятельности человека, историей приспособляемости первобытного человека к окружающей сре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учебник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ют ум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творческие задачи по заданным условия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-</w:t>
              <w:br/>
              <w:t xml:space="preserve">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осознанное и произвольное речевое высказывание в устной форме о материалах и инструментах, правилах работы с инструментами, извлекают информацию из прослушанного объяснения, анализируют ее, осознанно читают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яют поиск информации из разных источ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лушать учителя и одноклассников, инициативно сотрудничать в поиске и сборе информации, отвечать на вопросы, делать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о относятся к учебе, имеют мотивацию учебной деятельности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сла и ремесленни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9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ичинах зарождения ремесе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пластичными материалами (пластилином, соленым тестом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лепку посуды для чаепит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бственному замыслу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работать по пла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рассуждать, делать умозаключения и выводы в словесной форме, осуществлять поиск необходимой информации из разных источ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роявляют интерес к предметно-познавательной деятельности, понимают исторические традиции ремесел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и ремесленник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ение тру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9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идах ремесел, технологических процесса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лепку предметов из пластилина по собственному замыслу, готовить рабочее место в соответствии с видом деятельност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офессиях мастеров родного края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определять при помощи учителя цель деятельности на уро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атериалов. Каждому изделию свой материа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09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войства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х материал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выбор материала для изделия с его конструкцией и назначением, проводить простейшие исследования свойств материал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ланировать, контролировать и оценивать учебные действия в соответстви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ставленной задаче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объекты с выделением их существенны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ов (свойств), наблюдать, сравнивать, делать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нициативно сотрудничать в поиске информации, строить понятные для партнера высказывания, рассуждать, слушать и слышать учителя и однокласс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нструмен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10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струментах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историей появления инструмент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ать инструменты от материалов, проводить практические исследования, применять правила безопасной работы с инструментам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воспроизводить 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в проектную деятельность. От замысла к изделию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10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роцессом творческой деятельности челове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ть понятия «замысел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ы лепки из пластилина или соленого тест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бъяснять свои чувства и ощущения от восприятия объектов, иллюстраций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ектную деятельность. Выбираем конструкцию  издел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10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разъем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еразъемные конструкции, работать с шаблоном, выполнять изготовление открытки; расширят представление о конструкции издели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, осуществляют поиск необходимой информации (из материалов учебника, по воспроизведению в памяти), дополняющей и расширяющей имеющиеся представления о конструкции издел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ектную деятельность. Что такое композиц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10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омпози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композицию по собственному замыслу, выполнять аппликацию из бумаг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кают необходимую информацию из прослушанного объяснения учителя; под руководством учителя осуществляют поиск нужной информации в учебнике и учебных пособия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роектную деятельность. Симметрично и несимметричн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1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среди окружающих предметов симметричные, применять прием вырезания симметричных деталей, составлять симметричные и несимметричные компози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имметри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выбирать 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, проявляют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. Разметка детал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11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хнологическом процессе, технологической опера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аботы, изготовлять поздравительную открытку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рассуждать, сравнивать, наблюд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интерес к конструкторско-технологи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детал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1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экономную разметку, составлять композиции из подготовленных детале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геометрических фигура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струментах для разметки деталей, способах разметки с помощью трафарета, шаблона и инструмент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читать тексты с целью освоения и использования информации, проводить в сотрудничестве с учителем сравнение объектов труда по зада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детали от заготов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11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офессия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торой технологической операции – отделении детали от заготовки, основных способах отделения детали от заготовк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ой выполнения обрывной аппликаци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делать умозаключения и выводы в словес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 строить понятные речевые высказывания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другое мнение и пози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здел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1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хнологической операции – сборка издел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сновными способами сборки изделий из различных материал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способ соединения в зависимости от конструктивных особенностей изделия, закрепят навыки работ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бумагой; реализовывать собственные замыслы, декорировать изделия, самостоятельно планировать и выполнять практическую работу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наблюдать, анализировать объекты труда с выделением их 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издел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корирование готовых изделий, составлять компози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новными способами отделки изделий из разных материа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тделке как технологической операци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понимать смысл инструкции учителя и принима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строить понятные речевые высказывания, понимать заданный вопрос, в соответствии с ним строить ответ в устной форме; анализировать объекты труда с выделением их 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с помощью чертежных докумен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1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зор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историей линейки и ее видам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ами работы с линейко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енные задания технологических операци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роявляют интерес к новым знаниям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чертежа. Почему инженеры и рабочие понимают друг- дру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Р. № 1 Выставка рабо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1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чертеж, отличать чертеж от эскиз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значении чертежей, линиях чертежа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х характеристиках простейшего чертеж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эскиз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торией возникновения чертеже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онимать смысл инструкции учителя и принима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онимать знаки, символы, схемы, приведенные в учебнике и учебных пособи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 договариваться с партнерами и приходить к общему решен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чертеж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1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ы построения прямоугольни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чертеж, выполнять разметку прямоугольника с помощью линей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геометрических фигура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наблюдать, осуществлять поиск нужной информации в учебниках и учебных пособи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прямоугольника от двух прямых угл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1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зметку прямоугольни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двух прямых углов; работ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измерительным инструментом (линейкой), читать простейшие чертежи, выполнять экономную разметку, справляться с практическими заданиями с опорой на образец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струкционную карт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 и клее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оценивать совместно с учителем результат своих действий, вносить соответствующие корректив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, понимать знаки, схемы, приведенные в учебнике и учебных пособи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прямоугольника от одного прямого уг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змет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и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дного прямого угла с помощью линейки, читать простейшие чертежи, выполнять экономную разметку, справляться с практическими заданиями с опорой на образец и ин-струкционную кар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 бумагой и кле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читать чертеж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понимать смысл инструкции учителя; проговаривать вслух последовательность производимы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сознанно читать тексты, рассматривать иллюстрации с целью освоения и использования информации, наблюдать, продуктивно пользоваться схемами, приведенными в учебной литерату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прямоугольни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гольн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.0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чертеж детали прямоугольной формы с помощью угольника, читать простейшие чертежи, выполнять экономную разметку, справляться с практическими заданиями с опорой на образец и инструкционную карт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нятием «биговка», назначением этой операции, приемами ее выполнения, устройством угольника, видами угольник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онимать смысл инструкции учителя и принима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объекты труда с выделением их существенных признаков; понимать заданный вопрос, в соответствии с ним строить ответ в уст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тка деталей циркул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остроение окружностей с помощью циркуля, деление окружности на рав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, читать простейшие чертежи, справляться с практическими заданиями с опор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бразец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нятия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ружность», «радиус»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онимают заданный вопрос, в соответствии с ним строят ответ в уст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окружности. Чертеж окруж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2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ить окружности нужных размеров, читать простейшие чертежи, выполнять экономную разметку, справляться с практическими заданиями с опорой на образец и инструкционную карт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назначением штрихпунктирной лин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 бумагой и клее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онимать заданный вопрос, в соответствии с ним строить ответ в устной форме; понимать выделенные учителем ориентиры действ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м материал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проект. «Мастерская Деда Мороз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3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олученные на уроках знания при выполнении творческого проекта, пользоваться информацие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разных источников, выполнять задание с опорой на образец и инструкционную карту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, называть и применять изученные правила создания рукотворного мира в своей предметно-творческой деятельности, самостоятельно отбирать материалы и инструменты для работы, готовить рабочее место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 и клее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объекты труда с выделением их существенных признаков; под руководством учителя ориентировать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вступать в учебное сотрудничество, слуш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лассников, учителя; принимать участие в коллективных работах, работах парами и групп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14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к человек учился делать одежду (6 ч)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натуральных тканей, их свой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3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историей происхождения натуральных ткане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зор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ткане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исследования свойств, определять долевое и поперечное направление нитей тканей, лицевую и изнаночную стороны ткан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ориентироваться в задан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наблюдать, понимать заданный вопрос, в соответствии с ним строить ответ в устной форме; проводить сравнение изучаемых объектов по самостоятельно выделенным критерия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 строить понятные для партнера высказывания; воспринимать другое мнение и позицию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натуральных ткан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3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комя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тканью, технологическим процессом ее производства, шерстяной пряже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змечать круглые детали с помощью цирку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доступной информацией, текстильными материалам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строить небольшие сообщения в устной форме, осознанно читать тексты с целью освоения и использования информ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 обработки ткан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4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ать лекало и выполнять разметку детали на ткани, выполнять в зависимости от свойств освоенных материалов технологические приемы их ручной обработки, отбирать необходимые материалы и инструменты в зависимости от вида работ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абот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канью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анализировать объекты труда, выделять существенную информацию из познавательных текс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швейных издел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4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детали конструкции, называть их форму и способ соединения; применять приемы безопасной работы с инструментами, выполнять двойную строчку, отделку издел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технологии изготовления швейных издели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родуктивно пользоваться схемами, приведенны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литерату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прямого стежка и её вариан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4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значении строчек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тор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стежок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«строчка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в зависимости от свойств освоенных материалов технологические приемы их ручной обработки, выделять детали конструкции, назыв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форму и способ соеди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ами выполнения прямой строчки и ее вариант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строить небольшие сообщения в устной форме, продуктивно пользоваться схемами, приведенными в учебной литератур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строче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4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в зависимости от свойств освоенных материалов технологические приемы их ручной обработки; применять приемы безопасной работы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нструментами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последовательность реализации предложенного учителем замысл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ладе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ами выполнения прямой строчки и ее вариант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одуктивно пользоваться схемами, приведенными в учебной литературе; под руководством учителя ориентироваться на возможное разнообразие способов решения учебной задач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роявляют интерес к новым знаниям</w:t>
            </w:r>
          </w:p>
        </w:tc>
      </w:tr>
      <w:tr>
        <w:trPr/>
        <w:tc>
          <w:tcPr>
            <w:tcW w:w="14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ак человек придумал себе помощников – машины и механизмы (5 ч)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. Макеты  и моде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5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макеты и модели, делать на основе спичечного коробка игрушк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осознанно читать тексты с целью освоения и использования информа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оединения деталей конструк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5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борку изделий с подвижным соединени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движном и неподвижном соединении, способах соединения деталей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од руководством учителя и в сотрудничестве с одноклассниками обобщать: выделять класс объектов по заданному признак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;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в жизни человека. Транспор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5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р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 представле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идах транспорт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конструкторо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еп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макете и модел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труда по зада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 жизни человека. История развития тран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Р. № 2 Итоговая контрольная работа (тест).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05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предметы материальной культуры как продукт творческой предметно-преобразующей деятельности человека; изготавливать простейшие объемные изделия по рисункам, схема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по заданным основаниям; понимать заданный вопрос, в соответствии с ним строить ответ в уст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 жизни человека. История развития тран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5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ершен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бумаго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ростейшие объемные изделия по рисункам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нимать и сохранять учебную задач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формулировать ответы на вопросы, вступать в учебное сотрудничество, слушать одноклассников, учител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568" w:footer="72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04:00Z</dcterms:created>
  <dc:creator>алина</dc:creator>
  <dc:description/>
  <cp:keywords/>
  <dc:language>en-US</dc:language>
  <cp:lastModifiedBy>1</cp:lastModifiedBy>
  <cp:lastPrinted>2016-10-09T18:47:00Z</cp:lastPrinted>
  <dcterms:modified xsi:type="dcterms:W3CDTF">2017-10-30T05:28:00Z</dcterms:modified>
  <cp:revision>13</cp:revision>
  <dc:subject/>
  <dc:title/>
</cp:coreProperties>
</file>