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10250" cy="800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uppressAutoHyphens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Рабочая программа по физической культуре составлена в соответствии   с федеральным компонентом образовательного стандарта среднего общего образования по физической культуре  ((Приказ Министерства образования РФ от 5 марта 2004 г. N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, Приказ Министерства образования и науки Российской Федерации от 03.03.2008 N 164.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 «Об утверждении федерального компонента государственных образовательных стандартов») с учетом  комплексной программы физического воспитания учащихся 1-11 классов под ред. В.И.Ляха  и А.А. Зданевича. </w:t>
      </w:r>
    </w:p>
    <w:p>
      <w:pPr>
        <w:pStyle w:val="Normal"/>
        <w:shd w:fill="FFFFFF" w:val="clear"/>
        <w:suppressAutoHyphens w:val="true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лью физического воспитания в школе ставит содействие всестороннему развитию личности посредством формирования 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  <w:t>ния и навыки в области физической культуры, мотивы и осво</w:t>
        <w:softHyphen/>
        <w:t>енные способы (Умения) осуществлять физкультурно-оздоровительную и спортивную деятель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ажной особенностью образовательного процесса в средней школе является оценивание учащихся. Оценивание учащихся предусмотрено как по окончании раздела, так и по мере освоения умений и навыков. По окончании средней школы учащихся должно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 По окончании средней школы учащийся сдает дифференцированный зачет. </w:t>
      </w:r>
    </w:p>
    <w:p>
      <w:pPr>
        <w:pStyle w:val="22"/>
        <w:spacing w:lineRule="auto" w:line="240"/>
        <w:ind w:firstLine="567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Освоение физической культуры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здорового образа и спортивного стиля жизни, воспитание бережного отношения к собственному здоровью, потребности в физическом саморазвитии и самосовершенствован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ширение двигательного опыта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современных оздоровительных систем физического воспитания, упражнений со спортивной и прикладно-ориентированной направленность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 системы знаний</w:t>
      </w:r>
      <w:r>
        <w:rPr>
          <w:rFonts w:cs="Times New Roman" w:ascii="Times New Roman" w:hAnsi="Times New Roman"/>
          <w:sz w:val="24"/>
          <w:szCs w:val="24"/>
        </w:rPr>
        <w:t xml:space="preserve"> о влиянии физических упражнений и спорта на физическое, духовное, нравственное здоровье, репродуктивную функцию челове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обретение навыков и умений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самостоятельной физкультурно-оздоровительной и спортивной деятельностью.</w:t>
      </w:r>
    </w:p>
    <w:p>
      <w:pPr>
        <w:pStyle w:val="Normal"/>
        <w:shd w:fill="FFFFFF" w:val="clear"/>
        <w:spacing w:lineRule="auto" w:line="240" w:before="0" w:after="0"/>
        <w:ind w:left="367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7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физического воспитания: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одействие гармоническому развитию личности, укреплению здоровья учащихся, закреп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ению навыков правильной осанки, профилактику плоскостопия; на содействие гармоническом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витию, выбору устойчивости к неблагоприятным условиям внешней среды, воспитание </w:t>
      </w:r>
      <w:r>
        <w:rPr>
          <w:rFonts w:cs="Times New Roman" w:ascii="Times New Roman" w:hAnsi="Times New Roman"/>
          <w:sz w:val="24"/>
          <w:szCs w:val="24"/>
        </w:rPr>
        <w:t xml:space="preserve">ценностных ориентации, на здоровый образ </w:t>
      </w:r>
    </w:p>
    <w:p>
      <w:pPr>
        <w:pStyle w:val="Style21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1080" w:right="127" w:hanging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формирование знаний о личной гигиене, режиме дня, влиянии физических упражнений 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стояние здоровья, работоспособность и развитие двигательных способностей на основе систем </w:t>
      </w:r>
      <w:r>
        <w:rPr>
          <w:rFonts w:cs="Times New Roman" w:ascii="Times New Roman" w:hAnsi="Times New Roman"/>
          <w:sz w:val="24"/>
          <w:szCs w:val="24"/>
        </w:rPr>
        <w:t>организма;</w:t>
      </w:r>
    </w:p>
    <w:p>
      <w:pPr>
        <w:pStyle w:val="Style21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глубленное представление об основных видах спорта;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самостоятельным занятиям физическими упражнениями и занятиям  любимым видом спорта в свободное время;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екватной оценки собственных физических возможностей;</w:t>
      </w:r>
    </w:p>
    <w:p>
      <w:pPr>
        <w:pStyle w:val="Style21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звития психических процессов и обучение психической саморегуляц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204 часа для обязательного изучения физической культуры на ступени среднего образования. Согласно  учебному плану Прокуткинской СОШ на изучение физической  культуры в 10 классе отводится 3 часа в неделю (102 часа за год).</w:t>
      </w:r>
    </w:p>
    <w:p>
      <w:pPr>
        <w:pStyle w:val="Style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физической культуры и здорового образа жизни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ы физической культуры. Основные компоненты урочных и внеурочных форм занятий, их направленность и планирование. Соблюдение требований безопасности при выполнении физических упражнений. Правила страховки и самостраховки. Восстановление организма средствами аутотренинга, релаксации и массажа. Профилактика вредных привычек средствами физической культуры, спорта и туризма. Основы организации проведения соревнований, правила судейства по избранному виду спорта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Calibri" w:cs="Calibri" w:ascii="Times New Roman" w:hAnsi="Times New Roman"/>
          <w:b/>
          <w:sz w:val="24"/>
          <w:szCs w:val="24"/>
          <w:lang w:eastAsia="ar-SA"/>
        </w:rPr>
        <w:t>Физкультурно-оздоровительная деятельность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sz w:val="24"/>
          <w:szCs w:val="24"/>
        </w:rPr>
        <w:footnoteReference w:id="2"/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системы физического воспитания: ритмическая гимнастика, аэробика, атлетическая гимнастика. Приемы аутогенной тренировки, релаксации, самомассажа. Индивидуальные комплексы упражнений лечебной физкультуры, гигиенической гимнастики в предродовой период у женщин. Оздоровительная ходьба и бег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Calibri" w:cs="Calibri" w:ascii="Times New Roman" w:hAnsi="Times New Roman"/>
          <w:b/>
          <w:sz w:val="24"/>
          <w:szCs w:val="24"/>
          <w:lang w:eastAsia="ar-SA"/>
        </w:rPr>
        <w:t>Спортивно-оздоровительная деятельность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vertAlign w:val="superscript"/>
        </w:rPr>
        <w:t>1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ие и акробатические комбинации на спортивных снарядах: перекладине, брусьях, гимнастическом козле, коне и бревне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гкоатлетические упражнения: индивидуальная техника в </w:t>
      </w:r>
      <w:r>
        <w:rPr>
          <w:rFonts w:cs="Times New Roman" w:ascii="Times New Roman" w:hAnsi="Times New Roman"/>
          <w:i/>
          <w:iCs/>
          <w:sz w:val="24"/>
          <w:szCs w:val="24"/>
        </w:rPr>
        <w:t>спортивной ходьбе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, беге на короткие, средние и </w:t>
      </w:r>
      <w:r>
        <w:rPr>
          <w:rFonts w:cs="Times New Roman" w:ascii="Times New Roman" w:hAnsi="Times New Roman"/>
          <w:i/>
          <w:iCs/>
          <w:sz w:val="24"/>
          <w:szCs w:val="24"/>
        </w:rPr>
        <w:t>длинные</w:t>
      </w:r>
      <w:r>
        <w:rPr>
          <w:rFonts w:cs="Times New Roman" w:ascii="Times New Roman" w:hAnsi="Times New Roman"/>
          <w:sz w:val="24"/>
          <w:szCs w:val="24"/>
        </w:rPr>
        <w:t xml:space="preserve"> дистанции; прыжках в длину и высоту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тивные игры: индивидуальная техника, групповые и командные технико-тактические действия в баскетболе, волейболе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ини-футбол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утболе, ручном мяче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ыжные гонки: индивидуальная техника прохождения тренировочных дистанц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уризм и спортивное ориентирова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ершенствование базовой техники плавания: вольный стиль, на спине, брасс.**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ы техники национальных видов спорта.</w:t>
      </w:r>
    </w:p>
    <w:p>
      <w:pPr>
        <w:pStyle w:val="Style22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Calibri" w:cs="Calibri" w:ascii="Times New Roman" w:hAnsi="Times New Roman"/>
          <w:b/>
          <w:sz w:val="24"/>
          <w:szCs w:val="24"/>
          <w:lang w:eastAsia="ar-SA"/>
        </w:rPr>
        <w:t>Прикладная физическая подготовка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vertAlign w:val="superscript"/>
        </w:rPr>
        <w:t>1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ехнико-тактические действия защиты и самообороны из спортивных единоборств, страховка и самостраховка при падении. Преодоление полосы препятствий. Бег на лыжах и кроссовый бег по пересеченной местности. Передвижения ходьбой и бегом с грузом в изменяющихся условиях. Прикладные способы плавания (на груди и спине, на боку с грузом)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090"/>
        <w:gridCol w:w="2672"/>
      </w:tblGrid>
      <w:tr>
        <w:trPr>
          <w:trHeight w:val="56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программного материал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часов (уроков)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ы физической культуры и здорового образа жизн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процессе занятий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изкультурно- охздоровительная деятельност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процессе занятий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тивно- оздоровительная деятельност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862" w:right="141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Легкая атлетика (осень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862" w:right="141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портивные игры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862" w:right="446" w:hanging="3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дготовка к соревновательной деятельности и выполнению видов испытаний и нормативов предусмотренных ВФСК «ГТО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862" w:right="141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Лыжная подготов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862" w:right="1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и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862" w:right="14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етическая гимнасти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862" w:right="141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кробатические упражн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862" w:right="141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Легкая атлетика (весн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.Туризм и спортивное ориентирова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V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862" w:right="141" w:hanging="68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физическая подготов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процессе занятий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02</w:t>
            </w:r>
          </w:p>
        </w:tc>
      </w:tr>
    </w:tbl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Style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освоения физической культуры на базовом уровне ученик 10 класса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знать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 значение регулярных занятий физической культурой и спортом для приобретения физической привлекательности, психической устойчивости, повышения работоспособности, профилактики вредных привычек, поддержания репродуктивной функции человек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</w:r>
    </w:p>
    <w:p>
      <w:pPr>
        <w:pStyle w:val="Style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изкультурно-оздоровительные и тренировочные занятия для повышения индивидуального уровня физического развития и физической подготовленности, формирования правильного телосложения, совершенствования техники движений и технических приемов в различных видах спорта;</w:t>
      </w:r>
    </w:p>
    <w:p>
      <w:pPr>
        <w:pStyle w:val="Style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средства физической культуры и спорта в целях восстановления организма после умственной и физической усталости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трудничать, проявлять взаимопомощь и ответственность в процессе выполнения коллективных форм физических упражнений и в соревновательной деятельности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инов, А. Н. Методические рекомендации при планировании прохождения материала по физической культуре в общеобразовательных учреждениях на основе баскетбола (программа А. П. Матвеева) / А. Н. Каи</w:t>
        <w:softHyphen/>
        <w:t xml:space="preserve">нов. - Волгоград : ВГАФК, 2003. </w:t>
      </w:r>
    </w:p>
    <w:p>
      <w:pPr>
        <w:pStyle w:val="Style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инов, А. Н. Методические рекомендации планирования прохождения материала по предмету «Физическая культура» в основной школе на основе баскетбола : программа В. И. Ляха, А. А. Зданевича / А. Н. Каинов, Н. В. Колышкина. - Волгоград : ВГАФК, 2005. </w:t>
      </w:r>
    </w:p>
    <w:p>
      <w:pPr>
        <w:pStyle w:val="Style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льная книга учителя физической культуры / авт.-сост. Г. И. Погадаев ; под ред. Л. Б. Кофмана. -М. : Физкультура и спорт, 1998. </w:t>
      </w:r>
    </w:p>
    <w:p>
      <w:pPr>
        <w:pStyle w:val="Style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льная книга учителя физической культуры : справ.-метод, пособие / сост. Б. И. Мишин. - М. : ООО «Изд-во АСТ» ; ООО «Изд-во Астрель», 2003. </w:t>
      </w:r>
    </w:p>
    <w:p>
      <w:pPr>
        <w:pStyle w:val="Style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подготовки выпускников средней (полной) школы по физической культуре / авт.-сост. А. П. Матвеев. Т. В. Петрова. - М. : Дрофа, 2001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е воспитание учащихся 10-11 классов : пособие для учителя / под ред. В. И. Ляха, Г. Б. Мейксона.  М.  Просвещение, 199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41"/>
        <w:gridCol w:w="677"/>
        <w:gridCol w:w="1981"/>
        <w:gridCol w:w="4962"/>
        <w:gridCol w:w="5386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-10 часов (осень)</w:t>
            </w:r>
          </w:p>
          <w:p>
            <w:pPr>
              <w:pStyle w:val="TextBodyIndent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старт ( до 30м)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Б. Стартовый разгон. Бег по дистанции (70-80 м). Эстафетный бег.  Специально беговые упражнения . Развитие скоростных качеств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овый разго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ые оздоровительные системы физического воспитания, Специальные беговые упражнения. Развитие  скоростно-силовых качест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оростью (100 м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по дистанц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</w:t>
            </w:r>
          </w:p>
          <w:p>
            <w:pPr>
              <w:pStyle w:val="23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страховки и самостраховки. Восстановление организма средствами аутотренинга, релаксации и массажа Скорост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на 100м. Отработки техники бега на короткие дистанции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иширова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ведения и техники безопасности при выполнении физических упраж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ный бег на дистанции 60-100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иширование. Эстафетный бег..Развитие скоростных качеств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кание яд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вредных привычек средствами физической культуры, спорта и туриз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Кроссовый бег 500-1000м. Отработки техники толкания яд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ые основы физической культуры. Основные компоненты урочных и внеурочных форм занятий, их направленность и планирование. Соблюдение требований безопасности при выполнении физических упражн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ение техники челночного бега 3 по 10м (3,4 повторения). Кроссовый бег 500-1000м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ный бе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организации проведения соревнований, правила судейства по избранному виду спорта.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тафетный бег. Специально беговые упражнения . Развитие скоростных качеств. Основы обучения двигательным действиям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гранаты с мест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ы аутогенной тренировки, релаксации, самомассажа О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Челночный бег. Развитие скоростно-силовых качеств. Правила соревнований по метанию . Метание гранаты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готовка к соревновательной деятельности и выполнению видов испытаний и нормативов предусмотренных ВФСК«Г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гранат на дальность с разбег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ые комплексы упражнений лечебной физкультуры, гигиенической гимнастики в предродовой период у женщи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гранаты  на дальность с разбега. Специальные беговые упражнения. Развитие  скоростно-силовых качеств. Кроссовый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гранаты из разных положени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ходьба и бег. Выполнять физкультурно-оздоровительные и тренировочные занятия для повышения индивидуального уровня физического развития и физической подготовленности, формирования правильного телосложения, совершенствования техники движений и технических приемов в различных видах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Челночный бег. Развитие скоростно-силовых качеств. метание гранаты из различных положений в цель и на дальность.</w:t>
            </w:r>
          </w:p>
        </w:tc>
      </w:tr>
      <w:tr>
        <w:trPr>
          <w:trHeight w:val="396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СПОРТИВНЫЕ  ИГР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лейбо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24"/>
              <w:numPr>
                <w:ilvl w:val="0"/>
                <w:numId w:val="0"/>
              </w:numPr>
              <w:tabs>
                <w:tab w:val="left" w:pos="708" w:leader="none"/>
              </w:tabs>
              <w:ind w:left="170" w:hanging="170"/>
              <w:rPr/>
            </w:pPr>
            <w:r>
              <w:rPr>
                <w:sz w:val="20"/>
                <w:szCs w:val="20"/>
              </w:rPr>
              <w:t>Стойки и перемещ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24"/>
              <w:numPr>
                <w:ilvl w:val="0"/>
                <w:numId w:val="0"/>
              </w:numPr>
              <w:tabs>
                <w:tab w:val="left" w:pos="708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</w:t>
            </w:r>
          </w:p>
          <w:p>
            <w:pPr>
              <w:pStyle w:val="TextBodyIndent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ведения и техники безопасности при выполнении физических упражнений. Правила соревнова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вредных привычек средствами физической культуры, спорта и туриз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  <w:p>
            <w:pPr>
              <w:pStyle w:val="24"/>
              <w:numPr>
                <w:ilvl w:val="0"/>
                <w:numId w:val="0"/>
              </w:numPr>
              <w:tabs>
                <w:tab w:val="left" w:pos="708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верху в парах и тройках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рямая подача 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left" w:pos="708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ередача мяча в парах , тройках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мяча сверху двумя руками в прыжке в парах. Нападающий удар при встречных передачах. Нижняя прямая подач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бная игра. Развитие координационных способностей. применять средства физической культуры и спорта в целях восстановления организма после умственной и физической устал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сверху двумя рука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 и передвижения игрока. Передача мяча сверху двумя руками в прыжке в парах через зону. Нижняя прямая подача.. Развитие координационных способносте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овать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дающий удар при встречных передач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и  и передвижения игрока. Нападающий удар при встречных передачах. Нижняя прямая подача. Учебная игра. Развит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ординационных способносте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сотрудничать, проявлять взаимопомощь и ответственность в процессе выполнения коллективных форм физических упражнений и в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дающий удар из зоны  ( 2;  3;  4 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 и передвижения игрока. Передача мяча сверху двумя руками в прыжке в парах через зону. Нападающий удар при встречных передачах. Учебная игра. 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сверху двумя руками  в прыжк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 и передвижения игрока. Передача мяча сверху двумя руками в прыжке в тройках. Нападающий удар при встречных передачах. Учебная игра. Игра в нападении через 3-ю зону. 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ря мая  подача.</w:t>
            </w:r>
          </w:p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ая игра с элементами в/б «Летучий мяч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</w:p>
          <w:p>
            <w:pPr>
              <w:pStyle w:val="TextBodyIndent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 и передвижения игрока. Передача мяча сверху двумя руками в прыжке в тройках через сетку. Нападающий удар при встречных передачах. Нижняя прямая подача, прием мяча, отраженного сеткой. Учебная игра. 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ря мая  подача  по зонам. ( 5;6; 1).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 и передвижения игрока. Нападающий удар при встречных передачах. Нижняя прямая подача, прием мяча, отраженного сеткой. Учебная игра. Игра в нападении через 3-ю зону. 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сверху двумя руками в прыжке в тройках через сетку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.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сверху двумя руками в прыжке в тройках через сетку. Нижняя прямая подача, прием мяча, отраженного сеткой. Учебная игра. Игра в нападении через 3-ю зону. 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мяча снизу в группе ( в кругу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 и передвижения игрока. Нападающий удар при встречных передачах. Нижняя прямая подача, прием мяча, отраженного сеткой. Прием мяча снизу в группе.. Игра в нападении через 3-ю зону. 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сверху двумя руками, стоя спиной к сетк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 и передвижения игрока. Передача мяча сверху двумя руками, стоя спиной к цели. Нижняя прямая подача, прием мяча, отраженного сеткой. Прием мяча снизу в группе. 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нации из передвижений игрока.   Учебная игра в волейбо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и через 3-ю зону. 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нападении через 4-ю зону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передвижений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. Игра в нападении через 4-ю зону. 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скетбо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Сочетание приемов передвижений и остановок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и ТБ при выполнении физических упражнений.  Правила соревнований Сочетание приемов передач, ведения и бросков. Бросок двумя руками от головы в прыжке. Позиционное нападение со сменой места. 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я, приемы, передачи, остановк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, ведения и бросков. Бросок двумя руками от головы в прыжке. Позиционное нападение со сменой места. Учебная игра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одной рукой  от плеча в прыж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Бросок одной рукой  от плеча в прыжке. Штрафной бросок. Позиционное нападение и личная защита в игровых взаимодействиях  Учеб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ной бросок. (от головы, от плеча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Сочетание приемов передач, ведения и бросков Штрафной бросок. Позиционное нападение и личная защита в игровых взаимодействиях  Учеб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Сочетание приемов передач, ведения и бросков. Штрафной бросок. Позиционное нападение со сменой мест.  Учебная иг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ной бросок одной рукой  от плеч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. Сочетание приемов передач, ведения и бросков. Штрафной брос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ое нападе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Сочетание приемов передач, ведения и бросков. Бросок одной рукой  от плеча в прыжке. Позиционное нападение и личная защита в игровых взаимодействиях  Учеб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ое нападение и личная защита в игровых взаимодействиях  Учебная игр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</w:p>
          <w:p>
            <w:pPr>
              <w:pStyle w:val="TextBodyIndent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Бросок одной рукой  от плеча в прыжке. Штрафной бросок. Позиционное нападение и личная защита в игровых взаимодействиях  Учебная иг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ски в игровых взаимодействиях игроков.  Учебная иг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.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Сочетание приемов передач, ведения и бросков. Штрафной бросок. В игровых взаимодействиях  Учебная иг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баскетбол   по упрощенным правила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righ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Сочетание приемов передач, ведения и бросков. Бросок одной рукой  от плеча в прыжке с сопротивлением. Штрафной бросок. Позиционное нападение и личная защита в игровых взаимодействиях  Учеб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одной рукой  от плеча в прыжке с сопротивлением. Учебная игра. 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TextBodyIndent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</w:p>
          <w:p>
            <w:pPr>
              <w:pStyle w:val="TextBodyIndent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. Сочетание приемов передач, ведения и бросков. Бросок одной рукой  от плеча в прыжке с сопротивлением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ач, ведения и броск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. Бросок одной рукой  от плеча в прыжке с сопротивлением. Взаимодействие двух игроков в нападении и защите «заслон»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 игроков в нападении и защит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ач, ведения и бросков. Бросок одной рукой  от плеча в прыжке с сопротивлением. Учебная игра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рёх игроков в нападении 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.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Сочетание приемов передач, ведения и бросков. От плеча в прыжке с сопротивлением. Взаимодействие трёх игроков в нападении. 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51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 в баскетбол с тактикой нападения.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right="34"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</w:p>
          <w:p>
            <w:pPr>
              <w:pStyle w:val="TextBodyIndent"/>
              <w:spacing w:lineRule="auto" w:line="240" w:before="0" w:after="0"/>
              <w:ind w:left="34" w:righ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Сочетание приемов передач, ведения и бросков. Бросок одной рукой  от плеча в прыжке с сопротивлением после остановки. Учебная иг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 в нападении быстрым прорыво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Сочетание приемов передач, ведения и бросков. Бросок одной рукой  от плеча в прыжке с сопротивлением после остановки. Взаимодействие трёх игроков в нападении «малая восьмерка». Учеб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ини-футбо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е приемы и тактические действия в игр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.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ведения и техники безопасности при выполнении физических упражн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Сочетание приемов передач, ведения и бросков. Учебная иг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 ПОДГОТОВ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и техники безопасности при выполнении физических упражнени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филактика вредных привычек средствами физической культуры, спорта и туриз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 Виды лыжного спорта Передвижение на лыжах 2 км. Одновременный одношажный х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временный одношажный ход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менный, одновременный двухшажный ход.. Одновременный одношажный ход. Одновременный  бесшажный ход. Преодоление укло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физкультурно-оздоровительные и тренировочные занятия для повышения индивидуального уровня физического развития и физической подготовленности, формирования правильного телосложения, совершенствования техники движений и технических приемов в различных видах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4 к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физкультурно-оздоровительные и тренировочные занятия для повышения индивидуального уровня физического развития и физической подготовленности, формирования правильного телосложения, совершенствования техники движений и технических приемов в различных видах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3 км одновременным двух шажным ходо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менный, одновременный двухшажный ход. Передвижение на лыжах 3 км  .. Одновременный  бесшажный ход. Преодоление укл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вредных привычек средствами физической культуры, спорта и туриз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4 к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м одновременных шагов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4 к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5 к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очетанием лыжных ходо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5  к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физкультурно-оздоровительные и тренировочные занятия для повышения индивидуального уровня физического развития и физической подготовленности, формирования правильного телосложения, совершенствования техники движений и технических приемов в различных видах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подъемов ступающим и скользящим шагом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, одновременный двухшажный ход. Передвижение на лыжах 5  км  с преодолением подъемов ступающим и скользящи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выполнения поворотов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, одновременный двухшажный ход. Передвижение на лыжах 3  к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рименением техники поворо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комплексы упражнений лечебной физкультуры, гигиенической гимнастики в предродовой период у женщин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торможений плугом и полу плуго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5  км по пересеченной местности с применением тормож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уклона ступающим и скользящим  шаго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комплексы физических упражнений.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, одновременный двухшажный ход. Передвижение на лыжах 3 км  .. Преодоление уклона : Торможение пл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готовка к соревновательной деятельности и выполнению видов испытаний и нормативов предусмотренных ВФСК «ГТ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5 км на врем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менный, одновременный двухшажный ход.  Коньковый х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на лыжах 4 км классическими хо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, одновременный двухшажный ход. Передвижение на лыжах 4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уски  в различных стойках. Основные способы передвижения на лыжах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, одновременный двухшажный ход.. Одновременный  бесшажный ход . Спуски в различных стой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ём «ёлочкой» и «лесенкой».</w:t>
            </w:r>
            <w:r>
              <w:rPr>
                <w:rStyle w:val="FontStyle58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, одновременный двухшажный ход.. Одновременный  бесшажный ход Подъем елочкой и лесенкой.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1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опеременных ход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менный, одновременный двухшажный ход.. Одновременный  бесшажный ход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ые комплексы упражнений лечебной физкультуры, гигиенической гимнастики в предродовой период у женщи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ние гранаты  на дальность с разбега. Специальные беговые упражнения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1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одновременных 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менный, одновременный двухшажный ход.. Одновременный  бесшажный ход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менный, одновременный двухшажный х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            </w:t>
            </w:r>
          </w:p>
          <w:p>
            <w:pPr>
              <w:pStyle w:val="TextBodyIndent"/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менный, одновременный двухшажный ход..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вредных привычек средствами физической культуры, спорта и туриз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м и применение 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менный, одновременный двухшажный ход.. Одновременный  бесшажный ход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1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ьковый ход.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, одновременный двухшажный ход.. Одновременный  бесшажный ход Коньковый ход.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на дистанции 3 км. Игры: Эстафеты с этапом до 200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           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менный, одновременный двухшажный ход.. Одновременный  бесшажный ход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на дистанции 5 км. Игры: «Как по часам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TextBodyIndent"/>
              <w:spacing w:lineRule="auto" w:line="240" w:before="0" w:after="0"/>
              <w:ind w:left="0"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еременный, одновременный двухшажный ход.. Одновременный  бесшажный ход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8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34"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бика</w:t>
            </w:r>
          </w:p>
          <w:p>
            <w:pPr>
              <w:pStyle w:val="TextBodyIndent"/>
              <w:spacing w:lineRule="auto" w:line="240" w:before="0" w:after="0"/>
              <w:ind w:left="33" w:right="34" w:hanging="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ые движения частями тел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            </w:t>
            </w:r>
          </w:p>
          <w:p>
            <w:pPr>
              <w:pStyle w:val="TextBodyIndent"/>
              <w:spacing w:lineRule="auto" w:line="240" w:before="0" w:after="0"/>
              <w:ind w:left="33" w:right="34"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и техники безопасности при выполнении физических упражнений. Совмещения, движения для обширных мышечных групп. Изолированные движения для мышц бедра и гол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и связки в танцевальной аэробик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силы  и гибкости  мышц, связок и суставов. Различные динамические и статические позы, дыхательные упражнения, упражнения на стретчинг и расслабление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ая аэроб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физкультурно-оздоровительные и тренировочные занятия для повышения индивидуального уровня физического развития и физической подготовленности, формирования правильного телосложения, совершенствования техники движений и технических приемов в различных видах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бика с танцевальными элементами, заимствованными из клубных тан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ЛЕТИЧЕСКАЯ  ГИМНАСТ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ям атлетической гимнастик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и техники безопасности при выполнении физических упражнений . Различные способы выполнения  комплексов упражнений с предметами и без предметов, направленные на развитие гибкости, координации, силы, быстроты и выносливости, формирование правильной осанки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специальных упражнений с предметами и тренажора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физкультурно-оздоровительные и тренировочные занятия для повышения индивидуального уровня физического развития и физической подготовленности, формирования правильного телосложения, совершенствования техники движений и технических приемов в различных видах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способы выполнения  комплексов упражнений с предметами и без предметов, направленные на развитие гибкости, координации, силы, быстроты и выносливости.</w:t>
            </w:r>
          </w:p>
        </w:tc>
      </w:tr>
      <w:tr>
        <w:trPr>
          <w:trHeight w:val="149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пражнений с гантелями,  малой штангой. Гирями до8к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способы выполнения  комплексов упражнений с предметами и без предметов, направленные на развитие гибкости, координации, силы, быстроты и выносливости, формирование правильной осанки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93" w:leader="none"/>
              </w:tabs>
              <w:spacing w:lineRule="auto" w:line="240" w:before="0" w:after="0"/>
              <w:ind w:left="0" w:right="3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-спортивные композиций А/гимнастик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музыкально-спортивных композиций, учить их двигательным действиям с предметами повышенной координации и спортивной ори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я на снарядах и тренажерах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вигательной и мышечной памяти, внимания, дисциплины; укреплять мышцы спины и формировать правильную осанку, развивать мышцы стопы, гибкость, силу; отрабатывать работоспособность; отрабатывать чистоту и точность движений, умение самостоятельно анализировать качество выполняемых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560" w:right="-1566" w:firstLine="15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РОБАТИЧЕСКИЕ  УПРАЖНЕНИЯ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33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и. Виды кувырков и их выполне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ведения и техники безопасности при выполнении физических упражнени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страховки и самостраховки. Восстановление организма средствами аутотренинга, релаксации и массажа.Кувырки в группировке вперед и назад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33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ный кувырок с трех шагов разбега 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ые основы физической культуры. Основные компоненты урочных и внеурочных форм занятий, их направленность и планирование. Соблюдение требований безопасности при выполнении физических упражн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инный кувырок с трех шагов разбега (М). Равновесие  на одной руке. Кувырок назад в полушпагат (Д). ОРУ в движении. Развитие координационных способносте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3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ации из акробатических элементов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вредных привычек средствами физической культуры, спорта и туриз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Длинный кувырок с трех шагов разбега (М). Равновесие  на одной руке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33" w:firstLine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ты  в группировке, согнувшись и прогнувш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Челнок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33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т в сторону: в группировке, согнувшись и прогнувш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Челнок»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33" w:firstLine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ки в  группиро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49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 вперед и назад. ОРУ в движении. Развитие координационных способностей.</w:t>
            </w:r>
          </w:p>
          <w:p>
            <w:pPr>
              <w:pStyle w:val="Style51"/>
              <w:widowControl/>
              <w:ind w:right="149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54"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комплекса акробатических упражнений из 8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righ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54" w:firstLine="10"/>
              <w:jc w:val="both"/>
              <w:rPr/>
            </w:pPr>
            <w:r>
              <w:rPr>
                <w:sz w:val="18"/>
                <w:szCs w:val="18"/>
              </w:rPr>
              <w:t>Правовые основы физической культуры. Основные компоненты урочных и внеурочных форм занятий, их направленность и планирование. Соблюдение требований безопасности при выполнении физических упражнений</w:t>
            </w:r>
            <w:r>
              <w:rPr>
                <w:sz w:val="20"/>
                <w:szCs w:val="20"/>
              </w:rPr>
              <w:t xml:space="preserve"> Составления комплекса акробатических упражнений из 8 элементов.</w:t>
            </w:r>
          </w:p>
          <w:p>
            <w:pPr>
              <w:pStyle w:val="Style51"/>
              <w:widowControl/>
              <w:ind w:right="154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, назад согнувшись через плечо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10"/>
              <w:jc w:val="both"/>
              <w:rPr>
                <w:rStyle w:val="FontStyle49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  <w:r>
              <w:rPr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68" w:hanging="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й кувырок с трех шагов разбега (М). Равновесие  на одной руке. Кувырок назад в полушпагат (Д). ОРУ в движении. Развитие координационных способносте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33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кие комбинации.  Стойки, упоры. Подвижная игра «Два лагеря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73" w:hanging="5"/>
              <w:jc w:val="left"/>
              <w:rPr/>
            </w:pPr>
            <w:r>
              <w:rPr>
                <w:sz w:val="20"/>
                <w:szCs w:val="20"/>
              </w:rPr>
              <w:t xml:space="preserve">Акробатические комбинации.  Стойки, упоры. </w:t>
            </w:r>
          </w:p>
          <w:p>
            <w:pPr>
              <w:pStyle w:val="Style51"/>
              <w:widowControl/>
              <w:ind w:right="173" w:hanging="5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33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кие комбинации. прыжки с поворота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68" w:hanging="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ы на месте.  Прыжки. Кувырок вперед. Эстафеты. ОРУ в движении. Развитие координационных способностей.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33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на лопатках, на голове и рук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           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ирование – стойка на лопатках, на голове и руках, на предплечьях, на руках, пирамиды из трех, четырех, пяти и более человек</w:t>
            </w:r>
            <w:r>
              <w:rPr>
                <w:rStyle w:val="FontStyle49"/>
                <w:sz w:val="22"/>
                <w:szCs w:val="22"/>
              </w:rPr>
              <w:t>.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Style w:val="FontStyle4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54"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комплекса акробатических упражнений из 8 элементов.</w:t>
            </w:r>
          </w:p>
          <w:p>
            <w:pPr>
              <w:pStyle w:val="TextBodyIndent"/>
              <w:spacing w:lineRule="auto" w:line="240" w:before="0" w:after="0"/>
              <w:ind w:left="0"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54"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акробатических упражнений из 8 элементов.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Style w:val="FontStyle49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33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кие упражнения. ( стойка на руках).</w:t>
            </w:r>
          </w:p>
          <w:p>
            <w:pPr>
              <w:pStyle w:val="TextBodyIndent"/>
              <w:spacing w:lineRule="auto" w:line="240" w:before="0" w:after="0"/>
              <w:ind w:left="0" w:right="33"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Style w:val="FontStyle49"/>
                <w:sz w:val="22"/>
                <w:szCs w:val="22"/>
              </w:rPr>
              <w:t>Совершенствование стойки на руках путем удержания ног в различном положении, а также различными поворотами в стойке, хождением на руках и удержанием стойки на одной руке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31"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 с элементами акробати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>
                <w:rStyle w:val="FontStyle4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 с элементами акробатики и гимнастическими снарядами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31" w:hanging="3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кробатика: оценка техники выполнения акробатических комбинаций.( </w:t>
            </w:r>
            <w:r>
              <w:rPr>
                <w:sz w:val="22"/>
                <w:szCs w:val="22"/>
              </w:rPr>
              <w:t>Д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54"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акробатических упражнений из 8 элементов.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Style w:val="FontStyle49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54"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комплекса акробатических упражнений из 8 элементов.(юноши)</w:t>
            </w:r>
          </w:p>
          <w:p>
            <w:pPr>
              <w:pStyle w:val="TextBodyIndent"/>
              <w:spacing w:lineRule="auto" w:line="240" w:before="0" w:after="0"/>
              <w:ind w:left="0"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54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акробатических упражнений из 8 элементов.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560" w:right="318" w:firstLine="15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20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средние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right="67" w:hanging="5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sz w:val="20"/>
                <w:szCs w:val="20"/>
              </w:rPr>
              <w:t>Правила поведения и техники безопасности при выполнении физических упражнений.</w:t>
            </w:r>
            <w:r>
              <w:rPr>
                <w:sz w:val="18"/>
                <w:szCs w:val="18"/>
              </w:rPr>
              <w:t xml:space="preserve"> Профилактика вредных привычек средствами физической культуры, спорта и туризма</w:t>
            </w:r>
            <w:r>
              <w:rPr>
                <w:sz w:val="20"/>
                <w:szCs w:val="20"/>
              </w:rPr>
              <w:t xml:space="preserve">.   Правила соревнований Бег в равномерном темпе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(1000 м). </w:t>
            </w:r>
            <w:r>
              <w:rPr>
                <w:sz w:val="20"/>
                <w:szCs w:val="20"/>
              </w:rPr>
              <w:t>ОРУ. Спе</w:t>
              <w:softHyphen/>
              <w:t>циальные беговые упражнения. Развитие вы</w:t>
              <w:softHyphen/>
              <w:t xml:space="preserve">носливости. </w:t>
            </w:r>
          </w:p>
          <w:p>
            <w:pPr>
              <w:pStyle w:val="Style51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spacing w:lineRule="auto" w:line="240"/>
              <w:ind w:lef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ринтерский бег с низкого старта.</w:t>
            </w:r>
          </w:p>
          <w:p>
            <w:pPr>
              <w:pStyle w:val="Style201"/>
              <w:widowControl/>
              <w:spacing w:lineRule="auto" w:line="240"/>
              <w:ind w:lef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  <w:r>
              <w:rPr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left"/>
              <w:rPr/>
            </w:pPr>
            <w:r>
              <w:rPr>
                <w:sz w:val="20"/>
                <w:szCs w:val="20"/>
              </w:rPr>
              <w:t xml:space="preserve">Высокий старт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(до 10-15 м), </w:t>
            </w:r>
            <w:r>
              <w:rPr>
                <w:sz w:val="20"/>
                <w:szCs w:val="20"/>
              </w:rPr>
              <w:t xml:space="preserve">бег с ускорением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(30-40 м). </w:t>
            </w:r>
            <w:r>
              <w:rPr>
                <w:sz w:val="20"/>
                <w:szCs w:val="20"/>
              </w:rPr>
              <w:t>Встречная эстафета. Специальные беговые упражнения. Развитие скоростных качеств. Старты из различных исходных положений.</w:t>
            </w:r>
          </w:p>
          <w:p>
            <w:pPr>
              <w:pStyle w:val="Style51"/>
              <w:widowControl/>
              <w:ind w:firstLine="1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51"/>
              <w:widowControl/>
              <w:ind w:firstLine="1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ная эстафета.Спортивная игра «Лапта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/>
            </w:pPr>
            <w:r>
              <w:rPr>
                <w:sz w:val="20"/>
                <w:szCs w:val="20"/>
              </w:rPr>
              <w:t xml:space="preserve">Высокий старт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(до 10-15 м), </w:t>
            </w:r>
            <w:r>
              <w:rPr>
                <w:sz w:val="20"/>
                <w:szCs w:val="20"/>
              </w:rPr>
              <w:t xml:space="preserve">бег с ускорением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(40-50 м), </w:t>
            </w:r>
            <w:r>
              <w:rPr>
                <w:sz w:val="20"/>
                <w:szCs w:val="20"/>
              </w:rPr>
              <w:t>бег по дистанции. Специальные беговые упражнения. Развитие скоростных возможностей. Встречная эстафета Русская лапта.</w:t>
            </w:r>
          </w:p>
          <w:p>
            <w:pPr>
              <w:pStyle w:val="Style51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Преодоление горизонтальных препятствий. Бег в гору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TextBodyIndent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ведения и техники безопасности при выполнении физических упражнений. Бег в равномерном темпе (12 мин). Специальные беговые упражнения. ОРУ. Преодоление горизонтальных препятствий. Бег в гору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  <w:p>
            <w:pPr>
              <w:pStyle w:val="Style51"/>
              <w:widowControl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а в высоту способом «перешагивание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(12 мин). Специальные беговые упражнения. ОРУ. Прыжок в высоту ( различными способ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высоту. </w:t>
            </w:r>
          </w:p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ег, отталкивание.</w:t>
            </w:r>
          </w:p>
          <w:p>
            <w:pPr>
              <w:pStyle w:val="Style24"/>
              <w:spacing w:lineRule="auto" w:line="240"/>
              <w:ind w:left="-108" w:right="1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78" w:firstLine="5"/>
              <w:jc w:val="left"/>
              <w:rPr/>
            </w:pPr>
            <w:r>
              <w:rPr>
                <w:sz w:val="20"/>
                <w:szCs w:val="20"/>
              </w:rPr>
              <w:t>Прыжок в высоту с 5-7 беговых шагов спосо</w:t>
              <w:softHyphen/>
              <w:t xml:space="preserve">бом «перешагивание» </w:t>
            </w:r>
            <w:r>
              <w:rPr>
                <w:bCs/>
                <w:i/>
                <w:iCs/>
                <w:sz w:val="20"/>
                <w:szCs w:val="20"/>
              </w:rPr>
              <w:t>(подбор разбега и от</w:t>
              <w:softHyphen/>
              <w:t>талкивание)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за</w:t>
              <w:softHyphen/>
              <w:t>данное расстояние. Специальные беговые уп</w:t>
              <w:softHyphen/>
              <w:t xml:space="preserve">ражнения. ОРУ в движении. Развитие скоростно-силовых качеств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(12 мин). Специальные беговые упражнения. ОРУ. Преодоление горизонтальных препятствий. Бег в гору. Развитие вынослив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усская лап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в гору и под гору (техника бега).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вредных привычек средствами физической культуры, спорта и туриз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Бег в равномерном темпе (15 мин). Специальные беговые упражнения. ОРУ. Бег в г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ятствия и их преодоле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TextBodyIndent"/>
              <w:spacing w:lineRule="auto" w:line="240" w:before="0" w:after="0"/>
              <w:ind w:left="34"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в равномерном темпе (15 мин). Специальные беговые упражнения. ОРУ. Преодоление горизонтальных препятствий. Бег в г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вертикальных препятствий прыжком. Бег по песку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(15 мин). Специальные беговые упражнения. ОРУ. Преодоление вертикальных препятствий прыжком. Бег по пе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в прыжках в длину с разбега ( Ю),  (Д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right="264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отталкивания в прыжке в длину способом «согнув ноги», прыжок с 7-9 шагов разбега. Толкание ядра.  Развитие скоростно-силовых каче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в беге на 100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(15 мин).  Скоростной бег. Развитие выносливости.  Бег 10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в кроссе  1000м (ю)  500 м (Д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в равномерном темпе (16 мин).  Специальные беговые упражнения. Преодоление горизонтальных препятствий. Развитие вынослив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готовка к соревновательной деятельности и выполнению видов испытаний и нормативов предусмотренных ВФСК «Г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результат ( 3000 м (М), 2000 м (Д)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ынослив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на результат ( 3000 м (М), 2000 м (Д)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в толкании ядра ( Ю),  (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right="26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техники толкания ядра. </w:t>
            </w:r>
          </w:p>
          <w:p>
            <w:pPr>
              <w:pStyle w:val="Style24"/>
              <w:widowControl/>
              <w:spacing w:lineRule="auto" w:line="240"/>
              <w:ind w:right="26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уристических походов: (пешие. лыжные. велосипедные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комплексы физических упражнений из современных оздоровительных систем с учетом состояния здоровья, индивидуальных особенностей физического развития и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right="269" w:firstLine="14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филактика вредных привычек средствами физической культуры, спорта и туризма</w:t>
            </w:r>
            <w:r>
              <w:rPr>
                <w:sz w:val="20"/>
                <w:szCs w:val="20"/>
              </w:rPr>
              <w:t>.  Правила поведения при проведении туристских походов. Профилактика травматизма, требования к инвентарю и спортивной одежде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по оборудованию бивуа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ложительное влияние занятий физическими упражнениями с различной направленностью на формирование здорового образа жизни, формы организации занятий, способы контроля и оценки их эффективности.                                       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индивидуальные акробатические и гимнастические комбинации комбинации на спортивных снарядах, технико-тактические действия в спортивных играх и упражнения с прикладной направленностью.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right="26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установки палатки.  Оборудование костровища и места для хранения продуктов. Оборудование места питания. Техника безопасности при обращении с огнем при готовки пищи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: Спортивное ориентирование по выбору контрольных пункт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физической культуры и спорта в формировании здорового образа жизни, профилактике вредных привычек, поддержание репродуктивной функции человека.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риемы саморегулирования психофизического состояния организма, самоанализа и самооценки в процессе регулярных занятий физкультурно-спортивной деятельностью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right="26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по карте. Правильное ориентирование карты. Отметка на карте  контрольных пунктов. Передвижение по карте оптимальным путем. Правильное оформление карты и сдача  ее судейской бригад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С учетом состояния здоровья, уровня физического развития, физической подготовленности, медицинских показаний и климатических условий региона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Style16">
    <w:name w:val="Основной текст Знак"/>
    <w:basedOn w:val="Style13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Style20">
    <w:name w:val="Основной текст с отступом Знак"/>
    <w:basedOn w:val="Style13"/>
    <w:qFormat/>
    <w:rPr/>
  </w:style>
  <w:style w:type="character" w:styleId="21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93" w:before="0" w:after="0"/>
      <w:ind w:firstLine="235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тиль2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31:00Z</dcterms:created>
  <dc:creator>БНС</dc:creator>
  <dc:description/>
  <cp:keywords/>
  <dc:language>en-US</dc:language>
  <cp:lastModifiedBy>1</cp:lastModifiedBy>
  <cp:lastPrinted>2017-10-29T10:15:00Z</cp:lastPrinted>
  <dcterms:modified xsi:type="dcterms:W3CDTF">2017-10-30T14:19:00Z</dcterms:modified>
  <cp:revision>77</cp:revision>
  <dc:subject/>
  <dc:title/>
</cp:coreProperties>
</file>