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рабочая программа</w:t>
        <w:br/>
        <w:t xml:space="preserve">среднего общего образования по «Технологии» </w:t>
      </w:r>
      <w:r>
        <w:rPr>
          <w:rFonts w:cs="Times New Roman" w:ascii="Times New Roman" w:hAnsi="Times New Roman"/>
          <w:b/>
          <w:bCs/>
          <w:sz w:val="24"/>
          <w:szCs w:val="24"/>
        </w:rPr>
        <w:t>(БАЗОВЫЙ УРОВЕНЬ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tLeast" w:line="10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у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окумента.</w:t>
      </w:r>
    </w:p>
    <w:p>
      <w:pPr>
        <w:pStyle w:val="Normal"/>
        <w:shd w:fill="FFFFFF" w:val="clear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технологии для базового уровня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shd w:fill="FFFFFF" w:val="clear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,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Normal"/>
        <w:shd w:fill="FFFFFF" w:val="clear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, который в обязательном минимуме содержания основных образовательных программ стандарта выделен курсивом, то есть подлежит изучению, но не включается в требования к уровню подготовки выпускников, введен в основное содержание примерной программы с выделением курсивом.</w:t>
      </w:r>
    </w:p>
    <w:p>
      <w:pPr>
        <w:pStyle w:val="Normal"/>
        <w:shd w:fill="FFFFFF" w:val="clear"/>
        <w:spacing w:lineRule="atLeast" w:line="100" w:before="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программа является ориентиром для составления авторских учебных программ и учебников (может использоваться при тематическом планировании курса учителем). При этом авторы учебных программ и учебников могут предложить собственный подход в части структурирования учебного материала, определения последовательности изучения этого материала, распределения часов по разделам и темам, а также путей формирования системы знаний, умений и способов деятельности, развития и социализации учащихся. Тем самым примерная программа содействует сохранению единого образовательного пространства, не сковывая творческой инициативы учителей, предоставляет широкие возможности для реализации различных подходов к построению учебного курса с учетом </w:t>
      </w:r>
      <w:r>
        <w:rPr>
          <w:rFonts w:cs="Times New Roman" w:ascii="Times New Roman" w:hAnsi="Times New Roman"/>
          <w:b/>
          <w:sz w:val="24"/>
          <w:szCs w:val="24"/>
        </w:rPr>
        <w:t>индивидуальных способностей и потребностей учащихся, материальной базы образовательных учреждений, местных социально-экономических условий и национальных традиций.</w:t>
      </w:r>
    </w:p>
    <w:p>
      <w:pPr>
        <w:pStyle w:val="Normal"/>
        <w:spacing w:lineRule="atLeast" w:line="10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уктура документа.</w:t>
      </w:r>
    </w:p>
    <w:p>
      <w:pPr>
        <w:pStyle w:val="Normal"/>
        <w:shd w:fill="FFFFFF" w:val="clear"/>
        <w:spacing w:lineRule="atLeast" w:line="100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включает  т р и  р а з д е л а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яснительную запис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ое содерж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(в модальности «не менее») распределением учебных часов по разделам курса и рекомендуемую последовательность изучения тем и разделов;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реб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уровню подготовки выпускников.</w:t>
      </w:r>
    </w:p>
    <w:p>
      <w:pPr>
        <w:pStyle w:val="Normal"/>
        <w:spacing w:lineRule="atLeast" w:line="10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.</w:t>
      </w:r>
    </w:p>
    <w:p>
      <w:pPr>
        <w:pStyle w:val="Normal"/>
        <w:shd w:fill="FFFFFF" w:val="clear"/>
        <w:spacing w:lineRule="atLeast" w:line="10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составлена с учетом опыта трудовой и технологической деятельности, полученного учащимися при обучении в основной школе. </w:t>
      </w:r>
    </w:p>
    <w:p>
      <w:pPr>
        <w:pStyle w:val="Normal"/>
        <w:shd w:fill="FFFFFF" w:val="clear"/>
        <w:spacing w:lineRule="atLeast" w:line="10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о технологии для базового уровня обучения может реализовываться  в учебных заведениях с базовым уровнем подготовки или с нетехнологическими профилями подготовки. На нетехнологических профилях подготовки изучение технологии дает учащимся возможность приобретать и совершенствовать умения применять знания основ наук в практической деятельности по выбранному направлению профильной подготовки. </w:t>
      </w:r>
    </w:p>
    <w:p>
      <w:pPr>
        <w:pStyle w:val="Normal"/>
        <w:shd w:fill="FFFFFF" w:val="clear"/>
        <w:spacing w:lineRule="atLeast" w:line="10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 предназначением образовательной области «Технология» в старшей школе на базовом уровне является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должение формирования культуры труда школьника; развитие системы технологических знаний и трудовых умений; воспитание трудовых, гражданских и патриотических качеств его личности; уточнение профессиональных и жизненных планов в условиях рынка труда. </w:t>
      </w:r>
    </w:p>
    <w:p>
      <w:pPr>
        <w:pStyle w:val="Normal"/>
        <w:shd w:fill="FFFFFF" w:val="clear"/>
        <w:spacing w:lineRule="atLeast" w:line="10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включают в себя  разделы «Производство, труд и технологии», «Технологии проектирования и создания материальных объектов и услуг», «Профессиональное самоопределение и карьера», «Проектная деятельность».</w:t>
      </w:r>
    </w:p>
    <w:p>
      <w:pPr>
        <w:pStyle w:val="Normal"/>
        <w:shd w:fill="FFFFFF" w:val="clear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Независимо от направления обучения, содержанием программы по технологии предусматривается изучение материала по следующим сквозным образовательным линиям: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а и эстетика труда;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, обработка, хранение и использование информации;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ы черчения, графики, дизайна; 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ая, проектная деятельность;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миром профессий, выбор жизненных, профессиональных планов;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е технологических процессов на окружающую среду и здоровье человека;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пективы и социальные последствия развития технологии и техники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ходя из необходимости учета образовательных потребностей личности школьника, его семьи и общества, достижений педагогической науки, конкретный учебный материал для включения в программу должен отбираться с учетом следующих положений: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ространенность изучаемых технологий в сфере производства, сервиса и домашнего хозяйства и отражение в них современных научно-технических достижений;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ость освоения содержания на основе включения учащихся в разнообразные виды технологической деятельности, имеющих практическую направленность;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ор объектов созидательной и преобразовательной деятельности на основе изучения общественных, групповых или индивидуальных потребностей;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можность реализации общетрудовой, политехнической и практической направленности обучения, наглядного представления методов и средств осуществления технологических процессов;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ость познавательного, интеллектуального, творческого, духовно-нравственного, эстетического и физического развития учащихся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раздел программы включает в себя основные теоретические сведения, практические работы и рекомендуемые объекты труда (в обобщенном виде). При этом предполагается, что изучение материала программы, связанного с практическими работами, должно предваряться необходимым минимумом теоретических сведений.</w:t>
      </w:r>
    </w:p>
    <w:p>
      <w:pPr>
        <w:pStyle w:val="Normal"/>
        <w:spacing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й принцип реализации программы – обучение в процессе конкретной практической деятельности, учитывающей познавательные потребности школьников.</w:t>
      </w:r>
      <w:r>
        <w:rPr>
          <w:rFonts w:cs="Times New Roman" w:ascii="Times New Roman" w:hAnsi="Times New Roman"/>
          <w:sz w:val="24"/>
          <w:szCs w:val="24"/>
        </w:rPr>
        <w:t xml:space="preserve"> Основными методами обучения являются упражнения, решение прикладных задач, практические и лабораторно-практические работы, моделирование и конструирование, экскурсии.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е предусмотрено выполнение школьниками творческих или проектных работ. Соответствующая тема по учебному плану программы дается в конце каждого года обучения. Вместе с тем, методически возможно построение годового учебного плана занятий с введением творческой, проектной деятельности в учебный процесс с начала или с середины учебного года. При организации творческой или проектной деятельности учащихся очень важно связать эту деятельность с их познавательными потребностями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ятия по технологии проводятся на базе школьных мастерских или в межшкольных учебных комбинатах. Они должны иметь рекомендованный Министерством образования РФ набор инструментов, приборов, станков и оборудования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ое внимание должно быть обращено на обеспечение безопасности труда учащихся при выполнении технологических операций. Особое внимание следует обратить на соблюдение правил электробезопасности. Недопустимы работы школьников с производственным оборудованием, не включенным в перечень оборудования, разрешенного к использованию в образовательных учреждениях. Не допускается применение на занятиях самодельных электромеханических инструментов и машин.  Также не разрешается применять на практических занятиях самодельные электрифицированные приборы и аппараты, рассчитанные на напряжение более 42 В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. Это связи с алгеброй и геометрией при проведении расчетных и графических операций, с химией при характеристике свойств материалов, с физикой при изучении устройства и принципов работы машин и механизмов, современных технологий, с историей и искусством при выполнении проектов, связанных с воссозданием технологий традиционных промыслов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зучении раздела «Производство, труд и технологии» целесообразно организовать экскурсии школьников на производство с передовыми технологиями и высоким уровнем организации труда, а при изучении раздела «Профессиональное самоопределение и карьера» – в центры трудоустройства и профконсультационной помощи. При отсутствии возможностей для проведения экскурсий необходимо активно использовать технические средства обучения для показа современных достижений техники и технологий: видеозаписи, мультимедиапродукты, ресурсы Интернета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результатами освоения учащимися образовательной области «Технология» являются: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знаниями о влиянии технологий на общественное развитие, о составляющих современного производства товаров и услуг, структуре организаций, нормировании и оплате труда, спросе на рынке труда;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трудовыми и технологическими знаниями и умениями, необходимыми для проектирования  и создания продуктов труда в соответствии с их предполагаемыми функциональными и эстетическими свойствами;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личие умений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 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культуры труда, уважительного отношения к труду и результатам труда, самостоятельности, ответственного отношения к профессиональному самоопределению;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творческих, коммуникативных и организационных способностей, необходимых для последующего профессионального образования и трудовой деятельности.</w:t>
      </w:r>
    </w:p>
    <w:p>
      <w:pPr>
        <w:pStyle w:val="Normal"/>
        <w:spacing w:lineRule="atLeast" w:line="100" w:before="12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 е л и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зучение технологии на базовом уровне направлено на достижение следующих целей:</w:t>
      </w:r>
    </w:p>
    <w:p>
      <w:pPr>
        <w:pStyle w:val="Normal"/>
        <w:spacing w:lineRule="atLeast" w:line="10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знаний о составляющих технологической культуры, ее роли в общественном развитии; научной организации производства и труда; методах творческой, проектной деятельности; способах снижения негативных последствий производственной деятельности на окружающую среду и здоровье человека; путях получения профессии и построения профессиональной карьеры; </w:t>
      </w:r>
    </w:p>
    <w:p>
      <w:pPr>
        <w:pStyle w:val="Normal"/>
        <w:spacing w:lineRule="atLeast" w:line="10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умениями рациональной организации трудовой деятельности, проектирования и изготовления личностно или общественно значимых объектов труда с учетом эстетических и экологических требований; сопоставление профессиональных планов с состоянием здоровья, образовательным потенциалом, личностными особенностями;</w:t>
      </w:r>
    </w:p>
    <w:p>
      <w:pPr>
        <w:pStyle w:val="Normal"/>
        <w:spacing w:lineRule="atLeast" w:line="10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технического мышления, пространственного воображения, способности к самостоятельному поиску и использованию информации для решения практических задач в сфере технологической деятельности, к анализу трудового процесса в ходе проектирования материальных объектов или услуг; навыков делового сотрудничества в процессе коллективной деятельности; </w:t>
      </w:r>
    </w:p>
    <w:p>
      <w:pPr>
        <w:pStyle w:val="Normal"/>
        <w:spacing w:lineRule="atLeast" w:line="10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уважительного отношения к технологии как части общечеловеческой культуры, ответственного отношения к труду и результатам труда; 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готовности и способности к самостоятельной деятельности на рынке труда, товаров и услуг, продолжению обучения в системе непрерывного профессионального образования.</w:t>
      </w:r>
    </w:p>
    <w:p>
      <w:pPr>
        <w:pStyle w:val="Normal"/>
        <w:spacing w:lineRule="atLeast" w:line="10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сто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 базисном учебном плане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базисном учебном плане образовательная область «Технология» не входит в число обязательных учебных предметов на базовом уровне федерального компонента. Она входит в учебные предметы по выбору на базовом и профильном уровнях, где на ее изучение в 10 и 11 классах отводится 68 часов. Учитывая значение технологического образования для профессиональной ориентации учащихся, успешной социализации в обществе, для обеспечения непрерывности технологической подготовки в системе общего и профессионального образования, рекомендовано дополнительно выделить из регионального компонента и компонента образовательного учреждения 1 час в неделю в 10 и 11 классах. При этом национально-региональные особенности содержания могут быть представлены в программе соответствующими технологиями, видами и объектами труда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ая программа разработана для обучения школьников 10 и 11 классов с учетом использования времени национально-регионального компонента и компонента образовательного учреждения (34 часов в 10 классе и 34 часов в 11 классе) и рассчитана на 68 часов</w:t>
      </w:r>
      <w:r>
        <w:rPr>
          <w:rFonts w:cs="Times New Roman" w:ascii="Times New Roman" w:hAnsi="Times New Roman"/>
          <w:color w:val="000000"/>
          <w:position w:val="13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 В программе выделен резерв свободного учебного времени в объеме 16 учебных часов или 12,5 % учебного времени для учета местных условий реализации программы.</w:t>
      </w:r>
    </w:p>
    <w:p>
      <w:pPr>
        <w:pStyle w:val="Normal"/>
        <w:spacing w:lineRule="atLeast" w:line="10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еучебные </w:t>
      </w:r>
      <w:r>
        <w:rPr>
          <w:rFonts w:cs="Times New Roman" w:ascii="Times New Roman" w:hAnsi="Times New Roman"/>
          <w:b/>
          <w:bCs/>
          <w:sz w:val="24"/>
          <w:szCs w:val="24"/>
        </w:rPr>
        <w:t>ум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 навыки и способы деятельности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При этом приоритетными видами общеучебной деятельности для всех направлений образовательной области «Технология» на этапе среднего полного общего образования являются: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адекватных способов решения учебной задачи на основе заданных алгоритмов. Комбинирование известных алгоритмов деятельности в ситуациях, не предполагающих стандартное применение одного из них;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;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едение примеров, подбор аргументов, формулирование выводов. Отражение в устной или письменной форме результатов своей деятельности;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и использование средств коммуникации и знаковых систем (текст, таблица, схема, чертеж, технологическая карта и др.) в соответствии с коммуникативной задачей;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для решения познавательных и коммуникативных задач различных источников информации, включая Интернет-ресурсы и другие базы данных;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умениями совместной деятельности: согласование и координация деятельности с другими ее участниками; объективное оценивание своего вклада в решение общих задач коллектива;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ние своей деятельности с точки зрения нравственных, правовых норм, эстетических ценностей.</w:t>
      </w:r>
    </w:p>
    <w:p>
      <w:pPr>
        <w:pStyle w:val="Normal"/>
        <w:spacing w:lineRule="atLeast" w:line="10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 обучения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ы обучения представлены в требованиях к уровню подготовки и содержат  т р и  к о м п о н е н т а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/поним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перечень необходимых для усвоения каждым учащимся знаний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владение конкретными навыками практической деятельности, а также компонент, включающи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ния и умения, ориентированные 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ение разнообразных жизненных задач</w:t>
      </w:r>
      <w:r>
        <w:rPr>
          <w:rFonts w:cs="Times New Roman" w:ascii="Times New Roman" w:hAnsi="Times New Roman"/>
          <w:color w:val="000000"/>
          <w:sz w:val="24"/>
          <w:szCs w:val="24"/>
        </w:rPr>
        <w:t>. Результаты обучения сформулированы в требованиях в обобщенном виде и являются инвариантными по отношению к изучаемым технологиям и объектам труда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ые результаты обучения по данной примерной программе в наиболее обобщенном виде могут быть сформулированы как овладение знаниями о влиянии технологий на общественное развитие, о составляющих современного производства товаров и услуг, структуре организаций, нормировании и оплате труда, спросе на рынке труда; трудовыми и технологическими знаниями и умениями, необходимыми для  проектирования  и создания продуктов труда в соответствии с их предполагаемыми функциональными  и эстетическими свойствами; 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 формирование культуры труда, уважительного отношения к труду и результатам труда, самостоятельности, ответственного отношения к профессиональному самоопределению; развитие творческих, коммуникативных и организационных способностей, необходимых для последующего профессионального образования и трудовой деятельности.</w:t>
      </w:r>
    </w:p>
    <w:p>
      <w:pPr>
        <w:pStyle w:val="Normal"/>
        <w:spacing w:lineRule="atLeast" w:line="10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ПЛАН</w:t>
      </w:r>
    </w:p>
    <w:tbl>
      <w:tblPr>
        <w:tblW w:w="10632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80"/>
        <w:gridCol w:w="1214"/>
        <w:gridCol w:w="62"/>
        <w:gridCol w:w="1228"/>
        <w:gridCol w:w="48"/>
      </w:tblGrid>
      <w:tr>
        <w:trPr>
          <w:tblHeader w:val="true"/>
        </w:trPr>
        <w:tc>
          <w:tcPr>
            <w:tcW w:w="8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и темы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/классы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о, труд и технолог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и труд как  части общечеловеческой культуры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технологий на общественное развит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хнологии материального производства, сервиса и социальной сфер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культура и культура тру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окружающая сре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потребительских товаров и услу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изводств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овременного производств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ирование и оплата тру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организация тру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проектирования и создания материальных объектов или услу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в профессиональной деятель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роцесса проектирования. Определение потребительских качеств объекта труд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и их роль в проектировании. Проектная документац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сихологию творческой деятель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уитивные и алгоритмические методы поиска решени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-стоимостной анализ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омерности развития искусственных систе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теллектуальной собствен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проектной деятель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проектной деятель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е самоопределение и карье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00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ка познавательной деятельност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00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рофессиограмм и психограм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00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рынка труда, профессий и системы профессионального образова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00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рофессиональной карьер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00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орческая, проектная деятельност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 о г 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 – 34 часа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 класс</w:t>
      </w:r>
    </w:p>
    <w:p>
      <w:pPr>
        <w:pStyle w:val="Normal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ИЗВОДСТВО, ТРУД И ТЕХНОЛОГИИ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и и труд как части общечеловеческой культуры – 18 часов</w:t>
      </w:r>
    </w:p>
    <w:p>
      <w:pPr>
        <w:pStyle w:val="Normal"/>
        <w:spacing w:lineRule="auto" w:line="252" w:before="120" w:after="120"/>
        <w:ind w:firstLine="705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лияние технологий на общественное развитие (2 ч)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новные теоретические сведения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я как часть общечеловеческой культуры, оказывающая влияние на развитие науки, техники, культуры и общественные отношения. Понятие о технологической культуре. Взаимообусловленность технологий, организации производства и характера труда в различные исторические периоды. Взаимообусловленность технологий, организации производства и характера труда для организаций различных сфер хозяйственной деятельности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ческие работы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деятельностью производственного предприятия. Анализ технологий, структуры и организации производства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рианты объектов труда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мышленные предприятия, предприятия сферы обслуживания, информационные материалы.</w:t>
      </w:r>
    </w:p>
    <w:p>
      <w:pPr>
        <w:pStyle w:val="Normal"/>
        <w:spacing w:lineRule="auto" w:line="256"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ременные технологии материального производства, сервиса и социальной сферы 2 ч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новные теоретические сведения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влияние уровня развития науки, техники и технологии и рынка товаров и услуг. Научные открытия, оказавшие значительное влияние на развитие технологий. Современные технологии машиностроения, обработки конструкционных материалов, пластмасс. Современные технологии электротехнического и радиоэлектронного производства. Современные технологии строительства. Современные технологии легкой промышленности и пищевых производств. Современные технологии производства сельскохозяйственной продукции. Автоматизация и роботизация производственных процессов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ые технологии сферы бытового обслуживания. Характеристика технологий в здравоохранении, образовании и массовом искусстве и культуре. Сущность социальных и политических технологий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растание роли информационных технологий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ческие работы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современными технологиями в промышленности, сельском хозяйстве, сфере обслуживания. Подготовка рекомендаций по внедрению новых технологий и оборудования в домашнем хозяйстве, на конкретном рабочем месте или производственном участке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рианты объектов труда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я новых технологий, оборудования, материалов, процессов.</w:t>
      </w:r>
    </w:p>
    <w:p>
      <w:pPr>
        <w:pStyle w:val="Normal"/>
        <w:spacing w:lineRule="auto" w:line="256"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ультура и культура труда (2 ч)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новные теоретические сведения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ая культура в структуре общей культуры. Технологическая культура общества и технологическая культура производства. Формы проявления технологической культуры в обществе и на производстве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составляющие культуры труда работника. Научная организация как основа культуры труда. Основные направления научной организации труда: разделение и кооперация труда, нормирование труда, совершенствование методов и приемов труда, обеспечение условий труда, рациональная организация рабочего места. Эстетика труда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ческие работы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уровня технологической культуры на предприятии или в организации ближайшего окружения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 основных составляющих научной организации труда учащегося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рианты объектов труда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ятельность на рабочем месте представителей различных профессий. Рабочее место ученика.</w:t>
      </w:r>
    </w:p>
    <w:p>
      <w:pPr>
        <w:pStyle w:val="Normal"/>
        <w:spacing w:lineRule="auto" w:line="256"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изводство и окружающая среда (2 ч)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новные теоретические сведения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озяйственная деятельность человека как основная причина загрязнения окружающей среды. Основные источники загрязнения атмосферы, почвы и воды. Рациональное размещение производства для снижения экологических последствий хозяйственной деятельности. 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ы и средства оценки экологического состояния окружающей среды.  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снижения негативного влияния производства на окружающую среду: применение экологически чистых и безотходных технологий; утилизация отходов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ческие работы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ение источников экологического загрязнения окружающей среды. Оценка радиоактивного загрязнения местности и продуктов. Изучение вопросов утилизации отходов. Разработка проектов по использованию или утилизации отходов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рианты объектов труда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ружающая среда в классе, школе, поселке. Измерительные приборы и лабораторное оборудование. Изделия с применением отходов производства или бытовых отходов.</w:t>
      </w:r>
    </w:p>
    <w:p>
      <w:pPr>
        <w:pStyle w:val="Normal"/>
        <w:spacing w:before="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ынок потребительских товаров и услуг (2 ч)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новные теоретические сведения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рынка потребительских товаров и услуг. Субъекты рынка товаров и услуг. Законодательные и нормативные акты, регулирующие отношения продавца и покупателя. Основные положения законодательства о правах потребителя и производителя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тификация изделий и услуг. Маркировка продовольственных и промышленных товаров. Потребительские качества продовольственных и промышленных товаров. Методы оценки потребительских качеств товаров и услуг. Правила приобретения и возврата товаров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нная коммерция в системе Интернета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страхования в современном обществе. Виды страхования. Обязательное страхование. Развитие системы страхо</w:t>
        <w:softHyphen/>
        <w:t>вания в России. Страхование при выезде за пределы России. Страхование жизни и имущества. Выбор страховой компании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ческие работы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основными положениями закона об охране прав потребителей. Чтение маркировки различных  товаров. Изучение рынка товаров и услуг в Интернете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арианты объектов труда: </w:t>
      </w:r>
      <w:r>
        <w:rPr>
          <w:rFonts w:cs="Times New Roman" w:ascii="Times New Roman" w:hAnsi="Times New Roman"/>
          <w:color w:val="000000"/>
          <w:sz w:val="24"/>
          <w:szCs w:val="24"/>
        </w:rPr>
        <w:t>этикетки различных товаров. Информация в сети Интернета.</w:t>
      </w:r>
    </w:p>
    <w:p>
      <w:pPr>
        <w:pStyle w:val="Normal"/>
        <w:spacing w:lineRule="auto" w:line="288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 производства (8 ч)</w:t>
      </w:r>
    </w:p>
    <w:p>
      <w:pPr>
        <w:pStyle w:val="Normal"/>
        <w:spacing w:lineRule="auto" w:line="288"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современного производства (4 ч)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новные теоретические сведения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еры профессиональной деятельности: сфера материального производства и непроизводственная сфера. Представление об организации производства: сферы производства, отрасли, объединения, комплексы и предприятия. Виды предприятий и их объединений. Юридический статус современных предприятий в соответствии с формами собственности на средства производства: государственные, кооперативные, частные, открытые и закрытые акционерные общества, холдинги. Цели и функции производственных предприятий и предприятий сервиса. Формы руководства предприятиями. Отрасли производства, занимающие ведущее место в регионе. Перспективы экономического развития региона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разделении и специализации труда. Формы разделения труда. Горизонтальное разделение труда в соответствии со структурой технологического процесса. Вертикальное разделение труда в соответствии со структурой управления. Функции работников вспомогательных подразделений. Основные виды работ и профессий. Характеристики массовых профессий сферы производства и сервиса в Едином тарифно-квалификационном справочнике работ и профессий (ЕТКС)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современной кооперации труда. Профессиональная специализация и профессиональная мобильность. Роль образования в расширении профессиональной мобильности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ческие работы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региональной структуры производственной сферы. Анализ форм разделения труда в организации. Анализ требований к образовательному уровню и квалификации работников. Описание целей деятельности, особенности производства и характера продукции предприятий ближайшего окружения. Составление схемы структуры предприятия и органов управления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рианты объектов труда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массовой информации, электронные источники информации, специальные источники информации.</w:t>
      </w:r>
    </w:p>
    <w:p>
      <w:pPr>
        <w:pStyle w:val="Normal"/>
        <w:spacing w:lineRule="auto" w:line="288"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ирование и оплата труда (2 ч)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новные теоретические сведения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направления нормирования труда в соответствии с технологией и трудоемкостью процессов производства: норма труда, норма времени, норма выработки, норма времени обслуживания, норма численности, норма управляемости, технически обоснованная норма. Методика установления и пересмотра норм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исимость формы оплаты труда от вида предприятия и формы собственности на средства производства. Повременная оплата труда в государственных предприятиях в соответствии с квалификацией и тарифной сеткой. Сдельная, сдельно-премиальная, аккордно-премиальная формы оплаты труда. Контрактные формы найма и оплаты труда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ческие работы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ие формы нормирования труда для лиц ближайшего окружения. Сопоставление достоинств и недостатков различных форм оплаты труда. Определение преимущественных областей применения различных форм оплаты труда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рианты объектов труда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ая литература, результаты опросов.</w:t>
      </w:r>
    </w:p>
    <w:p>
      <w:pPr>
        <w:pStyle w:val="Normal"/>
        <w:spacing w:lineRule="auto" w:line="288"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учная организация труда (2ч)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новные теоретические сведения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торы, влияющие на эффективность деятельности организации. Менеджмент в деятельности организации. Составляющие культуры труда: научная организация труда, трудовая и технологическая дисциплина, безопасность труда и средства ее обеспечения, эстетика труда. Формы творчества в труде. Обеспечение качества производимых товаров и услуг. Организационные и технические возможности повышения качества товаров и услуг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морали и этике. Профессиональная этика. Общие нормы профессиональной этики. Ответственность за соблюдение норм профессиональной этики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ческая работ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ирование рабочего места учащегося, современного рабочего места. 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арианты объектов труда: </w:t>
      </w:r>
      <w:r>
        <w:rPr>
          <w:rFonts w:cs="Times New Roman" w:ascii="Times New Roman" w:hAnsi="Times New Roman"/>
          <w:color w:val="000000"/>
          <w:sz w:val="24"/>
          <w:szCs w:val="24"/>
        </w:rPr>
        <w:t>модели организации рабочего места. Специальная и учебная литература. Электронные источники информации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И ПРОЕКТИРОВАНИЯ</w:t>
        <w:br/>
        <w:t>И СОЗДАНИЯ МАТЕРИАЛЬНЫХ ОБЪЕКТОВ ИЛИ УСЛУГ</w:t>
        <w:br/>
        <w:t>12ч.</w:t>
      </w:r>
    </w:p>
    <w:p>
      <w:pPr>
        <w:pStyle w:val="Normal"/>
        <w:spacing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ирование в профессиональной деятельности (2 ч)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новные теоретические сведения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инновационной деятельности предприятия в условиях конкуренции. Инновационные продукты и технологии. Основные стадии проектирования технических объектов: техническое задание, техническое предложение, эскизный проект, технический проект, рабочая документация. Роль экспериментальных исследований в проектировании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ческая работа: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возможных направлений инновационной деятельности в рамках образовательного учреждения или для удовлетворения собственных потребностей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рианты объектов труда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ы инновационной деятельности: оборудование, инструменты, интерьер, одежда и др.</w:t>
      </w:r>
    </w:p>
    <w:p>
      <w:pPr>
        <w:pStyle w:val="Normal"/>
        <w:spacing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обеспечение процесса проектирования. Определение потребительских качеств объекта труда (2 ч)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новные теоретические сведения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цели проектирования. Источники информации для разработки: специальная и учебная литература, электронные источники информации, экспериментальные данные, результаты моделирования. Методы сбора и систематизации информации. Источники научной и технической информации. Оценка достоверности информации. Эксперимент как способ получения новой информации. Способы хранения информации. Проблемы хранения информации на электронных носителях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опросов для определения потребительских качеств инновационных продуктов. Бизнес-план как способ экономического обоснования проекта.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е требования и экономические показатели. Стадии и этапы разработки. Порядок контроля и приемки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ческие работы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опросов и анкетирования. Моделирование объектов. Определение требований и ограничений к объекту проектирования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рианты объектов труда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ы проектной деятельности школьников, отвечающие профилю обучения.</w:t>
      </w:r>
    </w:p>
    <w:p>
      <w:pPr>
        <w:pStyle w:val="Normal"/>
        <w:spacing w:lineRule="auto" w:line="264"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ые документы и их роль в проектировании. Проектная документация (2 ч)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новные теоретические сведения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нормативной документации, используемой при проектировании. Унификация и стандартизация как средство снижения затрат на проектирование и производство. Учет требований безопасности при проектировании. Состав проектной документации. Согласование проектной документации (на примере перепланировки квартиры)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ческая работа: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ограничений, накладываемых на предлагаемое решение нормативными документами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рианты объектов труда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кизные проекты школьников в рамках выполняемого проекта и отвечающие профилю обучения. Учебные задачи.</w:t>
      </w:r>
    </w:p>
    <w:p>
      <w:pPr>
        <w:pStyle w:val="Normal"/>
        <w:spacing w:lineRule="auto" w:line="264"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 в психологию творческой деятельности (2 ч)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новные теоретические сведения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творческой деятельности. Влияние творческой деятельности на развитие качеств личности. Понятие о психологии творческой деятельности. Роль подсознания. «Психолого-познавательный барьер». Пути преодоления «психолого-познавательного барьера». Раскрепощение мышления. Этапы решения творческой задачи. Виды упражнений для развития творческих способностей и повышения эффективности творческой деятельности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ческая работа: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упражнений на развитие ассоциативного мышления, поиск аналогий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рианты объектов труда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ие задания, связанные с проектной деятельностью школьников и отвечающие профилю обучения. Сборники учебных заданий и упражнений.</w:t>
      </w:r>
    </w:p>
    <w:p>
      <w:pPr>
        <w:pStyle w:val="Normal"/>
        <w:spacing w:lineRule="auto" w:line="264"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уитивные и алгоритмические методы поиска решений (2 ч)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новные теоретические сведения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ор целей в поисковой деятельности. Значение этапа постановки задачи. Метод «Букет проблем». Способы повышения творческой активности личности. Преодоление стереотипов. Ассоциативное мышление. Цели и правила проведения мозгового штурма (мозговой атаки). Эвристические приемы решения практических задач. Метод фокальных объектов. Алгоритмические методы поиска решений. Морфологический анализ. 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ческая работа: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ение интуитивных и алгоритмических методов поиска решений для нахождения различных вариантов выполняемых школьниками проектов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рианты объектов труда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ные задания школьников. Сборники учебных заданий и упражнений.</w:t>
      </w:r>
    </w:p>
    <w:p>
      <w:pPr>
        <w:pStyle w:val="Normal"/>
        <w:spacing w:lineRule="auto" w:line="264"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результатов проектной деятельности (2 ч)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новные теоретические сведения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оценки качества материального объекта или услуги, технологического процесса и результатов проектной деятельности. Экспертная оценка. Проведение испытаний модели или объекта. Оценка достоверности полученных результатов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ческие работы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 учебных заданий. Подготовка плана анализа собственной проектной деятельности. 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рианты объектов труда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ы проектирования школьников. Сборники учебных заданий и упражнений.</w:t>
      </w:r>
    </w:p>
    <w:p>
      <w:pPr>
        <w:pStyle w:val="Normal"/>
        <w:spacing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зентация результатов проектной деятельности (1 ч)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новные теоретические сведения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целей презентации. Выбор формы презентации. Особенности восприятия вербальной и визуальной информации. Использование технических средств в процессе презентации. Организация взаимодействия участников презентации.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ческие работы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различных форм презентации результатов собственной проектной деятельности. Компьютерная презентация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арианты объектов труда: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ы проектирования школьников. Учебные задания.</w:t>
      </w:r>
    </w:p>
    <w:p>
      <w:pPr>
        <w:pStyle w:val="Normal"/>
        <w:tabs>
          <w:tab w:val="clear" w:pos="708"/>
          <w:tab w:val="left" w:pos="6810" w:leader="none"/>
        </w:tabs>
        <w:spacing w:before="36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ВЫПУСКНИКОВ</w:t>
        <w:br/>
        <w:t>СРЕДНЕЙ ПОЛНОЙ ШКОЛЫ (базовый уровень)</w:t>
      </w:r>
    </w:p>
    <w:p>
      <w:pPr>
        <w:pStyle w:val="Normal"/>
        <w:spacing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ияние технологий на общественное развитие; составляющие современного производства товаров или услуг; способы снижения негативного влияния производства на окружающую среду: способы организации труда, индивидуальной и коллективной работы; основные этапы проектной деятельности; источники получения информации о путях получения профессионального образования и трудоустройства;</w:t>
      </w:r>
    </w:p>
    <w:p>
      <w:pPr>
        <w:pStyle w:val="Normal"/>
        <w:spacing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ивать потребительские качества товаров и услуг; составлять планы деятельности по изготовлению и реал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укта</w:t>
      </w:r>
      <w:r>
        <w:rPr>
          <w:rFonts w:cs="Times New Roman" w:ascii="Times New Roman" w:hAnsi="Times New Roman"/>
          <w:sz w:val="24"/>
          <w:szCs w:val="24"/>
        </w:rPr>
        <w:t xml:space="preserve"> труда; использовать в технологической деятельности методы решения творческих задач; проект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териальный объект или услугу</w:t>
      </w:r>
      <w:r>
        <w:rPr>
          <w:rFonts w:cs="Times New Roman" w:ascii="Times New Roman" w:hAnsi="Times New Roman"/>
          <w:sz w:val="24"/>
          <w:szCs w:val="24"/>
        </w:rPr>
        <w:t xml:space="preserve">; оформлять процесс и результаты проектной деятельности; выбирать средства и методы реализации проекта; выполнять изученные технологические операции; планировать возможное продви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ьного объекта или услуги на рынке товаров и услуг</w:t>
      </w:r>
      <w:r>
        <w:rPr>
          <w:rFonts w:cs="Times New Roman" w:ascii="Times New Roman" w:hAnsi="Times New Roman"/>
          <w:sz w:val="24"/>
          <w:szCs w:val="24"/>
        </w:rPr>
        <w:t>; уточнять и корректировать профессиональные намерения;</w:t>
      </w:r>
    </w:p>
    <w:p>
      <w:pPr>
        <w:pStyle w:val="Normal"/>
        <w:spacing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ть полученные знания и умения в выбранной области деятельност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оектирования материальных объектов или услуг; повышения эффективности своей практической деятельности; организации трудовой деятельности  при коллективной форме труда; решения практических задач в выбранном направлении технологической подготовки; самостоятельного анализа рынка образовательных услуг и профессиональной деятельности; рационального поведения на рынке труда, товаров и услуг; составления резюме и проведения самопр</w:t>
      </w:r>
      <w:r>
        <w:rPr>
          <w:rFonts w:cs="Times New Roman" w:ascii="Times New Roman" w:hAnsi="Times New Roman"/>
          <w:sz w:val="28"/>
          <w:szCs w:val="28"/>
        </w:rPr>
        <w:t>езентаци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</w:t>
      </w:r>
    </w:p>
    <w:tbl>
      <w:tblPr>
        <w:tblW w:w="14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011"/>
        <w:gridCol w:w="3557"/>
        <w:gridCol w:w="2641"/>
        <w:gridCol w:w="2498"/>
        <w:gridCol w:w="814"/>
        <w:gridCol w:w="773"/>
      </w:tblGrid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(тема) урок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ум знаний и умен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безопасной работы в мастерской. Понятие об основах проектирования. Алгоритм дизайна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художественного проектирования. Дизайн изделия. Инструктаж по Т/Б.Сведения профессии дизайне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закономерности формообразования. Пропорция, симметр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весие, тональность, цве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эскиз несложного изделия (стул) с учетом формообразующих фактор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предпринимательства. Сущность, цели, задачи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о, предприниматель, Закон о предпринимательстве. Самостоятельность и инициативность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лючевые понятия. Выявить качества необходимые предпринимателю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 потенциал предпринимателя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тановления предпринимательства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предпринимательства в России. Принципы предпринимательства. Династии предпринимате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едпринимательства в Росси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принимательской деятельност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и факторы производства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ы семьи, местности. Факторы производства. Виды экономии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иды ресурсов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едпринимателя в рациональном использовании ресурс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коллектив. Производительность и система оплаты труда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коллектив. Защита трудовых прав. Производительность труда. Формы оплаты труд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коллектив. Формы оплаты труд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предприятия. Формы оплаты труд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е в России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видности налогов и объекты налогообложения. Деление налогов по уровню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алогов. Льготы по налогообложению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доходов и расходов семьи или предприятия.стр.3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фирма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юридического и физического лица. Виды и формы предпринимательской деятельности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юридического и физического лица. Виды и формы предпринимательской деятельност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каждого вида и формы предпринимательской деятель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база предприяти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го нужен Устав и Учредительный договор. Разделы Устава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, реестр, Устав, расчетный счет, товарный знак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Товарный знак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джмент в деятельности предприятия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и основные составляющие менеджмента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характеристики системы управления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действий для решения проблемы 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уровни управления на предприятии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зонтальное и вертикальное распределение труда. Линейная структура управления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управления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и составьте структуру управления акционерного общества сьр.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 в деятельности предприяти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стратегия маркетинга. Анализ рыночных возможностей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для формирования спроса на товар. Комплекс маркетинг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счета цен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6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 продукта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ебестоимости. Что такое калькуляция? Цены товаров и услуг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аких компонентов складывается себестоимость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ебестоимости продукции и ее цены стр.75, 80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иде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соотношения между спросом и предложением товара. Выявление потенциальной цены. Технология противоречия.99-10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полученные знания для планирования и реализации предпринимательской иде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7-98 Практические работы стр.103-1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-план ученической компании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аспекты бизнес-план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навыки управления и профессионализм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основные разделы бизнес-пла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1-1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«Мое собственное дело»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оекта. Базовые области производства и услуги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формы товаров. Различные точки рынка сбыт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идей и собственные идеи.стр.117-1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-план. Резюме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бизнес-плана. Характеристика продукции. Спрос и рынок сбыта. Финансовый план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бизнес-план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эффективности использования кредит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план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план доходов и расход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план. Источники финансирования. Оценка риска. Изучить конъюнктуру рынка, разработать бизнес-план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финансовый план. Выявить положительные и отрицательные стороны проект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план доходов и расходов. Доработка документаци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оретическая часть: вопросы из пройденных тем. Обработка конструкционных материалов. Этапы творческого проекта. 2.Практическая работа: Изготовление шипового соедин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перед аудиторией. Выявить положительные и отрицательные стороны проект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нка идей. Мысленное создание нового издели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, цели и задачи. Банк идей и предложений. Изучение спроса товара на рынке сбыт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проса товара на рынке сбыта. Выбор иде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создание нового изделия с использованием алгоритма решения творческих задач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подход в проектировании изделий. Материализация проекта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научной информации для дизайнера, основы технологического процесс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готовлять изделия с учетом требований художественного проектирования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готовлять изделия с учетом требований художественного проектирования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ый дизайн-проект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дей и вариантов. Резюме своего изделия или услуги. Выбор оптимального вариант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закономерности формообразования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дей и вариантов. Резюме своего изделия или услуги. Выбор оптимального вариант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изделия. Выбор материалов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и обоснование проекта. Требования к объекту проектирования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ъекту проектирова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проекты прошлых лет. Таблица «Экспертиза и оценка изделии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ецификации. Изучение покупательского спроса издели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пецификации. Конкретные функции изделия. Внешний вид и используемые материалы с учетом потребительского спрос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пецификации. Конкретные функции изделия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ецификации. Анкета и обработка ее результат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чертежей частей изделия. ИКТ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чертежей частей изделия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ными правилами графической грамотност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бъектов труда с учетом анализа анкеты покупательского спрос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ологии изготовлени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ить перед учащимися проблему. Предложить банк проектов. Анализ различных вариантов в зависимости от спроса.  Организация рабочего места. Разработка рациональной технолог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добавить информацию и обработать её. Проводить маркетинговые исследования. Уметь организовать рабочее место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разделочна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выпиловочны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чики, игрушки, головоломки, лопата для уборки снега и др Объекты труда 5-9 класс Коваленко Пр. 1990г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обоснование и экологическая оценка дизайн-проекта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эстетик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«золотом сечении», о симметрии. Требования к проекту: технологичность, экономичность, безопасность, экологичность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авила проектирова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х практически использовать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изделий, технологические карты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й работы при выполнении дизайн-проекта. Изготовление издели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/Б. Основные инструменты и приспособления. Закрепление заготовки. Выполнение черновой и чистовой обработки. Приемы самоконтроля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безопасно выполнять приемы работы на станках и ручными инструментам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и для кухонного набора и другие объекты труд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здели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выполнение проекта с учетом требовании дизайна, эргономики и с учетом вновь полученных знан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особенности: прочность, надежность, удобство использова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еталлических креплении к выполненному изделию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здели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. Разработка рациональной технологии. Построение четких планов. Разработка технологических карт. Выполнение технологических операций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ганизовать рабочее место. Знать технологию изготовления избранного изделия(услуги). Уметь выполнять и читать простейшие технологические карты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выполненные проекты с использованием токарной обработки древесины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здели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а ТБ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, приспособление, приемы работ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ка инструмент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он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конического фасованного точения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готовых изделий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здели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единений на гвоздях, шурупах. Виды кольцевых соединений. Подготовка деталей под соединение. Инструменты для соединений (молоток, отвертки и др.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соединений и уметь это делать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равильных приём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здели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тделочных рабо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ифование, шпатлевание, окрашивание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приемы выполнения отделочных рабо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принадлежностей кухонного набор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изделия. Устранение недостатков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зделию. Анализ и устранение недостатк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ребования к изделию, уметь устранять выявленные недостатк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зделия на прочность, эстетический вид, энергоёмко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оретическая часть: вопросы из пройденных тем. Обработка конструкционных материалов. Этапы творческого проекта. 2.Практическая работа: Изготовление шипового соедин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и умений по основным технологическим операциям при обработке древесины. (и других заменяющих его материалов)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енные учащимися 10 класса. Анализ, сравнение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рафик контрольных работ</w:t>
      </w:r>
    </w:p>
    <w:tbl>
      <w:tblPr>
        <w:tblW w:w="153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1"/>
        <w:gridCol w:w="12568"/>
        <w:gridCol w:w="1819"/>
      </w:tblGrid>
      <w:tr>
        <w:trPr/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\п</w:t>
            </w:r>
          </w:p>
        </w:tc>
        <w:tc>
          <w:tcPr>
            <w:tcW w:w="1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оведения</w:t>
            </w:r>
          </w:p>
        </w:tc>
      </w:tr>
      <w:tr>
        <w:trPr/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.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7</w:t>
            </w:r>
          </w:p>
        </w:tc>
      </w:tr>
      <w:tr>
        <w:trPr/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 Защита проекта.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5.18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8" w:top="765" w:footer="720" w:bottom="7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0"/>
      <w:ind w:left="360" w:right="0" w:hanging="360"/>
    </w:pPr>
    <w:rPr>
      <w:rFonts w:ascii="Times New Roman" w:hAnsi="Times New Roman" w:eastAsia="Times New Roman" w:cs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23:37:00Z</dcterms:created>
  <dc:creator>Admin</dc:creator>
  <dc:description/>
  <cp:keywords/>
  <dc:language>en-US</dc:language>
  <cp:lastModifiedBy>1</cp:lastModifiedBy>
  <cp:lastPrinted>2015-01-19T07:24:00Z</cp:lastPrinted>
  <dcterms:modified xsi:type="dcterms:W3CDTF">2017-10-30T14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