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aps/>
          <w:color w:val="000000"/>
          <w:spacing w:val="-8"/>
          <w:w w:val="118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pacing w:val="-8"/>
          <w:w w:val="118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w w:val="118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w w:val="118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w w:val="118"/>
          <w:sz w:val="20"/>
          <w:szCs w:val="20"/>
        </w:rPr>
        <w:t>Пояснительная записка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ая  рабочая программа разработана в соответствии с  Приказом Минобрнауки РФ от 06.10 2009 №373 « Об утверждении и введении в действие федерального государственного стандарта общего начального  образования» и в соответствии с программой «Окружающий мир»-концепция «Начальная школа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ека» руководитель проекта Н.Ф.Виноградова (автор Н.Ф.Винорадова. М:Вентана-Граф,2008),примерной программой начального общего образования по окружающему миру,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Целью  курса «Окружающий мир» является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 целостной картины мира и осознание места в нем человека на основе единства рационально-научного познания и эмоционально-целостного осмысления ребенком личного опыта общения с людьми и природой; духовно-нравственное развитие и воспитание личности гражданина России в условиях культурного и конфессионального многообразия российского общест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Задачами курса являются:</w:t>
      </w:r>
    </w:p>
    <w:p>
      <w:pPr>
        <w:pStyle w:val="Normal"/>
        <w:shd w:fill="FFFFFF" w:val="clear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8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  представить в обобщенном виде культурный опыт человечества, систему его отношений с природой и обществом и на этой основе формировать у младшего школьника понимание общечеловеческих ценностей и конкретный социальный опыт,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умения применять правила взаимодействия во всех сферах окружающего мира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данном контексте к общечеловеческим ценностям относятся: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экологически ценные правила взаимодействия со средой обитания;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нравственный портрет и духовное богатство человека современного общества;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исторический аспект «складывания» общерусской культуры,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развитие национальных традиций,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заимосвязь и взаимодействие культур народов России,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 формирование уважительного отношения к России, родному краю, своей семье,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 развитие навыков устанавливать связи в окружающем мире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своение норм здоровье сберегающего поведения 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щая характеристика учебного предмета «Окружающий  мир»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"Окружающий мир"- интегрированный предмет для младших школьников, который объединяет знания о природе, человеке и обществе. Этому предмету принадлежит особая роль в формировании целостного взгляда на окружающую социальную и природную среду, место человека в ней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Основные содержательные линии предмета  определены в соответствии с тематикой фундаментального ядра содержания данной предметной области в системе начального общего образования, а также с проблематикой, раскрытой в концепции нравственного развития и воспитания личности гражданина России, и представлены в примерной программе содержательными блоками: «Человек и природа», «Человек и общество», «Правила безопасной жизни»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 В программе представлены следующие ведущие содержательные линии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 Человек как биологическое существо: чем человек отличается от других живых существ, индивидуальность человека, здоровье и образ его жизни, знание себя как необходимое условие эмоционального благополучия и успешной социализаци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Человек и другие люди: может ли человек жить один, как нужно относиться к другим людям, правила культурного поведения и почему их нужно выполнять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Человек и мир природы: что такое природа, может ли человек жить без природы, почему люди должны беречь природу    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Человек и общество: чем богата и знаменита родная страна, почему гражданин любит свою Родину, что это значит «любить Родину», семья как ячейка общества.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Согласно учебному плану образовательного учреждения в рабочую программу включён национально-региональный компонент, который составляет 10% учебного времени(4 часа)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едение регионального компонента - одно из важных средств в подготовке учащихся к жизни, в формировании чувства хозяина, знающего и любящего свой край, умеющего сохранить и приумножить их богатые культурные традиции. Реализация регионального компо</w:t>
        <w:softHyphen/>
        <w:t>нента в курсе «Окружающий мир» в образовательном процессе начальной школы позволяет привить школь</w:t>
        <w:softHyphen/>
        <w:t>никам уважение к природе и памяти предков, стремление усвоить и передать потомкам лучшие общечеловеческие ценности. Чем полнее и ярче будут детские впечатления, тем глубже будут чувства Родины, любви и преданности ей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писание места  предмета «Окружающий мир»  в учебном плане.</w:t>
      </w:r>
    </w:p>
    <w:p>
      <w:pPr>
        <w:pStyle w:val="Normal"/>
        <w:shd w:fill="FFFFFF" w:val="clear"/>
        <w:spacing w:lineRule="atLeast" w:line="240" w:before="0" w:after="0"/>
        <w:ind w:right="34" w:firstLine="350"/>
        <w:jc w:val="both"/>
        <w:rPr>
          <w:rFonts w:ascii="Times New Roman" w:hAnsi="Times New Roman" w:eastAsia="TimesNewRomanPSMT" w:cs="Times New Roman"/>
          <w:iCs/>
          <w:sz w:val="20"/>
          <w:szCs w:val="20"/>
        </w:rPr>
      </w:pPr>
      <w:r>
        <w:rPr>
          <w:rFonts w:eastAsia="TimesNewRomanPSMT" w:cs="Times New Roman" w:ascii="Times New Roman" w:hAnsi="Times New Roman"/>
          <w:iCs/>
          <w:sz w:val="20"/>
          <w:szCs w:val="20"/>
        </w:rPr>
        <w:t xml:space="preserve">В соответствии с учебным планом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филиала МАОУ Черемшанская СОШ -  Прокуткинская СОШ на 2017 -2018 </w:t>
      </w:r>
      <w:r>
        <w:rPr>
          <w:rFonts w:eastAsia="TimesNewRomanPSMT" w:cs="Times New Roman" w:ascii="Times New Roman" w:hAnsi="Times New Roman"/>
          <w:iCs/>
          <w:sz w:val="20"/>
          <w:szCs w:val="20"/>
        </w:rPr>
        <w:t xml:space="preserve"> учебный год на преподавание окружающего мира в 1 классе отводится 2 часа в неделю. Соответственно программа рассчитана на 66  учебных часов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Описание ценностных ориентиров содержания учебного предмета «Окружающий мир».</w:t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рода как одна из важнейших основ здоровой и гармоничной жизни человека и обществ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ьтура как процесс и результат человеческой жизнедеятельности во всём многообразии её фор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кусство (живопись, архитектура, литература, музыка и др.) как часть культуры, отражение духовного мира человека, один из способов познания человеком самого себя, природы и обществ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овечество как многообразие народов, культур, религий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ждународное сотрудничество как основа мира на Земле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-культурного многообразия России и мир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мья  как  основа  духовно-нравственного  развития  и 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диционные российские религии и межконфессиональный диалог как основа духовно-нравственной консолидации российского обществ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равственный  выбор  и  ответственность  человека  в  отношении  к природе, историко-культурному наследию, к самому себе и окружающим людям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чностные, метапредметные и предметные результаты освоения учебного предмета «Окружающий мир»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зучение Окружающего мира позволяет достичь личностных, предметных и метапредметных  результатов обучения, т. е. реализовать социальные и образовательные цели естественно-научного и обществоведческого образования младших школьников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едставлены двумя группами целей. Одна группа относится к личности субъекта обучения, его новым социальным ролям, которые определяются новым статусом ребенка как ученика и школьника. Это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готовность и способность к саморазвитию и самообучению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достаточно высокий уровень учебной мотивации, самоконтроля и самооценки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личностные качества, позволяющие успешно осуществлять учебную деятельность и взаимодействие с ее участникам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ругая группа целей передает социальную позицию школьника, сформированность его ценностного взгляда на окружающий мир. Это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ормирование основ российской гражданской идентичности, понимания особой роли многонациональной России в объединении народов, в современном мире, в развитии общемировой культуры; понимание особой роли России в мировой истории, воспитание чувства гордости за национальные достижения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возраста, национальности, вероисповедания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ние роли человека в обществе, принятие норм нравственного поведения в природе, обществе, правильного взаимодействия со взрослыми и сверстниками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ормирование основ экологической культуры, понимание ценности любой жизни, освоение правил индивидуальной безопасной жизни с учетом изменений среды обитания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бучения нацелены на решение, прежде всего, образовательных задач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сознание целостности окружающего мира, расширение знаний о разных его сторонах и объектах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бнаружение и установление элементарных связей и зависимостей в природе и обществе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владение наиболее существенными методами изучения окружающего мира (наблюдения, опыт, эксперимент, измерение)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использование полученных знаний в продуктивной и преобразующей деятельности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расширение кругозора и культурного опыта школьника, формирование умения воспринимать мир не только рационально, но и образно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соответствии со стандартом второго поколения при отборе содержания обучения и конструировании его методики особое внимание  уделяется освоению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метапредметных результат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естественнонаучного и обществоведческого образования. Достижения в области метапредметных результатов позволяет рассматривать учебную деятельность как ведущую деятельность младшего школьника и обеспечить формирование новообразований в его психической и личностной сфере. С этой целью в программе выделен специальный раздел «Универсальные учебные действия», содержание которого определяет круг обще-учебных и универсальных умений, занимают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ознавательные, регулятивные и коммуникативные действия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- познавательны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ак 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ак 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ак способности в связной логически целесообразной форме речи передать результаты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ения объектов окружающего мира; владение рассуждением, описанием повествование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собое место среди метапредметных универсальных действий занимают способы получения, анализа и обработки информации (обобщение, классификация, чтение и др.), методы представления полученной информации (моделирование, конструирование, рассуждение, описание и др.).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держание учебного предмета «Окружающий мир» .</w:t>
      </w:r>
    </w:p>
    <w:p>
      <w:pPr>
        <w:pStyle w:val="Normal"/>
        <w:keepNext w:val="true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ведение. Что такое окружающий мир(1 ч)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 окружает удивительный мир: неживая и живая природа, объекты, сделанные руками человека, люд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Ты – первоклассник (9 ч)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 – первоклассник. Режим дня первоклассника. Определение времени по часам с точностью до часа. Домашний адрес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кола, школьные помещения: гардероб, класс, столовая, игровая, спортзал и др. Уважение к труду работников школы: учителя, воспитателя, уборщицы и др. Оказание посильной помощи взрослым: подготовка к уроку, уборка класса, дежурство в столовой и др. Правила поведения на уроке: подготовка рабочего места, правильная осанка, гигиена письма, внимательность, сдержанность, аккуратность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Ж: безопасная дорога от дома до школы. Улица (дорога): тротуар, обочина, проезжая часть, мостовая. Правила пользования транспортом. Дорожные знаки: «Пешеходный переход», «Подземный пешеходный переход», «Железнодорожный переезд», «Велосипедная дорожка», «Велосипедное движение запрещено» и др. Светофор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К:Памятные места город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вои новые друзья. Кого называют друзьями. Коллективные игры и труд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 дружбы: справедливо распределять роли в игре, поручения в работе, правильно оценивать деятельность сверстника и свою, радоваться успехам друзей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Ты и твоё здоровье (6 ч)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бота о своем здоровье и хорошем настроении. Гигиена зубов, ротовой полости, кожи. Охрана органов чувств: зрения, слуха, обоняния и др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лнце, воздух, вода – факторы закаливания. Проветривание помещения. Утренняя гимнастика. Прогулки, игры на воздухе. Режим питания. Культура поведения за столо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Мы и вещи (6 ч)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 и вещи, которые тебя окружают. Труд людей, которые делают для нас одежду, обувь, книги и другие вещи. Профессии. Бережное отношение к вещам, уход за ним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Ж: правила пожарной безопасности. Правила обращения с бытовыми и газовыми приборами. Телефоны экстренных вызовов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Родная природа (25 ч)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сота природы. Природа и творчество человека (поэзия, живопись, музыка). Природа и фантазия (поделки из природного материала, мини-сочинения о явлениях и объектах природы)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езонные изменения в природе (характеристика времени года, сравнение разных сезонов; зависимость изменений в живой природе от состояния неживой). Растения пришкольного участка: название, внешний вид (4–5 растений). Растения сада и огорода: название, окраска, форма, размер, употребление в пищу (4–5 растений). Комнатные растения: название, внешний вид (3–4 растения). Условия роста (тепло, свет, вода). Уход за комнатными растениям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вотные вокруг нас: звери, насекомые, птицы и др. Домашние и дикие животные. Сезонная жизнь животных. Бережное отношение к растениям и животны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Ж: правила безопасного поведения на природе (опасные растения и животные)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К :Птицы нашего края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Родная страна (19 ч)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мья. Члены семьи. Труд, отдых в семье. Взаимоотношения членов семь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вание города (села), в котором мы живем. Главная улица (площадь)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мятные места нашего города (села). Труд людей родного города (села), профессии (например, строитель, шахтер, тракторист, доярка и др.)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шины,  помогающие  трудиться.  Труд  работников  магазина,  почты,  ателье,  библиотеки, музея  и  профессии  людей,  работающих  в них (продавец, библиотекарь, почтальон, музыкант, художник и др.). Уважение к труду людей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я. Москва. Красная площадь. Кремль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родное творчество: пение, танцы, сказки, игрушк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К : Животный и растительный мир нашей местност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К:Проект «Моя семья»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Экскурсии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езонные экскурсии «Времена года»; в теплицу, парник, хозяйство по выращиванию цветов и т. п. (по выбору учителя с учетом местных возможностей). Экскурсии, знакомящие учащихся с различным трудом (по выбору учителя с учетом местных особенностей)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актические работы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ход за комнатными растениями и животными уголка природы, зарядка аквариума, террариума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 ОПРЕДЕЛЕНИЕМ ОСНОВНЫХ ВИДОВ ДЕЯТЕЛЬНОСТИ УЧАЩИХСЯ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3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560"/>
        <w:gridCol w:w="1980"/>
        <w:gridCol w:w="5040"/>
        <w:gridCol w:w="5220"/>
      </w:tblGrid>
      <w:tr>
        <w:trPr>
          <w:trHeight w:val="73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0"/>
                <w:szCs w:val="20"/>
              </w:rPr>
              <w:t>№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Содержание программ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right="34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Час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Программное содерж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787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ниверсальные </w:t>
            </w: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учебные действия</w:t>
            </w:r>
          </w:p>
        </w:tc>
      </w:tr>
      <w:tr>
        <w:trPr>
          <w:trHeight w:val="98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ведение. Что такое окружающий м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Нас окружает удивительный мир: неживая 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живая природа, объекты, сделанные руками человека, люд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134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бъекты окружающего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мира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бъекты окружаю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щего мира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бъекты окру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ающего мира по разным основа</w:t>
              <w:softHyphen/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ниям.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 - первокласс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 них 1 час Р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48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Ты - первоклассник. Режим дня перв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ника. Определение времени по часам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 точностью до часа. Домашний адрес. Школа, школьные помещения: гардероб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класс, столовая, игровая, спортзал и др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важение к труду работников школы: учит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я, воспитателя, уборщицы и др. Оказание посильной помощи взрослым: подготовка к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року, уборка класса, дежурство в столов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р. Правила поведения на уроке: подго</w:t>
              <w:softHyphen/>
              <w:t>товка рабочего места, правильная осанка, гигиена письма, внимательность, сдержан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ость, аккуратность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БЖ: безопасная дорога от дома до школы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лица (дорога): тротуар, обочина, проезж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ь, мостовая. Правила пользования транспортом. Дорожные знаки: «пешеход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ый переход», «подземный пешеходный переход», «железнодорожный переезд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елосипедная дорожка», «велосипедное движение запрещено» и др. Светофор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авила поведения на дорогах и улицах, 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орах домов и на игровых площадках. Твои новые друзья. Кого называют друзья</w:t>
              <w:softHyphen/>
              <w:t xml:space="preserve">ми. Коллективные игры и труд. Правил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дружбы: справедливо распределять роли 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гре, поручения в работе, правильно оцен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ть деятельность сверстника и свою, р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оваться успехам друз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82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ремя по часам с точ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остью до часа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дорогу от дома д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школы: замечать опасные участки, знаки дорожного движения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домашний адрес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равила дорожного движения и пользования транспортом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, необ</w:t>
              <w:softHyphen/>
              <w:t>ходимые для безопасного пребы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ания на улице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азначение различных школьных помещений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овые и учеб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ые ситуации, раскрывающие пра</w:t>
              <w:softHyphen/>
              <w:t xml:space="preserve">вила поведения на уроке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 xml:space="preserve">Реализовывать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 процессе парно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боты правила совместной деятельности.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Ты и здоров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43" w:firstLine="42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та о своем здоровье и хорошем на</w:t>
              <w:softHyphen/>
              <w:t xml:space="preserve">строении. Гигиена зубов, ротовой полости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кожи. Охрана органов чувств: зрения, слух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няния и др. Солнце, воздух, вода - фак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оры закаливания. Проветривание помещ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я. Утренняя гимнастика. Прогулки, игры на воздухе. Режим питания. Культура пов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ния за столом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72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учебных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гровых ситуациях правила гиги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, упражнения утренней гимна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тики, правила поведения во время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еды.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Мы и ве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53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 и вещи, которые тебя окружают. Труд людей, которые делают для нас одежду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бувь, книги и другие вещи. Профессии. Бе</w:t>
              <w:softHyphen/>
              <w:t xml:space="preserve">режное отношение к вещам, уход за ними. ОБЖ: правила пожарной безопасност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обращения с бытовыми и газовы</w:t>
              <w:softHyphen/>
              <w:t xml:space="preserve">ми приборами. Телефоны экстренных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зов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158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едметы (из</w:t>
              <w:softHyphen/>
              <w:t>делия) по принадлежности (одеж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да, обувь, мебель и т.д.)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ри реш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ых и практических задач н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авила безопасного поведения с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едметами быта. Строить не</w:t>
              <w:softHyphen/>
              <w:t xml:space="preserve">большой текст информацион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а на основе телефонны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иалогов.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дная при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 них 1 час Р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58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ота природы. Природа и творчество человека (поэзия, живопись, музыка). При</w:t>
              <w:softHyphen/>
              <w:t xml:space="preserve">рода и фантазия (поделки из природног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материала, мини-сочинения о явлениях и объектах природы)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езонные изменения в природе (характер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ка времени года, сравнение разных се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зонов; зависимость изменений в живой при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оде от состояния неживой). Растения пр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кольного участка: название, внешний вид (4-5 растений). Растения сада и огорода: название, окраска, форма, размер, упот</w:t>
              <w:softHyphen/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ебление в пищу (4-5 растений). Комнат</w:t>
              <w:softHyphen/>
              <w:t xml:space="preserve">ные растения: название, внешний вид (3-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тения). Условия роста (тепло, свет, во</w:t>
              <w:softHyphen/>
              <w:t xml:space="preserve">да). Уход за комнатными растениями. Животные вокруг нас: звери, насекомые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тицы и др. Домашние и дикие животные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езонная жизнь животных. Бережное отно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шение к растениям и животны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Ж: правила безопасного поведения н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ироде (опасные растения и животные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53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езонные изменения в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рироде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мини-сочинения о яв</w:t>
              <w:softHyphen/>
              <w:t xml:space="preserve">лениях и объектах природы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оследовательность времен года (начиная с любого), находить ошибки в предъявленно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оследовательности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зависимости меж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 явлениями неживой и жив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рироды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нешние признаки рас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тения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овия роста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растения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Выделя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з группы растений опасные для жизни и здоровь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людей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животных по классам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(без термина)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омашних и диких ж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тны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и до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ашних животных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животных по месту оби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ания.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одная стр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 них 2 часа Р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10" w:firstLine="426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емья. Члены семьи. Труд, отдых в семье. Взаимоотношения членов семь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ние города (села), в котором мы жи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ем. Главная улица (площадь)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амятные места нашего города (села). Тру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дей родного города (села), професси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(например, строитель, шахтер, тракторист, доярка и др.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ы, помогающие трудиться. Труд ра</w:t>
              <w:softHyphen/>
              <w:t>ботников магазина, почты, ателье, библиотеки, музея и профессии людей, работаю</w:t>
              <w:softHyphen/>
              <w:t>щих в них (продавец, библиотекарь, поч</w:t>
              <w:softHyphen/>
              <w:t>тальон, музыкант, художник и др.). Уваж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ие к труду людей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Россия. Москва. Красная площадь. Кремль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ародное творчество: пение, танцы, сказки,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груш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48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ебольшой рассказ о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воей семье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участник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ми диалога: слушать друг друга, обмениваться мнениями на темы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близкие опыту детей;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отвеч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опросы,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опрос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деятель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ости людей в разных учреждениях культуры и быт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Кратко расс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тему «Что делают в ...»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достопримечательност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толицы (с опорой на фото, рисун</w:t>
              <w:softHyphen/>
              <w:t xml:space="preserve">ки), ориентироваться в понятии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«народное творчество»: приводить примеры малых фольклорных жа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в (без термина), народных ска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зок, игрушек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поставлять) основ</w:t>
              <w:softHyphen/>
              <w:t>ные нравственно-этические поня</w:t>
              <w:softHyphen/>
              <w:t xml:space="preserve">т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ним антонимы и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синонимы.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ализ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руде в уголке природы действия по уходу за жи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отными и растениями.</w:t>
            </w:r>
          </w:p>
        </w:tc>
      </w:tr>
      <w:tr>
        <w:trPr>
          <w:trHeight w:val="25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0"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-414"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426"/>
              <w:jc w:val="both"/>
              <w:rPr>
                <w:rFonts w:ascii="Times New Roman" w:hAnsi="Times New Roman" w:cs="Times New Roman"/>
                <w:smallCap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2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  <w:szCs w:val="20"/>
        </w:rPr>
        <w:t>Описание материально-технического обеспечения</w:t>
        <w:br/>
        <w:t>образовательного процесс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  <w:szCs w:val="20"/>
        </w:rPr>
      </w:r>
    </w:p>
    <w:p>
      <w:pPr>
        <w:pStyle w:val="ParagraphStyle"/>
        <w:keepNext w:val="true"/>
        <w:spacing w:lineRule="atLeast" w:line="240"/>
        <w:rPr>
          <w:rFonts w:ascii="Times New Roman" w:hAnsi="Times New Roman" w:cs="Times New Roman"/>
          <w:b/>
          <w:b/>
          <w:bCs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  <w:szCs w:val="20"/>
        </w:rPr>
        <w:t xml:space="preserve">перечень учебно-методического обеспечения </w:t>
      </w:r>
    </w:p>
    <w:p>
      <w:pPr>
        <w:pStyle w:val="ParagraphStyle"/>
        <w:keepNext w:val="true"/>
        <w:spacing w:lineRule="atLeast" w:line="240"/>
        <w:ind w:firstLine="360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Интернет-ресурсы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Единая коллекция Цифровых Образовательных Ресурсов. – Режим доступа : http://school-collection.edu.ru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КМ-Школа (образовательная среда для комплексной информатизации школы). – Режим доступа : http://www.km-school.ru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Презентация уроков «Начальная школа». – Режим доступа : http://nachalka/info/about/193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Я иду на урок начальной школы (материалы к уроку). – Режим доступа : http://nsc.1september.ru/urok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Презентации уроков «Начальная школа». – Режим доступа : http://nachalka.info/about/193</w:t>
      </w:r>
    </w:p>
    <w:p>
      <w:pPr>
        <w:pStyle w:val="ParagraphStyle"/>
        <w:keepNext w:val="true"/>
        <w:spacing w:lineRule="atLeast" w:line="240"/>
        <w:ind w:firstLine="360"/>
        <w:jc w:val="both"/>
        <w:rPr>
          <w:rFonts w:ascii="Times New Roman" w:hAnsi="Times New Roman" w:cs="Times New Roman"/>
          <w:bCs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>Наглядные пособия.</w:t>
      </w:r>
    </w:p>
    <w:p>
      <w:pPr>
        <w:pStyle w:val="ParagraphStyle"/>
        <w:spacing w:lineRule="atLeast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. Таблицы.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тения и животный мир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Географические карты. Физическая карта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Глобус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Иллюстрации с изображением растений, животных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bCs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>Технические средства обучения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Персональный компьютер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Мультимедийный проектор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Экран проекционный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bCs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>Учебно-практическое оборудование.</w:t>
      </w:r>
    </w:p>
    <w:p>
      <w:pPr>
        <w:pStyle w:val="ParagraphStyle"/>
        <w:spacing w:lineRule="atLeast" w:line="240"/>
        <w:ind w:firstLine="36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Аудиторная доска с магнитной поверхностью</w:t>
      </w:r>
    </w:p>
    <w:p>
      <w:pPr>
        <w:pStyle w:val="71"/>
        <w:shd w:fill="auto" w:val="clear"/>
        <w:tabs>
          <w:tab w:val="clear" w:pos="708"/>
          <w:tab w:val="left" w:pos="142" w:leader="none"/>
        </w:tabs>
        <w:spacing w:lineRule="atLeast" w:line="240"/>
        <w:ind w:right="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</w:t>
      </w:r>
    </w:p>
    <w:p>
      <w:pPr>
        <w:pStyle w:val="71"/>
        <w:shd w:fill="auto" w:val="clear"/>
        <w:tabs>
          <w:tab w:val="clear" w:pos="708"/>
          <w:tab w:val="left" w:pos="142" w:leader="none"/>
        </w:tabs>
        <w:spacing w:lineRule="atLeast" w:line="240"/>
        <w:ind w:right="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71"/>
        <w:shd w:fill="auto" w:val="clear"/>
        <w:tabs>
          <w:tab w:val="clear" w:pos="708"/>
          <w:tab w:val="left" w:pos="142" w:leader="none"/>
        </w:tabs>
        <w:spacing w:lineRule="atLeast" w:line="240"/>
        <w:ind w:right="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71"/>
        <w:shd w:fill="auto" w:val="clear"/>
        <w:tabs>
          <w:tab w:val="clear" w:pos="708"/>
          <w:tab w:val="left" w:pos="142" w:leader="none"/>
        </w:tabs>
        <w:spacing w:lineRule="atLeast" w:line="240"/>
        <w:ind w:right="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71"/>
        <w:shd w:fill="auto" w:val="clear"/>
        <w:tabs>
          <w:tab w:val="clear" w:pos="708"/>
          <w:tab w:val="left" w:pos="142" w:leader="none"/>
        </w:tabs>
        <w:spacing w:lineRule="atLeast" w:line="240"/>
        <w:ind w:right="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</w:t>
      </w:r>
    </w:p>
    <w:p>
      <w:pPr>
        <w:pStyle w:val="71"/>
        <w:shd w:fill="auto" w:val="clear"/>
        <w:tabs>
          <w:tab w:val="clear" w:pos="708"/>
          <w:tab w:val="left" w:pos="142" w:leader="none"/>
        </w:tabs>
        <w:spacing w:lineRule="atLeast" w:line="240"/>
        <w:ind w:right="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 по окружающему миру</w:t>
      </w:r>
    </w:p>
    <w:p>
      <w:pPr>
        <w:pStyle w:val="71"/>
        <w:shd w:fill="auto" w:val="clear"/>
        <w:tabs>
          <w:tab w:val="clear" w:pos="708"/>
          <w:tab w:val="left" w:pos="142" w:leader="none"/>
        </w:tabs>
        <w:spacing w:lineRule="atLeast" w:line="240"/>
        <w:ind w:right="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 класс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2127"/>
        <w:gridCol w:w="1417"/>
        <w:gridCol w:w="1418"/>
        <w:gridCol w:w="2551"/>
        <w:gridCol w:w="396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аз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ные результат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 результаты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веде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от удивительный мир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остановочный, введе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4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9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вая и живая природа, объекты, сделанные руками человека, люди. Мир природы, вещей, людей. Что такое окружающий мир? Как можно объединить разные предметы </w:t>
              <w:br/>
              <w:t xml:space="preserve">и объекты </w:t>
              <w:br/>
              <w:t>окружающего мира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выполнять задания в соответствии с поставленной целью, ориентироваться в конструкции и системе навигации учебника, рабочей тетрад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выделять и 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имать, что такое окружающий мир, что такое живая и неживая природа; уточнять понятия: «объект природы», «живая и неживая природа»; нахождение отличий среди объектов природы и объектов, созданных человеком, приведение соответствующих пример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дведение под понятие на основе распознавания объектов, </w:t>
              <w:br/>
              <w:t>выделение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ссказывать о мире </w:t>
              <w:br/>
              <w:t>с опорой на материалы учебника и собственные представл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ют и осваивают социальную роль обучающегося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сознают значение учебной деятельности и личностный смысл уч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ы - первоклассник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Давай </w:t>
              <w:br/>
              <w:t>познакомимс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повторение, </w:t>
              <w:br/>
              <w:t xml:space="preserve">систематизация </w:t>
              <w:br/>
              <w:t xml:space="preserve">и обобщение знаний, закрепление умений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утешеств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6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9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 – первоклассник. Твои новые друзь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го называют друзь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лечения детей, игры. Правила дружбы: справедливо распределять роли в игре, поручения в работе, правильно оценивать деятельность сверстника </w:t>
              <w:br/>
              <w:t xml:space="preserve">и свою, радоваться успехам друзей; правила поведения на уроке: </w:t>
              <w:br/>
              <w:t xml:space="preserve">подготовка </w:t>
              <w:br/>
              <w:t xml:space="preserve">рабочего места, правильная осанка, гигиена письма, </w:t>
              <w:br/>
              <w:t xml:space="preserve">внимательность, сдержанность, </w:t>
              <w:br/>
              <w:t>аккура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полнять задание в соответствии с поставленной целью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твечать на поставленный вопрос, ориентироваться в тетради и учебник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выделять и 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одноклассниками, рассказывать о себе: кто я (он, она), чем я (он, она) люблю (любит) заниматься, чем особенно интересуюсь (интересуется); составлять описательный рассказ по картинка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условные знаки, символы, приведенные в учебной литератур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сообщения в соответствии с учебной задачей, конструировать игровые и учебные ситуации, раскрывающие правила поведения на уроке, выбирать оптимальные формы поведения во взаимоотношениях с одноклассниками, </w:t>
              <w:br/>
              <w:t xml:space="preserve">друзьями, взрослым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ть активность во взаимодействии для решения познаватель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ценивают эмоционально-эстетические впечатления от знакомства </w:t>
              <w:br/>
              <w:t>с новым коллективом, одноклассниками, отмечают в окружении то, что особенно нравится, принимают ценности ми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Мы – школьник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ового проблемного видения; проблемный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8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9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, школьные помещения: гардероб, класс, столовая, игровая, спортзал и др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ажение </w:t>
              <w:br/>
              <w:t xml:space="preserve">к труду работников школы: учителя, воспитателя, уборщицы и др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посильной помощи взрослым </w:t>
              <w:br/>
              <w:t>в подготовке</w:t>
              <w:br/>
              <w:t>к уроку, уборке класса, дежурстве в столовой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ледовать установленным правилам в планировании и контроле способа реш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ррек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воспринимать информацию учителя или одноклассника, содержащую оценочный характер ответа или выполненного 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общие приемы решения задач, контролировать и оценивать процесс 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новыми понятиями: </w:t>
              <w:br/>
              <w:t xml:space="preserve">«школа», «учитель», «класс»; описывать назначения различных школьных помеще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рассуждения, высказываться в устной форме о значении школьных помещен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вступать в коллективное учебное сотрудничество, работать в пар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ценивают свой учебный труд, принимают оценки одноклассников, учител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облюдают правила поведения в школе, понимают важность здорового образа жизни, осознают личную ответственность за свое здоровье </w:t>
              <w:br/>
              <w:t>и здоровье окружающ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Правила поведения </w:t>
              <w:br/>
              <w:t>в школ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  <w:br/>
              <w:t xml:space="preserve">новых </w:t>
              <w:br/>
              <w:t>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13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9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классник должен знать и выполнят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-</w:t>
              <w:br/>
              <w:t>ведения в школе. Коллективные игры на переме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рганизовывать свою деятельность, действовать согласно плану, предложенному учителем, а также планам, представленным в учебнике и рабочей тетради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существление учебных действ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понимать информацию, представленную в вербальной форме, определять основную и второстепенную информаци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вать учебно-познавательную задач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облюдать морально-этические нормы поведения в школе, проявлять уважение к старши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ть активность во взаимодействии для решения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оценивать собственное поведение и поведение окружающих.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ируют внутреннюю позицию школьника на основе положительного отношения к школ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значение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дная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Сентябрь – первый </w:t>
              <w:br/>
              <w:t>месяц  осен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ового проблемного видения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15-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9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я, </w:t>
              <w:br/>
              <w:t>которые происходят осенью в период золотой осени: листопад, состояние неба, погода, цветение растений в осенних цветниках. Наблюдения за изменениями в природе, определение причины и следствия отдельного явления, ответы на вопросы по теме наблю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бирать действия в соответствии с поставленной задачей и условиями ее реализации, готовить рабочее место для выполнения разных видов работ (по учебнику, рабочим тетрадям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выделять и формулировать познавательную цель; применять для решения задач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 руководством учителя) логические действия: анализ, сравнение, обобщение, устанавливать причинно-следственные связи, строить рассуж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ормировать представления об экологической связи и взаимосвязи явлений природы и объектов живой природы; отвечать на вопросы по теме наблюдения, определять понятия «неживая природа», «листопад», «золотая осень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троить понятные для партнера высказыва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казывать в сотрудничестве</w:t>
              <w:br/>
              <w:t>взаимопомощ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оявляют ценностное отношение к природному мир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ют самооценку на основе критериев успешности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Что нам осень </w:t>
              <w:br/>
              <w:t xml:space="preserve">подарил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закрепление и совершенствование  зн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утешеств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18-20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9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, огород, цветник осенью. Особенности внешнего вида разных овощей и фруктов: форма, цвет, вкусовые качества, способ употребления в пищу, польза. Составление описательного рассказа. Работа </w:t>
              <w:br/>
              <w:t>с таблицей «Календарь сбора яго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инимать учебно-познавательную задачу и сохранять ее до конца учебных действ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нтролировать выполнение действий, вносить необходимые коррективы (свои и учителя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вторить и расширить сведения об овощах и фруктах, </w:t>
              <w:br/>
              <w:t>о витаминах и их пользе для организма; выполнять классификацию овощей и фруктов, усвоить то, что овощи и фрукты –</w:t>
              <w:br/>
              <w:t xml:space="preserve">кладовая витаминов; составлять описательный рассказ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ботать с таблиц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ормулировать собственное мнение и позицию; строить понятные для партнера высказывания, учитывающие, что партнер знает и видит, а что нет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говариваться и приходить к общему решению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равственно-этическая ориен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риентируются в поведении на принятые моральные нормы; понимают красоту и природу родн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Грибная пор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ормирование новых знаний; урок-сказк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21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9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т осенний лес: грибы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ехи, ягоды рябины, калины, брусники. Сравн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ибов, плодов разных растений. Работа с тексто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аблицей: календарь сбора грибов. Классификация объектов по разным признак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ледовать установленным правилам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знаково-символические средства представления информации, работать с таблице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меть представление о царстве грибов; сравнивать и различать грибы (съедобные и несъедобные), плоды разных расте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лассифицировать объекты по разным признак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ражать личное восприятие мира и настроение в эмоциональном сло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ценивают поступки человека по отношению к природе, осознают личное отношение к малой родине, осуществляют действия по охране окружающего мир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позитивное отношение к сохранению прир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одная ст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Семья. Взаимоотношения в семь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  <w:br/>
              <w:t>нового проблемного видения; 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23-25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К №1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: Проект «Моя сем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9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емья? Моя семья: ее члены, их труд, семейные обязанности. Как мы понимаем слова «Семья крепка ладом»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 и 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нтролировать и оценивать свои действия при работе с наглядно-образным (рисунками, таблицей), словесно-образным и словесно-логическим материалом при сотрудничестве с учителем, одноклассник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ть понятия, связанные с темо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Семья»; осознавать свою роль в семье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степени родства, определять </w:t>
              <w:br/>
              <w:t xml:space="preserve">с помощью терминов свое отношение </w:t>
              <w:br/>
              <w:t>к каждому из членов своей семьи; оценивать свое отношение с каждым членом своей семьи с помощью понятий: «любовь», «уважение», «симпатия», «дружба», «нежность» и др.; иметь представление о семье в культурной традиции народов России и мира как великой духовной цен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заимодействовать в семье позитивными способами, уметь договариваться, приходить к общему решени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зитивное </w:t>
              <w:br/>
              <w:t xml:space="preserve">отношение к семье и семейным ценностям; осозн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жность и необходимость для каждого члена семьи любви, уважения, взаимной помощи, согласия, мира</w:t>
              <w:br/>
              <w:t>(лада) в семейной жиз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Любимые заняти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повторительно –обобщающий; </w:t>
              <w:br/>
              <w:t>урок-конференц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26-28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0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 любят заниматься члены семьи в свободное время? Театр, музеи, концерты, загородные поездки – любимый досуг многих семей. Чтение книг и рассказывание любимых сказок – часть досуга. Хозяйственный труд в семь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е дел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речь для регуляции своего действ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нтролировать свою речь, ее четкость и правильност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меть представление о семейных традициях как признаке принадлежности к тому или иному народу России и мира; осознавать важность и необходимость культурной преемственности в семье от старших к младшим на конкретных примерах; уметь подбирать пословицу для определения смысла любимой сказки; помогать по дому старшим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поиск и выделять необходимую информацию из различных источников (тексты, рисунки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в общении правила вежлив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инимать участие в работе парами (группами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положительное отношение к школе и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меют представления о причинах успеха в учеб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Воскресный ден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повторительно -обобщающий; </w:t>
              <w:br/>
              <w:t>урок-конференц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29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0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 любят заниматься члены семьи в свободное время? Театр, музеи, концерты, загородные поездки – любимый досуг многих семей. Чтение книг и рассказывание любимых сказок – часть досуга. Хозяйственный труд в семь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е дел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Как из зерна получилась булк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  <w:br/>
              <w:t>нового проблемного видения; путешеств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31-32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0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ая мудрость гласит: «Худ обед, когда хлеба нет». Хлеб – главное богатство людей. Для того чтобы хлеб был в каждом доме, трудятся люди разных професс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ледовать установленным правилам в планировании и контроле способа реш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ценивать результаты тру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трудом хлебороба, с тем, как растения кормят </w:t>
              <w:br/>
              <w:t xml:space="preserve">человека; называть хлебобулочные изделия, из чего их делают; знают о пользе </w:t>
              <w:br/>
              <w:t xml:space="preserve">хлеба, его цен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рассужд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сообщение </w:t>
              <w:br/>
              <w:t xml:space="preserve">в соответствии с учебной задаче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риентироваться на позицию партнера в общении и взаимодейств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важают труд хлебороба и людей, связанных с производством хлеба и других продуктов, бережно относятся к хлеб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имают чувства одноклассников, учи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Челове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машние животны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овторение, систематизация и обобщение знаний, закрепление умений;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33-34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0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ашние </w:t>
              <w:br/>
              <w:t xml:space="preserve">и дикие животные: различия. Профессии людей, ухаживающих за животными (пастух, доярка, конюх, птичница). Как заботиться о домашних </w:t>
              <w:br/>
              <w:t xml:space="preserve">животн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ход, кормление, прогул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полнять задания в соответствии с цель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целенаправленный </w:t>
              <w:br/>
              <w:t xml:space="preserve">поиск ответа на поставленный вопрос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ть, в чём состоит различие между дикими и домашними </w:t>
              <w:br/>
              <w:t xml:space="preserve">животными; приводить примеры домашних животных; формировать представления о местах обитания домашних животных и их питани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лассифицировать животных по признаку «дикое – домашнее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отрудничать с одноклассниками при выполнении заданий </w:t>
              <w:br/>
              <w:t>в паре: устанавливать очерёдность действий, осуществлять взаимопроверк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ражают эмоционально-</w:t>
              <w:br/>
              <w:t xml:space="preserve">положительное отношение к животны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ледуют моральным нормам и этическим требованиям </w:t>
              <w:br/>
              <w:t>в поведен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одная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«Октябрь уж наступил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овых </w:t>
              <w:br/>
              <w:t>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35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0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 (парк) </w:t>
              <w:br/>
              <w:t xml:space="preserve">изменилс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топад почти закончился. Небо неприветливо, хмуро. День пасмурный. Птиц мало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етные птицы (кроме водоплавающих) уже улетели в теплые страны. Животные укрылись в своих зимних жилищ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полнять задания в соответствии с цель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целенаправленный поиск ответа на поставленный вопрос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ить и обобщить представления о наиболее характерных признаках, по которым человек узнает о наступлении осени; установить зависимости между изменениями в неживой и живой природ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знавать, называть и определять объекты и явления окружающей действительности в соответствии </w:t>
              <w:br/>
              <w:t>с содержанием учебного предме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пускать существование различных точек зрения, вступать </w:t>
              <w:br/>
              <w:t>в диалог с учителем, одноклассник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ируют готовность и способность </w:t>
              <w:br/>
              <w:t xml:space="preserve">к саморазвити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уществляют самооценку на основе </w:t>
              <w:br/>
              <w:t xml:space="preserve">критериев успешности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навы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Птицы осенью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закрепление и совершенствование знаний; урок-</w:t>
              <w:br/>
              <w:t>сказк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К №2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еседа о птицах, обитающих в нашей мест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0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октябре </w:t>
              <w:br/>
              <w:t xml:space="preserve">улетают дрозды, скворцы, трясогузк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доемах еще можно встретить лебедей, гусей, уток. Объяснение слов, выделенных в тексте. Проблемная задач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чему одни птицы уле-</w:t>
              <w:br/>
              <w:t xml:space="preserve">тают на юг, </w:t>
              <w:br/>
              <w:t xml:space="preserve">а другие –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ются?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тбирать адекватные средства достижения цели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еобразовывать практическую задачу в познавательную, в сотрудничестве с учителем ставить новые учебные зада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наблюдать явления наступившей осени, объяснять понятия: «оседлые птицы», «перелетные птицы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 характерные признаки, по которым можно узнать о наступлении ос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ргументировать свою позицию и координировать в сотрудничестве позиции других людей, отличные от собственно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давать вопросы, необходимые для организации собственной деятельности и сотрудничества с партне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любовь к животным и чувство ответств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Явления природы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  <w:br/>
              <w:t>нового проблемного видения; урок-мультимеди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40-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0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, что происходит вокруг нас в природе </w:t>
              <w:br/>
              <w:t xml:space="preserve">(дождь, снег, град, туман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за и др.), –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вления при- роды. Они </w:t>
              <w:br/>
              <w:t xml:space="preserve">зависят от времени года, </w:t>
              <w:br/>
              <w:t xml:space="preserve">погоды, особенностей той или иной </w:t>
              <w:br/>
              <w:t xml:space="preserve">местност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пад, снегопад, таяние снега, ледо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инимать и сохраня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читывать выделенные учителем ориентиры действия в учебном материал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 знания о явлениях природы (дождь, снег, град, </w:t>
              <w:br/>
              <w:t>туман, гроза и др.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использовать средства устной речи для решения различных коммуникатив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ражают внутреннюю позицию школьника на основе положительного отношения к школ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значение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ы -первокласс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.Где ты </w:t>
              <w:br/>
              <w:t xml:space="preserve">живешь?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К № 3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мятные места гор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  <w:br/>
              <w:t>нового проблемного видения; путешеств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44-45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0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 живем </w:t>
              <w:br/>
              <w:t xml:space="preserve">в городе </w:t>
              <w:br/>
              <w:t xml:space="preserve">(поселке, селе). Что такое дорога? Какие правила нужно знать, чтобы по дороге </w:t>
              <w:br/>
              <w:t xml:space="preserve">в школу не попасть в беду? Наша дорога </w:t>
              <w:br/>
              <w:t xml:space="preserve">в школу идет мимо (через, </w:t>
              <w:br/>
              <w:t>рядом, около…). На ней расположены знаки дорожного дви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ценивать правильность выполнения действия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мысливать взаимосвязь человека и места, в котором он </w:t>
              <w:br/>
              <w:t xml:space="preserve">родился и живёт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необходимость взаимной связи людей в город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жность культурного смысла понятия «земляки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разовать </w:t>
              <w:br/>
              <w:t xml:space="preserve">общее название жителей определенного </w:t>
              <w:br/>
              <w:t xml:space="preserve">города по его названи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едставлять модель позитивного поведения человека, ценящего роль города как культурного центр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ормул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пособы существования в городе и с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казывать в сотрудничестве взаимопомощ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ознают личное (эмоциональное) </w:t>
              <w:br/>
              <w:t>отношение к малой роди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Правила поведения на дорогах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примен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 на практике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46-49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1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(дорога): тротуар, обочина, проезжая часть, мостовая. Правила поведения на дорогах и улицах, во дворах домов и на игровых площадках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пользования транспортом. Дорожные знак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ашний адрес. Безопасная дорога от дома </w:t>
              <w:br/>
              <w:t>до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полнять учебные действия в материализованной, гипермедийной, громко-речевой и умствен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нализировать путь от дома до школы: замечать опасные участки, знаки дорожного движения; различать дорожные знаки, необходимые для безопасного пребывания на улиц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оспроизводить домашний адрес, Правила дорожного движения и пользования транспорт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ализовывать в процессе парной работы правила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суждать правила поведения пешехода на дороге из дома в школу и обратно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ответственность человека за общее благополуч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ы  и в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Ты и вещ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овторение, систематизация и обобщение знаний, закрепление умений; урок-мультимеди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50-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1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делает</w:t>
              <w:br/>
              <w:t>разные вещи: профессии людей (слесарь, портниха, столяр, гончар). Классификация предметов по заданному признаку. Правила отношения к вещам и окружающим предмет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я-антонимы: «аккуратный – неаккуратный», </w:t>
              <w:br/>
              <w:t>«бережливый – расточительный (небережливый)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ррек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носить необходимые коррективы в действие после его завершения на основе его оценки </w:t>
              <w:br/>
              <w:t xml:space="preserve">и учета характера сделанных ошибок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зличать </w:t>
              <w:br/>
              <w:t>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 и обогащать представления первоклассников о раз-</w:t>
              <w:br/>
              <w:t xml:space="preserve">личных профессиях, о людях, чей труд важен для каждого человек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лассифицировать предметы по заданному признак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говариваться о распределении функций и ролей в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казывать в сотрудничестве взаимопомощь.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облюдают правила бережного отношения к вещам и предметам, </w:t>
              <w:br/>
              <w:t>проявляют уважение к труду взрослы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Кто работает </w:t>
              <w:br/>
              <w:t xml:space="preserve">ночью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ормирование новых 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54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1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ессии людей, которые </w:t>
              <w:br/>
              <w:t>работают ночью, значение их труда для об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еобразовывать практическую задачу </w:t>
              <w:br/>
              <w:t>в познавательную, принимать и сохранять учебную задачу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читывать выделенные учителем ориентиры действия в учебном материале в сотрудничестве с 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ормировать представления о профессиях, жизненно важных для каждого человека, и действиях, которые свойственны их представителя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поиск и выделять необходимую информацию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рисунк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давать вопросы, необходимые для организации собственной деятельности и сотрудничества с партнеро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оценивать свое </w:t>
              <w:br/>
              <w:t>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готовность и способность к саморазвити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ют самооценку на основе критериев успешности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ы и здоров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.Что такое здоровье. Твои </w:t>
              <w:br/>
              <w:t>помощники – органы чувст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  <w:br/>
              <w:t xml:space="preserve">новых </w:t>
              <w:br/>
              <w:t>знаний; 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56-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1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бота о своем здоровье </w:t>
              <w:br/>
              <w:t xml:space="preserve">и хорошем </w:t>
              <w:br/>
              <w:t xml:space="preserve">настроении. Что такое здоровье. Хорошее состояние органов чувств – </w:t>
              <w:br/>
              <w:t xml:space="preserve">показатель </w:t>
              <w:br/>
              <w:t xml:space="preserve">здоровь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человек воспринимает мир с помощью органов чувств. Правила охраны </w:t>
              <w:br/>
              <w:t>зрения, слуха, вку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и 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ланировать и контролировать свои действия, соблюдать правила поведения на уроке для того, чтобы получить самому хорошие результаты и не мешать успешной работе товарищ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ково-символ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использовать знаково-символические средства для решения </w:t>
              <w:br/>
              <w:t xml:space="preserve">учебны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ме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б органах чувств, их роли в жизни челове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ть активность во взаимодействии для решения коммуникативных 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ознают ответственность человека </w:t>
              <w:br/>
              <w:t xml:space="preserve">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имают чувства других людей и сопереживают и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Правила гигиен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; инсценирова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59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1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гиена зубов, ротовой полости, кож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рана органов чувств: </w:t>
              <w:br/>
              <w:t xml:space="preserve">зрения, слуха, обоняния и др. Зачем нужны правила гигиены? Почему человек должен их соблюдать? Понятия-антонимы: «аккуратный – неаккуратный»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чистоплотный – нечистоплотный </w:t>
              <w:br/>
              <w:t>(чистюля –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язнуля)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ланировать свои действия в соответствии с поставленной задачей и условиями ее реализации, в том числе во внутреннем план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ять и формулировать то, что усвоено и что нужно усвоит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регуля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абилизация эмоционального состояния для решения учеб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риентироваться в разнообразии способов решения задач,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 знания о предметах гигиены, их значении для здоровья человека; закреплять основные правила гигиен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сбор информации (извлечение необходимой информации из различных источников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ть активность во взаимодействии для решения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ледуют нормам здоровьесберегающего по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ют самооценку на основе критериев успешности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ы шк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.О режиме дня.  О времени и часах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ормирование новых знаний; урок-</w:t>
              <w:br/>
              <w:t>мультимеди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61-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1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режим дня и зачем он нужен? Определение времени по часам как условие правильной организации труда </w:t>
              <w:br/>
              <w:t xml:space="preserve">и отдых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-</w:t>
              <w:br/>
              <w:t>антонимы: «организованный – неорганизованный». Режим дня первокласс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 и 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нтролировать и оценивать свои действия при работе с наглядно-образным, </w:t>
              <w:br/>
              <w:t xml:space="preserve">словесно-образным и словесно-логическим материалом при сотрудничестве </w:t>
              <w:br/>
              <w:t>с учителем, одноклассник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пределять время </w:t>
              <w:br/>
              <w:t>по часам как условие правильной организации труда и отдыха, определять время по часам с точностью до час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говариваться о распределении функций и ролей в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монологическое </w:t>
              <w:br/>
              <w:t>высказыва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инимают образ «хорошего ученика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значение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.Урок в спортивном зале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именение знаний на практике; спортивный час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63-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1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дем развивать силу, </w:t>
              <w:br/>
              <w:t xml:space="preserve">ловкость </w:t>
              <w:br/>
              <w:t xml:space="preserve">и быстроту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</w:t>
              <w:br/>
              <w:t>закали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уществление </w:t>
              <w:br/>
              <w:t>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йствовать в учебном сотрудничестве в соответствии </w:t>
              <w:br/>
              <w:t>с принятой роль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нтролировать и оценивать процесс </w:t>
              <w:br/>
              <w:t xml:space="preserve">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 правила закаливания, осознавать необходимость в развитии силы, ловкости и быстрот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едлагать помощь </w:t>
              <w:br/>
              <w:t xml:space="preserve">в сотрудничеств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говариваться</w:t>
              <w:br/>
              <w:t>о распределении функций и ролей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следуют нормам здоровьесберегающего</w:t>
              <w:br/>
              <w:t xml:space="preserve">по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навыки сотрудничества в разных ситуациях, находят выход из спорных ситуа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дная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.Ноябрь – зиме родной брат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новых </w:t>
              <w:br/>
              <w:t>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66-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1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я </w:t>
              <w:br/>
              <w:t xml:space="preserve">в природе </w:t>
              <w:br/>
              <w:t xml:space="preserve">в ноябр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предзимья: признаки ненастной погоды, завершение листопада, исчезновение насекомых, </w:t>
              <w:br/>
              <w:t xml:space="preserve">мелких зверьков. Лесные </w:t>
              <w:br/>
              <w:t>новости. Понятия «золотая осень», «предзимье», «середина осен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уществление учебных действ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выполнять задание в соответствии с поставленной целью, отвечать на конкретный вопрос;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еобразовывать практическую задачу </w:t>
              <w:br/>
              <w:t xml:space="preserve">в познавательну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наблюдать явления наступившей осени, обобщать представления о наиболее характерных признаках, по которым мы узнаем </w:t>
              <w:br/>
              <w:t xml:space="preserve">о наступлении глубокой осен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опоставлять, выделять и обобщать характерные признаки, явл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ормулировать собственное мнение и позицию, задавать вопрос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оценивать собственное 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ознают ценностное отношение к природному мир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ют целостный, социально ориентированный взгляд на мир в единстве и разнообразии прир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.Дикие животные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закрепление </w:t>
              <w:br/>
              <w:t xml:space="preserve">и совершенствование </w:t>
              <w:br/>
              <w:t>знаний; урок-конференция)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2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де живут дикие звери? Жизнь диких животных </w:t>
              <w:br/>
              <w:t xml:space="preserve">поздней осенью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ение </w:t>
              <w:br/>
              <w:t>животны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внешним характеристикам. Названия животных и их детенышей. Чтение дополнительных текстов о диких </w:t>
              <w:br/>
              <w:t>живот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рганизовывать рабочее место под руководством учител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ять и формулировать то, что усвоено и что нужно усвоит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 и расширять представления </w:t>
              <w:br/>
              <w:t xml:space="preserve">о диких животны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находить отличительные признаки диких </w:t>
              <w:br/>
              <w:t>животны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авить вопросы, обращаться за помощью к одноклассника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высказыва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ражают позитивное </w:t>
              <w:br/>
              <w:t>отношение к живой природ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Звери – млекопитающ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овторительно-обобщающий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68-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2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ери – меньшие «братья» </w:t>
              <w:br/>
              <w:t xml:space="preserve">человек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ные особенности зверей – млекопитающих: кормление </w:t>
              <w:br/>
              <w:t>молоком детенышей. Раз-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ые представители этого класса: медведь, заяц, лиса, летучая мышь, дельфин, кит и др. Классификация: домашние – дик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инимать и сохраня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ланировать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представителями млекопитающи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ять общие признаки, сравнивать, </w:t>
              <w:br/>
              <w:t>анализировать, обобщать, выявлять взаимосвязи между животными и растения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авить вопросы, </w:t>
              <w:br/>
              <w:t xml:space="preserve">обращаться за помощь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давать </w:t>
              <w:br/>
              <w:t>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ценностное отношение к природному миру, готовность следовать нормам природоохранного п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.Что мы знаем о птицах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закрепл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 совершенствование знаний; викторин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72-7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2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я птиц </w:t>
              <w:br/>
              <w:t>по признаку «перелетные – зимующие», отличительные особенности этих птиц. Зависимость наступающего сезона и пове-</w:t>
              <w:br/>
              <w:t xml:space="preserve">дения птиц. Причины </w:t>
              <w:br/>
              <w:t>сезонных перелетов птиц: отсутствие пищи, хол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читывать выделенные учителем ориентиры действия в учебном материале в сотрудничестве с 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ять общие и отличительные особенности птиц, устанавливать зависимости наступающего сезона и поведения птиц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многообразием птиц; знать и объяснять понятия «дикие», «домашние», «перелетные», «оседлые» птиц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оценивать собственное поведение и 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оявляют готовность и способнос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аморазвитию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ценивать правильность выполнения действий на уровне адекватной ретроспективной оценки соответствия с поставленной задач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 знания о том, что такое город, село, какие объекты есть в каждом из них, чем похожи и чем различаются эти населенные пункты </w:t>
              <w:br/>
              <w:t xml:space="preserve">(внешний вид; особенности строений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фика городского и сельского труда; учреждения, общие для обоих и др.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давать </w:t>
              <w:br/>
              <w:t xml:space="preserve">вопросы, необходимые для организации собствен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лушать собеседни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свою этническую принадлеж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ст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Родной кра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закрепление и совершенствование 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77-79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2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ные особенности разных населенных пунктов: город, село (общее, различное). Наш населенный пункт – часть нашей страны Росс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 и 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нтролировать и оценивать свои действия при работе с наглядно-образным </w:t>
              <w:br/>
              <w:t>материалом при сотрудничестве с учителем, одноклассник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гноз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едвосхищать результат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ять и формулировать то, что усвоено и что нужно усвоит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меть представления о разнообразии построек домов, их особенностях, характеризовать удобства, которые есть в квартир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давать </w:t>
              <w:br/>
              <w:t xml:space="preserve">вопросы, необходимые для организации собствен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ести устный диалог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готовность и способность к саморазвитию, ответственность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полняют самооценку на основе критериев успешности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Дом, в котором ты живешь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именение знаний на практике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80-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2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зданий разных функциональных значений: учреждение, жилой дом городского </w:t>
              <w:br/>
              <w:t xml:space="preserve">и сельского </w:t>
              <w:br/>
              <w:t xml:space="preserve">типа. План квартиры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вание о квартире </w:t>
              <w:br/>
              <w:t xml:space="preserve">Маши (учебник, с. 81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</w:t>
              <w:br/>
              <w:t>«двухкомнатная квартира», «прихожая», «кухня», «ванная», «туалет». Определение здания по вывеск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Зачем люд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дятся. Уважение к труду людей.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овых 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84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2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м люди </w:t>
              <w:br/>
              <w:t xml:space="preserve">трудятся? Знакомство с выражением «рабочие руки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речи: составление описательного рассказ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ение слов «Слава честному </w:t>
              <w:br/>
              <w:t xml:space="preserve">труду!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 находить несколько вариантов решения учебной задачи, представленной на наглядно-образном уровн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меть представления о профессиях, понимать значения труда в жизни люде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поиск и выделять необходимую информацию из рисунков, текс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ести устный диалог в соответствии с грамматическими и синтаксическими нормами родного язы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выполняют самооценку на основе критериев успешности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дная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«В декабре, в декабре все деревья </w:t>
              <w:br/>
              <w:t xml:space="preserve">в серебре…»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ормирование новых знаний; урок-сказк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2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зонные </w:t>
              <w:br/>
              <w:t xml:space="preserve">изменения </w:t>
              <w:br/>
              <w:t xml:space="preserve">в начале зимы: снегопад, цвет снега, мороз, оттепель, снежинки. Декабрь – первый месяц </w:t>
              <w:br/>
              <w:t>зи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ледовать установленным правилам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риентироваться в разнообразии способов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 представления о признаках зимы; строить высказывания на основе наблюдений за объектами природ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лушать собеседник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казывать взаимопомощь в сотрудничест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оявляют ценностное отношение </w:t>
              <w:br/>
              <w:t xml:space="preserve">к природному миру, готовность следовать нормам природоохранного по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ют самооценку на основе критериев успешности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.Экскурсия в зимний лес (парк)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; экскурс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2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речи: составление описания </w:t>
              <w:br/>
              <w:t xml:space="preserve">«Зимний </w:t>
              <w:br/>
              <w:t>пар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уществление </w:t>
              <w:br/>
              <w:t>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речь для регуляции своего действ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гноз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едвосхищать результат действия (экскурсии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уществлять рефлексию способов и условий действ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 признаки зимы в живой и неживой природе в ходе экскурс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пределять </w:t>
              <w:br/>
              <w:t>цели, функции участников, способы взаимо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ражают свое позитивное отношение к живой и неживой природе </w:t>
              <w:br/>
              <w:t>в зимнее врем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.Какая </w:t>
              <w:br/>
              <w:t xml:space="preserve">бывает </w:t>
              <w:br/>
              <w:t xml:space="preserve">вода?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примен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ни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 практике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актикум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88-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1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а – вещество. Свойства </w:t>
              <w:br/>
              <w:t>воды: теку-</w:t>
              <w:br/>
              <w:t xml:space="preserve">честь, прозрачность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цветность. Вода – растворитель; различные состояния воды (пар, град, туман, иней, роса, </w:t>
              <w:br/>
              <w:t xml:space="preserve">лед, снег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я: </w:t>
              <w:br/>
              <w:t xml:space="preserve">«тело»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ществ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составлять план и последовательность действ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естественнонаучными понятиями: «тело», «вещество», «состояние воды», «раствор»; определять свойства воды опытным </w:t>
              <w:br/>
              <w:t>пут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ть познавательную инициативу в учебном сотрудничест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демонстрировать готовность и способность обучающихся к саморазвитию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ы шк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.О дружбе.  Как нужно относиться к друзьям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ового проблемного видения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90-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1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го называют друзьями. Правила дружбы. Слушание песни «Вместе весело шагать» (поэт И. Матусовский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тор </w:t>
              <w:br/>
              <w:t>В. Шаинск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ть задания в соответствии с целью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существлять целенаправленный поиск ответа на поставленный вопро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 и произволь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ть и объяснять понятия «друг», «дружба»; уметь оценивать поступки люд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ести устный диалог в соответствии с грамматическими и синтаксическими нормами родного язы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этические чувства, прежде всего доброжелательность </w:t>
              <w:br/>
              <w:t>и эмоционально-нравственную отзывчив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Идем</w:t>
              <w:br/>
              <w:t>в г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закрепление и совершенствование знаний; инсценирова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1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в гостях. День рождения. Объяснение понятия «дорогой подарок». Как выбирать подарок. Развитие письменной речи: письмо друг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поминать и удерживать правило, инструкцию во времени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контроль и самоконтро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выбирать средства для организации своего повед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адекватно воспринимать предложения учителей, товарищей и других людей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ть вести себя в гостях, правильно принимать гостей, выбирать </w:t>
              <w:br/>
              <w:t>подарок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понятные для партнера высказы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уважительное отношение к иному мн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.С  </w:t>
              <w:br/>
              <w:t xml:space="preserve">Новы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м!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овторение, системати-зация и обобщение знаний, закрепление умений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1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ый год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деса. Праздник, новогодние игрушки. Речевое творчество: составление устного расск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ланировать, контролировать и выполнять действие по заданному образцу, правил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историей праздника Новый год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поиск и выделять необходимую информацию из рисунков, текс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говариваться о распределении ролей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уважительное отношение к культуре других нар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дная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.Январь – году начало, зиме – середина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4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1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я </w:t>
              <w:br/>
              <w:t xml:space="preserve">в природе </w:t>
              <w:br/>
              <w:t xml:space="preserve">в январ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еревье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илуэт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я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лиственные», «хвойные </w:t>
              <w:br/>
              <w:t xml:space="preserve">деревья» </w:t>
              <w:br/>
              <w:t xml:space="preserve">(по результатам наблюдений). Практическая работа: наблюдение за срезанной веточкой сирени, поставленной в воду, –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ь наблюдений (начало наблюдения, время раскрытия почек, </w:t>
              <w:br/>
              <w:t xml:space="preserve">появление </w:t>
              <w:br/>
              <w:t xml:space="preserve">листочков, окончание </w:t>
              <w:br/>
              <w:t>наблюдения – ветки распустились полность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держивать цель деятельности до получения ее результа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нализировать эмоциональные состояния, полученные от успешной (неуспешной) деятельности, оценивать их влияние на настроение </w:t>
              <w:br/>
              <w:t>челове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именять правила и пользоваться инструкциями и освоенными закономерностям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ть понятия: «лиственные, хвойные деревья»; наблюдать за изменениями, происходящими </w:t>
              <w:br/>
              <w:t>в природе в январе, определять деревья по силуэт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ести устный диалог в соответствии с грамматическими и синтаксическими нормами родного язык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оценивать собственное 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оявляют готовность и способнос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саморазвитию, осознают ответственность человека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ют самооценку на основе критериев успешности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Хвойные деревья. Названия, внешний вид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примен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 на практик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7-8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войные </w:t>
              <w:br/>
              <w:t xml:space="preserve">деревья: особенности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личия от лиственных. Ель, сосна, кедр и др. – </w:t>
              <w:br/>
              <w:t xml:space="preserve">вечнозеленые деревья. Хвойные деревья, </w:t>
              <w:br/>
              <w:t xml:space="preserve">которые сбрасывают на зиму листву </w:t>
              <w:br/>
              <w:t>(сибирская лиственниц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ять особенности хвойных деревьев, находить отличия хвойных деревьев от лиственны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ъяснять понятие «вечнозеленые деревья», знакомиться с хвойным деревом, которое сбрасывает на зиму листву (сибирская лиственница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давать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ценностное отнош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риродному мир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Жизнь птиц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  <w:br/>
              <w:t>новых знаний; инсценирова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9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2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тицы в зимнем лесу: </w:t>
              <w:br/>
              <w:t xml:space="preserve">названия, особенности внешнего вида, голосов. Зависимость питания птицы от строения клюв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ответа на вопрос, основанный на наблюдении: каких птиц можно встретить зимой. Рассказывание о внешнем виде птиц, повадках, </w:t>
              <w:br/>
              <w:t>образе жизни. Птицы хищные и растительноядные. Чтение текстов учеб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ланировать совместно с учителем свои действия в соответствии с поставленной </w:t>
              <w:br/>
              <w:t xml:space="preserve">задачей и условиями её реализации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личать способ действия и его результат с заданным эталоном с целью обнаружения отклонений и отличий от эталон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ррек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вносить необходимые коррективы в действие после его завершения на основе его оценки и учета сделанных ошибок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регуля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стабилизацию эмоционального состояния для решения различ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;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птицами, обитающими в зимнем лесу, рассматривать особенности внешнего вида и определять голоса зимующих птиц, устанавливать зависимость способа питания птицы от строения клю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пределять цели, функции участников, способы взаимодействия; взаимодействие – строить понятные для партнера высказы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ознают необходимость саморазвит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оявляют уважительное отнош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 иному мн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дная ст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.Наша </w:t>
              <w:br/>
              <w:t xml:space="preserve">страна – Росси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овых знаний, </w:t>
              <w:br/>
              <w:t>заочная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13-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2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ша страна – Россия, </w:t>
              <w:br/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ция. Москва – </w:t>
              <w:br/>
              <w:t xml:space="preserve">столица РФ. Символик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: гимн, флаг, гер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ереносить навыки построения внутреннего плана действий из игровой деятельности в учебну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имать выделенные учителем ориентиры действия в учебном материал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,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 названия нашей страны (Россия, Российская Федерация); рассматривать достопримечательности Москвы – столицы РФ, знакомиться с символами России </w:t>
              <w:br/>
              <w:t>(флаг, гимн, герб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едлагать помощь </w:t>
              <w:br/>
              <w:t>в сотрудничест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гуманистические и демократические ценности многонационального российского обще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.Богата </w:t>
              <w:br/>
              <w:t xml:space="preserve">природа Росси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ормирование новых знаний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18-2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К №4: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накомство с представителями животного и растительного мира нашей местност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2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образие и богатство природы России: леса, </w:t>
              <w:br/>
              <w:t xml:space="preserve">реки, горы. Ориентировка по карте: значение цвета, определение по символам </w:t>
              <w:br/>
              <w:t xml:space="preserve">(знакам) представителей </w:t>
              <w:br/>
              <w:t>животного мира и места их обитания на территории нашей стра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предвосхищать результат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ладеть способами самооценки выполнения действия, адекватно воспринимать предложения и оценку учителей, товарищей, родителей и других люд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 и произволь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разнообразием и богатствами природы России – леса, реки, горы; уметь ориентироваться по карте: называть значения символов (знаков); рассматривать представителей животного мира и места их обитания на территории нашей стран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оценивать свое </w:t>
              <w:br/>
              <w:t xml:space="preserve">поведение и поведение окружающих, </w:t>
              <w:br/>
              <w:t>прогнозировать возникновение конфликтов при наличии разных точек зр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ценностное отношение к природному миру, готовность следовать нормам природоохранного п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.Мы – россияне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овторительно-обобщающий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25-28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2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– страна многонациональна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народа: язык, искусство, </w:t>
              <w:br/>
              <w:t>обыча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учитывать выделенные учителем ориентиры действия в учебном материале в сотрудничестве с 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ть, что Россия – многонациональная страна, уметь выделять особенности русского народа (язык, искусство, обычаи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авить вопросы, обращаться за помощью, формулировать свои затрудн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казывать в сотрудничестве взаимопомощ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гражданскую идентичность в форме осознания «Я» как гражданина Ро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Народная сказ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ормирование новых знаний; инсценирова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2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ладное искусство на-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ов России: сравнение, различия, общие черты. Художественные промыслы разных народов России. Рассказы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к мастер </w:t>
              <w:br/>
              <w:t>делает игрушку». Раскрашивание животных из сказки «Колобо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читывать установленные правила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нтролировать и оценивать процесс </w:t>
              <w:br/>
              <w:t xml:space="preserve">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ть объяснять понятие «прикладное искусство», составлять рассказы о народных промыслах народов России; сравнивать разные виды искусст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ть активность во взаимодействии для решения коммуникативных 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казывать взаимопомощь в сотрудничест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целостный, социально ориентированный взгляд на мир в единстве и разнообразии культур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эмоционально-нравственную отзывчив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дная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враль – месяц </w:t>
              <w:br/>
              <w:t xml:space="preserve">метелей и вьюг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овы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30-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 –</w:t>
              <w:br/>
              <w:t xml:space="preserve">третий месяц зимы. Зима </w:t>
              <w:br/>
              <w:t xml:space="preserve">в разгар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а много, стоят морозы. Февраль – месяц метелей и ветров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лесу идет своя жиз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ланировать свои действия в соответствии с поставленной задачей и условиями её реализации, в том числе во внутреннем план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народными приметами февраля, с особенностями третьего месяца зимы, с изменениями, которые происходят в этот период, объяснять понятия: «метель», «вьюга», «пурга», «оттепель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пределять цели, функции участников, способы взаимо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заботливое отношение к птиц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Звери – млекопитающ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закрепление и совершенствование знаний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32-35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3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ери имеют волосяной </w:t>
              <w:br/>
              <w:t xml:space="preserve">покров, передвигаются и питаются в зависимости </w:t>
              <w:br/>
              <w:t xml:space="preserve">от услови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зни. Среди зверей есть </w:t>
              <w:br/>
              <w:t>насекомоядные, растительноядные, хищные и всеяд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общие приемы решения </w:t>
              <w:br/>
              <w:t xml:space="preserve">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ть, что звери </w:t>
              <w:br/>
              <w:t xml:space="preserve">имеют волосяной покров, передвигаются и питаются в зависимости от условий </w:t>
              <w:br/>
              <w:t xml:space="preserve">жизни; распределять зверей на группы </w:t>
              <w:br/>
              <w:t xml:space="preserve">по способу питания (насекомоядны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оядные, хищные, всеядны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проявляют готовность следовать нормам природоохранного п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.Наш уголок природы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именение знаний на практик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36-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3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олок природы – место </w:t>
              <w:br/>
              <w:t xml:space="preserve">обитания многих животных, но, несмотря на это, они остаются дикими животными. Чтобы </w:t>
              <w:br/>
              <w:t xml:space="preserve">животное </w:t>
              <w:br/>
              <w:t xml:space="preserve">чувствовало </w:t>
              <w:br/>
              <w:t>себя хорошо, нужно знать, как оно живет в естественных условиях, чем питается, кто его вра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полнять учебные действия в материализованной,  громко-речевой и умственной форм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животными уголка природы, объяснять, что уголок природы – место обитания многих животных, но, несмотря на это, они остаются дикими животны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говариваться о распределении функций и ролей в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ормулировать собственное мнение и позицию, задавать вопрос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ознают ответственность человек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бщее благополуч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дная ст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.Мы – граждане Росси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ового проблемного виден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43-48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3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е </w:t>
              <w:br/>
              <w:t xml:space="preserve">России имеют права и обязанности. Почему человек должен выполнять свои обязанност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уждение на тему «Для </w:t>
              <w:br/>
              <w:t>чего нужно учиться?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выполнять задание в соответствии с поставленной целью, отвечать на конкретный вопро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называть объекты действительности в соответствии с содержанием учебного предме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ть и объяснять понятия: «права», «обязанности», </w:t>
              <w:br/>
              <w:t>почему человек должен выполнять свои обязан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правление </w:t>
              <w:br/>
              <w:t xml:space="preserve">коммуникацие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адекватно оценивать собственное поведение и повед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ознают гражданскую идентичнос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форме осознания «Я» как гражданина России, проявляют чувства сопричастности и гордости за свою Родин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О правилах поведения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именение знаний на практике; инсценирова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49-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3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</w:t>
              <w:br/>
              <w:t xml:space="preserve">диалогической речи: культура разговора </w:t>
              <w:br/>
              <w:t>по телефону. Правила дружбы (повторение). Как раз-</w:t>
              <w:br/>
              <w:t>решать споры и ссо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оставлять правила культуры разговора </w:t>
              <w:br/>
              <w:t>по телефону, знать правила дружб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ормулировать собственное мнение о соблюдении правил поведения, задавать вопрос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и применяют социальные нормы п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23 февраля – День защитника Отечеств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; инсценирова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52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3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можно встретить праздник «День защитника Отечества» в семье, как проявить внимание </w:t>
              <w:br/>
              <w:t xml:space="preserve">к родны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близк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ланировать свои действия в соответствии с поставленной задачей и условиями её реализации, в том числе во внутреннем план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нтролировать и оценивать процесс 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ссказывать, как можно встретить праздник «День защитника Отечества» в семье, как проявить внимание к родным и близким, которые служили в армии, участвовали в боевых действия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давать вопросы, </w:t>
              <w:br/>
              <w:t xml:space="preserve">необходимые для организации собственной деятельности и сотрудничества </w:t>
              <w:br/>
              <w:t>с партне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ют самооценку на основе критериев успешности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.8 Марта – праздник всех </w:t>
              <w:br/>
              <w:t xml:space="preserve">женщин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закрепление </w:t>
              <w:br/>
              <w:t xml:space="preserve">и совершенствование </w:t>
              <w:br/>
              <w:t>знаний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53-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можно встретить праздник «8 Марта» </w:t>
              <w:br/>
              <w:t xml:space="preserve">в семье, как проявить внимание </w:t>
              <w:br/>
              <w:t>к родным и близк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действие по образцу и заданному правил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ррек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воспринимать предложения и оценку учителей, товарищей, родителей и других люд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общие приемы решения </w:t>
              <w:br/>
              <w:t xml:space="preserve">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ссказывать, как можно встретить праздник «8 Марта» </w:t>
              <w:br/>
              <w:t>в семье, как проявить внимание к родным и близки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ть активность во взаимодействии для решения собствен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понимают чувства других людей и со-</w:t>
              <w:br/>
              <w:t>переживают и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дная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.Март – </w:t>
              <w:br/>
              <w:t xml:space="preserve">капельник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ормирование новых 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55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я в жизни </w:t>
              <w:br/>
              <w:t xml:space="preserve">природы ранней весной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марта: народное название месяца – «капельник»; появление </w:t>
              <w:br/>
              <w:t xml:space="preserve">проталин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яние сне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 и само-</w:t>
              <w:br/>
              <w:t>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ценивать правильность выполнения действия на 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рефлексию способов и условий действ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ссказывать </w:t>
              <w:br/>
              <w:t>об изменениях, происходящих в жизни природы ранней весной; характеризовать март, выполнять анализ народных примет, знакомиться с народным названием месяца – «капельник», объяснять причины проявления проталин, таяния снег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</w:t>
              <w:br/>
              <w:t>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оценивать свое 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значение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.Птичьи разговор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закрепление и совершенствование знаний; урок-мультимеди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57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знь птиц весной: прилет, гнездование, птичьи «разговоры». Правила отношения к птичьим </w:t>
              <w:br/>
              <w:t>гнездам. Народная примета «жаворон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учитывать выделенные учителем ориентиры действия в новом учебном материале в сотрудничестве с учителе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полнять задания в соответствии с целью, отвечать на поставленный вопро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 жизнью птиц весной: прилетом, гнездованием, изучить правила отношения к птичьим гнезд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ести устный диалог в соответствии с грамматическими и синтаксическими нормами родного язы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осознают необходимость следовать нормам природоохранного п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ы и здоров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.Если хочешь </w:t>
              <w:br/>
              <w:t>быть здоров, закаляйся!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примене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 на практике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61-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того чтобы быть здоровым, нужно правильно </w:t>
              <w:br/>
              <w:t xml:space="preserve">организовывать свой день, много времени проводи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 свежем воздухе, закаляться. Занятие спортом тоже закаляет человека. Объяснение смысла выра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 и само-</w:t>
              <w:br/>
              <w:t>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констатирующий и предвосхищающий контроль по результату и по способу действия, актуальный контроль на уровне произвольного вним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уществлять рефлексию способов и условий действ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, как нужно правильно питаться, знать понятия «здоровая пища», «вредные продукты», «полезные продукты», знакомиться с правилами питания; соблюдать культуру поведения за стол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говариваться о распределении функций и ролей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ность следовать нормам здоровьесберегающего п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.Здоровая пища. Режим питани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ормирова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ового проблемного виден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63-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ая пища </w:t>
              <w:br/>
              <w:t xml:space="preserve">полезна. Как правильно питаться. Полезный завтрак. Витамины </w:t>
              <w:br/>
              <w:t>для нашег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м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выполнять задание в соответствии с целью, отвечать на поставленный вопро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суждать правила закаливания, осознавать, что занятия спортом тоже закаляют челове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понятные для партнера высказы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принимают установку на здоровый образ жиз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Какое бывает настрое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; инсцени-</w:t>
              <w:br/>
              <w:t>рова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чего зависит настроение человека. Каким оно бывает. Что нужно делать для того, чтобы настроение </w:t>
              <w:br/>
              <w:t>было хорошим. Характеристика разных видов настроения: радостно, весело, грустно, плакать хочется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авить учебные задачи в сотрудничестве с учителе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ланировать свои действия, осуществлять итоговый и пошаговый контро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ррек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воспринимать оценку учителя, оценивать свои действия на уровне ретрооценки, вносить коррективы в 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точнять, от чего зависит настроение человека, рассматривать, каким бывает настроение, характеризовать виды настроения (радостное, веселое, грустное, печальное и т. д.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ответственность человека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эмоционально-нравственную отзывчив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дная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.Апрель – водолей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66-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зонные </w:t>
              <w:br/>
              <w:t xml:space="preserve">изменения </w:t>
              <w:br/>
              <w:t xml:space="preserve">в разгар весны: что происходит на водоеме, есть ли в парке снег, появились ли весенние цветущие растения </w:t>
              <w:br/>
              <w:t>и тра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инимать и сохраня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нтролировать и оценивать процесс </w:t>
              <w:br/>
              <w:t xml:space="preserve">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ссматривать изменения в природе </w:t>
              <w:br/>
              <w:t>в середине весны, знать, что происходит на водоеме, есть ли в парке снег, появились ли весенние цветущие растения и тра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проявляют готовность следовать нормам природоохранного п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.Экскурсия в весенний лес (парк)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закрепление </w:t>
              <w:br/>
              <w:t xml:space="preserve">и совершенствование </w:t>
              <w:br/>
              <w:t>знаний; экскурс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я </w:t>
              <w:br/>
              <w:t xml:space="preserve">за сезонными изменениями </w:t>
              <w:br/>
              <w:t>в окружающей действительности:  ледоход, водоем, первоцветы, тра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читывать установленные правила в планировании и контроле способа реш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именять правила и пользоваться инструкциями в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наблюдать за весенними изменениями в природе: растения, животные; называть представителей живой и неживой природ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авить вопросы, обращаться за помощью, формулировать свои затрудн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проявляют ценностное отношение к природному мир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.Жизнь насеком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повторение, </w:t>
              <w:br/>
              <w:t xml:space="preserve">систематизация </w:t>
              <w:br/>
              <w:t>и обобщение знаний, закрепление умений; урок-</w:t>
              <w:br/>
              <w:t>сказк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7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ендарь </w:t>
              <w:br/>
              <w:t xml:space="preserve">появлени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комых </w:t>
              <w:br/>
              <w:t>после зимнего покоя: комаров, бабочек, пчел, муравьев и др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 разнообразие. Развитие речи: описание насеком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уществление </w:t>
              <w:br/>
              <w:t>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полнять учебные действия в материализованной, гипермедийной,  громко-речевой и умственной форма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риентироваться в разнообразии способов решения учебны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ссматривать календарь появления насекомых (комаров, бабочек, пчел, муравьев) после зимнего покоя; знакомиться с разнообразием насекомы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давать </w:t>
              <w:br/>
              <w:t>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положительное отношение к школ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значение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ражают эмоционально-нравственную отзывчивость</w:t>
            </w:r>
          </w:p>
        </w:tc>
      </w:tr>
      <w:tr>
        <w:trPr>
          <w:trHeight w:val="1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.Весенние работы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повторени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истематизация и обобщение знаний, закрепление умений; практикум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72-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ной на полях, огородах, в садах и цветниках начинаются весенние работы: убирают прошлогоднюю листву, </w:t>
              <w:br/>
              <w:t xml:space="preserve">белят деревья, сажают овощи, разбивают </w:t>
              <w:br/>
              <w:t>цвет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читывать выделенные учителем ориентиры действия в учебном материале в сотрудничестве с уч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 строить сообще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комиться с весенними работами на полях, огородах, в садах, цветниках: уборка прошлогодней листвы, побелка деревьев, посадка овощей, разбивка цветников и подготовка рассады для посадк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ести устный диалог в соответствии с грамматическими и синтаксическими нормами родного языка, слушать </w:t>
              <w:br/>
              <w:t>собеседни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навыки сотрудничества в практической деятельности, умение не создавать конфликты и находить выход из спорных ситуа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дная ст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.Кто работает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ранспорт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; урок-</w:t>
              <w:br/>
              <w:t>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75-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одство </w:t>
              <w:br/>
              <w:t xml:space="preserve">и различие </w:t>
              <w:br/>
              <w:t xml:space="preserve">разных видов транспорта: </w:t>
              <w:br/>
              <w:t>воздушный, водный, наземный; пассажирский, личный; электрический и работающ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бензине </w:t>
              <w:br/>
              <w:t xml:space="preserve">(керосине)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, </w:t>
              <w:br/>
              <w:t xml:space="preserve">легковой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ессии: </w:t>
              <w:br/>
              <w:t xml:space="preserve">машинист, </w:t>
              <w:br/>
              <w:t>водитель, летчик, капитан, борт-проводник, кондук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риентироваться в конструкции и системе навигации учебника, </w:t>
              <w:br/>
              <w:t xml:space="preserve">рабочей тетради, выполнять зад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поставленной цель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тавить, формулировать и решать проблем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ять сходства </w:t>
              <w:br/>
              <w:t xml:space="preserve">и различия разных видов транспорт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здушный, водный, наземный, пассажирский, личный); различать электрический транспорт от транспорта, работающего на топливе (бензине, керосине), грузовой от легкового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ть активность во взаимодействии для решения коммуникативных и познавательных задач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понятные</w:t>
              <w:br/>
              <w:t>выказы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значение учеб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уважительное отношение к истории родного нар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.День космонавтик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формирование нового проблемног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иден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78-79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– страна, которая открыла миру космос. Первый спутник Земли, первый космонавт, полеты в космос, первая женщина-космонав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авить новые учебные задачи в сотрудничестве с учителе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гноз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едвосхищать результат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станавливать соответствие полученного результата поставленной цел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нать понятия</w:t>
              <w:br/>
              <w:t xml:space="preserve">«спутник Земли», «космонавт», «полеты </w:t>
              <w:br/>
              <w:t xml:space="preserve">в космос», анализировать иллюстрации, </w:t>
              <w:br/>
              <w:t>сопоставлять их со словесным описанием в тексте, реконструировать первый полет человека в космос по картинк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договариваться о распределении ролей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ознают гражданскую принадлежность </w:t>
              <w:br/>
              <w:t>в форме осознания «Я», как гражданина России, проявляют чувство гордости за свой народ, истор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.Май весну завершает, </w:t>
              <w:br/>
              <w:t>лето начинае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ормировани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; экскурс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80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ай весну завершает, лето начинает» – </w:t>
              <w:br/>
              <w:t xml:space="preserve">так говорят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роде. Измен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ироде </w:t>
              <w:br/>
              <w:t xml:space="preserve">в конце весны – начале лета: состояние деревьев, цветение разных растени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руктовых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ревьев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старников и трав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карти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и-</w:t>
              <w:br/>
              <w:t xml:space="preserve">менять установленные правила в планировании способа реш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речь для регуляции своего 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выделять и формулировать познавательную цель, использовать общие приемы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наблюдать за изменениями в природе, происходящими в конце весны – начале лета; уточнять состояние деревьев, время цветения разных растений (фруктовых деревьев, кустарников, трав), описывать изученные природные явления, называть существенные признак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поиск и выделение необходимой информации из текста, рисунков, таблиц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говариваться о распределении функций и ролей в совместн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ординировать и принимать различные позиции во взаимодейств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оявляют начальные навыки адаптации в динамично изменяющемся мир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значение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Жизнь земноводных весно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закрепление и совершенствование знаний; урок-игр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83-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ягушки и жабы – земноводные: общие </w:t>
              <w:br/>
              <w:t xml:space="preserve">черты и различие. Жизнь земноводных весной. Развитие лягушк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я «земноводные», </w:t>
              <w:br/>
              <w:t xml:space="preserve">«головастики», «развитие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преобразовывать практическую задачу в познавательну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гноз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едвосхищать результат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ять </w:t>
              <w:br/>
              <w:t>и формулировать то, что усвоено и что нужно усвоить, определять качество и уровень усво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риентироваться в разнообразии способов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ть понятия «земноводные», «головастики», «развитие»; выделять общие черты и различия лягушки и жабы; наблюдать за жизнью земноводных весной, за развитием лягушки (по картинкам, иллюстрациям)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моделировать, то есть выделять и обобщенно фиксировать существенные признаки объектов </w:t>
              <w:br/>
              <w:t>с целью решения конкретных задач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пределять цели, функции участников, способы взаимодейств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казывать в сотрудничестве взаимопомощ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готовность и способность к саморазвити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обра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ют значение учеб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.Животное – </w:t>
              <w:br/>
              <w:t xml:space="preserve">живое существ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повторени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истематизация </w:t>
              <w:br/>
              <w:t>и обобщение знаний, закрепление умений; урок-конференци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85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</w:t>
              <w:br/>
              <w:t>полученных представлений: любое животное живет (существует) – дышит, питается, передвигается, спит, строит жилище, дает потом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полнять задание в соответствии с поставленной целью, отвечать на поставленные вопросы, ориентироваться в тетради и учебник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тавить, формулировать и оценивать процесс и результат деятельности, осуществлять смысловое ч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общать полученные представления о животных; уточнять представления о том, что любое животное живет (существует), то есть дышит, питается, передвигается, спит, строит жилище, дает потомство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рассуж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поиск и выделение необходимой информации из текстов, рисунк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авить вопросы, обращаться за помощью, формулировать свои затрудн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взаимный контрол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проявляют ценностное отношение к природному миру, демонстрируют готовность следовать нормам природоохранного п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 Итоговая диагностическая работа (годо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а – </w:t>
              <w:br/>
              <w:t xml:space="preserve">среда обитания всех живых существ </w:t>
              <w:br/>
              <w:t>на Земле, ее нужно беречь. Красная книга Росси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ледовать установленным правилам </w:t>
              <w:br/>
              <w:t xml:space="preserve">в планировании способа реш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ррек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воспринимать информацию учителя или одноклассника, содержащую оценочный характер ответа или выполненного действ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самостоятельно выделять и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формацио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ередавать информацию устным способом, оценивать достоверность информаци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ъяснять понятия о природе как среде обитания всех живых существ на Земле; понимать, что нужно беречь природу; знакомиться с Красной книгой Росс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ть активность во взаимодействии для решения коммуникативных 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адекватно оценивать собственное поведение </w:t>
              <w:br/>
              <w:t>и поведение окружающ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 xml:space="preserve">осознают ответственность человека за общее благополуч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являют навыки сотрудничества в разных  ситуация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ы- первоклассн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.Ты – </w:t>
              <w:br/>
              <w:t>пешеход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ind w:right="-946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повторение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истематизация </w:t>
              <w:br/>
              <w:t>и обобщение знаний, закрепление умений; урок-отчет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91-9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поведения на дороге. Пешеходный переход. Ролевая игра «Я – регулировщик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е знаки: подземный переход, велосипедное движение разрешено, велосипедная дорожка, проход запрещен, проход </w:t>
              <w:br/>
              <w:t>разрешен, остановка транс-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ь и оце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нтролировать и оценивать свои действия при работе с наглядно-образным </w:t>
              <w:br/>
              <w:t>(рисунками, таблицей), словесно-образным и словесно-логическим материалом при сотрудничестве с учителем, одноклассник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общие приемы решения </w:t>
              <w:br/>
              <w:t xml:space="preserve">учебных задач, осуществлять рефлексию способов и условий действ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ть модели для решения познавательной задач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ть Правила дорожного движения, правила поведения пешеходов; соблюдать нормы безопасного и культурного поведения в транспорте и на улицах город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рассужд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правление </w:t>
              <w:br/>
              <w:t>коммуника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ть взаимный контроль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одей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трои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ое высказыва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23" w:before="0" w:after="0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емонстрируют самостоятельную и личную ответственность за свои поступки, установку на здоровый образ жизни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  <w:br/>
              <w:t>проявляют навыки сотрудничества 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диагностическая работа по окружающему мир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 класс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472690</wp:posOffset>
            </wp:positionH>
            <wp:positionV relativeFrom="paragraph">
              <wp:posOffset>309245</wp:posOffset>
            </wp:positionV>
            <wp:extent cx="1666875" cy="1666875"/>
            <wp:effectExtent l="0" t="0" r="0" b="0"/>
            <wp:wrapTight wrapText="bothSides">
              <wp:wrapPolygon edited="0">
                <wp:start x="-254" y="0"/>
                <wp:lineTo x="-254" y="21346"/>
                <wp:lineTo x="21600" y="21346"/>
                <wp:lineTo x="21600" y="0"/>
                <wp:lineTo x="-254" y="0"/>
              </wp:wrapPolygon>
            </wp:wrapTight>
            <wp:docPr id="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А 1. Какое время года изображено на картинке?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965</wp:posOffset>
                </wp:positionH>
                <wp:positionV relativeFrom="paragraph">
                  <wp:posOffset>41275</wp:posOffset>
                </wp:positionV>
                <wp:extent cx="14287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3.2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осен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965</wp:posOffset>
                </wp:positionH>
                <wp:positionV relativeFrom="paragraph">
                  <wp:posOffset>31750</wp:posOffset>
                </wp:positionV>
                <wp:extent cx="142875" cy="142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2.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) зима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490</wp:posOffset>
                </wp:positionH>
                <wp:positionV relativeFrom="paragraph">
                  <wp:posOffset>2540</wp:posOffset>
                </wp:positionV>
                <wp:extent cx="142875" cy="142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7pt;margin-top:0.2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лет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965</wp:posOffset>
                </wp:positionH>
                <wp:positionV relativeFrom="paragraph">
                  <wp:posOffset>21590</wp:posOffset>
                </wp:positionV>
                <wp:extent cx="142875" cy="1428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1.7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вес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2. Найди картинку, на которой изображен лист топол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30040</wp:posOffset>
                </wp:positionH>
                <wp:positionV relativeFrom="paragraph">
                  <wp:posOffset>1002665</wp:posOffset>
                </wp:positionV>
                <wp:extent cx="142875" cy="1428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2pt;margin-top:78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0365</wp:posOffset>
                </wp:positionH>
                <wp:positionV relativeFrom="paragraph">
                  <wp:posOffset>1002665</wp:posOffset>
                </wp:positionV>
                <wp:extent cx="142875" cy="1428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95pt;margin-top:78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8790</wp:posOffset>
                </wp:positionH>
                <wp:positionV relativeFrom="paragraph">
                  <wp:posOffset>1002665</wp:posOffset>
                </wp:positionV>
                <wp:extent cx="142875" cy="1428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78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165</wp:posOffset>
                </wp:positionH>
                <wp:positionV relativeFrom="paragraph">
                  <wp:posOffset>1002665</wp:posOffset>
                </wp:positionV>
                <wp:extent cx="142875" cy="1428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5pt;margin-top:78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73040</wp:posOffset>
                </wp:positionH>
                <wp:positionV relativeFrom="paragraph">
                  <wp:posOffset>1002665</wp:posOffset>
                </wp:positionV>
                <wp:extent cx="142875" cy="1428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2pt;margin-top:78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3585" cy="97155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5955" cy="866775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87400" cy="885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14375" cy="867410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3585" cy="971550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3. Какой гриб изображен на картинк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240</wp:posOffset>
            </wp:positionH>
            <wp:positionV relativeFrom="paragraph">
              <wp:posOffset>-3175</wp:posOffset>
            </wp:positionV>
            <wp:extent cx="790575" cy="1057275"/>
            <wp:effectExtent l="0" t="0" r="0" b="0"/>
            <wp:wrapTight wrapText="bothSides">
              <wp:wrapPolygon edited="0">
                <wp:start x="-260" y="0"/>
                <wp:lineTo x="-260" y="21340"/>
                <wp:lineTo x="21600" y="21340"/>
                <wp:lineTo x="21600" y="0"/>
                <wp:lineTo x="-260" y="0"/>
              </wp:wrapPolygon>
            </wp:wrapTight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360</wp:posOffset>
                </wp:positionH>
                <wp:positionV relativeFrom="paragraph">
                  <wp:posOffset>25400</wp:posOffset>
                </wp:positionV>
                <wp:extent cx="142875" cy="1428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8pt;margin-top:2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шампинь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360</wp:posOffset>
                </wp:positionH>
                <wp:positionV relativeFrom="paragraph">
                  <wp:posOffset>15240</wp:posOffset>
                </wp:positionV>
                <wp:extent cx="142875" cy="1428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8pt;margin-top:1.2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) лисич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360</wp:posOffset>
                </wp:positionH>
                <wp:positionV relativeFrom="paragraph">
                  <wp:posOffset>5715</wp:posOffset>
                </wp:positionV>
                <wp:extent cx="142875" cy="1428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8pt;margin-top:0.4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) белый гри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5"/>
        <w:shd w:fill="FFFFFF" w:val="clear"/>
        <w:rPr>
          <w:color w:val="000000"/>
        </w:rPr>
      </w:pPr>
      <w:r>
        <w:rPr>
          <w:rStyle w:val="S2"/>
          <w:b/>
          <w:bCs/>
          <w:color w:val="000000"/>
        </w:rPr>
        <w:t>А 4.</w:t>
      </w:r>
      <w:r>
        <w:rPr>
          <w:rStyle w:val="Appleconvertedspace"/>
          <w:color w:val="000000"/>
        </w:rPr>
        <w:t xml:space="preserve"> </w:t>
      </w:r>
      <w:r>
        <w:rPr>
          <w:rStyle w:val="S2"/>
          <w:b/>
          <w:bCs/>
          <w:color w:val="000000"/>
        </w:rPr>
        <w:t>Какая часть растения находится под землей?</w:t>
      </w:r>
    </w:p>
    <w:p>
      <w:pPr>
        <w:pStyle w:val="P5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815</wp:posOffset>
                </wp:positionH>
                <wp:positionV relativeFrom="paragraph">
                  <wp:posOffset>20320</wp:posOffset>
                </wp:positionV>
                <wp:extent cx="142875" cy="1428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5pt;margin-top:1.6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</w:t>
      </w:r>
      <w:r>
        <w:rPr>
          <w:rStyle w:val="S1"/>
          <w:color w:val="000000"/>
        </w:rPr>
        <w:t>1) корень</w:t>
      </w:r>
    </w:p>
    <w:p>
      <w:pPr>
        <w:pStyle w:val="P5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815</wp:posOffset>
                </wp:positionH>
                <wp:positionV relativeFrom="paragraph">
                  <wp:posOffset>10160</wp:posOffset>
                </wp:positionV>
                <wp:extent cx="142875" cy="1428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5pt;margin-top:0.8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</w:t>
      </w:r>
      <w:r>
        <w:rPr>
          <w:rStyle w:val="S1"/>
          <w:color w:val="000000"/>
        </w:rPr>
        <w:t>2) стебель</w:t>
      </w:r>
    </w:p>
    <w:p>
      <w:pPr>
        <w:pStyle w:val="P5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815</wp:posOffset>
                </wp:positionH>
                <wp:positionV relativeFrom="paragraph">
                  <wp:posOffset>18415</wp:posOffset>
                </wp:positionV>
                <wp:extent cx="142875" cy="1428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5pt;margin-top:1.4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</w:t>
      </w:r>
      <w:r>
        <w:rPr>
          <w:rStyle w:val="S1"/>
          <w:color w:val="000000"/>
        </w:rPr>
        <w:t>3) цвето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5. Почему нельзя трогать руками яйца в гнездах диких птиц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965</wp:posOffset>
                </wp:positionH>
                <wp:positionV relativeFrom="paragraph">
                  <wp:posOffset>15875</wp:posOffset>
                </wp:positionV>
                <wp:extent cx="142875" cy="1428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1.2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можно повредить яй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965</wp:posOffset>
                </wp:positionH>
                <wp:positionV relativeFrom="paragraph">
                  <wp:posOffset>5715</wp:posOffset>
                </wp:positionV>
                <wp:extent cx="142875" cy="1428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0.4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) птица бросит гнез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490</wp:posOffset>
                </wp:positionH>
                <wp:positionV relativeFrom="paragraph">
                  <wp:posOffset>34290</wp:posOffset>
                </wp:positionV>
                <wp:extent cx="142875" cy="1428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7pt;margin-top:2.7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) птица испугаетс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6. К какой группе относятся животные: ёж, белка, мышь, лось?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965</wp:posOffset>
                </wp:positionH>
                <wp:positionV relativeFrom="paragraph">
                  <wp:posOffset>5080</wp:posOffset>
                </wp:positionV>
                <wp:extent cx="142875" cy="14287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0.4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рыб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965</wp:posOffset>
                </wp:positionH>
                <wp:positionV relativeFrom="paragraph">
                  <wp:posOffset>14605</wp:posOffset>
                </wp:positionV>
                <wp:extent cx="142875" cy="1428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1.1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земноводны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965</wp:posOffset>
                </wp:positionH>
                <wp:positionV relativeFrom="paragraph">
                  <wp:posOffset>14605</wp:posOffset>
                </wp:positionV>
                <wp:extent cx="142875" cy="1428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1.1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млекопитающие (звери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965</wp:posOffset>
                </wp:positionH>
                <wp:positionV relativeFrom="paragraph">
                  <wp:posOffset>14605</wp:posOffset>
                </wp:positionV>
                <wp:extent cx="142875" cy="1428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1.1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пт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7. К какой группе относятся животные, у которых 6 конечностей?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015</wp:posOffset>
                </wp:positionH>
                <wp:positionV relativeFrom="paragraph">
                  <wp:posOffset>36195</wp:posOffset>
                </wp:positionV>
                <wp:extent cx="142875" cy="1428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45pt;margin-top:2.8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паук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</wp:posOffset>
                </wp:positionH>
                <wp:positionV relativeFrom="paragraph">
                  <wp:posOffset>32385</wp:posOffset>
                </wp:positionV>
                <wp:extent cx="142875" cy="14287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2.5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насекомы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</wp:posOffset>
                </wp:positionH>
                <wp:positionV relativeFrom="paragraph">
                  <wp:posOffset>32385</wp:posOffset>
                </wp:positionV>
                <wp:extent cx="142875" cy="14287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2.5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пресмыкающиес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</wp:posOffset>
                </wp:positionH>
                <wp:positionV relativeFrom="paragraph">
                  <wp:posOffset>22225</wp:posOffset>
                </wp:positionV>
                <wp:extent cx="142875" cy="14287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1.7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) млекопитающие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А 8. Где можно переходить улицу?</w:t>
      </w:r>
    </w:p>
    <w:p>
      <w:pPr>
        <w:pStyle w:val="P1"/>
        <w:shd w:fill="FFFFFF" w:val="clear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</wp:posOffset>
                </wp:positionH>
                <wp:positionV relativeFrom="paragraph">
                  <wp:posOffset>6350</wp:posOffset>
                </wp:positionV>
                <wp:extent cx="142875" cy="14287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0.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 xml:space="preserve">1) </w:t>
      </w:r>
      <w:r>
        <w:rPr>
          <w:rStyle w:val="S1"/>
          <w:color w:val="000000"/>
        </w:rPr>
        <w:t>где нет машин</w:t>
      </w:r>
    </w:p>
    <w:p>
      <w:pPr>
        <w:pStyle w:val="P1"/>
        <w:shd w:fill="FFFFFF" w:val="clear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40</wp:posOffset>
                </wp:positionH>
                <wp:positionV relativeFrom="paragraph">
                  <wp:posOffset>10795</wp:posOffset>
                </wp:positionV>
                <wp:extent cx="142875" cy="1428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0.8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</w:t>
      </w:r>
      <w:r>
        <w:rPr>
          <w:rStyle w:val="S1"/>
          <w:color w:val="000000"/>
        </w:rPr>
        <w:t>2) где переходят другие люди</w:t>
      </w:r>
    </w:p>
    <w:p>
      <w:pPr>
        <w:pStyle w:val="P1"/>
        <w:shd w:fill="FFFFFF" w:val="clear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240</wp:posOffset>
                </wp:positionH>
                <wp:positionV relativeFrom="paragraph">
                  <wp:posOffset>28575</wp:posOffset>
                </wp:positionV>
                <wp:extent cx="142875" cy="14287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2.2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</w:t>
      </w:r>
      <w:r>
        <w:rPr>
          <w:rStyle w:val="S1"/>
          <w:color w:val="000000"/>
        </w:rPr>
        <w:t>3) где нарисована зебр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9. Как называется орган человека, который может улавливать различные запахи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8115</wp:posOffset>
                </wp:positionH>
                <wp:positionV relativeFrom="paragraph">
                  <wp:posOffset>50165</wp:posOffset>
                </wp:positionV>
                <wp:extent cx="142875" cy="14287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5pt;margin-top:3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ух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115</wp:posOffset>
                </wp:positionH>
                <wp:positionV relativeFrom="paragraph">
                  <wp:posOffset>33020</wp:posOffset>
                </wp:positionV>
                <wp:extent cx="142875" cy="14287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5pt;margin-top:2.6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) глаз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</wp:posOffset>
                </wp:positionH>
                <wp:positionV relativeFrom="paragraph">
                  <wp:posOffset>15875</wp:posOffset>
                </wp:positionV>
                <wp:extent cx="142875" cy="14287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1.2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) ру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</wp:posOffset>
                </wp:positionH>
                <wp:positionV relativeFrom="paragraph">
                  <wp:posOffset>8255</wp:posOffset>
                </wp:positionV>
                <wp:extent cx="142875" cy="14287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0.6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) нос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А 10. К какой группе относятся растения, у которых от корня отходит один одеревеневший стебель-ствол?</w:t>
      </w:r>
    </w:p>
    <w:p>
      <w:pPr>
        <w:pStyle w:val="P1"/>
        <w:shd w:fill="FFFFFF" w:val="clear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8115</wp:posOffset>
                </wp:positionH>
                <wp:positionV relativeFrom="paragraph">
                  <wp:posOffset>29845</wp:posOffset>
                </wp:positionV>
                <wp:extent cx="142875" cy="14287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5pt;margin-top:2.3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1) деревья</w:t>
      </w:r>
    </w:p>
    <w:p>
      <w:pPr>
        <w:pStyle w:val="P1"/>
        <w:shd w:fill="FFFFFF" w:val="clear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7640</wp:posOffset>
                </wp:positionH>
                <wp:positionV relativeFrom="paragraph">
                  <wp:posOffset>9525</wp:posOffset>
                </wp:positionV>
                <wp:extent cx="142875" cy="14287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2pt;margin-top:0.7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2) кустарники</w:t>
      </w:r>
    </w:p>
    <w:p>
      <w:pPr>
        <w:pStyle w:val="P1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7640</wp:posOffset>
                </wp:positionH>
                <wp:positionV relativeFrom="paragraph">
                  <wp:posOffset>-5715</wp:posOffset>
                </wp:positionV>
                <wp:extent cx="142875" cy="14287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2pt;margin-top:-0.4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3) травы</w:t>
      </w:r>
    </w:p>
    <w:p>
      <w:pPr>
        <w:pStyle w:val="P1"/>
        <w:shd w:fill="FFFFFF" w:val="clear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9065</wp:posOffset>
                </wp:positionH>
                <wp:positionV relativeFrom="paragraph">
                  <wp:posOffset>375285</wp:posOffset>
                </wp:positionV>
                <wp:extent cx="142875" cy="14287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29.5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2"/>
          <w:b/>
          <w:bCs/>
          <w:color w:val="000000"/>
        </w:rPr>
        <w:t>А 11. Что не относится к живой природе?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1) гриб</w:t>
      </w:r>
    </w:p>
    <w:p>
      <w:pPr>
        <w:pStyle w:val="P1"/>
        <w:shd w:fill="FFFFFF" w:val="clear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9065</wp:posOffset>
                </wp:positionH>
                <wp:positionV relativeFrom="paragraph">
                  <wp:posOffset>1270</wp:posOffset>
                </wp:positionV>
                <wp:extent cx="142875" cy="14287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0.1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2) солнце</w:t>
      </w:r>
    </w:p>
    <w:p>
      <w:pPr>
        <w:pStyle w:val="P1"/>
        <w:shd w:fill="FFFFFF" w:val="clear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9065</wp:posOffset>
                </wp:positionH>
                <wp:positionV relativeFrom="paragraph">
                  <wp:posOffset>35560</wp:posOffset>
                </wp:positionV>
                <wp:extent cx="142875" cy="14287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2.8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3) собака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А 12. Чем звери отличаются от других животных?</w:t>
      </w:r>
    </w:p>
    <w:p>
      <w:pPr>
        <w:pStyle w:val="P1"/>
        <w:shd w:fill="FFFFFF" w:val="clear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2390</wp:posOffset>
                </wp:positionH>
                <wp:positionV relativeFrom="paragraph">
                  <wp:posOffset>16510</wp:posOffset>
                </wp:positionV>
                <wp:extent cx="142875" cy="14287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1.3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</w:t>
      </w:r>
      <w:r>
        <w:rPr>
          <w:rStyle w:val="S1"/>
          <w:color w:val="000000"/>
        </w:rPr>
        <w:t>1) они большие</w:t>
      </w:r>
    </w:p>
    <w:p>
      <w:pPr>
        <w:pStyle w:val="P1"/>
        <w:shd w:fill="FFFFFF" w:val="clear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390</wp:posOffset>
                </wp:positionH>
                <wp:positionV relativeFrom="paragraph">
                  <wp:posOffset>-3810</wp:posOffset>
                </wp:positionV>
                <wp:extent cx="142875" cy="14287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-0.3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2390</wp:posOffset>
                </wp:positionH>
                <wp:positionV relativeFrom="paragraph">
                  <wp:posOffset>377190</wp:posOffset>
                </wp:positionV>
                <wp:extent cx="142875" cy="14287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29.7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</w:t>
      </w:r>
      <w:r>
        <w:rPr>
          <w:rStyle w:val="S1"/>
          <w:color w:val="000000"/>
        </w:rPr>
        <w:t>2) они покрыты шерстью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rStyle w:val="S1"/>
          <w:color w:val="000000"/>
        </w:rPr>
        <w:t xml:space="preserve">       </w:t>
      </w:r>
      <w:r>
        <w:rPr>
          <w:rStyle w:val="S1"/>
          <w:color w:val="000000"/>
        </w:rPr>
        <w:t>3) они умеют хорошо бег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13. Зачем нужно знать свой организм?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390</wp:posOffset>
                </wp:positionH>
                <wp:positionV relativeFrom="paragraph">
                  <wp:posOffset>40640</wp:posOffset>
                </wp:positionV>
                <wp:extent cx="142875" cy="14287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3.2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чтобы сохранять и укреплять своё здоровь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390</wp:posOffset>
                </wp:positionH>
                <wp:positionV relativeFrom="paragraph">
                  <wp:posOffset>31115</wp:posOffset>
                </wp:positionV>
                <wp:extent cx="142875" cy="14287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2.4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) чтобы человек мог мыслить, говорить, трудитьс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390</wp:posOffset>
                </wp:positionH>
                <wp:positionV relativeFrom="paragraph">
                  <wp:posOffset>21590</wp:posOffset>
                </wp:positionV>
                <wp:extent cx="142875" cy="14287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1.7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) чтобы умело использовать свои возможности</w:t>
      </w:r>
    </w:p>
    <w:p>
      <w:pPr>
        <w:pStyle w:val="P1"/>
        <w:shd w:fill="FFFFFF" w:val="clear"/>
        <w:rPr>
          <w:color w:val="000000"/>
        </w:rPr>
      </w:pPr>
      <w:r>
        <w:rPr>
          <w:rStyle w:val="S2"/>
          <w:b/>
          <w:bCs/>
          <w:color w:val="000000"/>
        </w:rPr>
        <w:t>А 14. Как называется книга, которая содержит сведения о редких, исчезающих растениях и животных?</w:t>
      </w:r>
    </w:p>
    <w:p>
      <w:pPr>
        <w:pStyle w:val="P5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9065</wp:posOffset>
                </wp:positionH>
                <wp:positionV relativeFrom="paragraph">
                  <wp:posOffset>33655</wp:posOffset>
                </wp:positionV>
                <wp:extent cx="142875" cy="14287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2.6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1) Энциклопедия</w:t>
      </w:r>
    </w:p>
    <w:p>
      <w:pPr>
        <w:pStyle w:val="P5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9065</wp:posOffset>
                </wp:positionH>
                <wp:positionV relativeFrom="paragraph">
                  <wp:posOffset>33020</wp:posOffset>
                </wp:positionV>
                <wp:extent cx="142875" cy="14287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2.6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2) Красная книга</w:t>
      </w:r>
    </w:p>
    <w:p>
      <w:pPr>
        <w:pStyle w:val="P5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9065</wp:posOffset>
                </wp:positionH>
                <wp:positionV relativeFrom="paragraph">
                  <wp:posOffset>3175</wp:posOffset>
                </wp:positionV>
                <wp:extent cx="142875" cy="14287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0.2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3) Учебник «Окружающий мир»</w:t>
      </w:r>
    </w:p>
    <w:p>
      <w:pPr>
        <w:pStyle w:val="P5"/>
        <w:shd w:fill="FFFFFF" w:val="clear"/>
        <w:rPr>
          <w:color w:val="000000"/>
        </w:rPr>
      </w:pPr>
      <w:r>
        <w:rPr>
          <w:rStyle w:val="S2"/>
          <w:b/>
          <w:bCs/>
          <w:color w:val="000000"/>
        </w:rPr>
        <w:t>А 15. Найди насекомое, которое занесено в Красную книгу.</w:t>
      </w:r>
    </w:p>
    <w:p>
      <w:pPr>
        <w:pStyle w:val="P5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590</wp:posOffset>
                </wp:positionH>
                <wp:positionV relativeFrom="paragraph">
                  <wp:posOffset>635</wp:posOffset>
                </wp:positionV>
                <wp:extent cx="142875" cy="14287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0.0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1) стрекоза</w:t>
      </w:r>
    </w:p>
    <w:p>
      <w:pPr>
        <w:pStyle w:val="P5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9065</wp:posOffset>
                </wp:positionH>
                <wp:positionV relativeFrom="paragraph">
                  <wp:posOffset>37465</wp:posOffset>
                </wp:positionV>
                <wp:extent cx="142875" cy="14287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2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2) божья коровка</w:t>
      </w:r>
    </w:p>
    <w:p>
      <w:pPr>
        <w:pStyle w:val="P5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9065</wp:posOffset>
                </wp:positionH>
                <wp:positionV relativeFrom="paragraph">
                  <wp:posOffset>7620</wp:posOffset>
                </wp:positionV>
                <wp:extent cx="142875" cy="14287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0.6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1"/>
          <w:color w:val="000000"/>
        </w:rPr>
        <w:t xml:space="preserve">         </w:t>
      </w:r>
      <w:r>
        <w:rPr>
          <w:rStyle w:val="S1"/>
          <w:color w:val="000000"/>
        </w:rPr>
        <w:t>3) дровосек реликтовы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1. Отметь только съедобные гриб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20440</wp:posOffset>
            </wp:positionH>
            <wp:positionV relativeFrom="paragraph">
              <wp:posOffset>128905</wp:posOffset>
            </wp:positionV>
            <wp:extent cx="583565" cy="781050"/>
            <wp:effectExtent l="0" t="0" r="0" b="0"/>
            <wp:wrapTight wrapText="bothSides">
              <wp:wrapPolygon edited="0">
                <wp:start x="-523" y="0"/>
                <wp:lineTo x="-523" y="20954"/>
                <wp:lineTo x="21600" y="20954"/>
                <wp:lineTo x="21600" y="0"/>
                <wp:lineTo x="-523" y="0"/>
              </wp:wrapPolygon>
            </wp:wrapTight>
            <wp:docPr id="6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2440</wp:posOffset>
                </wp:positionH>
                <wp:positionV relativeFrom="paragraph">
                  <wp:posOffset>900430</wp:posOffset>
                </wp:positionV>
                <wp:extent cx="142875" cy="14287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pt;margin-top:70.9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87040</wp:posOffset>
                </wp:positionH>
                <wp:positionV relativeFrom="paragraph">
                  <wp:posOffset>900430</wp:posOffset>
                </wp:positionV>
                <wp:extent cx="142875" cy="14287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70.9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8815</wp:posOffset>
                </wp:positionH>
                <wp:positionV relativeFrom="paragraph">
                  <wp:posOffset>900430</wp:posOffset>
                </wp:positionV>
                <wp:extent cx="142875" cy="14287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70.9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10640</wp:posOffset>
                </wp:positionH>
                <wp:positionV relativeFrom="paragraph">
                  <wp:posOffset>900430</wp:posOffset>
                </wp:positionV>
                <wp:extent cx="142875" cy="14287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2pt;margin-top:70.9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3890</wp:posOffset>
                </wp:positionH>
                <wp:positionV relativeFrom="paragraph">
                  <wp:posOffset>900430</wp:posOffset>
                </wp:positionV>
                <wp:extent cx="142875" cy="14287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7pt;margin-top:70.9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91890</wp:posOffset>
                </wp:positionH>
                <wp:positionV relativeFrom="paragraph">
                  <wp:posOffset>900430</wp:posOffset>
                </wp:positionV>
                <wp:extent cx="142875" cy="14287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7pt;margin-top:70.9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808990"/>
            <wp:effectExtent l="0" t="0" r="0" b="0"/>
            <wp:docPr id="6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0875" cy="857250"/>
            <wp:effectExtent l="0" t="0" r="0" b="0"/>
            <wp:docPr id="6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9425" cy="857250"/>
            <wp:effectExtent l="0" t="0" r="0" b="0"/>
            <wp:docPr id="6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35" r="-6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3570" cy="876300"/>
            <wp:effectExtent l="0" t="0" r="0" b="0"/>
            <wp:docPr id="7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" cy="803910"/>
            <wp:effectExtent l="0" t="0" r="0" b="0"/>
            <wp:docPr id="7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2.  Соедини стрелками название органа чувств и название чувств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лаза                         слу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Язык                          зр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ши                            вку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с                             осяз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жа                           обоня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3. Продолжи предло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иву в стране ___________________________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олица моей Родины – город ______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.</w:t>
      </w:r>
    </w:p>
    <w:p>
      <w:pPr>
        <w:pStyle w:val="Style21"/>
        <w:shd w:fill="FFFFFF" w:val="clear"/>
        <w:spacing w:lineRule="atLeast" w:line="300" w:before="0" w:after="150"/>
        <w:rPr>
          <w:rFonts w:ascii="Helvetica" w:hAnsi="Helvetica" w:cs="Helvetica"/>
        </w:rPr>
      </w:pPr>
      <w:r>
        <w:rPr>
          <w:b/>
        </w:rPr>
        <w:t xml:space="preserve">В 4. </w:t>
      </w:r>
      <w:r>
        <w:rPr>
          <w:rStyle w:val="StrongEmphasis"/>
          <w:rFonts w:cs="Helvetica" w:ascii="Helvetica" w:hAnsi="Helvetica"/>
        </w:rPr>
        <w:t> </w:t>
      </w:r>
      <w:r>
        <w:rPr>
          <w:rStyle w:val="StrongEmphasis"/>
        </w:rPr>
        <w:t>Обведи весенние месяца:</w:t>
      </w:r>
    </w:p>
    <w:p>
      <w:pPr>
        <w:pStyle w:val="Style21"/>
        <w:shd w:fill="FFFFFF" w:val="clear"/>
        <w:spacing w:lineRule="atLeast" w:line="300" w:before="0" w:after="150"/>
        <w:rPr/>
      </w:pPr>
      <w:r>
        <w:rPr/>
        <w:t xml:space="preserve">         </w:t>
      </w:r>
      <w:r>
        <w:rPr>
          <w:rStyle w:val="StrongEmphasis"/>
        </w:rPr>
        <w:t>сентябрь                июнь                  март                   декабрь</w:t>
      </w:r>
    </w:p>
    <w:p>
      <w:pPr>
        <w:pStyle w:val="Style21"/>
        <w:shd w:fill="FFFFFF" w:val="clear"/>
        <w:spacing w:lineRule="atLeast" w:line="300" w:before="0" w:after="150"/>
        <w:rPr/>
      </w:pPr>
      <w:r>
        <w:rPr>
          <w:rStyle w:val="StrongEmphasis"/>
        </w:rPr>
        <w:t xml:space="preserve">         </w:t>
      </w:r>
      <w:r>
        <w:rPr>
          <w:rStyle w:val="StrongEmphasis"/>
        </w:rPr>
        <w:t>октябрь                  июль                  апрель               январь</w:t>
      </w:r>
    </w:p>
    <w:p>
      <w:pPr>
        <w:pStyle w:val="Style21"/>
        <w:shd w:fill="FFFFFF" w:val="clear"/>
        <w:spacing w:lineRule="atLeast" w:line="300" w:before="0" w:after="150"/>
        <w:rPr/>
      </w:pPr>
      <w:r>
        <w:rPr>
          <w:rStyle w:val="StrongEmphasis"/>
        </w:rPr>
        <w:t xml:space="preserve">         </w:t>
      </w:r>
      <w:r>
        <w:rPr>
          <w:rStyle w:val="StrongEmphasis"/>
        </w:rPr>
        <w:t>ноябрь                    август                 май                   февра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. Найди государственный флаг нашей страны и раскрась ег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72890</wp:posOffset>
                </wp:positionH>
                <wp:positionV relativeFrom="paragraph">
                  <wp:posOffset>32385</wp:posOffset>
                </wp:positionV>
                <wp:extent cx="1381125" cy="76200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7pt;margin-top:2.55pt;width:108.7pt;height: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72890</wp:posOffset>
                </wp:positionH>
                <wp:positionV relativeFrom="paragraph">
                  <wp:posOffset>299085</wp:posOffset>
                </wp:positionV>
                <wp:extent cx="1381760" cy="127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0.7pt;margin-top:23.55pt;width:10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2415</wp:posOffset>
                </wp:positionH>
                <wp:positionV relativeFrom="paragraph">
                  <wp:posOffset>32385</wp:posOffset>
                </wp:positionV>
                <wp:extent cx="1485900" cy="7620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5pt;margin-top:2.55pt;width:116.95pt;height: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01215</wp:posOffset>
                </wp:positionH>
                <wp:positionV relativeFrom="paragraph">
                  <wp:posOffset>32385</wp:posOffset>
                </wp:positionV>
                <wp:extent cx="1485900" cy="7620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45pt;margin-top:2.55pt;width:116.95pt;height: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72890</wp:posOffset>
                </wp:positionH>
                <wp:positionV relativeFrom="paragraph">
                  <wp:posOffset>194310</wp:posOffset>
                </wp:positionV>
                <wp:extent cx="1381760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7pt;margin-top:15.3pt;width:10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2415</wp:posOffset>
                </wp:positionH>
                <wp:positionV relativeFrom="paragraph">
                  <wp:posOffset>51435</wp:posOffset>
                </wp:positionV>
                <wp:extent cx="1486535" cy="127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4.05pt;width:11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2. В лесу вырубили старые дуплистые деревья. Вскоре молодой лес погиб. Объясни, почем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"/>
          <w:type w:val="nextPage"/>
          <w:pgSz w:orient="landscape" w:w="16838" w:h="11906"/>
          <w:pgMar w:left="1134" w:right="536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52"/>
          <w:szCs w:val="52"/>
          <w:vertAlign w:val="superscript"/>
        </w:rPr>
      </w:pPr>
      <w:r>
        <w:rPr>
          <w:rFonts w:cs="Courier New" w:ascii="Courier New" w:hAnsi="Courier New"/>
          <w:b/>
          <w:sz w:val="52"/>
          <w:szCs w:val="52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52"/>
          <w:szCs w:val="52"/>
          <w:vertAlign w:val="superscript"/>
        </w:rPr>
      </w:pPr>
      <w:r>
        <w:rPr>
          <w:rFonts w:cs="Courier New" w:ascii="Courier New" w:hAnsi="Courier New"/>
          <w:b/>
          <w:sz w:val="52"/>
          <w:szCs w:val="52"/>
          <w:vertAlign w:val="superscript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sectPr>
      <w:headerReference w:type="default" r:id="rId17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1">
    <w:name w:val="Текст концевой сноски Знак1"/>
    <w:basedOn w:val="Style14"/>
    <w:qFormat/>
    <w:rPr>
      <w:sz w:val="20"/>
      <w:szCs w:val="20"/>
    </w:rPr>
  </w:style>
  <w:style w:type="character" w:styleId="7">
    <w:name w:val="Основной текст (7)_"/>
    <w:basedOn w:val="Style14"/>
    <w:qFormat/>
    <w:rPr>
      <w:sz w:val="21"/>
      <w:szCs w:val="21"/>
      <w:shd w:fill="FFFFFF" w:val="clear"/>
    </w:rPr>
  </w:style>
  <w:style w:type="character" w:styleId="S2">
    <w:name w:val="s2"/>
    <w:basedOn w:val="Style14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45" w:before="0" w:after="0"/>
      <w:jc w:val="both"/>
    </w:pPr>
    <w:rPr>
      <w:sz w:val="21"/>
      <w:szCs w:val="21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54:00Z</dcterms:created>
  <dc:creator>Татьяна</dc:creator>
  <dc:description/>
  <cp:keywords/>
  <dc:language>en-US</dc:language>
  <cp:lastModifiedBy>1</cp:lastModifiedBy>
  <cp:lastPrinted>2015-10-25T21:59:00Z</cp:lastPrinted>
  <dcterms:modified xsi:type="dcterms:W3CDTF">2017-10-30T04:50:00Z</dcterms:modified>
  <cp:revision>37</cp:revision>
  <dc:subject/>
  <dc:title/>
</cp:coreProperties>
</file>