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К:                          /Э.А.Обельчикова/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школы:                    /П.И.Левин/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14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201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Расписание дополнительных образовательных занятий  1 – 11 классов МАОУ Прокуткинская СОШ 2014/2015 учебный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1353"/>
        <w:gridCol w:w="1559"/>
        <w:gridCol w:w="1559"/>
        <w:gridCol w:w="1418"/>
        <w:gridCol w:w="1134"/>
        <w:gridCol w:w="1257"/>
        <w:gridCol w:w="1440"/>
        <w:gridCol w:w="1440"/>
        <w:gridCol w:w="1440"/>
        <w:gridCol w:w="1620"/>
        <w:gridCol w:w="14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 к. Генетические особенности челове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к.Введение в философ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ус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студия. Юный худо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студия. Юный худож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студия.  Юный    худо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студия. Юный художни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Эко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студия. Юный худо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студия. Юный худож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остудия.  Юный    худо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студия. Юный художник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Спорт. Тенни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англий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Юным умникам и умницам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ч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ус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ч час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.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. ча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. ч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англи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. Азбука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. Азбука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. Азбука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я. Азбука здоровь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ч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ч час</w:t>
            </w:r>
          </w:p>
        </w:tc>
      </w:tr>
      <w:tr>
        <w:trPr>
          <w:trHeight w:val="86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За страницами учебника матема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Весёлая грам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. рус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. к.Человек имеет пра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к.Основы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рус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Эко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Худож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 Я и ми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ч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ч час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 к. Решение задач погенети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к .Введение в политолог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литератур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тем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На порог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На пороге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На порог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 На пороге школ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исание составлено заместителем директора по учебно – воспитательной работе С.А.Штеф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 расписанию дополнительных образовательных занятий в МАОУ Прокуткинская СОШ для 1 – 11 классов в 2014/2015 учебном год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1 – 4 классах внеурочная деятельность проводится после динамического часа или уроков технологии, физкультуры, ИЗО, музы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Индивидуальные, групповые консультации, элективные курсы спланированы в 1 – 11 классах шестыми и седьмыми уроками после уроков физкультуры, технологии  по предметам, вынесенным на итоговую и промежуточную аттестацию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5,6,7 классах после динамической паузы  проводятся шестыми, седьмыми уроками кружки по интересам, библиотечные часы, которые развивают читательский интерес обучающихс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асы общения в 1- 11 классах направлены на воспитание нравственных качеств личности школьника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57:00Z</dcterms:created>
  <dc:creator>user</dc:creator>
  <dc:description/>
  <cp:keywords/>
  <dc:language>en-US</dc:language>
  <cp:lastModifiedBy>1</cp:lastModifiedBy>
  <dcterms:modified xsi:type="dcterms:W3CDTF">2014-11-09T05:35:00Z</dcterms:modified>
  <cp:revision>12</cp:revision>
  <dc:subject/>
  <dc:title>Согласовано</dc:title>
</cp:coreProperties>
</file>