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39190</wp:posOffset>
            </wp:positionH>
            <wp:positionV relativeFrom="margin">
              <wp:posOffset>83185</wp:posOffset>
            </wp:positionV>
            <wp:extent cx="6979920" cy="19469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6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о учебному предмету «география» 11 класс</w:t>
      </w:r>
      <w:r>
        <w:rPr>
          <w:rFonts w:cs="Times New Roman" w:ascii="Times New Roman" w:hAnsi="Times New Roman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итель РП: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ова В.В., учитель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графии 1кв. категории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246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В результате обучения ученик должен: 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45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гнозировать и оценивать</w:t>
      </w:r>
      <w:r>
        <w:rPr>
          <w:rFonts w:cs="Times New Roman CYR" w:ascii="Times New Roman CYR" w:hAnsi="Times New Roman CYR"/>
          <w:sz w:val="24"/>
          <w:szCs w:val="24"/>
        </w:rPr>
        <w:t>: ресурсообеспеченность стран и регионов мира, темпы роста населения в отдельных регионах и странах, тенденции изменения возрастного состава населения, темпы организации, тенденции создания единых энергетических, транспортных и информационных систем, изменения в территориальной культуре хозяйства регионов и стран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96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ъяснять</w:t>
      </w:r>
      <w:r>
        <w:rPr>
          <w:rFonts w:cs="Times New Roman CYR" w:ascii="Times New Roman CYR" w:hAnsi="Times New Roman CYR"/>
          <w:sz w:val="24"/>
          <w:szCs w:val="24"/>
        </w:rPr>
        <w:t xml:space="preserve">: различия в истории заселения; различия в естественном приросте населения, темпах и уровнях урбанизации отдельных стран; образование и развитие агломераций, мегалополисов; миграционные процессы отдельных стран и регионов; причины демографического взрыва в ряде стран и регионов мира; различия в уровнях экономического развития стран и регионов; специализацию хозяйства отдельных стран и регионов мира, особенности состава и структура их хозяйства, участие в географическом разделении труда; уникальность и общечеловеческую ценность объектов, занесённых в международные реестры памятников природы и культуры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писывать</w:t>
      </w:r>
      <w:r>
        <w:rPr>
          <w:rFonts w:cs="Times New Roman CYR" w:ascii="Times New Roman CYR" w:hAnsi="Times New Roman CYR"/>
          <w:sz w:val="24"/>
          <w:szCs w:val="24"/>
        </w:rPr>
        <w:t xml:space="preserve">: географическую специфику страны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: Ресурсообеспеченность отдельными видами ресурсов; особенности экономико-географического положения страны; изменения отдельных показателей во времени; крупнейших экспортёров и импортёров важнейших видов промышленной и сельскохозяйственной продукции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: мировые центры и районы: месторождения полезных ископаемых, промышленные и сельскохозяйственные районы стран, транспортные узлы, научно-информационные, финансовые и рекреационные центры; примеры свободных экономических зон мира. 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  <w:t>Практические работы являются этапом комбинированных уроков и могут оцениваться по усмотрению учител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АЯ ХАРАКТЕРИСТИКА МИ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Зарубежная Европа:  </w:t>
      </w:r>
      <w:r>
        <w:rPr>
          <w:rFonts w:cs="Times New Roman" w:ascii="Times New Roman" w:hAnsi="Times New Roman"/>
          <w:sz w:val="24"/>
          <w:szCs w:val="24"/>
        </w:rPr>
        <w:t>Европа. ЭГП. Природные ресурсы. Население Зарубежной Европы. Хозяйство стран Европы. Сельское хозяйство стран Европы. Транспорт. Туризм. Общие особенности населения и хозяйства ФРГ. Субрегион Восточная Европа. Составление сравнительной экономико-географической характеристики двух стран Европы: Швеции и Италии. Интеграционные процессы в Евро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Зарубежная Азия.  Австралия: </w:t>
      </w:r>
      <w:r>
        <w:rPr>
          <w:rFonts w:cs="Times New Roman" w:ascii="Times New Roman" w:hAnsi="Times New Roman"/>
          <w:sz w:val="24"/>
          <w:szCs w:val="24"/>
        </w:rPr>
        <w:t xml:space="preserve"> Состав, природно-ресурсный потенциал и население Азии. Восточная Азия. Мы изучаем Японию. Культура Японии. Китай. Инд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Африка: </w:t>
      </w:r>
      <w:r>
        <w:rPr>
          <w:rFonts w:cs="Times New Roman" w:ascii="Times New Roman" w:hAnsi="Times New Roman"/>
          <w:sz w:val="24"/>
          <w:szCs w:val="24"/>
        </w:rPr>
        <w:t xml:space="preserve"> Африка.  История открытия и освоения европейцами. Население. Природные ресурсы и хозяйство стран Африки. Различия регионов Аф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Северная Америка: </w:t>
      </w:r>
      <w:r>
        <w:rPr>
          <w:rFonts w:cs="Times New Roman" w:ascii="Times New Roman" w:hAnsi="Times New Roman"/>
          <w:sz w:val="24"/>
          <w:szCs w:val="24"/>
        </w:rPr>
        <w:t xml:space="preserve"> Население США. Природные ресурсы и хозяйство США. Макрорайоны С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Латинская Америка: </w:t>
      </w:r>
      <w:r>
        <w:rPr>
          <w:rFonts w:cs="Times New Roman" w:ascii="Times New Roman" w:hAnsi="Times New Roman"/>
          <w:sz w:val="24"/>
          <w:szCs w:val="24"/>
        </w:rPr>
        <w:t xml:space="preserve"> Латинская Америка. Население Латинской Америки. Хозяйство стран Латинской Америки. Различия регионов Латинской Аме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ЧЕЛОВЕЧ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Глобальные проблемы человечества:  </w:t>
      </w:r>
      <w:r>
        <w:rPr>
          <w:rFonts w:cs="Times New Roman" w:ascii="Times New Roman" w:hAnsi="Times New Roman"/>
          <w:sz w:val="24"/>
          <w:szCs w:val="24"/>
        </w:rPr>
        <w:t>Конференция «Глобальные проблемы человечества».  Глобальные прогнозы, гипотезы и проек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98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Европа, 6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рубежной Европ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рисунок расселения и хозяйс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контрольная рабо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ы и страны зарубежной Европ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Зарубежная Европа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Азия. Австралия, 8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рубежной Аз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Зарубежная Азия. Австралия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, 5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фри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ы Северной и тропической Африки.  П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А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фрика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, 4 ча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оединенных Штатов Амери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районы СШ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еверная Америка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ая Америка, 3 ча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Латинской Америк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Латинская Америка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обальные проблемы человечества, 6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гнозы, гипотезы, проект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стойчивого развит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Глобальные проблемы человечества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. Повторение по курс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47:00Z</dcterms:created>
  <dc:creator>XTreme</dc:creator>
  <dc:description/>
  <cp:keywords/>
  <dc:language>en-US</dc:language>
  <cp:lastModifiedBy>Arsenal</cp:lastModifiedBy>
  <dcterms:modified xsi:type="dcterms:W3CDTF">2020-03-01T19:06:00Z</dcterms:modified>
  <cp:revision>16</cp:revision>
  <dc:subject/>
  <dc:title/>
</cp:coreProperties>
</file>