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97330</wp:posOffset>
            </wp:positionH>
            <wp:positionV relativeFrom="margin">
              <wp:posOffset>158115</wp:posOffset>
            </wp:positionV>
            <wp:extent cx="6332220" cy="17621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69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о учебному предмету  «география» 9 класс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РП: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ова В.В., учитель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ографии 1кв. категории 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360" w:before="0" w:after="0"/>
        <w:ind w:left="567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географии</w:t>
      </w:r>
    </w:p>
    <w:p>
      <w:pPr>
        <w:pStyle w:val="Normal"/>
        <w:spacing w:lineRule="auto" w:line="360" w:before="0" w:after="0"/>
        <w:ind w:left="567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 изучения курса географии:</w:t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чностными результатами обучения географии является формирование всесторонне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, этических принципов и норм.</w:t>
      </w:r>
    </w:p>
    <w:p>
      <w:pPr>
        <w:pStyle w:val="Normal"/>
        <w:spacing w:lineRule="auto" w:line="360" w:before="0" w:after="0"/>
        <w:ind w:left="567"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. 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 освоение социальных норм и правил поведения в группах и сообществах, заданных институтами социализации соответственно возрастному статусу обучающихся, формирование коммуникативной компетентности в образовательной, общественно полезной, учебно-исследовательской творческой и других видах деятельности; формирование ценности здорового и безопасного образа жизни, усвоение правил индивидуального и коллективного безопасного поведения в чрезвычайных ситуациях, угрожающих жизни и здоровью людей; 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</w:t>
      </w:r>
    </w:p>
    <w:p>
      <w:pPr>
        <w:pStyle w:val="Normal"/>
        <w:spacing w:lineRule="auto" w:line="360" w:before="0" w:after="0"/>
        <w:ind w:left="567" w:right="425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изучения курса географии:</w:t>
      </w:r>
    </w:p>
    <w:p>
      <w:pPr>
        <w:pStyle w:val="Normal"/>
        <w:shd w:fill="FFFFFF" w:val="clear"/>
        <w:spacing w:lineRule="auto" w:line="360" w:before="0" w:after="0"/>
        <w:ind w:left="567" w:right="425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(индивидуально или в группе) план решения проблемы (выполнения проекта).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алоге с учителем совершенствовать самостоятельно выработанные критерии оценки.</w:t>
      </w:r>
    </w:p>
    <w:p>
      <w:pPr>
        <w:pStyle w:val="Normal"/>
        <w:shd w:fill="FFFFFF" w:val="clear"/>
        <w:spacing w:lineRule="auto" w:line="360" w:before="0" w:after="0"/>
        <w:ind w:left="567" w:right="425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вать схематические модели с выделением существенных характеристик объекта. 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читывать все уровни текстовой информации. </w:t>
      </w:r>
    </w:p>
    <w:p>
      <w:pPr>
        <w:pStyle w:val="Normal"/>
        <w:shd w:fill="FFFFFF" w:val="clear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Normal"/>
        <w:shd w:fill="FFFFFF" w:val="clear"/>
        <w:spacing w:lineRule="auto" w:line="360" w:before="0" w:after="0"/>
        <w:ind w:left="567" w:right="425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нимать участие в работе парами (группами); понимать задаваемые вопросы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различные точки зрения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необходимость вежливого общения с другими людьми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свои действия в классе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партнера; не перебивать, не обрывать на полуслове, вникать в смысл того, о чем говорит собеседник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вать свои ошибки, озвучивать их, соглашаться, если на ошибки указывают другие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остые речевые средства для передачи своего мнения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действиями других участников учебной деятельности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свою точку зрения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аться в диалог с учителем и сверстниками, в коллективное обсуждение проблем, проявлять инициативу и активность в стремлении высказываться, задавать вопросы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ироваться в группу сверстников, проявлять стремление ладить с собеседниками, не демонстрировать превосходство над другими,  вежливо общаться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 со сверстниками определять задачу групповой работы  (работы в паре), распределять функции в группе (паре) при выполнении заданий, проекта.</w:t>
      </w:r>
    </w:p>
    <w:p>
      <w:pPr>
        <w:pStyle w:val="Normal"/>
        <w:shd w:fill="FFFFFF" w:val="clear"/>
        <w:spacing w:lineRule="auto" w:line="360" w:before="0" w:after="0"/>
        <w:ind w:left="567" w:right="425"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 изучения и курса географии 9 класс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осознание роли географии в познании окружающего мира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объяснять основные географические закономерности взаимодействия общества и природы; 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объяснять сущность происходящих в России социально-экономических преобразований; 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>аргументировать необходимость перехода на модель устойчивого развития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>объяснять типичные черты и специфику природно-хозяйственных систем и географических район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освоение системы географических знаний о природе, населении, хозяйстве мира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определять причины и следствия геоэкологических проблем;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приводить примеры закономерностей размещения отраслей, центров производства;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оценивать особенности развития экономики по отраслям и районам, роль России в мире. 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использование географических умений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прогнозировать особенности развития географических систем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прогнозировать изменения в географии деятельности;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-    составлять рекомендации по решению географических проблем, характеристики отдельных компонентов географических систем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использование карт как моделей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пользоваться различными источниками географической информации: картографическими, статистическими и др.;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определять по картам местоположение географических объектов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понимание смысла собственной действительности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формулировать своё отношение к культурному и природному наследию;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деятельности учащихся, направленные на достижение результата: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 с учебником, географической и научно-популярной литературой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о статистическими  материалами, контурными картами и картосхемами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местности, маршрутная съемка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ения за окружающей средой, учебно-исследовательская деятельность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ение информационно-коммуникационных технологий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проектной деятельности.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 w:before="0" w:after="0"/>
        <w:ind w:left="567"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ография России. В соответствии с обновлённым стандартом (стандартом нового поколения), на основе Фундаментального ядра содержания общего образования и требований к результатам основного общего образования комплексный курс географии 8-9 классов образует второй блок базового содержания дисциплины «география» основной школы. Блок носит название «География России», который изучается в течение двух лет: 68 ч в 8 классе (2 ч в неделю) и 66 ч в 9 классе (2 ч в неделю). В структурном отношении курс состоит из двух частей «Природа и население России» и «Хозяйство и регионы России», которые, в свою очередь, подразделяются на введение и семь разделов: «Географическое положение и формирование государственной территории России», «Природа России», «Население России», «Природный фактор в развитии России», «Хозяйство России», «Природно-хозяйственные регионы России», «Россия в современном мире».</w:t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ая цель курса – формирование у учащихся географического образа своей страны во всём её многообразии и целостности, формирование социально значимых качеств личности и ценностных ориентаций, развитие географического мышления школьников.</w:t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е задачи курса:</w:t>
      </w:r>
    </w:p>
    <w:p>
      <w:pPr>
        <w:pStyle w:val="Normal"/>
        <w:spacing w:lineRule="auto" w:line="360" w:before="0" w:after="0"/>
        <w:ind w:left="567"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целостное представление об особенностях природы, населения и хозяйства страны, их взаимодействие на региональном и локальном уровнях; значение охраны окружающей среды и осуществление стратегии устойчивого развития в масштабах территории РФ и её отдельных регионов;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 школьников образные представления о крупных природно-хозяйственных регионах страны;</w:t>
      </w:r>
    </w:p>
    <w:p>
      <w:pPr>
        <w:pStyle w:val="Normal"/>
        <w:spacing w:lineRule="auto" w:line="360" w:before="0" w:after="0"/>
        <w:ind w:left="567"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я о России как о совокупности разнообразных территорий и вместе с тем субъекте мирового географического пространства, о месте и роли России в современном мире;</w:t>
      </w:r>
    </w:p>
    <w:p>
      <w:pPr>
        <w:pStyle w:val="Normal"/>
        <w:spacing w:lineRule="auto" w:line="360" w:before="0" w:after="0"/>
        <w:ind w:left="567"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географических природных и социально-экономических объектах, процессах и явлениях как изменяющихся и развивающихся не только в географическом пространстве России, но и во времени;</w:t>
      </w:r>
    </w:p>
    <w:p>
      <w:pPr>
        <w:pStyle w:val="Normal"/>
        <w:spacing w:lineRule="auto" w:line="360" w:before="0" w:after="0"/>
        <w:ind w:left="567"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у школьников умения работать с разными источниками географической информации и понимание практической значимости изучения географических процессов, явлений, причинно-следственных связей, закономерностей;</w:t>
      </w:r>
    </w:p>
    <w:p>
      <w:pPr>
        <w:pStyle w:val="Normal"/>
        <w:spacing w:lineRule="auto" w:line="36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картографической грамотности школьников посредством работы с разнообразными тематическими картами и картографическими изображ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Хозяйство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хозяйства. Географическое районирование. Экономическая и социальная география в жизни современного общества. Понятие хозяйства. Отраслевая структура хозяйства. Сферы хозяйства. Этапы развития хозяйства. Этапы развития экономики России. Географическое районирование. Административно-территориальное устройство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е отрасли и межотраслевые комплексы. Сельское хозяйство. Отраслевой состав сельского хозяйства. Растениеводство. Животноводство. Отраслевой состав животноводства. География животноводства. Агропромышленный комплекс. Состав АПК. Пищевая и легкая промышленность. Лесной комплекс. Состав комплекса. Основные места лесозаготовок. Целлюлозно-бумажная промышленность. Топливно-энергетический комплекс. Топливно-энергетический комплекс. Угольная промышленность. Нефтяная и газовая промышленность. Электроэнергетика. Типы электростанций. Особенности размещения электростанция. Единая энергосистема страны. Перспективы развития. Металлургический комплекс. Черная и цветная металлургия. Особенности размещения. Проблемы и перспективы развития отрасли. Машиностроительный комплекс. Специализация. Кооперирование. Связи с другими отраслями. Особенности размещения. ВПК. Отраслевые особенности военно-промышленного комплекса. Химическая промышленность. Состав отрасли. Особенности размещения. Перспективы развития. Транспорт. Виды транспорта. Значение для хозяйства. Транспортная сеть. Проблемы транспортного комплекса. Информационная инфраструктура. Информация и общество в современном мире. Типы телекоммуникационных сетей. Сфера обслуживания. Рекреационное хозяйство. Территориальное (географическое) разделени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Хозяйство своей мес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ЭГП, природно-ресурсный потенциал, население и характеристика хозяйства своего региона. Особенности территориальной структуры хозяйства, специализация района. География важнейших отраслей хозяйства своей ме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айоны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ропейская часть России. Центральная Россия: особенности формирования территории, ЭГП, природно-ресурсный потенциал, особенности населения, географический фактор в расселении, народные промыслы. Этапы развития хозяйства Центрального района. Хозяйство Центрального района. Специализация хозяйства. География важнейших отраслей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рода Центрального района. Древние города, промышленные и научные центры. Функциональное значение городов. Москва – столица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ально-Черноземный район: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го-Вятский район: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веро-Западный район: особенности ЭГП, природно-ресурсный потенциал, население, древние города района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лининградская область: особенности ЭГП, природно-ресурсный потенциал, население и характеристика хозяйства. Рекреационное хозяйство района. Особенности территориальной структуры хозяйства, специализация. География важнейших отраслей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я Атлантического океана, омывающие Россию: транспортное значение, рес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вропейский Север: история освоения,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волжье: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ым: особенности ЭГП, природно-ресурсный потенциал, население и характеристика хозяйства. Рекреационное хозяйство. Особенности территориальной структуры хозяйства, специализация. География важнейших отраслей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верный Кавказ: особенности ЭГП, природно-ресурсный потенциал, население и характеристика хозяйства. Рекреационное хозяйство. Особенности территориальной структуры хозяйства, специализация. География важнейших отраслей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жные моря России: транспортное значение, рес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альский район: особенности ЭГП, природно-ресурсный потенциал, этапы освоения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зиатская часть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адная Сибирь: особенности ЭГП, природно-ресурсный потенциал, этапы и проблемы освоения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я Северного Ледовитого океана: транспортное значение, рес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точная Сибирь: особенности ЭГП, природно-ресурсный потенциал, этапы и проблемы освоения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я Тихого океана: транспортное значение, рес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ьний Восток: формирование территории, этапы и проблемы освоения,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Роль территории Дальнего Востока в социально-экономическом развитии РФ. География важнейших отраслей хозяй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еография Тюменской области: </w:t>
      </w:r>
      <w:r>
        <w:rPr>
          <w:rFonts w:cs="Times New Roman" w:ascii="Times New Roman" w:hAnsi="Times New Roman"/>
          <w:bCs/>
          <w:iCs/>
          <w:sz w:val="24"/>
          <w:szCs w:val="24"/>
        </w:rPr>
        <w:t>учащиеся будут изучать экономико- географическое положение Тюменской области, природные ресурсы,  хозяйство, население, внешнеэкономические связ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оссия в современном мире</w:t>
      </w:r>
      <w:r>
        <w:rPr>
          <w:rFonts w:cs="Times New Roman" w:ascii="Times New Roman" w:hAnsi="Times New Roman"/>
          <w:bCs/>
          <w:iCs/>
          <w:sz w:val="24"/>
          <w:szCs w:val="24"/>
        </w:rPr>
        <w:t>: учебное исследование по картам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4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о России, 26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будем изучать. ТБ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руктура хозяйств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структура хозяйств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ормирования хозяйства Росси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контрольная работ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топливно-энергетического комплекс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промышленност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етик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машиностроительного комплекса. Особенности размещения предприяти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металлургического комплекса. Факторы размещения металлургических предприяти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металлург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металлург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о-лесной комплекс. Химическая промышленност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промышленност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химико-лесного комплекс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агропромышленного комплекса. Сельское хозяйство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астениеводства и животноводств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и легкая промышленност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инфраструктурного комплекса. Виды транспорт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утный транспорт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и другие виды транспорт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социальной инфраструктур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итуация в Росси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разделу «Хозяйство России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Хозяйство России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о-хозяйственные регионы России, 36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выделения регионов на территории стран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Европейской части России (Западный макрорегион)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Европейского Север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ейского Север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 регион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еверо-Западного регион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Северо-Западного регион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Центральной Росси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Центральной Росси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Европейского Юг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ейского Юг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регион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волжского регион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Поволжского регион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 регион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разделу «Европейская часть России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Европейская часть России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атская часть России (Восточный макрорегион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Азиатской части Росси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: общие черты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: особенности заселения и хозяйственного осво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ападной Сибир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Западной Сибир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осточной Сибир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Западной Сибир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состав, географическое положение, особенности природ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освоение и население Дальнего Восток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Дальнего Восток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разделу «Азиатская часть России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Азиатская часть России»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в современном мире, 4 час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ссии в мир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 по курсу «География России. Хозяйство. Регионы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нани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46:00Z</dcterms:created>
  <dc:creator>XTreme</dc:creator>
  <dc:description/>
  <cp:keywords/>
  <dc:language>en-US</dc:language>
  <cp:lastModifiedBy>Arsenal</cp:lastModifiedBy>
  <dcterms:modified xsi:type="dcterms:W3CDTF">2020-03-01T18:05:00Z</dcterms:modified>
  <cp:revision>28</cp:revision>
  <dc:subject/>
  <dc:title/>
</cp:coreProperties>
</file>