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00"/>
      </w:tblGrid>
      <w:tr>
        <w:trPr/>
        <w:tc>
          <w:tcPr>
            <w:tcW w:w="495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6197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4" r="-6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МУТИНСК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ЮМЕН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Первомайская, д.78а, с. Омутинское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утинский р-н, Тюменская обл., 627070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 (34544) 31808;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: Adm.omutinka@mail.ru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 09.2019г.№03-13_14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у МО МВД России « Омутинский»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у ФКУ УИИ УФСИН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у ФГКУ «26 ОФПС по Тюм. обл»,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у отдела по УФССП Тюменской обла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ведующему  филиалом №1 «ОЦРБ»  ГБУЗ ТО «Областная больница№11»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у МУСЗН (Омутинский, Юргинский и Армизонский районы)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у Отдела образования администрации Омутинского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аведующему Омутинским отделением ГАПОУ ТО «Заводоуковский агропромышленный техникум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культуры, спорта и молодежной политики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ректору ГАУ ТО «ЦЗН Омутинского района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м сельских пос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</w:rPr>
        <w:t>Уважаемые   руководители!</w:t>
      </w:r>
    </w:p>
    <w:p>
      <w:pPr>
        <w:pStyle w:val="Normal"/>
        <w:tabs>
          <w:tab w:val="left" w:pos="708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аправляю Вам для исполнения и руководства в работе муниципальную программу «Профилактика правонарушений и преступлений в Омутинском районе» на 2019-2021 гг.</w:t>
      </w:r>
    </w:p>
    <w:p>
      <w:pPr>
        <w:pStyle w:val="Normal"/>
        <w:tabs>
          <w:tab w:val="left" w:pos="708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в эл. виде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5080</wp:posOffset>
            </wp:positionV>
            <wp:extent cx="1219200" cy="695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о. заместителя главы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социальным вопросам                                                                  Е.И. Малуш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1276" w:right="99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2gifbullet2gif">
    <w:name w:val="msonormalbullet2gifbullet2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49:00Z</dcterms:created>
  <dc:creator>SamLab.ws</dc:creator>
  <dc:description/>
  <cp:keywords/>
  <dc:language>en-US</dc:language>
  <cp:lastModifiedBy>Худякова Евгения Викторовна</cp:lastModifiedBy>
  <cp:lastPrinted>2017-06-29T13:59:00Z</cp:lastPrinted>
  <dcterms:modified xsi:type="dcterms:W3CDTF">2019-04-04T10:51:00Z</dcterms:modified>
  <cp:revision>4</cp:revision>
  <dc:subject/>
  <dc:title>Администрация</dc:title>
</cp:coreProperties>
</file>