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553450" cy="621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aps/>
          <w:color w:val="000000"/>
        </w:rPr>
        <w:t>ЛИЧНОСТНЫЕ, МЕТАПРЕДМЕТНЫЕ И ПРЕДМЕТНЫЕ РЕЗУЛЬТАТЫ ОСВОЕНИЯ ПРЕДМЕТА «ЛИТЕРАТУРА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Личностные результаты </w:t>
      </w:r>
      <w:r>
        <w:rPr>
          <w:color w:val="000000"/>
        </w:rPr>
        <w:t>должны отража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56" w:before="0" w:after="1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56" w:before="0" w:after="1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56" w:before="0" w:after="1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целостного 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56" w:before="0" w:after="1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56" w:before="0" w:after="1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56" w:before="0" w:after="1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56" w:before="0" w:after="1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56" w:before="0" w:after="1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56" w:before="0" w:after="1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основ экологической культуры соответствующей современному уровню</w:t>
      </w:r>
      <w:r>
        <w:rPr>
          <w:rFonts w:cs="Arial" w:ascii="Arial" w:hAnsi="Arial"/>
          <w:color w:val="000000"/>
          <w:sz w:val="21"/>
          <w:szCs w:val="21"/>
        </w:rPr>
        <w:t>экологического мышления, развитие</w:t>
      </w:r>
      <w:r>
        <w:rPr>
          <w:color w:val="000000"/>
        </w:rPr>
        <w:t> </w:t>
      </w:r>
      <w:r>
        <w:rPr>
          <w:rFonts w:cs="Arial" w:ascii="Arial" w:hAnsi="Arial"/>
          <w:color w:val="000000"/>
          <w:sz w:val="21"/>
          <w:szCs w:val="21"/>
        </w:rPr>
        <w:t>опыта экологически ориентированной рефлексивно-оценочной и практической деятельности в жизненных ситуациях</w:t>
      </w:r>
      <w:r>
        <w:rPr>
          <w:color w:val="000000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56" w:before="0" w:after="1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56" w:before="0" w:after="1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витие эстетического сознания через освоение художественного наследия народов России и мира,  творческой деятельности эстетического характер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тапредметные результаты </w:t>
      </w:r>
      <w:r>
        <w:rPr>
          <w:color w:val="000000"/>
        </w:rPr>
        <w:t>изучения литературы в основной школ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мысловое чте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</w:t>
      </w:r>
      <w:r>
        <w:rPr>
          <w:rFonts w:cs="Arial" w:ascii="Arial" w:hAnsi="Arial"/>
          <w:color w:val="000000"/>
          <w:sz w:val="21"/>
          <w:szCs w:val="21"/>
        </w:rPr>
        <w:t>мение </w:t>
      </w:r>
      <w:r>
        <w:rPr>
          <w:color w:val="000000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Fonts w:cs="Arial" w:ascii="Arial" w:hAnsi="Arial"/>
          <w:color w:val="000000"/>
          <w:sz w:val="21"/>
          <w:szCs w:val="21"/>
        </w:rPr>
        <w:t> индивидуально и в группе:</w:t>
      </w: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  <w:r>
        <w:rPr>
          <w:color w:val="000000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едметные результаты </w:t>
      </w:r>
      <w:r>
        <w:rPr>
          <w:color w:val="000000"/>
        </w:rPr>
        <w:t>по литературе выражаются в следующем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ние ключевых проблем изученных произведений русского фольклора и фольклорадругих народов; древнерусской литературы, литературы 18 века, русских писателей 19-20 веков, литературы народов России и зарубежной литератур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пределять в произведении элементов сюжета, композиции, изобразительно — выразительных средств языка, понимание их роли в раскрытии идейно — 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общение к духовно — нравственным ценностям русской литературы и культуры, сопоставление их с духовно — нравственными ценностями других народ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улирование собственного отношения к произведениям литературы, их оценк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ние авторской позиции и своё отношение к н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, рефераты на литературные и общекультурные тем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6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ние русского слова в его эстетической функции, роли изобразительно — выразительных языковых средств в создании художественных образов литературных произведений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ОСНОВНОЕ СОДЕРЖАНИЕ УЧЕБНОГО ПРЕДМЕ</w:t>
      </w:r>
      <w:r>
        <w:rPr>
          <w:rFonts w:cs="Arial" w:ascii="Arial" w:hAnsi="Arial"/>
          <w:b/>
          <w:bCs/>
          <w:caps/>
          <w:color w:val="000000"/>
          <w:sz w:val="21"/>
          <w:szCs w:val="21"/>
        </w:rPr>
        <w:t>ТА «ЛИТЕРАТУРА» В 5 КЛАСС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Введение – 1 ч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Писатели о роли книги в жизни человека и общества. Книга как духовное завещание одного поколения другому. Структурные элементы книги (обложка, титул, форзац, сноски, оглавление); создатели книги (автор, художник, редактор, корректор, наборщик и др.). Учебник литературы и работа с ни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УСТНОЕ НАРОДНОЕ ТВОРЧЕСТВО – 9 ч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Фольклор —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Малые жанры фольклора. Детский фольклор (колыбельные песни, пестушки, приговорки, скороговорки, загадки — повторение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Фольклор. Устное народное творчество (развитие представлений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РУССКИЕ НАРОДНЫЕ СКАЗК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Сказки как вид народной прозы. Сказки о животных, волшебные, бытовые (анекдотические, новеллистические). Нравственное и эстетическое содержание сказок. Сказители. Собиратели сказок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Царевна-лягушка». </w:t>
      </w:r>
      <w:r>
        <w:rPr>
          <w:rFonts w:cs="Arial" w:ascii="Arial" w:hAnsi="Arial"/>
          <w:color w:val="000000"/>
          <w:sz w:val="22"/>
          <w:szCs w:val="22"/>
        </w:rPr>
        <w:t>Народная мораль в характере и поступках героев. Образ невесты-волшебницы. «Величественная простота, презрение к позе, мягкая гордость собою, недюжинный ум и глубокое, полное неиссякаемой любви сердце, спокойная готовность жертвовать собою ради торжества своей мечты — вот духовные данные Василисы Премудрой...» (М.Горький). Иван-царевич — победитель житейских невзгод. Животные-помощники. Особая роль чудесных противников Бабы-яги, Кощея Бессмертного. Светлый и тёмный мир волшебной сказки. Народная мораль в сказке: добро торжествует, зло наказывается. Поэтика волшебной сказки. Связь сказочных формул с древними мифами. Изобразительный характер формул волшебной сказки. Фантастика в волшебной сказк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Иван-крестьянский сын и чудо-юдо». </w:t>
      </w:r>
      <w:r>
        <w:rPr>
          <w:rFonts w:cs="Arial" w:ascii="Arial" w:hAnsi="Arial"/>
          <w:color w:val="000000"/>
          <w:sz w:val="22"/>
          <w:szCs w:val="22"/>
        </w:rPr>
        <w:t>Волшебная богатырская сказка героического содержания. Тема мирного труда и защиты родной земли. Иван — крестьянский сын как выразитель основной мысли сказки. Нравственное превосходство главного героя. Герои сказки в оценке автора-народа. Особенности сюже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Журавль и цапля», «Солдатская шинель» </w:t>
      </w:r>
      <w:r>
        <w:rPr>
          <w:rFonts w:cs="Arial" w:ascii="Arial" w:hAnsi="Arial"/>
          <w:color w:val="000000"/>
          <w:sz w:val="22"/>
          <w:szCs w:val="22"/>
        </w:rPr>
        <w:t>— народные представления о справедливости, добре и зле в сказках о животных и бытовых сказках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Сказка как повествовательный жанр фольклора. Виды сказок (закрепление представлений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Постоянные эпитеты. Гипербола (начальное представление). Сказочные формулы. Вариативность народных сказок (первоначальное представления). Сравнени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З ДРЕВНЕРУССКОЙ ЛИТЕРАТУРЫ - 2 ч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Начало письменности у восточных славян и возникновение древнерусской литературы. Культурные и литературные связи Руси с Византией. Древнехристианская книжность на Руси (обзор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Повесть временных лет» </w:t>
      </w:r>
      <w:r>
        <w:rPr>
          <w:rFonts w:cs="Arial" w:ascii="Arial" w:hAnsi="Arial"/>
          <w:color w:val="000000"/>
          <w:sz w:val="22"/>
          <w:szCs w:val="22"/>
        </w:rPr>
        <w:t>как литературный памятник.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Подвиг отрока-киевлянина и хитрость воеводы Прети - на». </w:t>
      </w:r>
      <w:r>
        <w:rPr>
          <w:rFonts w:cs="Arial" w:ascii="Arial" w:hAnsi="Arial"/>
          <w:color w:val="000000"/>
          <w:sz w:val="22"/>
          <w:szCs w:val="22"/>
        </w:rPr>
        <w:t>Отзвуки фольклора в летописи. Герои старинных «Повестей...» и их подвиги во имя мира на родной земл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Летопись (начальные представления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З ЛИТЕРАТУРЫ XVIII ВЕКА – 3 ч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Михаил Васильевич Ломоносов. </w:t>
      </w:r>
      <w:r>
        <w:rPr>
          <w:rFonts w:cs="Arial" w:ascii="Arial" w:hAnsi="Arial"/>
          <w:color w:val="000000"/>
          <w:sz w:val="22"/>
          <w:szCs w:val="22"/>
        </w:rPr>
        <w:t>Краткий рассказ о жизни писателя (детство и годы учения, начало литературной деятельности). Ломоносов — учёный, поэт, художник, гражданин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Случились вместе два астронома в пиру...» </w:t>
      </w:r>
      <w:r>
        <w:rPr>
          <w:rFonts w:cs="Arial" w:ascii="Arial" w:hAnsi="Arial"/>
          <w:color w:val="000000"/>
          <w:sz w:val="22"/>
          <w:szCs w:val="22"/>
        </w:rPr>
        <w:t>— научные истины в поэтической форме. Юмор стихотвор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Роды литературы: эпос, лирика, драма. Жанры литературы (начальные представления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З РУССКОЙ ЛИТЕРАТУРЫ XIX ВЕКА - 44 ч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усские басн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Жанр басни. Истоки басенного жанра (Эзоп, Лафонтен, русские баснописцы XVIII века: А. П. Сумароков, И. И. Дмитриев) (обзор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ван Андреевич Крылов. </w:t>
      </w:r>
      <w:r>
        <w:rPr>
          <w:rFonts w:cs="Arial" w:ascii="Arial" w:hAnsi="Arial"/>
          <w:color w:val="000000"/>
          <w:sz w:val="22"/>
          <w:szCs w:val="22"/>
        </w:rPr>
        <w:t>Краткий рассказ о баснописце (детство, начало литературной деятельности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Ворона и Лисица», «Волк и Ягнёнок», «Свинья под Дубом» </w:t>
      </w:r>
      <w:r>
        <w:rPr>
          <w:rFonts w:cs="Arial" w:ascii="Arial" w:hAnsi="Arial"/>
          <w:color w:val="000000"/>
          <w:sz w:val="22"/>
          <w:szCs w:val="22"/>
        </w:rPr>
        <w:t>(на выбор). Осмеяние пороков — грубой силы, жадности, неблагодарности, хитрости и т.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ж., «Волк на псарне» </w:t>
      </w:r>
      <w:r>
        <w:rPr>
          <w:rFonts w:cs="Arial" w:ascii="Arial" w:hAnsi="Arial"/>
          <w:color w:val="000000"/>
          <w:sz w:val="22"/>
          <w:szCs w:val="22"/>
        </w:rPr>
        <w:t>— отражение исторических событий в басне; патриотическая позиция автор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Аллегория как форма иносказания и средство раскрытия определённых свойств человека. Поучительный характер басен. Своеобразие языка басен И. А. Крылов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Басня (развитие представлений), аллегория (начальные представления). Понятие об эзоповом язык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Василий Андреевич Жуковский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оэте (детство и начало творчества, Жуковский-сказочник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Спящая царевна». </w:t>
      </w:r>
      <w:r>
        <w:rPr>
          <w:rFonts w:cs="Arial" w:ascii="Arial" w:hAnsi="Arial"/>
          <w:color w:val="000000"/>
          <w:sz w:val="22"/>
          <w:szCs w:val="22"/>
        </w:rPr>
        <w:t>Сходные и различные черты сказки Жуковского и народной сказки. Особенности сюжета. Различие героев литературной и фольклорной сказк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Кубок» </w:t>
      </w:r>
      <w:r>
        <w:rPr>
          <w:rFonts w:cs="Arial" w:ascii="Arial" w:hAnsi="Arial"/>
          <w:color w:val="000000"/>
          <w:sz w:val="22"/>
          <w:szCs w:val="22"/>
        </w:rPr>
        <w:t>Благородство и жестокость. Герои баллады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Баллада (начальные представления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Александр Сергеевич Пушкин. </w:t>
      </w:r>
      <w:r>
        <w:rPr>
          <w:rFonts w:cs="Arial" w:ascii="Arial" w:hAnsi="Arial"/>
          <w:color w:val="000000"/>
          <w:sz w:val="22"/>
          <w:szCs w:val="22"/>
        </w:rPr>
        <w:t>Краткий рассказ о жизни поэта (детство, годы учения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Стихотворение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Няне» </w:t>
      </w:r>
      <w:r>
        <w:rPr>
          <w:rFonts w:cs="Arial" w:ascii="Arial" w:hAnsi="Arial"/>
          <w:color w:val="000000"/>
          <w:sz w:val="22"/>
          <w:szCs w:val="22"/>
        </w:rPr>
        <w:t>—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У лукоморья дуб зелёный...». </w:t>
      </w:r>
      <w:r>
        <w:rPr>
          <w:rFonts w:cs="Arial" w:ascii="Arial" w:hAnsi="Arial"/>
          <w:color w:val="000000"/>
          <w:sz w:val="22"/>
          <w:szCs w:val="22"/>
        </w:rPr>
        <w:t>Пролог к поэме «Руслан и Людмила» — собирательная картина сюжетов, образов и событий народных сказок, мотивы и сюжеты пушкинского извед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Сказка о мёртвой царевне и о семи богатырях» </w:t>
      </w:r>
      <w:r>
        <w:rPr>
          <w:rFonts w:cs="Arial" w:ascii="Arial" w:hAnsi="Arial"/>
          <w:color w:val="000000"/>
          <w:sz w:val="22"/>
          <w:szCs w:val="22"/>
        </w:rPr>
        <w:t>— её истоки (сопоставление с русскими народными сказками, сказкой Жуковского «Спящая царевна», со сказками братьев Гримм; «бродячие сюжеты»). Противостояние добрых и злых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—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Лирическое послание (начальные представления). Пролог (начальные представления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усская литературная сказка XIX век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Антоний Погорельский.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Чёрная курица, или Подземные жители». </w:t>
      </w:r>
      <w:r>
        <w:rPr>
          <w:rFonts w:cs="Arial" w:ascii="Arial" w:hAnsi="Arial"/>
          <w:color w:val="000000"/>
          <w:sz w:val="22"/>
          <w:szCs w:val="22"/>
        </w:rPr>
        <w:t>Сказочно-условное, фантастическое и достоверно-реальное в литературной сказке. Нравоучительное содержание и причудливый сюжет произвед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Михаил Юрьевич Лермонтов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оэте (детство и начало литературной деятельности, интерес к истории России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Бородино» — </w:t>
      </w:r>
      <w:r>
        <w:rPr>
          <w:rFonts w:cs="Arial" w:ascii="Arial" w:hAnsi="Arial"/>
          <w:color w:val="000000"/>
          <w:sz w:val="22"/>
          <w:szCs w:val="22"/>
        </w:rPr>
        <w:t>отклик на 25-летнюю годовщину Бородинского сражения (1837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Историческая основа стихотворения, 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высоким патриотическим пафосом стихотвор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Сравнение, гипербола, эпитет (развитие представлений), метафора, звукопись, аллитерация (начальные представления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Николай Васильевич Гоголь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исателе (детство, годы учения, начало литературной деятельности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Заколдованное место» </w:t>
      </w:r>
      <w:r>
        <w:rPr>
          <w:rFonts w:cs="Arial" w:ascii="Arial" w:hAnsi="Arial"/>
          <w:color w:val="000000"/>
          <w:sz w:val="22"/>
          <w:szCs w:val="22"/>
        </w:rPr>
        <w:t>—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Фантастика (развитие представлений). Юмор (развитие представлений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Николай Алексеевич Некрасов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оэте (детство и начало литературной деятельности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Стихотворение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Крестьянские дети». </w:t>
      </w:r>
      <w:r>
        <w:rPr>
          <w:rFonts w:cs="Arial" w:ascii="Arial" w:hAnsi="Arial"/>
          <w:color w:val="000000"/>
          <w:sz w:val="22"/>
          <w:szCs w:val="22"/>
        </w:rPr>
        <w:t>Картины вольной жизни крестьянских детей, их забавы, приобщение к труду взрослых. Мир детства — короткая пора в жизни крестьянина. Речевая характеристика персонаже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Есть женщины в русских селеньях...» </w:t>
      </w:r>
      <w:r>
        <w:rPr>
          <w:rFonts w:cs="Arial" w:ascii="Arial" w:hAnsi="Arial"/>
          <w:color w:val="000000"/>
          <w:sz w:val="22"/>
          <w:szCs w:val="22"/>
        </w:rPr>
        <w:t>(отрывок из поэмы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Мороз, Красный нос»).</w:t>
      </w:r>
      <w:r>
        <w:rPr>
          <w:rFonts w:cs="Arial" w:ascii="Arial" w:hAnsi="Arial"/>
          <w:color w:val="000000"/>
          <w:sz w:val="22"/>
          <w:szCs w:val="22"/>
        </w:rPr>
        <w:t>Поэтический образ русской женщины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На Волге». </w:t>
      </w:r>
      <w:r>
        <w:rPr>
          <w:rFonts w:cs="Arial" w:ascii="Arial" w:hAnsi="Arial"/>
          <w:color w:val="000000"/>
          <w:sz w:val="22"/>
          <w:szCs w:val="22"/>
        </w:rPr>
        <w:t>Картины природы. Раздумья поэта о судьбе народа. Вера в потенциальные силы народа, лучшую его судьбу. (Для внеклассного чтения.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Эпитет (развитие представлений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ван Сергеевич Тургенев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исателе (детство и начало литературной деятельности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Муму». </w:t>
      </w:r>
      <w:r>
        <w:rPr>
          <w:rFonts w:cs="Arial" w:ascii="Arial" w:hAnsi="Arial"/>
          <w:color w:val="000000"/>
          <w:sz w:val="22"/>
          <w:szCs w:val="22"/>
        </w:rPr>
        <w:t>Реальная основа повести. Повествование о жизни в эпоху 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— символ немого протеста крепостного человек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Портрет, пейзаж (развитие представлений). Литературный герой (развитие представлений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Афанасий Афанасьевич Фет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оэт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Стихотворение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Весенний дождь» </w:t>
      </w:r>
      <w:r>
        <w:rPr>
          <w:rFonts w:cs="Arial" w:ascii="Arial" w:hAnsi="Arial"/>
          <w:color w:val="000000"/>
          <w:sz w:val="22"/>
          <w:szCs w:val="22"/>
        </w:rPr>
        <w:t>— радостная, яркая, полная движения картина весенней природы. Краски, звуки, запахи как воплощение красоты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Лев Николаевич Толстой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исателе (детство, начало литературной деятельности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Кавказский пленник». </w:t>
      </w:r>
      <w:r>
        <w:rPr>
          <w:rFonts w:cs="Arial" w:ascii="Arial" w:hAnsi="Arial"/>
          <w:color w:val="000000"/>
          <w:sz w:val="22"/>
          <w:szCs w:val="22"/>
        </w:rPr>
        <w:t>Бессмысленность и жестокость национальной вражды. Жилин и Костылин — два разных характера, две разные судьбы,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Сравнение (развитие понятия), сюжет (начальное представление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Антон Павлович Чехов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исателе (детство и начало литературной деятельности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Хирургия» </w:t>
      </w:r>
      <w:r>
        <w:rPr>
          <w:rFonts w:cs="Arial" w:ascii="Arial" w:hAnsi="Arial"/>
          <w:color w:val="000000"/>
          <w:sz w:val="22"/>
          <w:szCs w:val="22"/>
        </w:rPr>
        <w:t>—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Юмор (развитие представлений), речевая характеристика персонажей (начальные представления). Речь героев как средство создания комической ситуаци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эты XIX века о Родине и родной природе </w:t>
      </w:r>
      <w:r>
        <w:rPr>
          <w:rFonts w:cs="Arial" w:ascii="Arial" w:hAnsi="Arial"/>
          <w:i/>
          <w:iCs/>
          <w:color w:val="000000"/>
          <w:sz w:val="22"/>
          <w:szCs w:val="22"/>
        </w:rPr>
        <w:t>(обзор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Ф. И. Тютчев.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Зима недаром злится...», «Как верея охот летних бурь...», «Есть в осени первоначальной...», </w:t>
      </w:r>
      <w:r>
        <w:rPr>
          <w:rFonts w:cs="Arial" w:ascii="Arial" w:hAnsi="Arial"/>
          <w:b/>
          <w:bCs/>
          <w:color w:val="000000"/>
          <w:sz w:val="22"/>
          <w:szCs w:val="22"/>
        </w:rPr>
        <w:t>... Н. Плещеев.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Весна» </w:t>
      </w:r>
      <w:r>
        <w:rPr>
          <w:rFonts w:cs="Arial" w:ascii="Arial" w:hAnsi="Arial"/>
          <w:color w:val="000000"/>
          <w:sz w:val="22"/>
          <w:szCs w:val="22"/>
        </w:rPr>
        <w:t>(отрывок);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И. С. Никитин.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Утро», «Зимняя ночь в деревне» </w:t>
      </w:r>
      <w:r>
        <w:rPr>
          <w:rFonts w:cs="Arial" w:ascii="Arial" w:hAnsi="Arial"/>
          <w:color w:val="000000"/>
          <w:sz w:val="22"/>
          <w:szCs w:val="22"/>
        </w:rPr>
        <w:t>(отрывок);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А. Н. Майков.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Ласточки»;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И. З. Суриков.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Зима»</w:t>
      </w:r>
      <w:r>
        <w:rPr>
          <w:rFonts w:cs="Arial" w:ascii="Arial" w:hAnsi="Arial"/>
          <w:color w:val="000000"/>
          <w:sz w:val="22"/>
          <w:szCs w:val="22"/>
        </w:rPr>
        <w:t>(отрывок);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А. В. Кольцов.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В степи». </w:t>
      </w:r>
      <w:r>
        <w:rPr>
          <w:rFonts w:cs="Arial" w:ascii="Arial" w:hAnsi="Arial"/>
          <w:color w:val="000000"/>
          <w:sz w:val="22"/>
          <w:szCs w:val="22"/>
        </w:rPr>
        <w:t>Выразительное чтение наизусть стихотворений (по выбору учителя и учащихся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З ЛИТЕРАТУРЫ XX ВЕКА – 28 ч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ван Алексеевич Бунин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исателе (детство и начало литературной деятельности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Косцы». </w:t>
      </w:r>
      <w:r>
        <w:rPr>
          <w:rFonts w:cs="Arial" w:ascii="Arial" w:hAnsi="Arial"/>
          <w:color w:val="000000"/>
          <w:sz w:val="22"/>
          <w:szCs w:val="22"/>
        </w:rPr>
        <w:t>Восприятие прекрасного. Эстетическое и этическое в рассказе. Кровное родство героев с бескрайними просторами Русской земли, душевным складом песен и сказок, связанных между собой видимыми и тайными силами. Рассказ «Косцы» как поэтическое воспоминание о Родине. Рассказ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Владимир Галактионович Короленко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исателе (детство и начало литературной деятельности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В дурном обществе». </w:t>
      </w:r>
      <w:r>
        <w:rPr>
          <w:rFonts w:cs="Arial" w:ascii="Arial" w:hAnsi="Arial"/>
          <w:color w:val="000000"/>
          <w:sz w:val="22"/>
          <w:szCs w:val="22"/>
        </w:rPr>
        <w:t>Жизнь детей из богатой и бедной семей. Их общение. Доброта и сострадание героев повести. Образ серого, сонного города. Равнодушие окружающих людей к беднякам. Вася, Валек, Маруся, Тыбурций. Отец и сын. Размышления героев. «Дурное общество» и «дурные дела». Взаимопонимание — основа отношений в семь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Портрет (развитие представлений). Композиция литературного произведения (начальные понятия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ергей Александрович Есенин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оэте (детство, юность, начало творческого пути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Стихотворения,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Я покинул родимый дом...» </w:t>
      </w:r>
      <w:r>
        <w:rPr>
          <w:rFonts w:cs="Arial" w:ascii="Arial" w:hAnsi="Arial"/>
          <w:color w:val="000000"/>
          <w:sz w:val="22"/>
          <w:szCs w:val="22"/>
        </w:rPr>
        <w:t>и </w:t>
      </w:r>
      <w:r>
        <w:rPr>
          <w:rFonts w:cs="Arial" w:ascii="Arial" w:hAnsi="Arial"/>
          <w:i/>
          <w:iCs/>
          <w:color w:val="000000"/>
          <w:sz w:val="22"/>
          <w:szCs w:val="22"/>
        </w:rPr>
        <w:t>«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Низкий дом с голубыми ставнями...» </w:t>
      </w:r>
      <w:r>
        <w:rPr>
          <w:rFonts w:cs="Arial" w:ascii="Arial" w:hAnsi="Arial"/>
          <w:color w:val="000000"/>
          <w:sz w:val="22"/>
          <w:szCs w:val="22"/>
        </w:rPr>
        <w:t>— поэтизация картин малой родины как исток художественного образа России. Особен-ности поэтического языка С. А. Есенин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усская литературная сказка XX века </w:t>
      </w:r>
      <w:r>
        <w:rPr>
          <w:rFonts w:cs="Arial" w:ascii="Arial" w:hAnsi="Arial"/>
          <w:i/>
          <w:iCs/>
          <w:color w:val="000000"/>
          <w:sz w:val="22"/>
          <w:szCs w:val="22"/>
        </w:rPr>
        <w:t>(обзор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авел Петрович Бажов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исателе (детство и начало литературной деятельности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Медной горы Хозяйка». </w:t>
      </w:r>
      <w:r>
        <w:rPr>
          <w:rFonts w:cs="Arial" w:ascii="Arial" w:hAnsi="Arial"/>
          <w:color w:val="000000"/>
          <w:sz w:val="22"/>
          <w:szCs w:val="22"/>
        </w:rPr>
        <w:t>Реальность и фантастика в сказе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Сказ как жанр литературы (начальные представления). Сказ и сказка (общее и различное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онстантин Георгиевич Паустовский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Тёплый хлеб», «Заячьи лапы». </w:t>
      </w:r>
      <w:r>
        <w:rPr>
          <w:rFonts w:cs="Arial" w:ascii="Arial" w:hAnsi="Arial"/>
          <w:color w:val="000000"/>
          <w:sz w:val="22"/>
          <w:szCs w:val="22"/>
        </w:rPr>
        <w:t>Доброта и сострадание, реальное и фантастическое в сказках Паустовского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амуил Яковлевич Маршак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исателе. Сказки С. Я. Маршак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Двенадцать месяцев» </w:t>
      </w:r>
      <w:r>
        <w:rPr>
          <w:rFonts w:cs="Arial" w:ascii="Arial" w:hAnsi="Arial"/>
          <w:color w:val="000000"/>
          <w:sz w:val="22"/>
          <w:szCs w:val="22"/>
        </w:rPr>
        <w:t>— пьеса-сказка. Положительные и отрицательные герои. Победа добра над злом — традиция русских народных сказок. Художественные особенности пьесы-сказк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Развитие жанра литературной сказки в XX веке. Драма как род литературы (начальные представления). Пьеса-сказк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Андрей Платонович Платонов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исателе (детство, начало литературной деятельности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Никита». </w:t>
      </w:r>
      <w:r>
        <w:rPr>
          <w:rFonts w:cs="Arial" w:ascii="Arial" w:hAnsi="Arial"/>
          <w:color w:val="000000"/>
          <w:sz w:val="22"/>
          <w:szCs w:val="22"/>
        </w:rPr>
        <w:t>Быль и фантастика. Главный герой рассказа, единство героя с природой, одухотворение природы в его воображении —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Фантастика в литературном произведении (развитие представлений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Виктор Петрович Астафьев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исателе (детство, начало литературной деятельности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Васюткино озеро». </w:t>
      </w:r>
      <w:r>
        <w:rPr>
          <w:rFonts w:cs="Arial" w:ascii="Arial" w:hAnsi="Arial"/>
          <w:color w:val="000000"/>
          <w:sz w:val="22"/>
          <w:szCs w:val="22"/>
        </w:rPr>
        <w:t>Бесстрашие, терпение, любовь к природе и её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Автобиографичность литературного произведения (начальные представления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эты о ВОВ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Стихотворные произведения о войне. Патриотические подвиги в годы Великой Отечественной войны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. М. Симонов.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Майор привёз мальчишку на лафете» ,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А. Т. Твардовский.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Рассказ танкиста»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Война и дети — обострённо трагическая и героическая тема произведений о Великой Отечественной войн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изведения о Родине, родной природ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. Бунин.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Помню </w:t>
      </w:r>
      <w:r>
        <w:rPr>
          <w:rFonts w:cs="Arial" w:ascii="Arial" w:hAnsi="Arial"/>
          <w:b/>
          <w:bCs/>
          <w:color w:val="000000"/>
          <w:sz w:val="22"/>
          <w:szCs w:val="22"/>
        </w:rPr>
        <w:t>—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долгий зимний вечер...»,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А. Прокофьев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Алёнушка»,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Д. Кедрин.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Алёнушка»,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Н. Рубцов.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(Родная деревня»,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Дон-Аминадо.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Города и годы»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Стихотворные лирические произведения о Родине, родной природе как выражение поэтического восприятия окружающего мира и осмысление собственного мироощущения, настроения. Конкретные пейзажные зарисовки и обобщённый образ России. Сближение образов волшебных сказок и русской природы в лирических стихотворениях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исатели улыбаютс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аша Чёрный.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Кавказский пленник», «Игорь-Робинзон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Образы и сюжеты литературной классики как темы произведений для дете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Юмор (развитие понятия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З ЗАРУБЕЖНОЙ ЛИТЕРАТУРЫ – 12 ч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оберт Льюис Стивенсон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Вересковый мёд». </w:t>
      </w:r>
      <w:r>
        <w:rPr>
          <w:rFonts w:cs="Arial" w:ascii="Arial" w:hAnsi="Arial"/>
          <w:color w:val="000000"/>
          <w:sz w:val="22"/>
          <w:szCs w:val="22"/>
        </w:rPr>
        <w:t>Подвиг героя во имя сохранения традиций предк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Баллада (развитие представлений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Даниель Дефо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Робинзон Крузо». </w:t>
      </w:r>
      <w:r>
        <w:rPr>
          <w:rFonts w:cs="Arial" w:ascii="Arial" w:hAnsi="Arial"/>
          <w:color w:val="000000"/>
          <w:sz w:val="22"/>
          <w:szCs w:val="22"/>
        </w:rPr>
        <w:t>Жизнь и необычайные приключения Робинзона Крузо, характер героя (смелость, мужество, находчивость, несгибаемость перед жизненными обстоятельствами). Гимн неисчерпаемым возможностям человека. Робинзонада в литературе и киноискусств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анс Кристиан Андерсен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Снежная королева». </w:t>
      </w:r>
      <w:r>
        <w:rPr>
          <w:rFonts w:cs="Arial" w:ascii="Arial" w:hAnsi="Arial"/>
          <w:color w:val="000000"/>
          <w:sz w:val="22"/>
          <w:szCs w:val="22"/>
        </w:rPr>
        <w:t>Символический смысл фантастических образов и художественных деталей в сказке Андерсена,Кай и Герда. Мужественное сердце Герды. Поиски Кая. Помощники Герды (цветы, ворон, олень, Маленькая разбойница др.). Снежная королева и Герда — противопоставление красоты внутренней и внешней. Победа добра, любви и дружбы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 Художественная деталь (начальное представления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орж Саид.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О чём говорят цветы». </w:t>
      </w:r>
      <w:r>
        <w:rPr>
          <w:rFonts w:cs="Arial" w:ascii="Arial" w:hAnsi="Arial"/>
          <w:color w:val="000000"/>
          <w:sz w:val="22"/>
          <w:szCs w:val="22"/>
        </w:rPr>
        <w:t>Спор героев о прекрасном. Речевая характеристика персонаже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ория литературы. Аллегория (иносказание) в повествовательной литератур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Марк Твен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Приключения Тома Сойера». </w:t>
      </w:r>
      <w:r>
        <w:rPr>
          <w:rFonts w:cs="Arial" w:ascii="Arial" w:hAnsi="Arial"/>
          <w:color w:val="000000"/>
          <w:sz w:val="22"/>
          <w:szCs w:val="22"/>
        </w:rPr>
        <w:t>Том и Гек. Дружба мальчиков. Игры, забавы, находчивость, предприимчивость. Черты характера Тома, раскрывшиеся в отношениях с друзьями. Том и Бекки, их дружба. Внутренний мир героев М. Твена. Причудливое сочетание реальных жизненных проблем и игровых приключенческих ситуаци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Изобретательность в играх — умение сделать окружающий мир интересны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Джек Лондон. </w:t>
      </w:r>
      <w:r>
        <w:rPr>
          <w:rFonts w:cs="Arial" w:ascii="Arial" w:hAnsi="Arial"/>
          <w:color w:val="000000"/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Сказание о Кише» </w:t>
      </w:r>
      <w:r>
        <w:rPr>
          <w:rFonts w:cs="Arial" w:ascii="Arial" w:hAnsi="Arial"/>
          <w:color w:val="000000"/>
          <w:sz w:val="22"/>
          <w:szCs w:val="22"/>
        </w:rPr>
        <w:t>— сказание о взрослении подростка, вынужденного добывать пищу, заботиться о старших. Уважение взрослых. Характер мальчика — смелость, мужество, изобретательность, смекалка, чувство собственного достоинства — опора в труднейши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  <w:t>ИТОГОВЫЕ УРОКИ – 3Ч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480" w:leader="none"/>
        </w:tabs>
        <w:spacing w:lineRule="auto" w:line="360"/>
        <w:ind w:left="504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по литературе 5 класс</w:t>
      </w:r>
    </w:p>
    <w:tbl>
      <w:tblPr>
        <w:tblW w:w="15843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620"/>
        <w:gridCol w:w="1800"/>
        <w:gridCol w:w="2160"/>
        <w:gridCol w:w="9"/>
        <w:gridCol w:w="2691"/>
        <w:gridCol w:w="5241"/>
        <w:gridCol w:w="1134"/>
      </w:tblGrid>
      <w:tr>
        <w:trPr>
          <w:trHeight w:val="48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учебной деятель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ррекционная работа</w:t>
            </w:r>
          </w:p>
        </w:tc>
        <w:tc>
          <w:tcPr>
            <w:tcW w:w="5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УУ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</w:tr>
      <w:tr>
        <w:trPr>
          <w:trHeight w:val="11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витие реч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ВПФ</w:t>
            </w:r>
          </w:p>
        </w:tc>
        <w:tc>
          <w:tcPr>
            <w:tcW w:w="5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Книга и ее роль в духовной жизни человека и об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 xml:space="preserve">Выразительное чтение, выражение личного отношения к прочитанному. Устный или  письменный ответ на вопрос. 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 тексто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творческого воображения, мыслительных процессов 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понимать</w:t>
            </w:r>
            <w:r>
              <w:rPr>
                <w:sz w:val="22"/>
                <w:szCs w:val="22"/>
              </w:rPr>
              <w:t xml:space="preserve"> значение книги, ее роль в жизни человека и общества, особенности литературы как учебного предмета и вида искусства, значение предисловия, послесловия, оглавления, сносок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в учебнике-хрестоматии «Литература» необходимый для занятия материал, отвечать на вопросы по прочитанному текст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Уметь работать с  критической статьёй, составлять план. Формирование умения взаимодействовать в малых группах в процессе решения проблемных ситуациях. Целеполагание как постановка учебной задачи на основе соотнесения того, что уже известно и усвоено учащимися и того, что ещё неизвестно.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Формирование ответственного отношения к учению, готовности и  способности обучающихся к саморазвит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3-5 (чтение, пересказ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фольклор. Малые жанры фольклор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ставление плана характеристики сказочного героя и рассказ о  нем  по плану. Составление развернутого устного и письменного ответа на проблемный вопрос (составление плана ответа, подбор материалов и цитат, аргументирование своего мнения). Сочинение загадки, скороговорки, колыбельной песни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Проект:</w:t>
            </w:r>
            <w:r>
              <w:rPr>
                <w:color w:val="000000"/>
                <w:sz w:val="22"/>
                <w:szCs w:val="22"/>
              </w:rPr>
              <w:t> Составление под руководством учителя электронного альбома «Художники – иллюстраторы сказок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памяти, восприятия  и внимани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малые жанры фольклора: пословицы, поговорки, загадки;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язык произведений УНТ (сжатость и мудрость народной речи), многозначность смысла пословиц и поговорок, объяснять смысл прямой и аллегорический; понимать, как собирают фольклор, почему он не исчез с появлением письменной литературы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гадывать загадки, давать определение малым жанрам, отличать друг от друга малые жанры фольклора, различать пословицы и поговорки.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Знать малые фольклорные жанры, их отличительные особенности; причины возникновения и цель создания малых жанров фолькл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. Целеполагание как постановка учебной задачи на основе соотнесения того, что уже известно и усвоено учащимися и того, что ещё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Понимание русского слова в его эстетической функции, роли изобразительно-выразительных  языковых средств в создании художественных образов литературных произве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 зад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о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фолькло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Выразительное чт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, памяти и мышлени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жанры детского фольклора; </w:t>
            </w:r>
            <w:r>
              <w:rPr>
                <w:b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 xml:space="preserve">принципы построения или создания произведений каждого жанра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бъяснить принадлежность конкретного текста к определенному жанру, самостоятельно создать считалку, небылицу, загадку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Формирование ответственного отношения к учению, готовности и  способности обучающихся к саморазвитию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алые фольклорные жанры, их отличительные особенности; причины возникновения и цель создания малых жанров фолькл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заимодействовать в малых группах в процессе решения проблемных ситуациях. Формирование самоконтроля, произвольности поведения в ситуации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ма считалки, загад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как особый жанр фолькл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ая рабо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ый ответ на один из проблемных вопросов: 1. Каков мой любимый герой русской народной сказки? 2. Почему я люблю читать народные сказки? 3. Почему в народных сказках добро всегда побеждает зло?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чинение</w:t>
            </w:r>
            <w:r>
              <w:rPr>
                <w:color w:val="000000"/>
                <w:sz w:val="22"/>
                <w:szCs w:val="22"/>
              </w:rPr>
              <w:t xml:space="preserve"> собственной сказки или сочинение по картине (устно) на сказочный сюже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памяти, мыслительных процессов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особенности народных сказок, особенности сказывания сказок, в чем заключается мастерство сказителей; знать известных русских исполнителей УНТ, собирателей сказок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характерные для сказок обороты речи в самостоятельно прочитанных сказках, использовать при сказывании сказок, сопоставлять эпизоды сказок, сказочных героев с их изображением в живописи и график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Определять вид сказки по названию. Знать почему волшебные сказки,  бытовые и о животных называются сказками? Сказывание любимых сказ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заимодействовать в малых группах в процессе решения проблемных ситуациях. Формирование самоконтроля, произвольности поведения в ситуации общ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Формулирование собственного отношения к произведениям литературы, их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 ( чт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-11 зад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5 пословиц выучит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аревна-лягушка» - встреча с волшебной сказ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ллюстраций к сказке.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слухового внимания. Коррекция памят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общее движение сюжета, идею сказки и характеры ее героев; что такое художественный пересказ, находить отличия в вариантах сказки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особенности фольклорной волшебной сказки, истолковывать смысл «необычайных ситуаций», читать волшебную сказку, пересказывать ее, сохраняя напевность сказки, сопоставлять иллюстрации художников с текстом сказк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 Знать схему построения волшебной сказки; уметь отличать виды сказ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полагание как постановка учебной задачи на основе соотнесения того, что уже известно и усвоено учащимися и того, что ещё неизвестн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Формулирование собственного отношения к произведениям литературы, их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-19 (чтение, пересказ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мораль в характерах и поступках героев. Образ невесты-волшебн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слухового восприятия учащихся на основе упражнений в узнавании и соотнесени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 </w:t>
            </w:r>
            <w:r>
              <w:rPr>
                <w:sz w:val="22"/>
                <w:szCs w:val="22"/>
              </w:rPr>
              <w:t xml:space="preserve">героев сказки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формулировать мораль сказки, находить отраженные в ней народные идеалы, развивать воображение, мотивировать ответ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 Знать жанровые особенности сказки; уметь охарактеризовать героев сказ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pacing w:val="-6"/>
                <w:w w:val="105"/>
                <w:sz w:val="22"/>
                <w:szCs w:val="22"/>
              </w:rPr>
              <w:t>Научиться контролировать свою деятельность по ходу или результатам выполнения задания.</w:t>
            </w:r>
          </w:p>
          <w:p>
            <w:pPr>
              <w:pStyle w:val="Normal"/>
              <w:rPr>
                <w:w w:val="10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w w:val="101"/>
                <w:sz w:val="22"/>
                <w:szCs w:val="22"/>
              </w:rPr>
              <w:t xml:space="preserve"> Развитие морального сознания в решении моральных проблем на основе нравственного вы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0-24 (чтение, пересказ)</w:t>
            </w:r>
          </w:p>
        </w:tc>
      </w:tr>
      <w:tr>
        <w:trPr>
          <w:trHeight w:val="50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-царевич – победитель житейских невзгод. Животные-помощники. Особая роль чудесных противников. Поэтика волшебной ска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творческого мышления, наглядно-образного представ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Понимать </w:t>
            </w:r>
            <w:r>
              <w:rPr>
                <w:sz w:val="22"/>
                <w:szCs w:val="22"/>
              </w:rPr>
              <w:t xml:space="preserve">тайны сказочной поэтики, народную мудрость, переданную в сказке, как совокупность художественных приемов и изобразительно-выразительных средств помогают раскрыть и воплотить замысел сказки; характеры героев; </w:t>
            </w:r>
            <w:r>
              <w:rPr>
                <w:b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системе образов сказки и приемах ее создания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ставлять рассказ о сказочном герое (портрет, речь, поступки, поведение, отношение к окружающим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Составление плана характеристик главных героев.</w:t>
            </w:r>
          </w:p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ть организовывать учебное сотрудничество и совместную деятельност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w w:val="101"/>
                <w:sz w:val="22"/>
                <w:szCs w:val="22"/>
              </w:rPr>
              <w:t xml:space="preserve"> Формирование нравственных качеств и нравственного поведения на примере героев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сочинение</w:t>
            </w:r>
          </w:p>
        </w:tc>
      </w:tr>
      <w:tr>
        <w:trPr>
          <w:trHeight w:val="46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ый характер формул волшебной сказки. Народная мораль и поэтика волшебной сказки. Вариативность народных сказ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зрительного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ового внима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Понимать </w:t>
            </w:r>
            <w:r>
              <w:rPr>
                <w:sz w:val="22"/>
                <w:szCs w:val="22"/>
              </w:rPr>
              <w:t xml:space="preserve">тайны сказочной поэтики, народную мудрость, переданную в сказке, как совокупность художественных приемов и изобразительно-выразительных средств,  помогающих  раскрыть и воплотить замысел сказки; характеры героев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ходить отличия в вариантах сказки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Структурировать материал, подбирать аргументы для подтверждения собственной пози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осознанно использовать речевые средства в соответствии с задачей  коммуникации, для выражения своих чувств, мысл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понятия, создавать об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Развитие морального сознания и компетентности в решении моральных проблем на основе нравственного вы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5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.1-5 (устно)</w:t>
            </w:r>
          </w:p>
        </w:tc>
      </w:tr>
      <w:tr>
        <w:trPr>
          <w:trHeight w:val="12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ван – кресть-янский сын и чудо-юдо». Тема мирного труда и защиты родной зем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, редактирование тек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актирование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слухового внимания. Коррекция памят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, к какому виду сказок относится сказка «Иван – крестьянский сын и чудо-юдо»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идеть жанровые признаки волшебной сказки и пересказывать ее фраг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ть строить рассказ о герое, видеть отличие сказки от мифа    </w:t>
            </w:r>
            <w:r>
              <w:rPr>
                <w: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spacing w:val="-7"/>
                <w:w w:val="105"/>
                <w:sz w:val="22"/>
                <w:szCs w:val="22"/>
              </w:rPr>
            </w:pPr>
            <w:r>
              <w:rPr>
                <w:spacing w:val="-7"/>
                <w:w w:val="105"/>
                <w:sz w:val="22"/>
                <w:szCs w:val="22"/>
              </w:rPr>
              <w:t>Умение оценивать правильность своих  действий при работе в групп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здавать обобщения, классифицировать, самостоятельно выбирать основания и критерии для  класс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w w:val="101"/>
                <w:sz w:val="22"/>
                <w:szCs w:val="22"/>
              </w:rPr>
              <w:t xml:space="preserve"> Формирование нравственных и нравственного поведения на примере героев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8-38 (чтение, пересказ)</w:t>
            </w:r>
          </w:p>
        </w:tc>
      </w:tr>
      <w:tr>
        <w:trPr>
          <w:trHeight w:val="3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южета сказки. Нравственное превосходство главного героя. Герои сказки в оценке народа. Поэтика сказ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зрительного внимания и  долговременной памят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видеть нравственное превосходство главного героя; составлять план; устно описывать иллюстрацию; осмысливать содержание сказки; развивать навыки художественного пересказ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Уметь пересказывать узловые сцены и эпизоды сказ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 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w w:val="101"/>
                <w:sz w:val="22"/>
                <w:szCs w:val="22"/>
              </w:rPr>
              <w:t xml:space="preserve"> Формирование нравственных чувств и нравственного поведения на примере героев сказ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8-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1-7(устно)</w:t>
            </w:r>
          </w:p>
        </w:tc>
      </w:tr>
      <w:tr>
        <w:trPr>
          <w:trHeight w:val="4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уравль и цапля», «Солдатская шинель»- народные представления о справедлив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расска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аналитико-синтезирующего мышления. Коррекция- развитие мелкой моторики и пальцев рук; развитие навыков каллиграфи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Понимать жанровые особенности сказки о животных, иносказательный смысл бытовых сказок (сюжеты, реальная основа); уметь объяснять отличие сказки о животных (животные не помощники, а главные герои) и бытовой сказки (отражен быт), повседневная жизнь) от волшебно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Уметь пересказывать узловые сцены и эпизоды сказ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 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здавать обобщения, классифицировать, самостоятельно выбирать основания и критерии для  классифик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Понимание русского слова в его эстетической функции, роли изобразительно-выразительных  языковых средств в создании художественных образов литературных произве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0-43 (чтение, пересказ)</w:t>
            </w:r>
          </w:p>
        </w:tc>
      </w:tr>
      <w:tr>
        <w:trPr>
          <w:trHeight w:val="10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  <w:szCs w:val="22"/>
                <w:u w:val="single"/>
              </w:rPr>
              <w:t>Возникновение древнерусской литератур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ись-менности на Руси. «Повесть вре-менных лет». «Подвиг отрока-киевлянина и хитрость воеводы Претич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цитатных примеров, иллюстрирующих сходство летописи и фольклор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пересказ. Пересказ тек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аналитического мышления, коррекция зрительного внимания и памят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понимать</w:t>
            </w:r>
            <w:r>
              <w:rPr>
                <w:sz w:val="22"/>
                <w:szCs w:val="22"/>
              </w:rPr>
              <w:t xml:space="preserve">, когда возникла древнерусская литература; основную мысль «Повести временных лет», одной из ее частей «Подвиг отрока…»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коротко передать содержание статьи учебника, объяснять жанровые особенности летописи (краткость, напевность, отношение автора к героям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жанры древнерусской литературы, видеть     нравственные аспекты летопи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Определять понятия, создавать обобщения, устанавливать аналогии, классифицировать.  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Воспитание     патриотизма, уважения к Отечеству,        осознание своей этнической принадлежности, знание истории, языка, культуры своего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8-50 (чтение, пересказ)</w:t>
            </w:r>
          </w:p>
        </w:tc>
      </w:tr>
      <w:tr>
        <w:trPr>
          <w:trHeight w:val="3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иг отрока-киевлянина и хитрость воеводы Претича». Отзвуки фольклора в летопис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творческого мышления, наглядно-образного представ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определять черты фольклора в летопис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поставлять текст с репродукциями картин</w:t>
            </w:r>
            <w:r>
              <w:rPr>
                <w:b/>
                <w:bCs/>
                <w:sz w:val="22"/>
                <w:szCs w:val="22"/>
              </w:rPr>
              <w:t xml:space="preserve"> Метапредметные</w:t>
            </w:r>
            <w:r>
              <w:rPr>
                <w:sz w:val="22"/>
                <w:szCs w:val="22"/>
              </w:rPr>
              <w:t>: Видеть     нравственные аспекты летопи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ознанно использовать речевые средства в соответствии с задачей  коммуникации, для выражения своих чувств, мыс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Воспитание   патриотизма, уважения к Отечеству,   осознание своей этнической принадлежности, знание истории, языка, культуры своего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2  задания (устно) </w:t>
            </w:r>
          </w:p>
        </w:tc>
      </w:tr>
      <w:tr>
        <w:trPr>
          <w:trHeight w:val="14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неделя 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Ломоносов «Случились вместе два Астронома в пиру…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стихотворения по плану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лицы «Роды и жанры литератур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ект:</w:t>
            </w:r>
            <w:r>
              <w:rPr>
                <w:color w:val="000000"/>
                <w:sz w:val="22"/>
                <w:szCs w:val="22"/>
              </w:rPr>
              <w:t> Составление под руководством учителя электронного альбома «М.В. Ломоносов – великий россиянин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зрительного внимания и  долговременной памят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Понимать</w:t>
            </w:r>
            <w:r>
              <w:rPr>
                <w:sz w:val="22"/>
                <w:szCs w:val="22"/>
              </w:rPr>
              <w:t xml:space="preserve"> значимость личности М.В.Ломоносова, смыслом жизни которого было «утверждение наук в отечестве»;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теоретико-литературных понятий: роды литературы (эпос, лирика, драма), литературные жанры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ерировать ими в речи, объяснять смысл прочитанного стихотворения (чему противопоставлен житейский, практический опыт простого человека), читать выразительно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характеризовать эпоху, в которой жил и творил М.В.Ломоносов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пределять понятия, создавать обобщения, устанавливать аналогии, классифиц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(пересказ); стр. 55 (выраз.чтен.)</w:t>
            </w:r>
          </w:p>
        </w:tc>
      </w:tr>
      <w:tr>
        <w:trPr>
          <w:trHeight w:val="43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неделя 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басни. Басня и ее родословная. Басня как литературный жан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сообщения о баснописце и устный рассказ о не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сведений о баснописцах с использованием справочной литературы и ресурсов Интернета (под рук. учител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разительн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тие фонетико-фонематических представлений, формирование навыков звукового анализа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определять, к какому роду литературы относятся басни, находить жанровые особенности басни, объяснять отличие басни от сказк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</w:t>
            </w:r>
            <w:r>
              <w:rPr>
                <w:i/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</w:rPr>
              <w:t>охарактеризовать эпоху, в которой жил и творил И.А.Кры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 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онимание русского слова в его эстетической функции, роли изобразительно-выразительных  языковых сред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7 (пересказ)</w:t>
            </w:r>
          </w:p>
        </w:tc>
      </w:tr>
      <w:tr>
        <w:trPr>
          <w:trHeight w:val="8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неделя 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Крылов. Слово о баснописце. Басня «Волк на псарн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басен (в том числе по ролям и наизусть) и басен собственного сочин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ое рецензирование выразительного чтения одноклассников, чтения акте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ные  и письменны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слухового внимания. Коррекция памят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 </w:t>
            </w:r>
            <w:r>
              <w:rPr>
                <w:sz w:val="22"/>
                <w:szCs w:val="22"/>
              </w:rPr>
              <w:t xml:space="preserve">творческую историю басни, понимать ее драматический конфликт, исторический контекст и мораль басни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, при помощи интонации выражать чувства героев (лицемерие Волка, мудрость Ловчего)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фику жанра басни, понимать аллегорию, уметь определять мораль   </w:t>
            </w:r>
          </w:p>
          <w:p>
            <w:pPr>
              <w:pStyle w:val="Normal"/>
              <w:shd w:fill="FFFFFF" w:val="clear"/>
              <w:spacing w:lineRule="exact" w:line="274"/>
              <w:rPr>
                <w:w w:val="10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пределять понятия, создавать обобщения, устанавливать аналогии, классифицироват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w w:val="101"/>
                <w:sz w:val="22"/>
                <w:szCs w:val="22"/>
              </w:rPr>
              <w:t>Формирование нравственных чувств и нравственного п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0-62 выр.чтение; стр.62 зад.4 (устно)</w:t>
            </w:r>
          </w:p>
        </w:tc>
      </w:tr>
      <w:tr>
        <w:trPr>
          <w:trHeight w:val="36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неделя 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Крылов. Басни «Ворона и Лисица», «Свинья под дуб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ы на вопросы (в том числе с использованием цитирования).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коллективном диалог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вопросов к басня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характеристик героев басе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тикуляционной моторики.</w:t>
            </w:r>
            <w:r>
              <w:rPr/>
              <w:t xml:space="preserve">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Понимать, что высмеивает Крылов в баснях, их общую интонацию, их смысл, находить аллегорию, мораль, объяснять их, использовать поговорки, пословицы, афоризмы из басен Крылова в речи; уметь сопоставлять басни Крылова с баснями других авторов</w:t>
            </w:r>
          </w:p>
          <w:p>
            <w:pPr>
              <w:pStyle w:val="Normal"/>
              <w:autoSpaceDE w:val="false"/>
              <w:ind w:right="3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фику жанра басни, понимать аллегорию, уметь определять мораль   </w:t>
            </w:r>
          </w:p>
          <w:p>
            <w:pPr>
              <w:pStyle w:val="Normal"/>
              <w:shd w:fill="FFFFFF" w:val="clear"/>
              <w:spacing w:lineRule="exact" w:line="274"/>
              <w:rPr>
                <w:w w:val="101"/>
                <w:sz w:val="22"/>
                <w:szCs w:val="22"/>
              </w:rPr>
            </w:pPr>
            <w:r>
              <w:rPr>
                <w:w w:val="101"/>
                <w:sz w:val="22"/>
                <w:szCs w:val="22"/>
              </w:rPr>
              <w:t>Развитие готовности к сотрудничеству и дружбе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пределять понятия, создавать обобщения, устанавливать аналогии, классифицировать</w:t>
            </w:r>
          </w:p>
          <w:p>
            <w:pPr>
              <w:pStyle w:val="Normal"/>
              <w:rPr>
                <w:w w:val="10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w w:val="101"/>
                <w:sz w:val="22"/>
                <w:szCs w:val="22"/>
              </w:rPr>
              <w:t xml:space="preserve"> Формирование нравственных чувств и нравственного п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3-64 и стр.65 - 66 выр.чтение</w:t>
            </w:r>
          </w:p>
        </w:tc>
      </w:tr>
      <w:tr>
        <w:trPr>
          <w:trHeight w:val="5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неделя 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нр басни. Повествование и мораль в бас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ализ различных форм выражен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рской позици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о словарем литературоведческих терминов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ект:</w:t>
            </w:r>
            <w:r>
              <w:rPr>
                <w:color w:val="000000"/>
                <w:sz w:val="22"/>
                <w:szCs w:val="22"/>
              </w:rPr>
              <w:t> Создание собственных иллюстраций и их защ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а на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зрительного внимания и  долговременной памят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художественные особенности басни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 основе морали одной из басен сочинить свою, выбрать сюжет, действующие лица, включить диалог между ними, раскрыть в диалоге стремления героев, их характеры, использовать олицетворение, аллегорию, создавая басню; понимать, что басня не только эпический, но и сатирический жанр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фику жанра басни, понимать аллегорию, уметь определять мораль   </w:t>
            </w:r>
          </w:p>
          <w:p>
            <w:pPr>
              <w:pStyle w:val="Normal"/>
              <w:rPr>
                <w:w w:val="101"/>
                <w:sz w:val="22"/>
                <w:szCs w:val="22"/>
              </w:rPr>
            </w:pPr>
            <w:r>
              <w:rPr>
                <w:w w:val="101"/>
                <w:sz w:val="22"/>
                <w:szCs w:val="22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пределять понятия, создавать обобщения, устанавливать аналогии, классифицироват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Понимание русского слова в его эстетической функции, роли изобразительно-выразительных  языковых сред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наизусть  басню ( или часть) (на выбор)</w:t>
            </w:r>
          </w:p>
        </w:tc>
      </w:tr>
      <w:tr>
        <w:trPr>
          <w:trHeight w:val="5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неделя 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енный мир Ивана Андреевича Кры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м (индивидуальным) учебным проек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ые виды деятельности: конкурсы, викторины и т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зрительного и слухового внимания; коррекция 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близость басни к УНТ, ее иносказательный и обобщенный смысл, анализировать басни с одинаковым сюжетом, отмечая в них общее и различное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ценивать отношение автора к героям, увлекательность и сценичность басенного сюжета, разговорную интонацию стихотворного повествования, мастерство антитезы и афористичность речи; сравнивать басни прозаические и поэтические, использовать пословицы, афоризмы из басен Крылова в собственной речи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фику жанра басни, понимать аллегорию, уметь определя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пределять понятия, создавать обобщения, устанавливать аналогии, классифицироват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Воспитание     патриотизма, уважения к Отечеству,        осознание своей этнической принадлежност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выр. чтение любимых басен И.А. Крылова</w:t>
            </w:r>
          </w:p>
        </w:tc>
      </w:tr>
      <w:tr>
        <w:trPr>
          <w:trHeight w:val="7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неделя 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Жуковский – сказочник. Сказка «Спящая царев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й рассказ о поэт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ятие и выразительное чтение сказки и баллады (в том числе наизусть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тикуляционной моторик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сведения о поэте, историю создания сказки, сюжет и героев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поставлять литературную и фольклорную сказки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личие литературной сказки от народной, уметь приводить примеры антитез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 оценивать правильность выполнения учебной задачи,  собственные возможности её решения.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Развитие эстетического сознания через освоение художественного наследия.  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1-81 (выраз. чтение)</w:t>
            </w:r>
          </w:p>
        </w:tc>
      </w:tr>
      <w:tr>
        <w:trPr>
          <w:trHeight w:val="4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неделя 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ящая царевна». Сходные и различные черты сказки Жуковского и народной сказ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е ответы на вопросы (в том числе с использованием цитирования).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коллективном диалог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лана произведения (в том числе цитатного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речи через постановку вопро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аналитического мышления, коррекция зрительного внимания и памят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понимать</w:t>
            </w:r>
            <w:r>
              <w:rPr>
                <w:sz w:val="22"/>
                <w:szCs w:val="22"/>
              </w:rPr>
              <w:t xml:space="preserve"> отличие сказки литературной от народной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поставлять литературную и фольклорную сказки, выявлять общее и отличительно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содержание сказки, уметь описывать и характеризовать центральные образ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пределять понятия, создавать обобщения, устанавливать аналогии, классифицироват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ответственного отношения к учению, готовности и способности обучающихся к саморазвитию и самообразов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из сказки наизусть (на выбор)</w:t>
            </w:r>
          </w:p>
        </w:tc>
      </w:tr>
      <w:tr>
        <w:trPr>
          <w:trHeight w:val="10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неделя 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ада В.А.Жуковского «Куб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характеристик героев и их нравственная оцен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творческого мышления, наглядно-образного представ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понимать</w:t>
            </w:r>
            <w:r>
              <w:rPr>
                <w:sz w:val="22"/>
                <w:szCs w:val="22"/>
              </w:rPr>
              <w:t xml:space="preserve"> поступки героев, определять реальные события и фантастические, отношение автора к героям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разительно читать балладу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особенности жанра баллады  и уметь определя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пейзажа в балладах В. А. Жуковского,  уметь определять жанр баллады как лироэп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полагание как постановка учебной задачи на основе соотнесения того, что уже известно и усвоено учащимися и того, что ещё неизвестно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Приобщение к духовно-нравственным ценностям русской литературы и культуры, сопоставление их с духовно-нравственными ценностями других народов</w:t>
            </w:r>
            <w:r>
              <w:rPr>
                <w:b/>
                <w:bCs/>
                <w:sz w:val="22"/>
                <w:szCs w:val="22"/>
              </w:rPr>
              <w:t xml:space="preserve">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4-81 89 (выраз. чт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за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0 (творческое зад.)</w:t>
            </w:r>
          </w:p>
        </w:tc>
      </w:tr>
      <w:tr>
        <w:trPr>
          <w:trHeight w:val="5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неделя 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ерт Льюис Стивенсон. Баллада «Вересковый ме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мыслительных процессов, коррекция долговременной памят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понимать</w:t>
            </w:r>
            <w:r>
              <w:rPr>
                <w:sz w:val="22"/>
                <w:szCs w:val="22"/>
              </w:rPr>
              <w:t xml:space="preserve">, какие черты характера прославляет автор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ризнаки жанра баллады в «Вересковом меде» Р.Л.Стивенсон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Видеть   нравственные аспекты стихотво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понятия, создавать обобщ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иобщение к духовно-нравственным ценностям русской литературы и культуры, сопоставление их с духовно-нравственными ценностями других нар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баллады выразит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отры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ыбор)</w:t>
            </w:r>
          </w:p>
        </w:tc>
      </w:tr>
      <w:tr>
        <w:trPr>
          <w:trHeight w:val="7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неделя 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ий Погорельский. Страницы биографии. Сказка «Черная курица, или Подземные жител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ценирование фрагментов сказ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отзыва о литературной сказк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творческого воображения и пространственного представ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сведения о жизни писателя, что такое псевдоним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бивать большие абзацы на более маленькие отрывки, правильно интонировать, верно понимать смысловые отрыв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акрепить понятие о литературной сказке, выявить основную идею сказки, развивать навыки пересказа и анали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 оценивать правильность выполнения учебной задачи,  собственные возможности её решения.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общение к духовно-нравственным ценностям русской литературы и культур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20-129 чтение, пересказ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неделя 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стическое и достоверно-реальное в сказке. Причудливый сюжет. Нравоучительное соде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ллюстраций к  сказ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сказ тек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памяти, логического мышлени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, что такое сюжет, причудливый сюжет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фантастическое и достоверно-реальное в сказке, находить абзацы, имеющие нравоучительный характер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адеть начальными навыками литературоведческого  анализа. Сказочно-условное, фантастическое и достоверно-реальное в сказ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w w:val="105"/>
                <w:sz w:val="22"/>
                <w:szCs w:val="22"/>
              </w:rPr>
              <w:t>Ученик научится или получит возможность научиться контролировать свою деятельность по ходу или результатам выполнения зада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Приобщение к духовно-нравственным ценностям русской литературы и куль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35-148 (чт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неделя 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М.Гаршин. Человек обостренной совести. Сказка «</w:t>
            </w:r>
            <w:r>
              <w:rPr>
                <w:sz w:val="22"/>
                <w:szCs w:val="22"/>
                <w:lang w:val="en-US"/>
              </w:rPr>
              <w:t>Attalea Prinsep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творческого воображения.</w:t>
            </w:r>
          </w:p>
          <w:p>
            <w:pPr>
              <w:pStyle w:val="Style17"/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оказать принадлежность произведения к жанру сказки, объяснить непохожесть действующих лиц, роль описания пальмы, причину изменения тональности в описании оранжереи, отношение автора к изображаемому, уметь устанавливать связь между прочитанным и изображением художник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акрепить понятие о литературной сказке, выявить основную идею сказки, развивать навыки пересказа и анали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понятия, создавать обоб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щение к духовно-нравственным ценностям русской литературы и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пересказ (по текстам)</w:t>
            </w:r>
          </w:p>
        </w:tc>
      </w:tr>
      <w:tr>
        <w:trPr>
          <w:trHeight w:val="3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нед 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Attale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nseps</w:t>
            </w:r>
            <w:r>
              <w:rPr>
                <w:sz w:val="22"/>
                <w:szCs w:val="22"/>
              </w:rPr>
              <w:t>»: героическое и обыденное в сказке. Пафос произ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речи через постановку вопрос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аналитического мышления, коррекция зрительного внимания и памят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понятие «антитеза» как основной художественный прием, пафос произведения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героическое и обыденное в сказке, анализировать текст</w:t>
            </w:r>
            <w:r>
              <w:rPr>
                <w:b/>
                <w:bCs/>
                <w:sz w:val="22"/>
                <w:szCs w:val="22"/>
              </w:rPr>
              <w:t xml:space="preserve"> Метапредметные</w:t>
            </w:r>
            <w:r>
              <w:rPr>
                <w:sz w:val="22"/>
                <w:szCs w:val="22"/>
              </w:rPr>
              <w:t>: Закрепить понятие о литературной сказке, выявить основную идею сказки, развивать навыки пересказа и анали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понятия, создавать обобщ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Приобщение к духовно-нравственным ценностям русской литературы и культур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. ответы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ед 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. Слово о поэте. Стихотворение «Няне». «У лукоморья…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ие под руководством учителя электронной презентации «Сюжет о спящей царевне в сказках народов мира» (тексты народных и литературных сказок в иллюстрациях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зрительного и слухового внима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разительно читать стихотворение, оценивать отношение поэта к няне, определять роль эпитетов и метафор в создании словесной картины, доказывать принадлежность стихотворения к лирике как роду литер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 Видеть     нравственные аспекты стихотворения.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(пересказ); стихотворения (выр.чтение)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ед 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. «Сказка о мертвой царевне и о семи богатырях». Борьба добрых и злых си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электронного альбома «События и герои сказок А. С. Пушкина в книжной графике». 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Контрольны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ый ответ на один из проблемных вопросов: 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чём превосходство царевны над царицей?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 Что помогло королевичу Елисею в поисках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весты?</w:t>
            </w:r>
            <w:r>
              <w:rPr>
                <w:color w:val="000000"/>
                <w:sz w:val="22"/>
                <w:szCs w:val="22"/>
                <w:vertAlign w:val="superscript"/>
              </w:rPr>
              <w:t> 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чём общность и различие «Спящей царевны» В. А. Жуковского и «Сказки о мёртвой царевне и о семи богатырях» А. С. Пушкина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ция творческого воображения, мыслительных процессов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сторию рождения сюжета сказки, особенности стихотворной сказки;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систему образов, основные мотивы (добро и зло, противостояние красоты внешней и красоты душевной)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бирать материал для характеристики героев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личие литературной сказки от народной,  развивать навыки пересказа и анали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полагание как постановка учебной задачи на основе соотнесения того, что уже известно и усвоено учащимися и того, что ещё неизвестно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общение к духовно-нравственным ценностям русской литературы и культуры ,сопоставление их с духовно-нравственными ценностями других народов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5- 112 выраз.чт.</w:t>
            </w:r>
          </w:p>
        </w:tc>
      </w:tr>
      <w:tr>
        <w:trPr>
          <w:trHeight w:val="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ед 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ная и прозаическая речь. Ритм, рифма, строф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ртикуляционной моторик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оррекция актуализации памяти, коррекция внимани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понятий ритм, рифма (перекрестная, парная, опоясывающая), строфа;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отличие речи прозаической и стихотворной, аргументировать свой ответ конкретными примерами из изученных произведений, объяснить ритмическую и смысловую роль рифмы в стихотворном произведении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, используя текст  прозаической сказки и сказки А.С.Пушкина, показать разницу между прозаической и стихотворной речью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изученные теоретико-литературные пон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 оценивать правильность выполнения учебной задачи,  собственные возможности её реш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зусть отрывок из сказ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ыбор)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нед 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и царевны. Богатыри, Соколко. Народная мораль, нрав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творческого воображения, коррекция монологической и диалогической реч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ать сравнительную характеристику персонажей, выразительно читать сказку, художественно  пересказывать, сопоставлять литературные сказки со сходным сюжетом, выявлять общее и отличительное, объяснять отношение автора к изображаемому</w:t>
            </w:r>
          </w:p>
          <w:p>
            <w:pPr>
              <w:pStyle w:val="Normal"/>
              <w:autoSpaceDE w:val="false"/>
              <w:ind w:left="30" w:right="3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 Знать содержание сказки, уметь описывать и характеризовать центральные образы; уметь определять ритм 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определять сходство и различия сказок Пушкина, Жуковского и братьев Гримм, понимать и находить “бродячие” сю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 оценивать правильность выполнения учебн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(пересказ); стихотворения (выр.чтение)</w:t>
            </w:r>
          </w:p>
        </w:tc>
      </w:tr>
      <w:tr>
        <w:trPr>
          <w:trHeight w:val="7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 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ич Елисей. Победа добра над злом. Музыкальность пушкинской ска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, пересказ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аналитического мышления, памяти и внима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работать с лексикой и ритмом сказки, проводить работу по стилистике сказки, определять музыкальность пушкинской сказк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содержание сказки, уметь описывать и характеризовать центральные обра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 оценивать правильность выполн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Формирование ответственного отношения к учению, готовности и способности обучающихся к саморазвитию и самообразовани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5- 112 выраз.чт.</w:t>
            </w:r>
          </w:p>
        </w:tc>
      </w:tr>
      <w:tr>
        <w:trPr>
          <w:trHeight w:val="8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нед 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А.С.Пушкина. Поэма «Руслан и Людми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слухового внимания. Коррекция памят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восстанавливать деформированный текст, чувствовать логику текст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содержание сказки, уметь описывать и характеризовать центральные обра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ознанно использовать речевые средства в соответствии с задачей коммуникации, для выражения своих чувств, мысле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Развитие эстетического сознания через освоение художественного наследия народов России и мира,  творческой деятельности эстетиче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зусть отрывок из сказ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ыбор)</w:t>
            </w:r>
          </w:p>
        </w:tc>
      </w:tr>
      <w:tr>
        <w:trPr>
          <w:trHeight w:val="16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ед 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Ю.Лермонтов. Слово о поэте. Стихотворение «Бородин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выразительному чт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ных примеров из сказки, иллюстрирующих понятия «сравнение», «гипербола», «эпитет», «метафора», «звукопись».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ртикуляционной моторик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 </w:t>
            </w:r>
            <w:r>
              <w:rPr>
                <w:sz w:val="22"/>
                <w:szCs w:val="22"/>
              </w:rPr>
              <w:t xml:space="preserve">отдельные факты биографии поэта, условия, в которых формировался его характер, историческую основу стихотворения; </w:t>
            </w:r>
            <w:r>
              <w:rPr>
                <w:b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 xml:space="preserve">его героическую направленность, отношение автора к родине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ать сюжет стихотворения, объяснить, почему Лермонтов построил стихотворение как диалог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Показывать и понимать патриотический пафос стихотворения,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казывать   мастерство М. Ю. Лермонтова в создании батальных сц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, аргументировать и отстаивать своё м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ознанно использовать речевые средства в соответствии с задачей коммуникации, для выражения своих чувств, мысле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Развитие эстетического сознания через освоение художественного наследия народов России и мир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-групповые  задания (сообщ.) по подготовке биографии М.Ю.Лермонтова</w:t>
            </w:r>
          </w:p>
        </w:tc>
      </w:tr>
      <w:tr>
        <w:trPr>
          <w:trHeight w:val="12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ед 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простого солдата – защитника Родины в стихотворении «Бородин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ценирование фрагментов сказ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ллюстраций к стихотворению и сказ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процессов памяти. Коррекция эмоционально-волевой сферы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, какие чувства объединяют героев, автора и читателей, какие изобразительно-выразительные средства использует автор, описывая батальные сцены, через чтение передать патриотический пафос стихотворения, почувствовать слияние эпического и личностного («мы» и «я») в речевом и образном строе стихотворения, при помощи устного словесного рисования воспроизвести портреты героев,наблююдать над речью рассказчика и определять роль звукописи в описании событий, сопоставлять текст произведения с иллюстрациями Бородинского сраж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Показывать и понимать патриотический пафос стихотворения,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казывать   мастерство М. Ю. Лермонтова в создании батальных сцен. Сотрудничество в поиске информаци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 оценивать правильность выполнения учебной задач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Развитие эстетического сознания через освоение художественного наследия народов России и мира,  твор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«Бороди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трывок на выб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ед 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голь. Слово о поэте. Сюжет повести «Заколдованное мест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ценирование фрагментов повестей Н. В. Гогол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анализу реальных и фантастических эпизодов повестей (по выбору учителя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ных примеров, иллюстрирующих понятия «юмор», «фантастика», «художественная  условность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творческого мышления, наглядно-образного представ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акты жизни писателя, связанные с историей создания сборника «Вечера на хуторе…», сюжет повести «Заколдованное место», представлять обстановку и место действия, обычаи украинского народа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текст повести, сопо-ставляя свои впечатления и изображенное на репродукциях картин А.И.Куинджи и И.Е.Репина, иметь представление о жанре повести; анализировать своеобразие языка произведения</w:t>
            </w:r>
          </w:p>
          <w:p>
            <w:pPr>
              <w:pStyle w:val="Normal"/>
              <w:autoSpaceDE w:val="false"/>
              <w:ind w:right="30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особенности сюжета, фольклорные элементы повести; уметь охарактеризовать повествовательную манеру пис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ознанно использовать речевые средства в соответствии с задачей коммуникации, для выражения своих чувств, мыс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Развитие эстетического сознания через освоение художественного наследия народов России и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олдованное место» (чтение Пересказ)</w:t>
            </w:r>
          </w:p>
        </w:tc>
      </w:tr>
      <w:tr>
        <w:trPr>
          <w:trHeight w:val="1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нед 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ое и фантастическое в сюжете пове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ных примеров, демонстрирующих различные формы выражения авторской позици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обственных иллюстраций к повестям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 В. Гоголя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, пересказ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творческого воображения и пространственного представ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Знать определение теоретических понятий: юмор, фантастика; уметь определять их роль в повести, выделять смысловые части художественного текста, составлять план, пересказывать по плану, характеризовать речь рассказчика</w:t>
            </w:r>
          </w:p>
          <w:p>
            <w:pPr>
              <w:pStyle w:val="Normal"/>
              <w:autoSpaceDE w:val="false"/>
              <w:ind w:right="3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Уметь доказать, что «Заколдованное место» - это повесть одновременно и фантастическая , и комическая, и бытовая, приводить примеры из текста подтверждающие эту мысль. Формулировать, аргументировать и отстаивать своё мнение.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Формирование ответственного отношения к учению, готовности и способности обучающихся к саморазвитию и самообразовани</w:t>
            </w:r>
            <w:r>
              <w:rPr>
                <w:bCs/>
                <w:sz w:val="22"/>
                <w:szCs w:val="22"/>
              </w:rPr>
              <w:t>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58-169 (выраз. чтение)</w:t>
            </w:r>
          </w:p>
        </w:tc>
      </w:tr>
      <w:tr>
        <w:trPr>
          <w:trHeight w:val="32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нед 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голь «Вечера на хуторе близ Диканьки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творческого вооб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какие еще повести входят в сборник «Вечера на хуторе близ Диканьки»; иметь общее представление об их содержании, художественном своеобразии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троить монологическое высказывание, пересказывать эпизоды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особенности сюжета, фольклорные элементы повести; уметь охарактеризовать повествовательную манеру пис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, аргументировать и отстаивать своё м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организовывать собственную деятельность, оценивать ее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определять сферу своих интерес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Понимание русского слова в его эстетической функции, роли изобразительно-выразительных  языковых сред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на выбор повестей из сборника Н.В.Гоголя</w:t>
            </w:r>
          </w:p>
        </w:tc>
      </w:tr>
      <w:tr>
        <w:trPr>
          <w:trHeight w:val="12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нед 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изученному материал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ая рабо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аналитико-синтезирующего мыш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содержание изученных произведений, определения теоретико-литературных понятий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в тексте изобразительно-выразительные средства, отличать речь прозаическую и стихотворную, использовать первоначальные представления о стихосложении (ритм, рифма, строфа) при выборе ответа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изученные теоретико-литературные понятия. Содержание изученных произве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вои действия в рамках предложенных условий и требований.Уметь самостоятельно организовывать собственн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Формирование ответственного отношения к учению, готовности и способности обучающихся к саморазвитию и самообра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</w:tr>
      <w:tr>
        <w:trPr>
          <w:trHeight w:val="14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нед 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Некрасов. Слово о поэте. Стихотворение «На Волг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ных примеров, иллюстрирующих понятие «эпитет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ных примеров, демонстрирующих различные формы выражения авторской пози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поставление стихотворения «На Волге» 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аналитического мышления, коррекция зрительного внимания и памят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биографические сведения о поэте, нашедшие отражение в стихотворении «На Волге», содержание стихотворения, понимать его тональность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характеризовать особенности поэтики Некрасова, определять роль эпитетов, сопоставлять содержание стихотворения Некрасова с картиной И.Е.Репина «Бурлаки на Волге»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Уметь охарактеризовать особенность поэтики Некрасова; знать и уметь находить эпитеты, сравнения.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учить сопоставлять стихотворение Н. А. Некрасова “На Волге” с картиной художника И. Е. Репина “Бурлаки на Волге”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но организовывать собственную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Развитие эстетического сознания через освоение художественного наследия народов России и мира,  творческой деятельности эстетическ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поэта (пересказ); отрывок (на выбор) наизусть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нед 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сть женщины в русских селеньях…» - отрывок из поэмы «Мороз, Красный но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писным полотном (И. Е. Репин. «Бурлаки»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обственных иллюстраций к произведениям Н. А. Некрасо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ртикуляционной моторик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историю создания поэмы «Мороз, Красный нос», смысл названия поэмы, понятия «рифмы», способы рифмовки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в тексте примеры используемых видов риф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определения и уметь находить  в тексте метафоры, эпитеты, сравнения, олицетворения; определять композицию произведения. Объяснить название поэмы «Мороз. Красный но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но организовывать собственную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Формирование ответственного отношения к учению, готовности и способности обучающихся к саморазвитию и самообра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72-175 (выраз. чтение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(на выбор) наизусть</w:t>
            </w:r>
          </w:p>
        </w:tc>
      </w:tr>
      <w:tr>
        <w:trPr>
          <w:trHeight w:val="8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нед 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детства в стихотворении «Крестьянские де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творческого мышления, наглядно-образного представ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одержание стихотворения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авторскую позицию, роль эпитетов и сравнений в поэтическом описании крестьянских детей, выделять события, которые происходят в на-стоящем времени и в прошлом, объяснять, почему рассказ поэта об эпических событиях прерывается его лирическими воспоминания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Развитие эстетического сознания через освоение художественного наследия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определения и уметь находить  в тексте метафоры, эпитеты, сравнения, олицетворения; определять композицию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но организовывать собствен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76- 186 (выраз. чтение); зад. на стр. 187 (пись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нед 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Тургенев. Слово о писателе. История создания рассказа «Муму». Быт и нравы крепостной России в расска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ценирование фрагментов повест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ных примеров, иллюстрирующих понятия «портрет», «пейзаж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анализу портретных и пейзажных эпизодов пове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собственных иллюстраций к повести. Подбор цитат по заданной тем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зрительного и слухового внимания; коррекция 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едения о детстве и семье писателя, о начале его литературной деятельности, историю создания произведения, содержание рассказа;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значение понятий «крепостное право», «крепостничество», сюжет рассказа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относить описание быта и нравов крепостнической России в рассказе со знаниями об этом периоде из истории, сопоставлять описание жизни крепостных в рассказе с изображением на полотнах художник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щение к духовно-нравственным ценностям русской литературы и культуры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этапы жизни Тургенева; владеть понятием “сюжет”</w:t>
            </w: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 реальную основу повести, изображенных в ней быта и нравов крепостнической Росси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писателя; стр. 189-197 (чт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нед 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тношений Герасима и Татьяны. Герасим и его ок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казыв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ая рабо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ый ответ на один из проблемных вопросов:</w:t>
            </w:r>
          </w:p>
          <w:p>
            <w:pPr>
              <w:pStyle w:val="Normal"/>
              <w:numPr>
                <w:ilvl w:val="0"/>
                <w:numId w:val="4"/>
              </w:numPr>
              <w:ind w:left="36" w:firstLine="9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воспевает И. С. Тургенев в образе Герасима?</w:t>
            </w:r>
          </w:p>
          <w:p>
            <w:pPr>
              <w:pStyle w:val="Normal"/>
              <w:numPr>
                <w:ilvl w:val="0"/>
                <w:numId w:val="4"/>
              </w:numPr>
              <w:ind w:left="36" w:firstLine="9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ковы друзья и враги Герасима?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чём вина и в чём беда барыни'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. Пересказ тек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творческого воображения, пространственного представ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южет рассказа, понимать духовные и нравственные качества Герасима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поставлять главного героя с его окружением, давать характеристику героя по его поступкам, поведению, использовать цитаты из текста в связном ответе, составлять план характеристики героя</w:t>
            </w:r>
          </w:p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Понимание отношений Герасима и дворни, истории Татьяны, любви Герасима к Татьяне. Герасима и Му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Формирование ответственного отношения к учению, готовности и способности обучающихся к саморазвитию и самообразов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99-213 (чтение, пересказ)</w:t>
            </w:r>
          </w:p>
        </w:tc>
      </w:tr>
      <w:tr>
        <w:trPr>
          <w:trHeight w:val="4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нед 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 и Муму. Счастливый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текста Развитие речи через постановку вопрос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творческого вооб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кст художественного произведения, понимать чувства и переживания Герасима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устное высказывание с опорой на текст, объяснять перемены, произошедшие с героем с появлением Муму, определять роль используемых автором сравнений и эпитетов, которые помогают представить внешний облик героя, объяснить отношение Тургенева к Герасиму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Уметь охарактеризовать литературного героя, сопоставлять поступки героев рассказа, делать выводы</w:t>
            </w:r>
            <w:r>
              <w:rPr>
                <w:bCs/>
                <w:sz w:val="22"/>
                <w:szCs w:val="22"/>
              </w:rPr>
              <w:t xml:space="preserve"> Нравственное преображение Герасима. Сострадание и жестокость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Совершенствование духовно-нравственных качеств личности,   уважительного отношения к русской литературе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14-219 (чтение, пересказ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нед 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а каморки Герасима. Прощание с Муму. Возвращение Герасима в деревн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, пересказ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сприятия, памяти и мышлени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держание произведения, как безмерно горе главного героя и как велико чувство радости только при мысли о возможности совершить самостоятельный поступок, в чем превосходство Герасима над такими же крепостными, как и он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одить частичный анализ центральных эпизодов  текста, проследить  за изменениями, произошедшими в главном герое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Уметь охарактеризовать литературного героя, сопоставлять поступки героев рассказа, делать вы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Совершенствование духовно-нравственных качеств личности,   уважительного отношения к русской литературе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на стр. 223-225 (устно)</w:t>
            </w:r>
          </w:p>
        </w:tc>
      </w:tr>
      <w:tr>
        <w:trPr>
          <w:trHeight w:val="6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нед декаб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ые и нравственные качества Герасима – сила, достоинство, сострадание, великодушие, трудолюбие. Протест героя против отно-шений барства и рабства. Подготовка к сочин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. Сочинение-описа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аналитического мышления, коррекция зрительного внимания и памят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южет рассказа, понимать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уховные и нравственные качества Герасима, определение понятий: портрет, пейзаж, литературный герой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поставлять главного героя с его окружением, давать характеристику героя по его поступкам, поведению, использовать цитаты из текста в связном ответе, составлять план характеристики героя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Строить  письменное высказывание в связи с изученным произведением, выражать свое отношение к прочитанному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Ставить и формулировать для себя новые задачи в учёбе и познавательной деятельност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PageNumber"/>
                <w:sz w:val="22"/>
                <w:szCs w:val="22"/>
              </w:rPr>
              <w:t xml:space="preserve"> Развитие эстетического сознания через освоение художественного наследия народов России и мира,  творческой деятельности эстетического хара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сочинение</w:t>
            </w:r>
          </w:p>
        </w:tc>
      </w:tr>
      <w:tr>
        <w:trPr>
          <w:trHeight w:val="9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нед 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чинений. Работа над ошиб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зрительного и слухового внима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выполнять работу над ошибками, выделять в отдельные случаи группы фактических, стилистических, речевых и грамматических ошибок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Строить  письменное высказывание в связи с изученным произведением, выражать свое отношение к прочитанн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вать мотивы и интересы своей познавательной деятельно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Приобщение к духовно-нравственным ценностям русской литературы 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работу над ошибками</w:t>
            </w:r>
          </w:p>
        </w:tc>
      </w:tr>
      <w:tr>
        <w:trPr>
          <w:trHeight w:val="9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Фет. Слово о поэте. Стихотворение «Весенний дожд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ных примеров для иллюстрации изобразительно-выразительных средств, использованных в стихотворении. 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стихотворения по плану анализа лир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слухового внимания. Коррекция памят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биографические сведения о Фете, содержание его стихотворения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определять, какие художественные приемы использует автор для описания природы, анализировать лирическое произ-ведение, выразительно читать, передавать при помощи интонации впечатления от быстро меняющихся картин и состояний природы; </w:t>
            </w:r>
            <w:r>
              <w:rPr>
                <w:b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>авторское отношение к природе.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особенности построения поэтического произведения, Уметь при чтении выражать тему, идею произведения, чувства автора, свое видение.</w:t>
            </w:r>
          </w:p>
          <w:p>
            <w:pPr>
              <w:pStyle w:val="Normal"/>
              <w:autoSpaceDE w:val="false"/>
              <w:ind w:right="3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вать мотивы и интересы своей познавательной деятельно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Приобщение к духовно-нравственным ценностям русской литературы 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26-228 (выр. чтение); стр. 227 (наизусть)</w:t>
            </w:r>
          </w:p>
        </w:tc>
      </w:tr>
      <w:tr>
        <w:trPr>
          <w:trHeight w:val="7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Толстой: детство, начало литературной деятельности. Рассказ-быль «Кавказский пленник». Сюжет рассказ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ценирование фрагментов рассказа.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 по заданной теме.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ных примеров, иллюстрирующих понятия «сюжет», «сравнение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роли сравнений в рассказе.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анализу эпизода рассказа.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обственных иллюстраций к  рассказу.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сказ тек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творческого мышления, наглядно-образного представ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втора, биографические факты жизни писателя, связанные с войной на Кавказе, историю создания рассказа «Кавказский пленник»; определение понятий: «рассказ-быль», «сюжет», «фабула», «литературный герой»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ми оперировать при анализе произведения, определять главных сюжетных героев, их роль в произведении, специфику жанра; </w:t>
            </w:r>
            <w:r>
              <w:rPr>
                <w:b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>различие между былью Н.В.Гоголя и былью Л.Н.Толстог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 Знать  о писателе (детство, начало литературной деятельности). Содержание рассказа  «Кавказский пленник». 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Ставить и формулировать для себя новые задачи в учёбе и познавательной деятельности.</w:t>
            </w:r>
          </w:p>
          <w:p>
            <w:pPr>
              <w:pStyle w:val="Normal"/>
              <w:spacing w:before="20" w:after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PageNumber"/>
                <w:sz w:val="22"/>
                <w:szCs w:val="22"/>
              </w:rPr>
              <w:t xml:space="preserve"> Развитие эстетического сознания через освоение художественного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PageNumber"/>
                <w:sz w:val="22"/>
                <w:szCs w:val="22"/>
              </w:rPr>
              <w:t>наследия.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онятия «герой», «сопоставление», «противопоставление», средства раскрытия характеров действующих лиц (поступки, портрет, пейзаж, авторская оценка)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ми оперировать при создании сравнительной характеристики, выявлять авторскую позицию, составлять рассказ от лица геро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писателя (пересказ); стр. 230-231 (чтение)</w:t>
            </w:r>
          </w:p>
        </w:tc>
      </w:tr>
      <w:tr>
        <w:trPr>
          <w:trHeight w:val="25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н и Костылин – два разных характера, две разные судь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. Пересказ тек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аналитического мышления, коррекция зрительного внимания и памят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</w:rPr>
              <w:t>Создание связного текста на необходимую тему с учетом норм русского литературного язы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Ставить и формулировать для себя новые задачи в учёбе и познавательной деятельност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PageNumber"/>
                <w:sz w:val="22"/>
                <w:szCs w:val="22"/>
              </w:rPr>
              <w:t xml:space="preserve"> Развитие эстетического сознания через освоение художественного наслед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32- 240 (чтение, пересказ)</w:t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ная дружба Жилина и Дин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зрительного и слухового внимания; коррекция долговременной памят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 xml:space="preserve">давать характеристику героя, отбирать материал из художественного произведения, определять отношение автора к Дине и Жилину, их дружбе, выражать свое мнение;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движение картин, эпизодов, интонаций в рассказе Л. Толстого (от войны и вражды к милосердию и духовной близости)</w:t>
            </w:r>
          </w:p>
          <w:p>
            <w:pPr>
              <w:pStyle w:val="Normal"/>
              <w:spacing w:before="20" w:after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оздание связного текста на необходимую тему с учетом норм русского литературного языка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разными источниками информации, находить ее, анализировать, использовать в самостоятельной деятельност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Развитие эстетического сознания через освоение художественного наслед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43-258 (чтение, пересказ)</w:t>
            </w:r>
          </w:p>
        </w:tc>
      </w:tr>
      <w:tr>
        <w:trPr>
          <w:trHeight w:val="7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ть и выразительность языка рассказа. Рассказ, сюжет, композиция, идея произ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, пересказ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словесно-логического мышления, коррекция творческого воображ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Понимать</w:t>
            </w:r>
            <w:r>
              <w:rPr>
                <w:sz w:val="22"/>
                <w:szCs w:val="22"/>
              </w:rPr>
              <w:t xml:space="preserve"> простоту и динамику языка «Кавказского пленника»; сдержанную эмоциональность «внутренней» речи Жилина, при анализе отмечать сопричастность автора герою рассказа как своеобразие стилистики, определять роль, символический смысл поэтических картин прир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содержание рассказа, уметь описывать и характеризовать центральные образы, сюжет, идею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вои действия в рамках предложенных условий и треб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вершенствование духовно-нравственных качеств личности, уважительного отношения к русской литературе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ботать над сочинением «Жилин и Костылин: разные судьбы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, пересказ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- развитие мелкой моторики и пальцев рук; развитие навыков каллиграфи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работать над типом речи рассуждением, над композицией сочин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Строить  письменное высказывание в связи с изученным произведением, выражать свое отношение к прочитанн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свои действия в рамках предложенных условий и требований </w:t>
            </w:r>
            <w:r>
              <w:rPr>
                <w:rStyle w:val="PageNumber"/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PageNumber"/>
                <w:sz w:val="22"/>
                <w:szCs w:val="22"/>
              </w:rPr>
              <w:t xml:space="preserve"> Развитие эстетического сознания через освоение художественного наслед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w w:val="105"/>
                <w:sz w:val="20"/>
                <w:szCs w:val="20"/>
              </w:rPr>
            </w:pPr>
            <w:r>
              <w:rPr>
                <w:spacing w:val="-6"/>
                <w:w w:val="105"/>
                <w:sz w:val="20"/>
                <w:szCs w:val="20"/>
              </w:rPr>
              <w:t>Сочинение закончить</w:t>
            </w:r>
          </w:p>
        </w:tc>
      </w:tr>
      <w:tr>
        <w:trPr>
          <w:trHeight w:val="670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Чехов. Слово о писателе. «Хирургия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ценирование рассказов Л. П. Чехова. Подбор цитат по заданным темам (например, интерьер земской больницы, внешность героев, их реплики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кадров киносценария по рассказу «Хирург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ение составлению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аналитического мышления, вним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втора и биографические сведения о нем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ить рассказ о писателе на основе прочитанного; передавать содер-жание рассказа, акцентируя внимание на речи героя, на его действиях;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>, на чем основан юмор рассказа, определять, какими средствами писатель создает юмористические ситуации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Рассказ о писателе на основе прочитанного; знать отличительные признаки юмора и сатиры; владеть навыком показывать роль предметной детали в рассказах Чех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вои действия в рамках предложенных условий и требований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ние работать с разными источниками информации, находить ее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, использовать в самостоятельной деятельно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риобщение к духовно-нравственным ценностям русской литературы и культур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61 – 268 (чтение, пересказ)</w:t>
            </w:r>
          </w:p>
        </w:tc>
      </w:tr>
      <w:tr>
        <w:trPr>
          <w:trHeight w:val="2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творческого воображения, пространственного представления.</w:t>
            </w:r>
          </w:p>
        </w:tc>
        <w:tc>
          <w:tcPr>
            <w:tcW w:w="5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 и сатира в творчестве А.П.Чех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осценар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ных примеров, иллюстрирующих понятия «юмор», «речевая характеристика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обственных иллюстраций к рассказам А. П. Чехов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ек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од руководством учители электронного альбома «Юмористические рассказы Л. П. Чехова в иллюстрация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акие приемы юмористической и сатирической оценки героев в рассказах Чехова, как говорящие фамилии, грустный взгляд сквозь веселый смех, отсутствие пейзажа как средства характеристики героя, выразительность, яркость художественной детали, контрастность образов, сценичность диалога, динамичность повествования, индивидуальность реч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отличительные признаки юмора и сатиры; владеть навыком показывать роль предметной детали в рассказах Чехова. Передавать содержание рассказа, акцентируя  внимание на речи героя, на его действиях;</w:t>
            </w:r>
            <w:r>
              <w:rPr>
                <w:bCs/>
                <w:sz w:val="22"/>
                <w:szCs w:val="22"/>
              </w:rPr>
              <w:t xml:space="preserve"> понимать, </w:t>
            </w:r>
            <w:r>
              <w:rPr>
                <w:sz w:val="22"/>
                <w:szCs w:val="22"/>
              </w:rPr>
              <w:t>на чем основан юмор расс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вершенствование духовно-нравственных качеств личности, уважительного отношения к русской литературе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зад.- пересказ юморист. рассказов А.П.Чехова</w:t>
            </w:r>
          </w:p>
        </w:tc>
      </w:tr>
      <w:tr>
        <w:trPr>
          <w:trHeight w:val="5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природы в русской поэзии. Образ весны. Ф.И.Тютчев, А.Н.Плещеев. Образ лета. И.С.Никитин, Ф.И.Тютч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 на лучшее чтение стихов о Родине и родной приро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анализу стихотв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обственных иллюстраций к стихотворения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лексической стороны реч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– развитие слухового и зрительного внима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сведения из биографии поэтов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стихи, анализиров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особенности построения поэтического произведения, уметь при чтении выражать тему, идею произведения, чувства автора, свое вид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</w:rPr>
              <w:t>смысловое чт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иобщение к духовно-нравственным ценностям русской литературы и культуры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72- 283 (выраз. чтение)</w:t>
            </w:r>
          </w:p>
        </w:tc>
      </w:tr>
      <w:tr>
        <w:trPr>
          <w:trHeight w:val="28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осени. Ф.И.Тютчев, А.Н.Майков. Образ зимы. И.С.Никитин, И.З.Сури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ек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од руководством учителя электронного альбома «Стихи о Родине и родной природе в иллюстрация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ртикуляционной моторик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сведения из биографии поэтов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стихи, анализиров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риобщение к духовно-нравственным ценностям русской литературы и культуры.</w:t>
              <w:br/>
            </w: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особенности построения поэтического произведения, уметь при чтении выражать тему, идею произведения, чувства автора, свое вид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, уметь самостоятельно организовывать собственную деятельность, оценивать ее, определять сферу своих интере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стихотв. (на выбор)</w:t>
            </w:r>
          </w:p>
        </w:tc>
      </w:tr>
      <w:tr>
        <w:trPr>
          <w:trHeight w:val="50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русской природы в поэзии. Рифма, ритм. Анализ стихотво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лексической стороны реч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слухового внимания. Коррекция памят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план анализа лирического произведения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ботать над выразительным чтением стихотворения, анализировать текст</w:t>
            </w:r>
            <w:r>
              <w:rPr>
                <w:b/>
                <w:bCs/>
                <w:sz w:val="22"/>
                <w:szCs w:val="22"/>
              </w:rPr>
              <w:t xml:space="preserve"> Метапредметные</w:t>
            </w:r>
            <w:r>
              <w:rPr>
                <w:sz w:val="22"/>
                <w:szCs w:val="22"/>
              </w:rPr>
              <w:t>:  Знать особенности построения поэтического произведения, уметь при чтении выражать тему, идею произведения, чувства автора, свое вид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ние работать с разными источниками информации, находить ее,</w:t>
            </w:r>
            <w:r>
              <w:rPr>
                <w:i/>
                <w:sz w:val="22"/>
                <w:szCs w:val="22"/>
              </w:rPr>
              <w:t xml:space="preserve"> анализировать, использовать в самостоятельной деятельно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Приобщение к духовно-нравственным ценностям русской литературы 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рения (письм.)</w:t>
            </w:r>
          </w:p>
        </w:tc>
      </w:tr>
      <w:tr>
        <w:trPr>
          <w:trHeight w:val="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Бунин: страницы биографии. Рассказ «Косцы» как поэтическое воспоминание о Ро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анализу эпизода рассказ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цитатных примеров, иллюстрирующих понят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антитеза», «повтор»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обственных иллюстраций к рассказ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сказ тек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актуализации памяти. Коррекция эмоционально-волевой сферы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 </w:t>
            </w:r>
            <w:r>
              <w:rPr>
                <w:sz w:val="22"/>
                <w:szCs w:val="22"/>
              </w:rPr>
              <w:t xml:space="preserve">факты жизни писателя, положенные в основу рассказа «Косцы»;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авторское отношение к описываемым со-бытиям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ть произведение Бунина со стихотворениями русских поэтов о родной природе и родине; объяснить, что их сближает, сопоставить произведение художественное с живописным полотном, проникнуться особым сочувствием к косцам, понимать их удаль и свободу, их чувство любви к родной сторон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Рассказ «Косцы» как поэтическое воспоминание о Родине  Сотрудничество в поиске информации. Уметь самостоятельно организовывать собственную деятельность, оценивать ее, определять сферу своих интерес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риобщение к духовно-нравственным ценностям русской литературы и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 часть учебника</w:t>
            </w:r>
            <w:r>
              <w:rPr>
                <w:sz w:val="20"/>
                <w:szCs w:val="20"/>
              </w:rPr>
              <w:t xml:space="preserve"> стр. 4-10 (чтение, пересказ)</w:t>
            </w:r>
          </w:p>
        </w:tc>
      </w:tr>
      <w:tr>
        <w:trPr>
          <w:trHeight w:val="7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Короленко. Слово о писателе. «В дурном обществ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 к теме «Портрет как средство характеристики литературных героев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портретных характеристик героев и определение их роли в пове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бор цитатных примеров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долговременной памяти; коррекция аналитического мыш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акты жизни писателя, сюжет повести, основных героев в их взаимосвязи;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, в какое время происходят события, наблюдать за художественными средствами, создающими образ одинокого ребенка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роль пейзажа, портрета, сравнения в описании Васи, причины отчуждения между Васей и его отцом, характер Васи, его чуткую душу, попытки разорвать круг одиночества</w:t>
            </w:r>
            <w:r>
              <w:rPr>
                <w:b/>
                <w:bCs/>
                <w:sz w:val="22"/>
                <w:szCs w:val="22"/>
              </w:rPr>
              <w:t xml:space="preserve"> Метапредметные</w:t>
            </w:r>
            <w:r>
              <w:rPr>
                <w:sz w:val="22"/>
                <w:szCs w:val="22"/>
              </w:rPr>
              <w:t>: Характеризовать литературного героя, сопоставлять поступки героев рассказа, делать выводы. Сотрудничество в поиске информ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организовывать собственную деятельность, оценивать ее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определять сферу своих интерес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Развитие эстетического сознания через освоение художественного наслед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писателя; гл.1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, пересказ)</w:t>
            </w:r>
          </w:p>
        </w:tc>
      </w:tr>
      <w:tr>
        <w:trPr>
          <w:trHeight w:val="3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. Сюжет и композиция повести «В дурном обществ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ирующих элементы композиции повести (портрет, городской пейзаж и др.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ллюстраций к повест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сьменный ответ на один из проблемны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сказ тек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творческого мышления, наглядно-образного представ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понятий «композиция»; «сюжет»; «повесть»; виды эпических произведений; 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делять границы эпизодов повести, различать виды эпических произведений, определять особенности композиции произвед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Характеризовать литературного героя, сопоставлять поступки героев рассказа, делать вы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организовывать собственную деятельность, оценивать ее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определять сферу своих интерес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Совершенствование духовно-нравственных качеств личности, воспитание чувства любви к многонациональному Оте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5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, пересказ)</w:t>
            </w:r>
          </w:p>
        </w:tc>
      </w:tr>
      <w:tr>
        <w:trPr>
          <w:trHeight w:val="7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детей из благополучной и обездоленной семей. Вася, Валек, Маруся, Тыбурций. Путь Васи к правде и доб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ов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Почему Вася подружился с Валеком и Марусей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Каковы отношения между сыновьями и отцами в двух семьях: Тыбурция и судьи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Что помогло Васе и его отцу прийти от вражды к пониманию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чему у Маруси и Со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текста Развитие речи через постановку вопрос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словесно-логического мышления, коррекция творческого воображ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понятия «композиция»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роль противопоставления образов в повести, причины различных отношений между родителями и детьми, характеризовать литературного героя на основании его поступков, определять роль портрета и пейзажа в понимании характеров героев, позицию автора и его отношение к изображаемому, к героям, в первую очередь к Васе, опре-делять особенности композиции произвед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Доброта и сострадание героев пове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ние работать с разными источниками информации, находить ее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, использовать в самостоятельной деятельно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Совершенствование духовно-нравственных качеств личности, воспитание чувства любви к многонациональному Оте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5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, пересказ)</w:t>
            </w:r>
          </w:p>
        </w:tc>
      </w:tr>
      <w:tr>
        <w:trPr>
          <w:trHeight w:val="7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«Кукла» - кульминация повести. Простота и выразительность языка пове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ных детств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, пересказ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творческого мышления, наглядно-образного представ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ить границы эпизода в произведении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сказать его кратко, назвать его тему, озаглавить, обосновать: насколько эпизод важен в раскрытии темы всего произведения, его роль в композиции; дать характеристику персонажам, действующим в эпизоде, проследить динамику (развитие) их чувств, поведения, оценить их речь, выявить авторское отношение; сформулировать общий вывод о роли эпизода в произведен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Понять и объяснить смысл названия повести В. Г. Короленко “В дурном обществе”, определять позицию ав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отовности к сотрудничеству и дружб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Умение  определять понятия, создавать обобщения, устанавливать аналогии, классифицировать,   строить  логическое рассуждение, умозаключение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Совершенствование духовно-нравственных качеств лич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8; ст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(зад. и вопросы)</w:t>
            </w:r>
          </w:p>
        </w:tc>
      </w:tr>
      <w:tr>
        <w:trPr>
          <w:trHeight w:val="4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Васи к правде и добру. Обучение работе над сочин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рассужд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- развитие мелкой моторики и пальцев рук; развитие навыков каллиграфи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обсуждать тему сочинения, определять идею, подбирать материал, составлять план и редактировать сочинение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Строить  письменное высказывание в связи с изученным произведением, выражать свое отношение к прочитанном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готовности к сотрудничеству и дружбе умение работать с разными источниками информации, находить ее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, использовать в самостоятельной деятельно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PageNumber"/>
                <w:sz w:val="22"/>
                <w:szCs w:val="22"/>
              </w:rPr>
              <w:t xml:space="preserve"> Развитие эстетического сознания через освоение художественного насле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сочинение</w:t>
            </w:r>
          </w:p>
        </w:tc>
      </w:tr>
      <w:tr>
        <w:trPr>
          <w:trHeight w:val="10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Есенин. Слово о поэте. Образ родного дома в стихах Ес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анализу стихотв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ллюстраций к стихотвор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. Выразительное чтение Развитие лексической стороны реч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слухового внимания. Коррекция памят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основные события жизни С.Есенина, факты его жизни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объяснять, почему в одном стихотворении ритм быстрый, динамичный, в другом – размеренный, неторопливый;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>, каким настроением окрашены стихотворения, уметь передавать это настроение в процессе выразительного чтения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особенности построения поэтического произведения, уметь при чтении выражать тему, идею произведения, чувства автора, свое ви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Умение  определять понятия, создавать обобщения, устанавливать аналогии, классифицировать,   строить  логическое рассуждение, умозаключение.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Воспитание чувства любви к многонациональному Отечеству, уважительного отношения к русской литературе, к культурам других народ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2-54 (выраз. чтение)</w:t>
            </w:r>
          </w:p>
        </w:tc>
      </w:tr>
      <w:tr>
        <w:trPr>
          <w:trHeight w:val="17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«С добрым утром!». Самостоятельная работа «Картинки из моего дет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зрительного и слухового внима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подробно анализировать текст стихотворения, определять стихотворный размер, выразительно читать, создавать небольшую зарисовку (воспоминание о природе)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особенности построения поэтического произведения, уметь при чтении выражать тему, идею произведения, чувства автора, свое ви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отовности к сотрудничеству и дружб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самостоятельно организовывать собственную деятельность, </w:t>
            </w:r>
            <w:r>
              <w:rPr>
                <w:i/>
                <w:sz w:val="22"/>
                <w:szCs w:val="22"/>
              </w:rPr>
              <w:t>оценивать ее,</w:t>
            </w:r>
            <w:r>
              <w:rPr>
                <w:sz w:val="22"/>
                <w:szCs w:val="22"/>
              </w:rPr>
              <w:t xml:space="preserve"> определять сферу своих интерес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PageNumber"/>
                <w:sz w:val="22"/>
                <w:szCs w:val="22"/>
              </w:rPr>
              <w:t xml:space="preserve"> Развитие эстетического сознания через освоение художественного насле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часть стихотв. (на выбор)</w:t>
            </w:r>
          </w:p>
        </w:tc>
      </w:tr>
      <w:tr>
        <w:trPr>
          <w:trHeight w:val="6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Бажов. Рассказ о жизни и творчестве писателя. «Медной горы Хозяйка» Отличие сказа от сказ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ных примеров, иллюстрирующих понятия «сказ», «сказка» и сопоставление этих понятий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ных примеров, иллюстрирующих понятия «реальность» и «фантастика». Обучение анализу эпизода сказа. Создание собственных иллюстраций к сказ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. Развитие речи через постановку вопрос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зрительного и слухового внимания; коррекция долговременной памя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факты жизни и творчества писателя, жанр сказа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личать сказ от сказки; пересказывать сказ, аналитически чита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содержание  сказов Бажова, уметь определять тему произведения, выделять пробле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организовывать собственную деятельность, оценивать ее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определять сферу своих интерес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PageNumber"/>
                <w:sz w:val="22"/>
                <w:szCs w:val="22"/>
              </w:rPr>
              <w:t xml:space="preserve"> Знание истории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писателя; стр. 57-68 (чтение, пересказ)</w:t>
            </w:r>
          </w:p>
        </w:tc>
      </w:tr>
      <w:tr>
        <w:trPr>
          <w:trHeight w:val="1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сказа. Реальность и фантастика в сказе. Честность, добросовестность, трудолюбие и талант главного геро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актуализации памяти. Коррекция зрительного и слухового внима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 </w:t>
            </w:r>
            <w:r>
              <w:rPr>
                <w:sz w:val="22"/>
                <w:szCs w:val="22"/>
              </w:rPr>
              <w:t xml:space="preserve">язык сказа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в сказе реальное и фантастическое, давать характеристику Степ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 Дать понятие </w:t>
            </w:r>
            <w:r>
              <w:rPr>
                <w:bCs/>
                <w:sz w:val="22"/>
                <w:szCs w:val="22"/>
              </w:rPr>
              <w:t xml:space="preserve"> о жанре сказа, показать различия жанров сказки и сказа, развитие навыков анализа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Умение  определять понятия, создавать обобщения, устанавливать аналогии, классифицировать,   строить  логическое рассуждение, умозаключение.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оспитание чувства любви к многонациональному Отечеству, уважительного отношения к русской литературе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стр. 68- 69</w:t>
            </w:r>
          </w:p>
        </w:tc>
      </w:tr>
      <w:tr>
        <w:trPr>
          <w:trHeight w:val="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ахитовая шкатулка». Сказы П.П.Баж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словесно-логического мышления, коррекция творческого воображ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 </w:t>
            </w:r>
            <w:r>
              <w:rPr>
                <w:sz w:val="22"/>
                <w:szCs w:val="22"/>
              </w:rPr>
              <w:t xml:space="preserve">произведения П.П.Бажова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в группе; </w:t>
            </w:r>
            <w:r>
              <w:rPr>
                <w:b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творческие способности учащихс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содержание  сказов Бажова, уметь определять тему произведения, выделять пробл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ние работать с разными источниками информации, находить ее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, использовать в самостоятельной деятельно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PageNumber"/>
                <w:sz w:val="22"/>
                <w:szCs w:val="22"/>
              </w:rPr>
              <w:t xml:space="preserve"> Развитие эстетического сознания через освоение художественного наслед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 зад. по сказам  П.П.Бажова</w:t>
            </w:r>
          </w:p>
        </w:tc>
      </w:tr>
      <w:tr>
        <w:trPr>
          <w:trHeight w:val="7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Г.Паустовский: страницы биографии. Сказка «Теплый хлеб». Герои ска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ценирование фрагментов сказо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языка пейзажных фрагментов сказ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бор цитатных примеров, иллюстрирующих понятия «реальность» 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, пересказ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актуализации памяти. Коррекция эмоционально-волевой сферы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abs>
                <w:tab w:val="clear" w:pos="708"/>
                <w:tab w:val="left" w:pos="1752" w:leader="none"/>
                <w:tab w:val="left" w:pos="7380" w:leader="none"/>
                <w:tab w:val="left" w:pos="8100" w:leader="none"/>
              </w:tabs>
              <w:spacing w:before="40" w:after="0"/>
              <w:jc w:val="both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  <w:lang w:val="ru-RU"/>
              </w:rPr>
              <w:t>Предметные:</w:t>
            </w:r>
            <w:r>
              <w:rPr>
                <w:b w:val="false"/>
                <w:i w:val="false"/>
                <w:sz w:val="22"/>
                <w:szCs w:val="22"/>
                <w:lang w:val="ru-RU"/>
              </w:rPr>
              <w:t xml:space="preserve"> Знать</w:t>
            </w:r>
            <w:r>
              <w:rPr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/>
              </w:rPr>
              <w:t>автора, факты его жизни, сюжет сказки; героев сказки; уметь объяснять смысл названия сказки</w:t>
            </w:r>
            <w:r>
              <w:rPr>
                <w:bCs w:val="false"/>
                <w:i w:val="false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1752" w:leader="none"/>
                <w:tab w:val="left" w:pos="7380" w:leader="none"/>
                <w:tab w:val="left" w:pos="8100" w:leader="none"/>
              </w:tabs>
              <w:spacing w:before="4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shd w:fill="FFFFFF" w:val="clear"/>
                <w:lang w:val="ru-RU"/>
              </w:rPr>
            </w:pPr>
            <w:r>
              <w:rPr>
                <w:bCs w:val="false"/>
                <w:i w:val="false"/>
                <w:sz w:val="22"/>
                <w:szCs w:val="22"/>
                <w:lang w:val="ru-RU"/>
              </w:rPr>
              <w:t>Метапредметные</w:t>
            </w:r>
            <w:r>
              <w:rPr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/>
              </w:rPr>
              <w:t xml:space="preserve"> Знать содержание рассказов  Паустовского, уметь определять тему произведения, выделять пробле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трудничество в поиске информации. </w:t>
            </w:r>
            <w:r>
              <w:rPr>
                <w:rStyle w:val="PageNumber"/>
                <w:sz w:val="22"/>
                <w:szCs w:val="22"/>
              </w:rPr>
              <w:t>Умение  определять понятия, создавать обобщения, устанавливать аналогии, классифицировать,   строить  логическое рассуждение, умозаключение.</w:t>
            </w:r>
          </w:p>
          <w:p>
            <w:pPr>
              <w:pStyle w:val="Normal"/>
              <w:spacing w:before="20" w:after="0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Совершенствование духовно-нравственных качеств личности,   уважительного отношения к русской литературе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2 ( чтение)</w:t>
            </w:r>
          </w:p>
        </w:tc>
      </w:tr>
      <w:tr>
        <w:trPr>
          <w:trHeight w:val="5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е уроки сказки «Теплый хлеб». Реальные и фантастические события и персонажи ска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фантастика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ие фольклорных образов сказки и определение их художественной фун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цитатных примеров, иллюстрирующих понятие «пейзаж». Создание собственных иллюстраций к сказ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долговременной памяти; коррекция аналитического мыш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содержание сказки, отличие народной сказки от литературной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тличать народную сказку от литературно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содержание рассказов  Паустовского, уметь определять тему произведения, выделять пробл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отовности к сотрудничеству и дружб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одержание рассказов  Паустовского, уметь определять тему произведения, выделять проблем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Воспитание   патриотизма, уважения к Отечеству,  осознание своей этнической принадлежности, знание истории языка, культуры своего народа, своего края, основ культурного наследия народов России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2 (вопросы и зад. -устно)</w:t>
            </w:r>
          </w:p>
        </w:tc>
      </w:tr>
      <w:tr>
        <w:trPr>
          <w:trHeight w:val="62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Г.Паустовский. Рассказ «Заячьи лап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, пересказ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зрительного и слухового внима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южет рассказа;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взаимоотношения героев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смысл названия рассказа, роль зайца в судьбе внука деда Лариона, роль описания природы в понимании событий, изображенных в рассказе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 содержание рассказов  Паустовского, уметь определять тему произведения, выделять проблемы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полагание как постановка учебной задачи на основе соотнесения того, что уже известно и усвоено учащимися и того, что ещё неизвестно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3-88 (чтение, пересказ)</w:t>
            </w:r>
          </w:p>
        </w:tc>
      </w:tr>
      <w:tr>
        <w:trPr>
          <w:trHeight w:val="5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идеть необычное в обычном. Лиризм описаний. Выразительность и красочность языка. Сравнения и эпитеты в сказке К.Г.Паустовского «Теплый хлеб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лексической стороны реч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творческого вооб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видеть необычное в обычном, выразительность и красочность языка, лиризм описаний, находить эпитеты и сравнения в сказке, анализировать текст</w:t>
            </w:r>
          </w:p>
          <w:p>
            <w:pPr>
              <w:pStyle w:val="Normal"/>
              <w:autoSpaceDE w:val="fals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 Совершенствовать умение характеризовать героя, его поступ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но организовывать собственную деятельность, оценивать ее, определять сферу своих интерес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на стр. 89 - 1 (сочинить рассказ- устно)</w:t>
            </w:r>
          </w:p>
        </w:tc>
      </w:tr>
      <w:tr>
        <w:trPr>
          <w:trHeight w:val="62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Я.Маршак. Слово о писателе. Пьеса-сказка С.Я.Маршака «Двенадцать месяце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ценирование фрагментов сказки. Сопоставление литературной пьесы-сказки и ее фольклорных источников. Подбор цитат для характеристики геро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ие плана высказывания «Драма как род литературы». Создание иллюстраций 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аналитического мышления, коррекция – развитие слухового и зрительного внима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втора, факты его жизни, определение понятия «драма», понимать особенности пьесы как особого рода художественного произведения, своеобразие пьесы-сказки (заимствование сюжета, образов, создание собственной оригинальной сказки)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личать пьесу от других произведений, читать драматическое произ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rStyle w:val="PageNumber"/>
                <w:sz w:val="22"/>
                <w:szCs w:val="22"/>
              </w:rPr>
              <w:t xml:space="preserve"> Формирование нравственных чувств и нравственного поведе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Кратко познакомить с жизнью, творчеством С.Я.Маршака;  расширить представление о драме как роде литературы, показать традиции народной сказки в пьесе Маршака, развивать навыки выразительного чтения , анализа текса, работа над рол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Умение  определять понятия, создавать обобщения, устанавливать аналогии, классифицировать,   строить  логическое рассуждение, умозаклю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1-106 (чтение)</w:t>
            </w:r>
          </w:p>
        </w:tc>
      </w:tr>
      <w:tr>
        <w:trPr>
          <w:trHeight w:val="10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 и отрицательные герои. Художественные особенности пьесы-ска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а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ек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ка под рук. учителя спектакля по пьесе-сказке (выбор фрагмента, распределение ролей и составление «замечаний для господ актеров»; возраст героя, его жесты, мимика, основные интонации; оформление сцены и т.п.).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творческого воображения, коррекция монологической и диалогической реч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южет сказки,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характеризовать героев, их характеры, изменение их поведения в зависимости от ситуации; понимать гуманистическую идею сказки, ее связь с русским фольклором, уметь объяснять, что достигает автор сочетанием фантастического и реального в пьесе, сопоставлять сказку Маршака с народными сказками, со «Снежной королевой» Г.Х. Андерсен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Расширить представление о драме как роде литературы, показать традиции народной сказки в пьесе Маршака, развивать навыки выразительного чтения , анализа текса, работа над рол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отовности к сотрудничеству и дружбе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разными источниками информации, находить ее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, использовать в самостоятельной деятельно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PageNumber"/>
                <w:sz w:val="22"/>
                <w:szCs w:val="22"/>
              </w:rPr>
              <w:t xml:space="preserve"> Знание истории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 - стр. 91-106</w:t>
            </w:r>
          </w:p>
        </w:tc>
      </w:tr>
      <w:tr>
        <w:trPr>
          <w:trHeight w:val="42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 и жанры литературы. Герои пьесы-сказки. Победа добра над зл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речи через постановку вопрос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актуализации памяти. Коррекция зрительного и слухового внима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роды и жанры литературы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пьесу по ролям, отвечать на вопросы.</w:t>
            </w: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Знать определения определять композицию произведения. Совершенствовать умение характеризовать героя, его поступ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разными источниками информации, находить ее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, использовать в самостоятельной деятельно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PageNumber"/>
                <w:sz w:val="22"/>
                <w:szCs w:val="22"/>
              </w:rPr>
              <w:t>Уважения к Отечеству,  осознание своей этнической принадлежности,</w:t>
            </w:r>
            <w:r>
              <w:rPr>
                <w:rFonts w:eastAsia="Andale Sans UI;Arial Unicode MS"/>
                <w:sz w:val="22"/>
                <w:szCs w:val="22"/>
              </w:rPr>
              <w:t xml:space="preserve"> </w:t>
            </w:r>
            <w:r>
              <w:rPr>
                <w:rStyle w:val="PageNumber"/>
                <w:sz w:val="22"/>
                <w:szCs w:val="22"/>
              </w:rPr>
              <w:t>воспитание чувства ответственности и долга перед Родино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оекту  (стр. 107)</w:t>
            </w:r>
          </w:p>
        </w:tc>
      </w:tr>
      <w:tr>
        <w:trPr>
          <w:trHeight w:val="10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Андерсен и его сказочный мир. Сказка «Снежная короле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ценирование фрагментов произведени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ных примеров, иллюстрирующих понятия «баллада», «деталь», «символ», «аллегория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ая рабо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ый ответ на один из проблемных вопрос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Почему Гер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сказ тек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словесно-логического мышления, коррекция творческого воображ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в чем заключается своеобразие художественного мира Андерсена-сказочника, определяемого эпохой, национальными особенностями и личной судьбой писателя; события его жизни, повлиявшие на выбор замысла сказок;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сюжет сказки «Снежная королева», особенности ее композиции, деление на главы (самостоятельность сюжета каждой главы);</w:t>
            </w:r>
            <w:r>
              <w:rPr>
                <w:b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вбирать эпизоды для характеристики персонажей, устанавливать ассоциативные связи с иллюстрациями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 Знать своеобразие Андерсена-сказочника,   владеть навыком создания портретной и сравнительной характеристики героев; знать жанровые и композиционные особенности сказк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Знание      основ культурного наследия   человечества; усвоение гуманистических, демократических и традиционных ценносте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15- 223 (чтение)</w:t>
            </w:r>
          </w:p>
        </w:tc>
      </w:tr>
      <w:tr>
        <w:trPr>
          <w:trHeight w:val="12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мира сказки «Снежная короле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ла Снежную королеву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Какие герои олицетворяют добро и зло в сказках Андерсена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О чём мечтал Андерсен в своих сказках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Какие поступки героев сказок Андерсена я считаю благородными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, пересказ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долговременной памяти; коррекция аналитического мыш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казывать интересные события из жизни Андерсена, называть при-знаки жанра произведения Андерсена, определять особенности авторской сказки, доказывать, используя примеры из текста, каким Андерсен представляет мир, который любит, какой мир ему противопоставляет; давать характеристику героям с опорой на текст, объяснять, какие черты народной сказки использует сказочник; выявлять общее и отличительное при сопоставлении сказки Андерсена со сказкой Пушкина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Формирование умения анализировать литературное произведение понимать и формулировать тему, идею,   характеризовать его героев, сопоставлять героев одного или нескольких произведений</w:t>
              <w:br/>
              <w:t>Развитие готовности к сотрудничеству и дружб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Умение  определять понятия, создавать обобщения, устанавливать аналогии, классифицировать,   строить  логическое рассуждение, умозаключени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риобщение к духовно-нравственным ценностям русской литературы и культуры, сопоставление их с духовно-нравственными ценностями других народо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25- 246 (чтение)</w:t>
            </w:r>
          </w:p>
        </w:tc>
      </w:tr>
      <w:tr>
        <w:trPr>
          <w:trHeight w:val="5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и-сказочники и их геро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словес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ого мыш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сюжеты сказок, выбранных для самостоятельного чтения, их авторов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оказать, что сюжет «бродячий», объяснить разницу между авторской сказкой и народной (мир литературной сказки подчиняется разуму и воображению их авторов, которые черпают свое вдохновение из фольклора)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Осмысленное и выразительное чтение сказок, адекватное восприятие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явление заложенных в них вневременных, непреходящих нравственных ценностей.</w:t>
              <w:br/>
              <w:t>Сотрудничество в поиске информации. Умение работать с разными источниками информации, находить ее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нализировать, использовать в самостоятельной деятельности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Приобщение к духовно-нравственным ценностям  литературы и культуры.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- групповые зад. по пересказу сказок</w:t>
            </w:r>
          </w:p>
        </w:tc>
      </w:tr>
      <w:tr>
        <w:trPr>
          <w:trHeight w:val="14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неделя - 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Санд: страницы биографии. «О чем говорят цветы». Спор героев о прекрас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творческого воображения, пространственного представ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автора, факты его жизни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дтверждать свои ответы цитатами из текста, рассказывать о своем желании и попытках понять язык природ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Речевая характеристика персонажей, формирование умения анализировать литературное произ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но организовывать собственную деятельность, оценивать ее, определять сферу своих интерес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риобщение к духовно-нравственным ценностям     культуры, сопоставление их с духовно-нравственными ценностями других народов совершенствование духовно-нравственных качеств личности, воспитание чувства любви и    уважительного отношения к  литературе, к культурам других народо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ассказа</w:t>
            </w:r>
          </w:p>
        </w:tc>
      </w:tr>
      <w:tr>
        <w:trPr>
          <w:trHeight w:val="5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неделя  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«О чем рассказал мне цветок (бабочка, камень, дерево…)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описа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- развитие мелкой моторики и пальцев рук; развитие навыков каллиграфи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обращать внимание на красоту природы и мира</w:t>
            </w:r>
            <w:r>
              <w:rPr>
                <w:b/>
                <w:bCs/>
                <w:sz w:val="22"/>
                <w:szCs w:val="22"/>
              </w:rPr>
              <w:t xml:space="preserve"> Метапредметные</w:t>
            </w:r>
            <w:r>
              <w:rPr>
                <w:sz w:val="22"/>
                <w:szCs w:val="22"/>
              </w:rPr>
              <w:t>: Строить  письменное высказывание в соответствии с заданной тем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отовности к сотрудничеству и дружбе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разными источниками информации, находить ее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, использовать в самостоя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rStyle w:val="PageNumber"/>
                <w:sz w:val="22"/>
                <w:szCs w:val="22"/>
              </w:rPr>
              <w:t xml:space="preserve"> Развитие эстетического сознания через освоение художественного насле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 зад. – сообщение о жизни и творч.  Андрея Платонова</w:t>
            </w:r>
          </w:p>
        </w:tc>
      </w:tr>
      <w:tr>
        <w:trPr>
          <w:trHeight w:val="10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неделя - 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Платонов. Слово о писателе. Маленький мечтатель Андрея Платонова в рассказе «Ники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оставление реальных и фантастических элементов рассказ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 для характеристики геро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ных примеров, иллюстрирующих понятие «фантастик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словесно-логического мыш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втора, факты его жизни, сюжет рассказа;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поведение главного героя, общение его с окружающим миром природы, простоту и человечность рассказа, его диалогичность, трогательный образ фантазера Никиты, фантастический мир детской души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 Воспринять и осмыслить особый мир платоновских героев; уметь разъяснять приемы раскрытия характеров, своеобразие стилистики платоновской прозы.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рганизовывать учебное сотрудничество и совместную деятельность с учителем и сверстниками </w:t>
            </w:r>
            <w:r>
              <w:rPr>
                <w:rStyle w:val="PageNumber"/>
                <w:sz w:val="22"/>
                <w:szCs w:val="22"/>
              </w:rPr>
              <w:t>Умение строить  логическое рассуждение, умозаключени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иобщение к духовно-нравственным ценностям     культуры, сопоставление их с духовно-нравственными ценностями других народо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3- 121 (чтение</w:t>
            </w:r>
          </w:p>
        </w:tc>
      </w:tr>
      <w:tr>
        <w:trPr>
          <w:trHeight w:val="76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неделя - 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как борьба добра и зла. Тема человеческого труда в рассказе «Никита». Характеристика героя. Язык рассказа А.П.Плато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, пересказ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ция зрительного и слухового внима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выделять в содержании главное и делать выводы, находить ключевые фразы, отличать язык Платонова от языка других писателей, проводить сравнительный анализ произведений</w:t>
            </w:r>
            <w:r>
              <w:rPr>
                <w:b/>
                <w:bCs/>
                <w:sz w:val="22"/>
                <w:szCs w:val="22"/>
              </w:rPr>
              <w:t xml:space="preserve"> Метапредметные</w:t>
            </w:r>
            <w:r>
              <w:rPr>
                <w:sz w:val="22"/>
                <w:szCs w:val="22"/>
              </w:rPr>
              <w:t xml:space="preserve">: Воспринять и осмыслить особый мир платоновских героев; уметь разъяснять приемы раскрытия характеров, своеобразие стилистики платоновской прозы.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заимодействовать в п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Умение  определять понятия, создавать обобщения, устанавливать аналогии, классифицировать,   строить  логическое рассуждение, умозаключение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Приобщение к духовно-нравственным ценностям     культуры, сопоставление их с духовно-нравственными ценностями других народов совершенствование духовно-нравственных качеств личности, воспитание чувства любви и    уважительного отношения к  литературе, к культурам других народ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. стр.121 – вопросы 1-5</w:t>
            </w:r>
          </w:p>
        </w:tc>
      </w:tr>
      <w:tr>
        <w:trPr>
          <w:trHeight w:val="8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неделя - 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Астафьев: детство писателя. «Васюткино озеро» Сюжет рассказа, его геро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, иллюстрирующих бесстрашие, терпение героя, любовь к природе и её понимание, находчивость в экстремальных ситуация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ллюстраций к рассказу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Контро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сьменный ответ на один из проблемны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. Пересказ тек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лингвистического мышления. Коррекция внимани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втора, факты его жизни, судьбу рассказа «Васюткино озеро», его содержание, сюжет, героев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характеризовать чувства и поведение мальчика, его состояние, используя авторскую лексику; понимать смысл заглавия, значение картин природы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 Формирование умения анализировать литературное произведение понимать и формулировать тему, идею,   характеризовать его героев, </w:t>
            </w:r>
            <w:r>
              <w:rPr>
                <w:i/>
                <w:sz w:val="22"/>
                <w:szCs w:val="22"/>
              </w:rPr>
              <w:t>сопоставлять героев одного или нескольких произведений;</w:t>
            </w:r>
            <w:r>
              <w:rPr>
                <w:sz w:val="22"/>
                <w:szCs w:val="22"/>
              </w:rPr>
              <w:t xml:space="preserve"> </w:t>
              <w:br/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Умение строить  логическое рассуждение, умозаключ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Приобщение к духовно-нравственным ценностям     культуры челове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писателя</w:t>
            </w:r>
          </w:p>
        </w:tc>
      </w:tr>
      <w:tr>
        <w:trPr>
          <w:trHeight w:val="14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неделя - 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природа в расска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ов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Какой изображена русская природа в творчестве С. А. Есенина, П. П. Бажова, К. Г. Паустовского, В. П. Астафьева (по одному произведению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Какие поступки сверстников вызывают моё восхищение в произведениях К. Г. Паустовского, А. П. Платонова, В. П. Астафьева (по одному произведению)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-опис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творческого вооб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Понимать</w:t>
            </w:r>
            <w:r>
              <w:rPr>
                <w:sz w:val="22"/>
                <w:szCs w:val="22"/>
              </w:rPr>
              <w:t xml:space="preserve"> отношение Васютки к окружающему миру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: поведение героя в лесу, какие качества характера помогают ему бороться со страхом, как меняется отношение мальчика к природе на протяжении всего повествования, каково авторское отношение к изображаемому (роль пейзажа, метафор, сравнений в понимании характера Васютки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Формирование умения анализировать литературное произведение понимать и формулировать тему, идею,   характеризовать его героев, сопоставлять героев одного или нескольких произведений; </w:t>
              <w:br/>
              <w:t>Развитие готовности к сотрудничеству и дружб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организовывать собственную деятельность, оценивать ее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определять сферу своих интерес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Воспитание   патриотизма, уважения к Отечеству,  осознание своей этнической принадлежности, знание истории языка, культуры своего народа, своего края, основ культурного наследия народов России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6 - 150 (чтение, пересказ)</w:t>
            </w:r>
          </w:p>
        </w:tc>
      </w:tr>
      <w:tr>
        <w:trPr>
          <w:trHeight w:val="16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неделя - 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« Тайга, наша кормилица, хлипких не любит». Становление характера Васютки (по рассказу В.П.Астафьева «Васюткино озеро»)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 через постановку вопрос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екция- развитие мелкой моторики и пальцев рук; развитие навыков каллиграфи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общий принцип составления сложного плана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концентрировать внимание «здесь» и «сейчас», мобилизовывать свою творческую энергию;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>, что надо надеяться на собственные сил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Строить  письменное высказывание в соответствии с заданной тем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отовности к сотрудничеству и дружбе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разными источниками информации, находить ее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, использовать в самостоя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rStyle w:val="PageNumber"/>
                <w:sz w:val="22"/>
                <w:szCs w:val="22"/>
              </w:rPr>
              <w:t xml:space="preserve">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сочинение</w:t>
            </w:r>
          </w:p>
        </w:tc>
      </w:tr>
      <w:tr>
        <w:trPr>
          <w:trHeight w:val="57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неделя - 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Астафьев. «Зачем я убил коростеля?», «Белогруд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2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ция словесно-логического мышления, коррекция творческого воображ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произведения В.П.Астафьева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ересказывать и выразительно читать рассказы Астафьева, высказывать свои отзывы о произведении</w:t>
            </w:r>
            <w:r>
              <w:rPr>
                <w:b/>
                <w:bCs/>
                <w:sz w:val="22"/>
                <w:szCs w:val="22"/>
              </w:rPr>
              <w:t>.Метапредметные</w:t>
            </w:r>
            <w:r>
              <w:rPr>
                <w:sz w:val="22"/>
                <w:szCs w:val="22"/>
              </w:rPr>
              <w:t>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определять значение картин природы в рассказе, уметь охарактеризовать героя, объяснить смысл названия расс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заимодействовать в п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Умение  определять понятия, создавать обобщения, устанавливать аналогии, классифицировать,   строить  логическое рассуждение, умозаклю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rStyle w:val="PageNumber"/>
                <w:sz w:val="22"/>
                <w:szCs w:val="22"/>
              </w:rPr>
              <w:t xml:space="preserve">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-груп. задания (написать отзывы)</w:t>
            </w:r>
          </w:p>
        </w:tc>
      </w:tr>
      <w:tr>
        <w:trPr>
          <w:trHeight w:val="12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неделя - 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к Лондон. Трудная, но интересная жизнь (слово о писателе). «Сказание о Киш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ценирование фрагментов произведени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ных примеров, иллюстрирующих понятия «баллада», «деталь», «символ», «аллегория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обственных иллюстраций к произведения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. Пересказ текс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актуализации памяти. Коррекция зрительного и слухового внима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втора, факты его биографии, сюжет рассказа, его героев;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обычаи, верования, нравы северного народа, показанные писателем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, почему Джек Лондон назвал произведение сказанием, почему имя, деяния Киша стали легендой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 Знать биографию Д. Лондона, особенность его произведений, уметь объяснить смысл рассказа; понимать и объяснять специфику жанра “сказание”, уметь охарактеризовать образ геро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отовности к сотрудничеству и дружб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Умение строить  логическое рассуждение, умозаключ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Приобщение к духовно-нравственным ценностям    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70-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, пересказ)</w:t>
            </w:r>
          </w:p>
        </w:tc>
      </w:tr>
      <w:tr>
        <w:trPr>
          <w:trHeight w:val="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неделя - 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ческая летопись Великой Отечественной войны. А.Т.Твардовский. «Рассказ танкист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анализу стихотворений. Сопоставительный анализ стихотворений. Создание собственных иллюстраций к стихотворения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творческого воображения, коррекция монологической и диалогической реч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этическую летопись Великой Отечественной войны, факты из биографии А.Т.Твардовского, жанровые особенности баллады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ереживать события, рассказанные в стихотворении, усваивать его интонацию и рит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Кратко познакомить с жизнью  и творчеством Твардовского. Война и дети – обостренно трагическая и героическая тема произведений о Великой Отечественной вой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заимодействовать в п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Умение строить  логическое рассуждение, умозаклю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Воспитание   патриотизма, уважения к Отечеству,  осознание своей этнической принадлежности, знание истории языка, культуры своего народа, своего края, основ культурного наследия народов России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8- 159 (выраз. чтение)</w:t>
            </w:r>
          </w:p>
        </w:tc>
      </w:tr>
      <w:tr>
        <w:trPr>
          <w:trHeight w:val="12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неделя - 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г бойцов крепости-героя Бреста. К.М.Симонов. «Майор привез мальчишку на лафете…». Поэма-баллада «Сын артиллериста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тие артикуляционной моторик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о бойцах крепости-героя Бреста, факты из жизни поэта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блюдать над сюжетом в лирическом произведении, выразительно читат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Война и дети – обостренно трагическая и героическая тема произведений о Великой Отечественной вой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отовности к сотрудничеству и дружб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Умение  определять понятия, создавать обобщения, устанавливать аналогии, классифицировать,   строить  логическое рассуждение, умозаключени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Воспитание   патриотизма, уважения к Отечеству,  осознание своей этнической принадлежности, знание истории языка, культуры своего народа, своего края, основ культурного наследия народов России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60 -162 (выраз. чтение); </w:t>
            </w:r>
          </w:p>
        </w:tc>
      </w:tr>
      <w:tr>
        <w:trPr>
          <w:trHeight w:val="12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неделя - 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ая Отечественная война в жизни моей семь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словесно-логического мыш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вдумываться в слова, сосредоточенно слушать и сопереживать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Строить высказывание в соответствии с заданной темой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разными источниками информации, находить ее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, использовать в самостоятельной деятельно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Воспитание   патриотизма, уважения к Отечеству,  осознание своей этнической принадлежности, знание истории языка, культуры своего народа, своего края, основ культурного наследия народов России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войне (на основе услышанного)</w:t>
            </w:r>
          </w:p>
        </w:tc>
      </w:tr>
      <w:tr>
        <w:trPr>
          <w:trHeight w:val="12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неделя -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я И.А.Бунина. «Помню – долгий зимний вечер…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оставление образов русской природы в волшебных сказках и лирических стихотворения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оставление стихотворения с живописным полотном (В. М. Васнецов. «Алёнушка»)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обственных иллюстраций к стихотворения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ек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од руководством учителя электронного альбома «Русские поэты XX века о Родине и родной природе» с иллюстрациями учащих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 Выразительное чтение Развитие лексической стороны реч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слухового внимания. Коррекция памят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автора стихотворения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разительно читать стихотворения, зрительно представлять картины, которые воссоздают поэты, находить художественные средства, помогающие авторам передать свое настроение, уметь определить их рол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 Совершенствовать умение анализировать лирическое произведение; совершенствовать навыки выразительного чт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отовности к сотрудничеству и дружб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Умение строить  логическое рассуждение, умозаключени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PageNumber"/>
                <w:sz w:val="22"/>
                <w:szCs w:val="22"/>
              </w:rPr>
              <w:t>Развитие эстетического сознания через освоение художественного наслед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. чтение  (индив. зад)</w:t>
            </w:r>
          </w:p>
        </w:tc>
      </w:tr>
      <w:tr>
        <w:trPr>
          <w:trHeight w:val="16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неделя -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 В.М.Вас-нецова «Аленуш-ка». А.А.Проко-фьев «Аленушка» («Пруд заглохший весь в зеленой ряске…»). Д.Б.Кедрин «Аленушка» («Стойбище осен-него тумана..»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творческого воображения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и развитие артикуляционной моторик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второв стихотворений и картины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поставлять произведения: каждого стихотворения с картиной В.М.Васнецова и двух стихотворений друг с другом;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>, что один и тот же факт жизни по-разному воплощается и переосмысливается в творчестве различных героев</w:t>
            </w: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Строить высказывание в соответствии с заданной тем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аботать с разными источниками информации, находить ее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, использовать в самостоятельной деятельно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PageNumbe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риобщение к духовно-нравственным ценностям русской литературы и культур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5 -1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раз. чтение)</w:t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неделя -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Рубцов. «Родная деревня». Дон-Аминадо. «Города и годы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словесно-логического мышления, коррекция творческого воображ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второв стихотворений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разительно читать стихотворения, зрительно представлять картины, которые воссоздают поэты, находить художественные средства, помогающие авторам передать свое настроение, уметь определить их рол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Осмысленное и выразительное чтение. 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Умение строить  логическое рассуждение, умозаключ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риобщение к духовно-нравственным ценностям русской литературы и культуры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8-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раз. чтение); наизусть стих. (на выбор)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неделя -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ша Черный. Рассказы «Кавказский пленник», «Игорь-Робинзон». Юм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ие способов создания комического в рассказах Саши Чёрного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из рассказов цитатных примеров, иллюстрирующих понятие «юмор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ллюстраций к рассказ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творческого воображения, пространственного представ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автора, факты его биографии, сюжет рассказов, их героев, понятие «юмор»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жато пересказывать, инсценироват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Образы и сюжеты литературной классики как темы произведений для детей. Теория литературы. Юмор (развитие понят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Умение  определять понятия, создавать обобщения, устанавливать аналогии, классифицировать,   строить  логическое рассуждение, умозаключени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73 -188 (чтение, пересказ)</w:t>
            </w:r>
          </w:p>
        </w:tc>
      </w:tr>
      <w:tr>
        <w:trPr>
          <w:trHeight w:val="9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- 9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неделя -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эль Дефо. Слово о писателе. «Робинзон Круз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с текстом. Пересказ текс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речи через постановку вопрос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долговременной памяти; коррекция аналитического мышл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автора, факты его биографии, сюжет романа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оспроизводить все приключения и события в жизни Робинзона;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авторское отношение к изображаемому, глубокое уважение к человеческому труду, изображение труда как основы жизн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Воспитание чувства любви и    уважительного отношения к  литературе, к культурам других народов. </w:t>
              <w:br/>
            </w: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Знать биографические сведения о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Дефо и его творчестве, уметь охарактеризовать поведение и характер главного героя, его душевные и нравственные качества, которые помогли выжить на острове; уметь    пересказывать эпизоды 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отивы   и интересы своей познава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00 -213 (чтение, пересказ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неделя -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 Твен. Слово о писателе. «Приключения Тома Сойера». Жизнь и заботы Тома Сойе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ценирование фрагментов произведени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цитатных примеров, иллюстрирующих понятия «баллада», «деталь», «символ», «аллегория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обственных иллюстраций к произведения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викторин по произведения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оставительный анализ романа «Робинзон Крузо» и произведений, иллюстрирующих жанр робинзонады в литературе («Иду домой» В. Белова; «Васюткино озеро» В. Астафьева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ая рабо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ый ответ на один из проблемных вопрос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, памяти и мышлени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втора, факты его биографии, сюжет романа;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время и место действия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ересказывать текст, составлять рассказ о Томе (кто он такой, где живет, кто его семья, каковы его заботы, переживания), оценивать его поступки, сопоставлять текст с иллюстрацией художника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 Иметь представление о личности и творческой деятельности М. Твена; уметь составлять словесный портрет героев (словесное рисование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Умение  определять понятия, создавать обобщения, устанавливать аналогии, классифицировать,   строить  логическое рассуждение, умозаключ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Воспитание чувства любви и    уважительного отношения к  литературе, к культурам других народов.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писателя</w:t>
            </w:r>
          </w:p>
        </w:tc>
      </w:tr>
      <w:tr>
        <w:trPr>
          <w:trHeight w:val="8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неделя -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Сойер и его друзь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обрать эпизоды, помогающие ярче увидеть характер Тома, его взаимоотношения с друзьями; проследить, как мальчишеское озорство и неуемная фантазия Тома сменяются мужеством и находчивостью перед лицом смертельной опас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Воспитание чувства любви и    уважительного отношения к  литературе, к культурам других народов.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 Иметь представление о личности и творческой деятельности М. Твена; уметь составлять словесный портрет героев (словесное рисование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отивы   и интересы своей познава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. (стр. 268-26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неделя -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я-шутки. Ю.Ч. Ким. «Рыба-кит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словесно-логического мышления, коррекция творческого воображения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факты из жизни поэта, особенности стихотворений-шуток;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>: Осмысленное и выразительное 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в поиске информ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самостоятельно организовывать собственную деятельность, </w:t>
            </w:r>
            <w:r>
              <w:rPr>
                <w:i/>
                <w:sz w:val="22"/>
                <w:szCs w:val="22"/>
              </w:rPr>
              <w:t>оценивать ее,</w:t>
            </w:r>
            <w:r>
              <w:rPr>
                <w:sz w:val="22"/>
                <w:szCs w:val="22"/>
              </w:rPr>
              <w:t xml:space="preserve"> определять сферу своих интерес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Приобщение к духовно-нравственным ценностям     культуры человечест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89- 192 (чтение)</w:t>
            </w:r>
          </w:p>
        </w:tc>
      </w:tr>
      <w:tr>
        <w:trPr>
          <w:trHeight w:val="16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неделя -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года. Рекомендации на лет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восприятия, памяти и мышлени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  <w:r>
              <w:rPr>
                <w:sz w:val="22"/>
                <w:szCs w:val="22"/>
              </w:rPr>
              <w:t xml:space="preserve">: Выявление уровня литературного развития учащихся. Задания для летнего чт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отивы и  интересы своей познава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ИСОК НА ЛЕ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99" w:right="899" w:gutter="0" w:header="0" w:top="12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kern w:val="2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C0c2">
    <w:name w:val="c0 c2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0c7">
    <w:name w:val="c0 c7"/>
    <w:basedOn w:val="Style11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8c6">
    <w:name w:val="c8 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6c9">
    <w:name w:val="c6 c9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480"/>
      <w:ind w:firstLine="720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18:00Z</dcterms:created>
  <dc:creator>User</dc:creator>
  <dc:description/>
  <cp:keywords/>
  <dc:language>en-US</dc:language>
  <cp:lastModifiedBy>admin</cp:lastModifiedBy>
  <dcterms:modified xsi:type="dcterms:W3CDTF">2019-04-18T13:18:00Z</dcterms:modified>
  <cp:revision>3</cp:revision>
  <dc:subject/>
  <dc:title/>
</cp:coreProperties>
</file>