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РЕГИСТРАЦИОННАЯ ЗАЯВ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ля участия во  Всероссийском дистанционном фото-конкурсе детского творчества «Новогодний карнавал»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3642"/>
      </w:tblGrid>
      <w:tr>
        <w:trPr>
          <w:trHeight w:val="3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 ОУ, город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ИО директора ОУ, телефон, e-mail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ФИО координатора (организатора), должность, электронный адрес, телефон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Список педагогов на дипломы за подготовку участников: ФИО, наименование ОУ, город, должность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нимание!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Количество заявляемых педагогов ограничено –1 педагог н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5 регистрируемых участников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(включено в размер орг.взноса)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</w:p>
        </w:tc>
      </w:tr>
      <w:tr>
        <w:trPr>
          <w:trHeight w:val="8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Список педагогов н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ополнительные дипломы за подготовку участников: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 на 15 регистрируемых участников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  <w:t>(за дополнительную плату)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: ФИО, наименование ОУ, город, должность.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рма дипломов для педагогов (указать нужное)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диплом за подготовку участник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благодарность за подготовку участников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Электронный адрес для получения материалов Конкурса </w:t>
            </w: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</w:rPr>
              <w:t>(один на ОУ)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очтовый адрес с индексом для получения сертификатов участников, дипломов педагогам, призов и дипломов победителям </w:t>
            </w: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</w:rPr>
              <w:t>(один на ОУ)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Реквизиты платежа: размер перечисленной суммы, название банка и (или) номер его отделения, БИК и корреспондентский счет банка, дата перечисления, фамилия плательщика (если прилагается сканкопия квитанции указание реквизитов не требуется)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бщее количество регистрируемых участников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</w:p>
        </w:tc>
      </w:tr>
      <w:tr>
        <w:trPr>
          <w:trHeight w:val="15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Количество участников по возрастным группам: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 года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-5 лет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-7 лет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 – 2 класс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 - 4 класс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Cs/>
          <w:color w:val="000000"/>
          <w:sz w:val="22"/>
          <w:szCs w:val="22"/>
        </w:rPr>
        <w:t>Далее следует заполнить приложенную адресную таблицу почтовых отправлений, внеся в неё ПОЧТОВЫЙ АДРЕС получателя (</w:t>
      </w:r>
      <w:r>
        <w:rPr>
          <w:rFonts w:cs="Times New Roman" w:ascii="Times New Roman" w:hAnsi="Times New Roman"/>
          <w:b w:val="false"/>
          <w:bCs/>
          <w:i/>
          <w:iCs/>
          <w:color w:val="000000"/>
          <w:sz w:val="22"/>
          <w:szCs w:val="22"/>
        </w:rPr>
        <w:t>указанные в заявке</w:t>
      </w:r>
      <w:r>
        <w:rPr>
          <w:rFonts w:cs="Times New Roman" w:ascii="Times New Roman" w:hAnsi="Times New Roman"/>
          <w:b w:val="false"/>
          <w:bCs/>
          <w:iCs/>
          <w:color w:val="000000"/>
          <w:sz w:val="22"/>
          <w:szCs w:val="22"/>
        </w:rPr>
        <w:t>) для последующей наклейки на конверты с дипломами и сертификатами по окончанию конкурса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Cs/>
          <w:color w:val="000000"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12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4" w:right="142" w:hanging="41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От кого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Образовательный  центр</w:t>
            </w:r>
          </w:p>
          <w:p>
            <w:pPr>
              <w:pStyle w:val="Normal"/>
              <w:ind w:left="414" w:right="142" w:hanging="414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Галерея проектов»</w:t>
            </w:r>
          </w:p>
          <w:p>
            <w:pPr>
              <w:pStyle w:val="Normal"/>
              <w:ind w:left="414" w:right="142" w:hanging="41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Адрес отправител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г.Санкт-Петербург  </w:t>
            </w:r>
          </w:p>
          <w:p>
            <w:pPr>
              <w:pStyle w:val="Normal"/>
              <w:ind w:left="414" w:right="142" w:hanging="41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а/я 6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414" w:right="142" w:hanging="4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  <w:t>Индек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19527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КОМУ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КУДА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ИНДЕКС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b/>
      <w:color w:val="000000"/>
      <w:sz w:val="18"/>
      <w:szCs w:val="1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8:19:00Z</dcterms:created>
  <dc:creator>Дет. Сад №35</dc:creator>
  <dc:description/>
  <cp:keywords/>
  <dc:language>en-US</dc:language>
  <cp:lastModifiedBy>Дет. Сад №35</cp:lastModifiedBy>
  <dcterms:modified xsi:type="dcterms:W3CDTF">2015-11-02T18:20:00Z</dcterms:modified>
  <cp:revision>2</cp:revision>
  <dc:subject/>
  <dc:title/>
</cp:coreProperties>
</file>