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atLeast" w:line="2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чая программа учебного курса «Окружающий мир» для 4 класса составлена в соответствии с Федеральным государственным стандартом начального общего образования второго поколения, с учётом программы «Начальная 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 автора Н. Ф. Виноградовой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hi-IN" w:bidi="hi-IN"/>
        </w:rPr>
        <w:t>Настоящая программа разработана  на основе:</w:t>
      </w:r>
    </w:p>
    <w:p>
      <w:pPr>
        <w:pStyle w:val="Normal"/>
        <w:widowControl w:val="false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hi-IN" w:bidi="hi-IN"/>
        </w:rPr>
        <w:t>Федерального закона от 29.12.2012 «Об образовании в Российской Федерации»;</w:t>
      </w:r>
    </w:p>
    <w:p>
      <w:pPr>
        <w:pStyle w:val="Normal"/>
        <w:widowControl w:val="false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Normal"/>
        <w:widowControl w:val="false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hi-IN" w:bidi="hi-IN"/>
        </w:rPr>
        <w:t>«Фундаментального ядра содержания общего образования» (под редакцией В.В. Козлова, А.М. Кондакова);</w:t>
      </w:r>
    </w:p>
    <w:p>
      <w:pPr>
        <w:pStyle w:val="Normal"/>
        <w:widowControl w:val="false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hi-IN" w:bidi="hi-IN"/>
        </w:rPr>
        <w:t>Базисного учебного плана;</w:t>
      </w:r>
    </w:p>
    <w:p>
      <w:pPr>
        <w:pStyle w:val="Normal"/>
        <w:widowControl w:val="false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hi-IN" w:bidi="hi-IN"/>
        </w:rPr>
        <w:t>«Планируемых результатов начального общего образования» (под редакцией Г.С. Ковалевой, О.Б. Логиновой);</w:t>
      </w:r>
    </w:p>
    <w:p>
      <w:pPr>
        <w:pStyle w:val="Normal"/>
        <w:widowControl w:val="false"/>
        <w:suppressAutoHyphens w:val="true"/>
        <w:spacing w:lineRule="atLeast" w:line="2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hi-IN" w:bidi="hi-IN"/>
        </w:rPr>
        <w:t>«Примерных программ начального общего образования»;</w:t>
      </w:r>
    </w:p>
    <w:p>
      <w:pPr>
        <w:pStyle w:val="Normal"/>
        <w:widowControl w:val="false"/>
        <w:suppressAutoHyphens w:val="tru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hi-IN" w:bidi="hi-IN"/>
        </w:rPr>
        <w:t xml:space="preserve">Авторской программы предметных курсов УМК «Начальная школа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hi-IN" w:bidi="hi-IN"/>
        </w:rPr>
        <w:t>XXI</w:t>
      </w:r>
      <w:r>
        <w:rPr>
          <w:rFonts w:cs="Times New Roman" w:ascii="Times New Roman" w:hAnsi="Times New Roman"/>
          <w:kern w:val="2"/>
          <w:sz w:val="20"/>
          <w:szCs w:val="20"/>
          <w:lang w:eastAsia="hi-IN" w:bidi="hi-IN"/>
        </w:rPr>
        <w:t xml:space="preserve"> века»  под  редакцией  Н.Ф.  Виноградовой. </w:t>
      </w:r>
    </w:p>
    <w:p>
      <w:pPr>
        <w:pStyle w:val="11"/>
        <w:spacing w:lineRule="atLeast" w:line="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авторскую программу изменения не внесены.</w:t>
      </w:r>
    </w:p>
    <w:p>
      <w:pPr>
        <w:pStyle w:val="11"/>
        <w:spacing w:lineRule="atLeast" w:line="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Style w:val="FontStyle14"/>
          <w:rFonts w:cs="Times New Roman" w:ascii="Times New Roman" w:hAnsi="Times New Roman"/>
          <w:szCs w:val="20"/>
        </w:rPr>
        <w:t>Данная программа соответствует образовательным стандартам начального общего образования и соответствует базисному учебному плану общеобразовательных учреждений России.</w:t>
      </w:r>
    </w:p>
    <w:p>
      <w:pPr>
        <w:pStyle w:val="11"/>
        <w:spacing w:lineRule="atLeast" w:line="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лагаемая программа отражает один из возможных вариантов раскрытия государственных стандартов начального образования по образовательной области «Окружающий мир».</w:t>
      </w:r>
    </w:p>
    <w:p>
      <w:pPr>
        <w:pStyle w:val="11"/>
        <w:spacing w:lineRule="atLeast" w:line="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B0F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сновная  цель предмета</w:t>
      </w:r>
      <w:r>
        <w:rPr>
          <w:rFonts w:cs="Times New Roman" w:ascii="Times New Roman" w:hAnsi="Times New Roman"/>
          <w:sz w:val="20"/>
          <w:szCs w:val="20"/>
        </w:rPr>
        <w:t xml:space="preserve"> -  формирование социального опыта школьника, осознание элементарного взаимодействия в системе «человек-природа-общество», воспитание правильного отношения к среде обитания и правил поведения в ней; понимание своей индивидуальности, способностей и возможностей.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и учебного курса:</w:t>
      </w:r>
    </w:p>
    <w:p>
      <w:pPr>
        <w:pStyle w:val="Normal"/>
        <w:numPr>
          <w:ilvl w:val="0"/>
          <w:numId w:val="6"/>
        </w:numPr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numPr>
          <w:ilvl w:val="0"/>
          <w:numId w:val="6"/>
        </w:numPr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numPr>
          <w:ilvl w:val="0"/>
          <w:numId w:val="6"/>
        </w:numPr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2.Общая характеристика учебного предмета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обое значение этой предметной области состоит в формировании целост</w:t>
        <w:softHyphen/>
        <w:t>ного взгляда на окружающую социальную и природную среду, место челове</w:t>
        <w:softHyphen/>
        <w:t xml:space="preserve">ка в ней, в познании учащимся самого себя, своего «Я». 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аким образом, изучение предмета «Окружающий мир» позволяет достичь личностных, предметных и метапредметных результатов обучения, т.е. реа</w:t>
        <w:softHyphen/>
        <w:t>лизовать социальные и образовательные цели естественнонаучного и обще</w:t>
        <w:softHyphen/>
        <w:t xml:space="preserve">ствоведческого образования младших школьников. 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этому в основе построения курса лежат следующие принципы: 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нцип интеграции;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доцентрический принцип;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ультурологический принцип; 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нцип экологизации; 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нцип поступательности;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раеведческий принцип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нову курса составляют пять взаимосвязанных содержательных линий: че</w:t>
        <w:softHyphen/>
        <w:t>ловек как биологическое существо; я и другие люди; человек и мир природы; человек и общество; история родной страны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ля каждой из этих линий отобраны основные понятия, вокруг которых раз</w:t>
        <w:softHyphen/>
        <w:t xml:space="preserve">вёртывается все содержание обучения. 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«Важнейшая особенность содержания предмета – определённость, жизнен</w:t>
        <w:softHyphen/>
        <w:t>ность, реальность всех воспринимаемых явлений.… Эта особенность пред</w:t>
        <w:softHyphen/>
        <w:t>мета продиктовала две технологические позиции, представленные в сред</w:t>
        <w:softHyphen/>
        <w:t>ствах обучения:</w:t>
      </w:r>
    </w:p>
    <w:p>
      <w:pPr>
        <w:pStyle w:val="ListParagraph1"/>
        <w:autoSpaceDE w:val="false"/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рганизацию целенаправленной деятельности восприятия (наблюде</w:t>
        <w:softHyphen/>
        <w:t>ния, опыты и пр.);</w:t>
      </w:r>
    </w:p>
    <w:p>
      <w:pPr>
        <w:pStyle w:val="Normal"/>
        <w:autoSpaceDE w:val="false"/>
        <w:spacing w:lineRule="atLeast" w:line="2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иление внимания к поисковой и исследовательской деятельности уча</w:t>
        <w:softHyphen/>
        <w:t>щихся»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Описание места учебного предмета в учебном плане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но учебному плану МАОУ Первопесьяновская СОШ на 2016 – 17 учебный год на изучение предмета «Окружающий мир» в 4 классе отводится 68 часов из расчёта 2 часа в неделю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Описание ценностных ориентиров содержания учебного предмета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зучение Окружающего мира «позволяет достичь личностных, предметных и метапредметных результатов обучения, т. е. реализовать социальные и об</w:t>
        <w:softHyphen/>
        <w:t>разовательные цели естественно-научного и обществоведческого образова</w:t>
        <w:softHyphen/>
        <w:t>ния младших школьников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чностные результаты представлены двумя группами целей. Одна группа относится к личности субъекта обучения, его новым социальным ролям, ко</w:t>
        <w:softHyphen/>
        <w:t>торые определяются новым статусом ребенка как ученика и школьника. Это:</w:t>
      </w:r>
    </w:p>
    <w:p>
      <w:pPr>
        <w:pStyle w:val="ListParagraph1"/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отовность и способность к саморазвитию и самообучению,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статочно высокий уровень учебной мотивации, самоконтроля и само</w:t>
        <w:softHyphen/>
        <w:t>оценки;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чностные качества, позволяющие успешно осуществлять учебную дея</w:t>
        <w:softHyphen/>
        <w:t>тельность и взаимодействие с ее участниками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ругая группа целей передает социальную позицию школьника, сформиро</w:t>
        <w:softHyphen/>
        <w:t>ванность его ценностного взгляда на окружающий мир. Это:</w:t>
      </w:r>
    </w:p>
    <w:p>
      <w:pPr>
        <w:pStyle w:val="ListParagraph1"/>
        <w:spacing w:lineRule="atLeast" w:line="2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ирование основ российской гражданской идентичности, понима</w:t>
        <w:softHyphen/>
        <w:t xml:space="preserve">ния особой роли многонациональной России в объединении народов, в современном мире, в развитии общемировой культуры; 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 особой роли России в мировой истории, воспитание чувства гордости за национальные достижения;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е уважительного отношения к своей стране, её истории, любви к родному краю, своей семье, гуманного отношения, толерант</w:t>
        <w:softHyphen/>
        <w:t>ности к людям, независимо от возраста, национальности, вероиспове</w:t>
        <w:softHyphen/>
        <w:t>дания;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 роли человека в обществе, принятие норм нравственного по</w:t>
        <w:softHyphen/>
        <w:t>ведения в природе, обществе, правильного взаимодействия со взрос</w:t>
        <w:softHyphen/>
        <w:t>лыми и сверстниками;</w:t>
      </w:r>
    </w:p>
    <w:p>
      <w:pPr>
        <w:pStyle w:val="Normal"/>
        <w:spacing w:lineRule="atLeast" w:line="2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основ экологической культуры, понимание ценности лю</w:t>
        <w:softHyphen/>
        <w:t>бой жизни, освоение правил индивидуальной безопасной жизни с учётом изменений среды обитания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Личностные, метапредметные и предметные результаты освоения конкретного учебного предмета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Личностные </w:t>
      </w:r>
      <w:r>
        <w:rPr>
          <w:rFonts w:cs="Times New Roman" w:ascii="Times New Roman" w:hAnsi="Times New Roman"/>
          <w:sz w:val="20"/>
          <w:szCs w:val="20"/>
        </w:rPr>
        <w:t xml:space="preserve">цели представлены двумя группами целей. Одна группа относится к личности субъекта обучения, его новым социальным ролям, которые определяются новым статусом ребенка как ученика и школьника.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0"/>
          <w:szCs w:val="20"/>
        </w:rPr>
        <w:t>Это:</w:t>
        <w:br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</w:rPr>
        <w:t xml:space="preserve"> готовность и способность к саморазвитию и самообучению;</w:t>
        <w:br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</w:rPr>
        <w:t xml:space="preserve"> достаточно высокий уровень учебной мотивации, самоконтроля и самооценки;</w:t>
        <w:br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</w:rPr>
        <w:t xml:space="preserve"> личностные качества, позволяющие успешно осуществлять учебную деятельность и взаимодействие с ее участниками.</w:t>
        <w:br/>
        <w:t>Другая группа целей передает социальную позицию школьника, сформированность его ценностного взгляда на окружающий мир. Это:</w:t>
        <w:br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</w:rPr>
        <w:t xml:space="preserve"> 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  <w:br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</w:rPr>
        <w:t xml:space="preserve"> 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  <w:br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</w:rPr>
        <w:t xml:space="preserve"> понимание роли человека в обществе, принятие норм нравственного поведения в природе, обществе, правильного взаимодействия со взрослыми и сверстниками;</w:t>
        <w:br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</w:rPr>
        <w:t xml:space="preserve"> 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  <w:br/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Предметные результаты </w:t>
      </w:r>
      <w:r>
        <w:rPr>
          <w:rFonts w:cs="Times New Roman" w:ascii="Times New Roman" w:hAnsi="Times New Roman"/>
          <w:sz w:val="20"/>
          <w:szCs w:val="20"/>
        </w:rPr>
        <w:t>обучения нацелены на решение, прежде всего, образовательных задач:</w:t>
        <w:br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</w:rPr>
        <w:t xml:space="preserve"> осознание целостности окружающего мира, расширение знаний о разных его сторонах и объектах;</w:t>
        <w:br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</w:rPr>
        <w:t xml:space="preserve"> обнаружение и установление элементарных связей и зависимостей в природе и обществе;</w:t>
        <w:br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</w:rPr>
        <w:t xml:space="preserve"> овладение наиболее существенными методами изучения окружающего мира (наблюдения, опыт, эксперимент, измерение);</w:t>
        <w:br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</w:rPr>
        <w:t xml:space="preserve"> использование полученных знаний в продуктивной и преобразующей деятельности;</w:t>
        <w:br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</w:rPr>
        <w:t xml:space="preserve"> расширение кругозора и культурного опыта школьника, формирование умения воспринимать мир не только рационально, но и образно.</w:t>
        <w:br/>
        <w:t xml:space="preserve">В соответствии со стандартом второго поколения при отборе содержания обучения и конструировании его методики особое внимание уделяется освоению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метапредметных результатов </w:t>
      </w:r>
      <w:r>
        <w:rPr>
          <w:rFonts w:cs="Times New Roman" w:ascii="Times New Roman" w:hAnsi="Times New Roman"/>
          <w:sz w:val="20"/>
          <w:szCs w:val="20"/>
        </w:rPr>
        <w:t>естественнонаучного и обществоведческого образования.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. С этой целью в программе выделен специальный раздел «</w:t>
      </w:r>
      <w:r>
        <w:rPr>
          <w:rFonts w:cs="Times New Roman" w:ascii="Times New Roman" w:hAnsi="Times New Roman"/>
          <w:iCs/>
          <w:sz w:val="20"/>
          <w:szCs w:val="20"/>
        </w:rPr>
        <w:t xml:space="preserve">Универсальные учебные действия», </w:t>
      </w:r>
      <w:r>
        <w:rPr>
          <w:rFonts w:cs="Times New Roman" w:ascii="Times New Roman" w:hAnsi="Times New Roman"/>
          <w:sz w:val="20"/>
          <w:szCs w:val="20"/>
        </w:rPr>
        <w:t>содержание которого определяет круг общеучебных и универсальных умений, успешно формирующихся средствами данного предмета. Среди метапредметных результатов особое место занимают интеллектуальные, регулятивные и коммуникативные действия:</w:t>
        <w:br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</w:rPr>
        <w:t xml:space="preserve"> интеллектуальные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  <w:br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</w:rPr>
        <w:t xml:space="preserve"> регулятивные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  <w:br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rFonts w:cs="Times New Roman" w:ascii="Times New Roman" w:hAnsi="Times New Roman"/>
          <w:sz w:val="20"/>
          <w:szCs w:val="20"/>
        </w:rPr>
        <w:t xml:space="preserve"> коммуникативные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 повествованием.</w:t>
        <w:br/>
        <w:t xml:space="preserve">Особое место среди метапредметных универсальных действий занимают способы </w:t>
      </w:r>
      <w:r>
        <w:rPr>
          <w:rFonts w:cs="Times New Roman" w:ascii="Times New Roman" w:hAnsi="Times New Roman"/>
          <w:iCs/>
          <w:sz w:val="20"/>
          <w:szCs w:val="20"/>
        </w:rPr>
        <w:t>получения, анализа и обработки информации (обобщение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классификация, сериация, чтение и др.), </w:t>
      </w:r>
      <w:r>
        <w:rPr>
          <w:rFonts w:cs="Times New Roman" w:ascii="Times New Roman" w:hAnsi="Times New Roman"/>
          <w:sz w:val="20"/>
          <w:szCs w:val="20"/>
        </w:rPr>
        <w:t xml:space="preserve">методы </w:t>
      </w:r>
      <w:r>
        <w:rPr>
          <w:rFonts w:cs="Times New Roman" w:ascii="Times New Roman" w:hAnsi="Times New Roman"/>
          <w:iCs/>
          <w:sz w:val="20"/>
          <w:szCs w:val="20"/>
        </w:rPr>
        <w:t>представления полученно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информации (моделирование, конструирование, рассуждение, описание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др.)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Содержание учебного предмета.</w:t>
      </w:r>
    </w:p>
    <w:p>
      <w:pPr>
        <w:pStyle w:val="Msonospacing"/>
        <w:spacing w:lineRule="atLeast" w:line="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Msonospacing"/>
        <w:spacing w:lineRule="atLeast" w:line="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ведение </w:t>
      </w:r>
    </w:p>
    <w:p>
      <w:pPr>
        <w:pStyle w:val="Msonospacing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к – часть природы. Природа- источник существования человека. Зависимость жизни и благополучия человека от природы.</w:t>
      </w:r>
    </w:p>
    <w:p>
      <w:pPr>
        <w:pStyle w:val="Style20"/>
        <w:spacing w:lineRule="atLeast" w:line="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еловек – биологическое существо (организм)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ловек – живой организм. Признаки живого организма. Органы и системы органов человека. Нервная система. Головной и спинной мозг. Кора больших полушарий (общие сведения). Роль нервной системы в организме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орно-двигательная система: скелет и мышцы (общие сведения). Ее значение в организме. Осанка. Развитие и укрепление опорно-двигательной системы. Движения и физкультура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щеварительная система. Ее органы (общие сведения). Значение пищеварительной системы. Зубы, правила ухода за ними. Правильное питание как условие здоровья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ыхательная система. Ее органы (общие сведения). Значение дыхательной системы. Защита органов дыхания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овеносная система. Ее органы. Кровь, ее функции. Сердце – главный орган кровеносной системы. Предупреждение заболеваний сердца и кровеносных сосудов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ы выделения (общие сведения). Их роль в организме. Главный орган выделения – почки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жа, ее роль в организме. Защита кожи и правила ухода за ней. Закаливание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человек воспринимает окружающий мир. Органы чувств, их значение в жизни человека. Эмоции: радость, смех, боль, плач, гнев. Зависимость благополучия и хорошего настроения людей от умения управлять своими эмоциями. Охрана органов чувств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имание, память, речь, мышление. Условия их развития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витие человека от рождения до старости. Детство. Отрочество. Взрослость. Старость. Условия роста и развития ребенка. Значение чистого воздуха, питания, общения с другими людьми и деятельности ребенка для его развития. Охрана детства. Право ребенка. Уважительное отношение к старости и забота о престарелых и больных. </w:t>
      </w:r>
    </w:p>
    <w:p>
      <w:pPr>
        <w:pStyle w:val="Style20"/>
        <w:spacing w:lineRule="atLeast" w:line="20"/>
        <w:ind w:left="0" w:right="0" w:hanging="0"/>
        <w:jc w:val="both"/>
        <w:rPr/>
      </w:pPr>
      <w:r>
        <w:rPr>
          <w:b/>
          <w:sz w:val="20"/>
          <w:szCs w:val="20"/>
        </w:rPr>
        <w:t>Человек и его здоровье.</w:t>
      </w:r>
      <w:r>
        <w:rPr>
          <w:sz w:val="20"/>
          <w:szCs w:val="20"/>
        </w:rPr>
        <w:t xml:space="preserve"> Знание своего организма – условия эмоционального благополучия. Правила здорового образа жизни. Режим дня школьника. Здоровый сон. Правильное питание. Закаливание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редные привычки. Их вред для организма и предупреждения употребления.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Ж: когда дом становится опасным. Поведение при сигнале «Внимание всем!» Поведение во время пожара, наводнения. Первая помощь при несчастных случаях. Улица и дорога. Опасности на дороге. Поведение во время грозы, при встрече с опасными животными. Детские болезни (общее представление о гриппе, аллергии и др.)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ловек среди людей. Доброта, справедливость, забота о больных и стариках – качества культурного человека. Умеем ли мы общаться?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Ж: почему нужно избегать общения с незнакомыми людьми. </w:t>
      </w:r>
    </w:p>
    <w:p>
      <w:pPr>
        <w:pStyle w:val="Style20"/>
        <w:spacing w:lineRule="atLeast" w:line="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еловек и общество, в котором он живет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родные зоны России (растительный и животный мир, труд и быт людей)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вы России (почва – среда обитания растений и животных. Плодородие почв. Охрана почв)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льеф России. Восточно-Европейская равнина, Западно -  Сибирская равнина (особенности, положение на карте)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развивались и строились города. Особенности расположения древних городов. «Кремлевские города». Улицы, история, происхождение названий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сия и ее соседи. Япония, Китай, Дания, Финляндия (особенности географического положения, природы, труда и культуры народов)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ловек и культура. Что такое культура? Школы, книги, библиотеки в разные времена (исторические эпохи). О чем рассказывают летописи. Первые школы на Руси. Первые печатные книги. Иван Федоров. Просвещение в России при Петре I , во второй половине XVIII века. Первые университеты в России. Школа и образование в XIX веке, в Советской России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усство России в разные времена (исторические эпохи). Памятники архитектуры (зодчества) Древней Руси. Древнерусская икона. Андрей Рублев. Художественные ремесла в Древней Руси Музыка и театр в Древней Руси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усство России XVIII века. Памятники архитектуры. Творения В.И. Баженова. Изобразительное искусство 18 века.  Возникновение публичных театров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усство России XIX века. «Золотой век русской культуры». А.С. Пушкин – «солнце русской поэзии». Творчество поэтов, писателей, композиторов, художников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усство России XX века. Творчество архитекторов, художников, поэтов, писателей. Известные сооружения советского периода (МГУ, Мавзолей и др.). Произведения художников России. Поэты XX века (В.В. Маяковский. С.А. Есенин и др.) Детские писатели и поэты (К.И. Чуковский. С.Я. Маршак и др.). Композиторы и их произведения (С.С. Прокофьев и др). Современный театр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жданин и государство. Россия – наша Родина. Права и обязанности граждан России. Правители древнерусского и российского государства. Символика России (флаг, герб, гимн)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ловек – воин. Почему люди воюют. Войны в Древней Руси. Борьба славян с половцами. Борьба русского народа с польскими захватчиками в XVII веке (Минин и Пожарский. Иван Сусанин). Александр Невский и победа над шведскими и немецкими рыцарями. Монгольское иго и борьба русских за независимость Родины. Куликовская битва. Дмитрий Донской. Отечественная война 1812 года. М.И. Кутузов. Великая Отечественная война. Главные сражения советской армии с фашистами. Помощь тыла фронту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скурсии в музей краеведения.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ктические работы. Составление режима дня школьника для будней и выходного. Подсчет пульса в спокойном состоянии и после физических нагрузок. Оказание первой помощи при несчастных случаях  (обработка ран.  Наложение компрессов и пр.) </w:t>
      </w:r>
    </w:p>
    <w:p>
      <w:pPr>
        <w:pStyle w:val="Style20"/>
        <w:spacing w:lineRule="atLeast" w:line="2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а с исторической картой (в соответствии с заданиями в учебнике и рабочей тетради). </w:t>
      </w:r>
    </w:p>
    <w:p>
      <w:pPr>
        <w:pStyle w:val="Style20"/>
        <w:spacing w:lineRule="atLeast" w:line="20"/>
        <w:ind w:left="0" w:right="0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Style20"/>
        <w:spacing w:lineRule="atLeast" w:line="20"/>
        <w:ind w:left="0" w:right="0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Style20"/>
        <w:spacing w:lineRule="atLeast" w:line="20"/>
        <w:ind w:left="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lineRule="atLeast" w:line="20"/>
        <w:ind w:left="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lineRule="atLeast" w:line="20"/>
        <w:ind w:left="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Тематическое планирование с определением основных видов деятельности учащихся</w:t>
      </w:r>
    </w:p>
    <w:p>
      <w:pPr>
        <w:pStyle w:val="Style20"/>
        <w:spacing w:lineRule="atLeast" w:line="20"/>
        <w:ind w:left="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464"/>
        <w:gridCol w:w="747"/>
        <w:gridCol w:w="1044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</w:t>
            </w:r>
          </w:p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м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 учащихся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Человек – живое существо (организм) </w:t>
            </w:r>
            <w:r>
              <w:rPr>
                <w:sz w:val="20"/>
                <w:szCs w:val="20"/>
              </w:rPr>
              <w:t xml:space="preserve">  (17ч 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Что изучает окружающий мир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строение организма человек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форм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вная систем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ой и спинной мозг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 по заданным критериям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о-познавательных задач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о – двигательная систем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чинно-следственные связи в изучаемом круге явлений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 на основе иллюстрации в учебник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рительная систем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форм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чинно-следственные связи в изучаемом круге явлений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ёро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систем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.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обращаться за помощь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еносная система. Кровь и её значени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. Устанавливать причинно-следственные связ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 монологическое высказывани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ть в сотрудничестве взаимопомощь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дце- главный орган кровеносной системы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рассуждения в форме простых суждений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предложения и оценку учителей, товарищей, родителей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и затруднения; обращаться за помощь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рганизм удаляет ненужные ему жидкие вещества?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год с веком, определять последовательность исторических событий. Использовать знаково-символические средства (модели, схемы) для решения задач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и затруднения; задавать вопросы; слушать собеседник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, её строение и значени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. Устанавливать причинно-следственные связи. Строить рассуждения в форме простых суждений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рочная работа по теме: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рганизм человека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ую инициативу в учебном  сотрудничеств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проявлять активность во взаимодействи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человек воспринимает окружающий мир. Зрение. Гигиена зрения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устный диалог, слушать и слышать собеседник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х. Гигиена слух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. Строить сообщения в устной форме. Осуществлять анализ объектов с выделением существенных несущественных призна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 Проявлять активность во взаимодействии для решения коммуникативно-познавательных задач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няние, вкус, осязание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роль в жизни человек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форме. Осуществлять анализ объектов с выделением существенных и несущественных призна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ё мнение и позицию; задавать вопросы, слушать собеседник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рочная работа по теме «Органы чувств»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ё мнение и позицию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и и чувства человек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. Строить сообщения в устной форме. Осуществлять анализ объектов с выделением существенных и несущественных признаков.  Устанавливать причинно-следственные связ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ёро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мание, его роль в жизни человек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, ставить вопросы, обращаться за помощь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ь, её роль значение в жизни человек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сообщения в устной форме. Осуществлять анализ объектов с выделением существенных и несущественных признаков.  Устанавливать причинно-следственные связ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правильность выполнения действия на уровне адекватной ретроспективной оценки соответствия результатов требованиям данной задачи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предположение по иллюстраци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цели, функции участников, способы взаимодействия.       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ё здоровье ( 11 ч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человек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дня школьник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 информации. Строить сообщения в устной форме. Осуществлять анализ объектов с выделением существенных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предложения и оценку учителей, товарищей, родителей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, слушать и слышать собеседник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питани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 информации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о-познавательных задач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ние организм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усталости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 информации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ё мнение и позици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ую инициативу в учебном сотрудничеств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ёр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дом становится опасным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травмах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 информации. Строить сообщения в устной форме. Осуществлять анализ объектов с выделением существенных  и несущественных призна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и координировать в сотрудничестве позиции других людей, отличные  от собственной.</w:t>
            </w:r>
          </w:p>
          <w:p>
            <w:pPr>
              <w:pStyle w:val="Style20"/>
              <w:spacing w:lineRule="atLeast" w:line="2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акие опасности подстерегают детей на дороге. Сигналы регулировщика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 Адекватно использовать речевые средства для решения различных коммуникативных задач, владеть диалогической формой реч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ли случилась беда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травме, при ударе молнией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обращаться за помощью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животны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ё мнение и позицию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довитые грибы и растения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установленные правила в планировании и контроле способа решения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о-познавательных задач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ужно знать о болезнях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пп. Аллергия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ёр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болит живот, голов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вое кровотечени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яя аптечк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</w:p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ировать своё мнение и позицию.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- часть природы (3 ч 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человек отличается от животных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предложения и оценку учителей, товарищей, родителей. 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и затруднения, задавать вопросы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рождения до старост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пожилым людям нужна твоя помощь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о-познавательных задач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еобходимо для роста и развития человек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ить и формулировать проблемы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ёров.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среди людей (3 ч 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м о доброт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праведливость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ую инициативу в учебном сотрудничестве*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обращаться за помощь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шь ли общаться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правильность выбора с требованиями конкретной задачи. 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активность во взаимодействии для решения коммуникативно-познавательных задач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егай общения с незнакомыми людьми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ого материала, сообщаемого в устной форме, выделять существенную информацию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ую инициативу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 Адекватно использовать речевые средства для решения различных коммуникативных задач, владеть диалогической формой реч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Родная страна: от края до края( 12 ч 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 России. Арктик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различных источников. Осуществлять обобщение на основе имеющихся знаний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интересы и обосновывать собственную позицию.</w:t>
            </w:r>
          </w:p>
          <w:p>
            <w:pPr>
              <w:pStyle w:val="Style20"/>
              <w:spacing w:lineRule="atLeast" w:line="2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ундры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формулировать собственное мнение и позици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г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обращаться за помощь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ые лес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ь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и затруднения; ставить вопросы; строить понятные для партнёра высказыван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тыня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ые субтропики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принимать различные позиции во взаимодействи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.  Обобщени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различных источников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и координировать в сотрудничестве позиции других людей, отличные  от собственной. Допускать возможность существования у партнёров различных точек зрения, не совпадающих с собственной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ы России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создавать алгоритм деятельности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воспринимать предложения и оценку учителей, товарищей, родителей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свою позицию и координировать её с позициями партнёро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  России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пособ и результат действ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обращаться за помощь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 возникали и строились гор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и её сосед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ия. Китай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ую инициативу в учебном сотрудничеств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принимать различные позиции во взаимодействи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ия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ство Дания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ё мнение и позицию.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– творец культурных ценностей ( 13 ч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культур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озникла письменность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ить необходимые дополнения и изменения в план и способ действия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– часть культуры общества. Владимир Мономах и его «Поучение»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азбук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. Строить рассуждения в форме простых суждений об объект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обращаться за помощь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у и как учились в России при Петре </w:t>
            </w:r>
            <w:r>
              <w:rPr>
                <w:rFonts w:eastAsia="Symbol" w:cs="Symbol" w:ascii="Symbol" w:hAnsi="Symbol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после Петра </w:t>
            </w:r>
            <w:r>
              <w:rPr>
                <w:rFonts w:eastAsia="Symbol" w:cs="Symbol" w:ascii="Symbol" w:hAnsi="Symbol"/>
                <w:sz w:val="20"/>
                <w:szCs w:val="20"/>
              </w:rPr>
              <w:t>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 познавательную инициативу в учебном сотрудничестве*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 Васильевич Ломоносов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и формулировать то, что уже усвоено и что ещё нужно усвоить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принимать различные позиции во взаимодействи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ое искусство до 18 век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икон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Задавать вопросы, обращаться за помощью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 Древней Руси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оответствие полученного результата поставленной цел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для регуляции своего действия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принимать различные позиции во взаимодействии. 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России 18 век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.  Живопись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оответствие полученного результата поставленной цели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России 18 век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публичный театр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для регуляции своего действия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й век русской культуры 19 век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ы и писатели 19 века. А.С. Пушкин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обращаться за помощь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ы и писатели 19 век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Некрасов. Л.Н.Толстой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торы 19 век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И.Глинка. П.И.Чайковский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ё мнение и позици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 19 век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А.Тропинин. И.Е.Репин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И.Левитан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свои затруднения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аточно точно,  последовательно и полно передавать партнёру необходимую информацию как ориентир для построения действий.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России 20 век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 нашего сел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Человек – защитник своего Отечества</w:t>
            </w:r>
            <w:r>
              <w:rPr>
                <w:sz w:val="20"/>
                <w:szCs w:val="20"/>
              </w:rPr>
              <w:t xml:space="preserve">    ( 7 ч 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ческие страницы истории нашей Родины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Style20"/>
              <w:spacing w:lineRule="atLeast" w:line="2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ва на ЧУдском озер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ская битв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принимать различные позиции во взаимодействии; контролировать действия партнёр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ечественная война 1812 год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принимать различные позиции во взаимодействии; контролировать действия партнёр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война 1941 – 1945 год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ва под Москвой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вать государственную символику Российской Федерации и своего регион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принимать различные позиции во взаимодействии; контролировать действия партнёр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война 1941 – 1945 год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инградская битв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война 1941 – 1945 год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а советского народ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земля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для регуляции своего действия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 монологическое высказывание.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Гражданин и государство</w:t>
            </w:r>
            <w:r>
              <w:rPr>
                <w:sz w:val="20"/>
                <w:szCs w:val="20"/>
              </w:rPr>
              <w:t xml:space="preserve">  ( 2 ч 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 живём в Российском государстве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.</w:t>
            </w:r>
          </w:p>
          <w:p>
            <w:pPr>
              <w:pStyle w:val="Style20"/>
              <w:spacing w:lineRule="atLeast" w:line="2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ировать и принимать различные позиции во взаимодействии; контролировать действ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граждан России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принимать различные позиции во взаимодействии; контролировать действия партнёра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134" w:gutter="0" w:header="0" w:top="1134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.Календарно-тематическое планирование по окружающему миру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2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36"/>
        <w:gridCol w:w="2379"/>
        <w:gridCol w:w="4004"/>
        <w:gridCol w:w="2225"/>
        <w:gridCol w:w="2878"/>
        <w:gridCol w:w="666"/>
        <w:gridCol w:w="3655"/>
        <w:gridCol w:w="3655"/>
        <w:gridCol w:w="3655"/>
      </w:tblGrid>
      <w:tr>
        <w:trPr>
          <w:trHeight w:val="27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 урока 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 результаты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результа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результаты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– живое существо (организм)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Что изучает окружающий мир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строение организма человек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вод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учащихся о строении организма человек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Обсуждение понятий «прош</w:t>
            </w:r>
            <w:r>
              <w:rPr>
                <w:rFonts w:eastAsia="MS Mincho;ＭＳ 明朝" w:cs="Times New Roman" w:ascii="Times New Roman" w:hAnsi="Times New Roman"/>
                <w:bCs/>
                <w:spacing w:val="-2"/>
                <w:sz w:val="20"/>
                <w:szCs w:val="20"/>
              </w:rPr>
              <w:t>лое», «настоящее», «буду</w:t>
            </w:r>
            <w:r>
              <w:rPr>
                <w:rFonts w:eastAsia="MS Mincho;ＭＳ 明朝" w:cs="Times New Roman" w:ascii="Times New Roman" w:hAnsi="Times New Roman"/>
                <w:bCs/>
                <w:spacing w:val="-7"/>
                <w:sz w:val="20"/>
                <w:szCs w:val="20"/>
              </w:rPr>
              <w:t xml:space="preserve">щее»(рассматривание  схемы - </w:t>
            </w:r>
            <w:r>
              <w:rPr>
                <w:rFonts w:eastAsia="MS Mincho;ＭＳ 明朝" w:cs="Times New Roman" w:ascii="Times New Roman" w:hAnsi="Times New Roman"/>
                <w:bCs/>
                <w:spacing w:val="3"/>
                <w:sz w:val="20"/>
                <w:szCs w:val="20"/>
              </w:rPr>
              <w:t xml:space="preserve">рисунка)Рассказ </w:t>
            </w:r>
            <w:r>
              <w:rPr>
                <w:rFonts w:eastAsia="MS Mincho;ＭＳ 明朝" w:cs="Times New Roman" w:ascii="Times New Roman" w:hAnsi="Times New Roman"/>
                <w:bCs/>
                <w:spacing w:val="-7"/>
                <w:sz w:val="20"/>
                <w:szCs w:val="20"/>
              </w:rPr>
              <w:t>учителя об историческом вре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мени. Коллективная  работа с  форзацами  учебника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MS Mincho;ＭＳ 明朝" w:cs="Times New Roman"/>
                <w:bCs/>
                <w:spacing w:val="-2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ее представление о строении организма чело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ывать признаки живого организм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знаки характерные для человека в отличии от животных.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нимать и сохранять учебную задач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вная система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ой и спинной моз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нервной системе,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и нервной системы человек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3"/>
                <w:sz w:val="20"/>
                <w:szCs w:val="20"/>
              </w:rPr>
              <w:t>Оживление опыта учащихся: общие признаки живых су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 xml:space="preserve">ществ (человека, животных, растений). Работа по рисункам </w:t>
            </w:r>
            <w:r>
              <w:rPr>
                <w:rFonts w:eastAsia="MS Mincho;ＭＳ 明朝" w:cs="Times New Roman" w:ascii="Times New Roman" w:hAnsi="Times New Roman"/>
                <w:bCs/>
                <w:spacing w:val="-6"/>
                <w:sz w:val="20"/>
                <w:szCs w:val="20"/>
              </w:rPr>
              <w:t>учебника. Обсуждение гипотезы: чем похожи организмы че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ловека и животного?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щее представление о нервной системе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чение нервной системы челове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роводить сравнение по заданным критерия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о – двигательная систем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ями «человек – живой организм», «здоровый образ жизни», «вредные привычки»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9"/>
                <w:sz w:val="20"/>
                <w:szCs w:val="20"/>
              </w:rPr>
              <w:t>Обсуждение проблемы: почему наши органы работают согла</w:t>
            </w:r>
            <w:r>
              <w:rPr>
                <w:rFonts w:eastAsia="MS Mincho;ＭＳ 明朝" w:cs="Times New Roman" w:ascii="Times New Roman" w:hAnsi="Times New Roman"/>
                <w:bCs/>
                <w:spacing w:val="-8"/>
                <w:sz w:val="20"/>
                <w:szCs w:val="20"/>
              </w:rPr>
              <w:t>сованно и не ошибаются? Работа с текстом учебника, ответ на вопрос «Какую работу выполняют скелет и мышцы?» Демон</w:t>
            </w:r>
            <w:r>
              <w:rPr>
                <w:rFonts w:eastAsia="MS Mincho;ＭＳ 明朝" w:cs="Times New Roman" w:ascii="Times New Roman" w:hAnsi="Times New Roman"/>
                <w:bCs/>
                <w:spacing w:val="-7"/>
                <w:sz w:val="20"/>
                <w:szCs w:val="20"/>
              </w:rPr>
              <w:t xml:space="preserve">страция скелета человека, обсуждение фрагмента диафильма </w:t>
            </w:r>
            <w:r>
              <w:rPr>
                <w:rFonts w:eastAsia="MS Mincho;ＭＳ 明朝" w:cs="Times New Roman" w:ascii="Times New Roman" w:hAnsi="Times New Roman"/>
                <w:bCs/>
                <w:spacing w:val="-8"/>
                <w:sz w:val="20"/>
                <w:szCs w:val="20"/>
              </w:rPr>
              <w:t xml:space="preserve">«Гигиена основных систем органов», рассматривание таблиц </w:t>
            </w:r>
            <w:r>
              <w:rPr>
                <w:rFonts w:eastAsia="MS Mincho;ＭＳ 明朝" w:cs="Times New Roman" w:ascii="Times New Roman" w:hAnsi="Times New Roman"/>
                <w:bCs/>
                <w:spacing w:val="-7"/>
                <w:sz w:val="20"/>
                <w:szCs w:val="20"/>
              </w:rPr>
              <w:t>«Скелет», «Предупреждение искривления позвоночника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крывать значение опорно-двигательной системы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 зна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й «человек – живой организм», «здоровый образ жизни», «вредные привычки»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станавливать причинно-следственные связи в изучаемом круге явлени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 на основе иллюстрации в учебник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рительная систем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пищеварительной системой с помощью таблицы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хема строения органов пищеварения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 xml:space="preserve">Обсуждение сообщений учащихся (домашнее задание) о значении питания, витаминов в жизни человека, об особенностях питания растений и животных. Работа с текстом учебника: строение пищеварительной системы (с использованием таблицы «Схема строения органов пищеварения»). 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Обсуждение гигиенических правил ухода за зубами и поло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стью рта. Работа с рисунками учебни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крывать значение пищеварительной системы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у пищеварительной системы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правила здорового пита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чинно-следственные связи в изучаемом круге явлени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 и координировать её с позициями партнёр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система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езентация «Дыхание человека и его органы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системой органов дых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Обсуждение проблемы: какой путь проходит воздух при </w:t>
            </w:r>
            <w:r>
              <w:rPr>
                <w:rFonts w:eastAsia="MS Mincho;ＭＳ 明朝" w:cs="Times New Roman" w:ascii="Times New Roman" w:hAnsi="Times New Roman"/>
                <w:spacing w:val="-6"/>
                <w:sz w:val="20"/>
                <w:szCs w:val="20"/>
              </w:rPr>
              <w:t>вдохе и выдохе? Работа с таблицей и рисунком-схемой. Си</w:t>
            </w:r>
            <w:r>
              <w:rPr>
                <w:rFonts w:eastAsia="MS Mincho;ＭＳ 明朝" w:cs="Times New Roman" w:ascii="Times New Roman" w:hAnsi="Times New Roman"/>
                <w:spacing w:val="-5"/>
                <w:sz w:val="20"/>
                <w:szCs w:val="20"/>
              </w:rPr>
              <w:t>стема органов дыхания. Демонстрация фрагмента диафиль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ма «Гигиена основных систем органов человека». Беседа </w:t>
            </w:r>
            <w:r>
              <w:rPr>
                <w:rFonts w:eastAsia="MS Mincho;ＭＳ 明朝" w:cs="Times New Roman" w:ascii="Times New Roman" w:hAnsi="Times New Roman"/>
                <w:spacing w:val="-4"/>
                <w:sz w:val="20"/>
                <w:szCs w:val="20"/>
              </w:rPr>
              <w:t>«Как защитить органы дыхания от заболевания?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ы дыхания и их работу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ервой помощи при простудных заболеваниях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и формулировать проблемы.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</w:t>
            </w:r>
            <w:bookmarkStart w:id="0" w:name="_GoBack"/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  <w:bookmarkEnd w:id="0"/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обращаться за помощ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еносная система. Кровь и её знач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кровеносной системе, её значение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MS Mincho;ＭＳ 明朝" w:cs="Times New Roman" w:ascii="Times New Roman" w:hAnsi="Times New Roman"/>
                <w:spacing w:val="-5"/>
                <w:sz w:val="20"/>
                <w:szCs w:val="20"/>
              </w:rPr>
              <w:t>Оживление опыта детей: ответ на вопрос «Есть ли у животных кровеносная система?» Рассказ учителя о клетках кро</w:t>
            </w:r>
            <w:r>
              <w:rPr>
                <w:rFonts w:eastAsia="MS Mincho;ＭＳ 明朝" w:cs="Times New Roman" w:ascii="Times New Roman" w:hAnsi="Times New Roman"/>
                <w:spacing w:val="-4"/>
                <w:sz w:val="20"/>
                <w:szCs w:val="20"/>
              </w:rPr>
              <w:t xml:space="preserve">ви, их значении. Работа с текстом и рисунками учебника, Об- суждение </w:t>
            </w:r>
            <w:r>
              <w:rPr>
                <w:rFonts w:eastAsia="MS Mincho;ＭＳ 明朝" w:cs="Times New Roman" w:ascii="Times New Roman" w:hAnsi="Times New Roman"/>
                <w:spacing w:val="-5"/>
                <w:sz w:val="20"/>
                <w:szCs w:val="20"/>
              </w:rPr>
              <w:t>проблемы: почему кровеносную систему называют транс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портной?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кровеносной систе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чение кровеносной системы в организме человек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бенности кров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и формулировать проблемы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 монологическое высказыва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ть в сотрудничестве взаимопомощь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дце - главный орган кровеносной системы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о сердце как главном органе кровеносной системы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pacing w:val="-5"/>
                <w:sz w:val="20"/>
                <w:szCs w:val="20"/>
              </w:rPr>
              <w:t>Оживление опыта детей: ответ на вопрос «Есть ли у животных кровеносная система?» Рассказ учителя о клетках кро</w:t>
            </w:r>
            <w:r>
              <w:rPr>
                <w:rFonts w:eastAsia="MS Mincho;ＭＳ 明朝" w:cs="Times New Roman" w:ascii="Times New Roman" w:hAnsi="Times New Roman"/>
                <w:spacing w:val="-4"/>
                <w:sz w:val="20"/>
                <w:szCs w:val="20"/>
              </w:rPr>
              <w:t xml:space="preserve">ви, их значении. Работа с текстом и рисунками учебника, Об- суждение </w:t>
            </w:r>
            <w:r>
              <w:rPr>
                <w:rFonts w:eastAsia="MS Mincho;ＭＳ 明朝" w:cs="Times New Roman" w:ascii="Times New Roman" w:hAnsi="Times New Roman"/>
                <w:spacing w:val="-5"/>
                <w:sz w:val="20"/>
                <w:szCs w:val="20"/>
              </w:rPr>
              <w:t>проблемы: почему кровеносную систему называют транс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ртной?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сердце как главном органе кровеносной системы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филактические мероприятия, обеспечивающие здоровую и сильную работу сердц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ботиться о своём здоровь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Строить рассуждения в форме простых суждений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Адекватно воспринимать предложения и оценку учителей, товарищей, родител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вои затруднения; обращаться за помощ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организм удаляет ненужные ему жидкие вещества?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рганах выделения,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 их значении в организме человека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Обсуждение вопроса: «Какое значение имеет выделение из организма ненужных ему жидких веществ?» Работа с текс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том и рисунками учебни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ть представление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об органах выделения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 их значении в организме челове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ботиться о своём здоровь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оотносить год с веком, определять последовательность исторических событий. Использовать знаково-символические средства (модели, схемы) для решения задач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азличать способ и результат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; задавать вопросы; слушать собеседник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а, её строение и значение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б оказании первой помощи при повреждении кож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3"/>
                <w:sz w:val="20"/>
                <w:szCs w:val="20"/>
              </w:rPr>
              <w:t>Работа с рисунками учебника, рассматривание таблицы «Кожа». Практическая работа: оказание первой медицин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ской помощи. Обсуждение правил ухода за коже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ение и свойство кож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чение кожи для организм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ультурно-гигиенические навыки ухода за кож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казании первой помощи при повреждении кож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и формулировать проблемы. Устанавливать причинно-следственные связи. Строить рассуждения в форме простых суждени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ёра высказывани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рочная работа по теме: 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Организм человека»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о строении организма человек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знания о строении организма человек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ение организма человек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ую инициативу в учебном  сотрудничеств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; проявлять активность во взаимодейств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человек воспринимает окружающий мир. Зрение. Гигиена зрен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комить с упражнениями «Если глаза устали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3"/>
                <w:sz w:val="20"/>
                <w:szCs w:val="20"/>
              </w:rPr>
              <w:t xml:space="preserve">Оживление опыта детей: «Наши помощники — органы 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 xml:space="preserve">чувств». Работа с текстом учебника «Глаза -органы зрения». Выполнение заданий в рабочей тетради. Беседа «Как 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 xml:space="preserve">защитить глаза от болезней и травм?» Упражнения «Если 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глаза устали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строение и значение  органа зрения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ботиться о безопасности и здоровье глаз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амостоятельно оценивать правильность выполнения действия и вносить необходимые коррективы в исполнение,  как по ходу его реализ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;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устный диалог, слушать и слышать собеседник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х. Гигиена слух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проблемы «Как шум влияет на слух?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Работа с текстом и рисунками учебника. Обсуждение проблемы «Как шум влияет на слух?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строение и значение  органа слух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 гигиены органов слух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и формулировать проблемы. Строить сообщения в устной форме. Осуществлять анализ объектов с выделением существенных несущественных призна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нимать и сохранять учебную задач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няние, вкус, осязание. 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роль в жизни челове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заботиться об органах чувств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Работа с текстом и рисунками учебника, выполнение зада</w:t>
            </w:r>
            <w:r>
              <w:rPr>
                <w:rFonts w:eastAsia="MS Mincho;ＭＳ 明朝" w:cs="Times New Roman" w:ascii="Times New Roman" w:hAnsi="Times New Roman"/>
                <w:spacing w:val="-6"/>
                <w:sz w:val="20"/>
                <w:szCs w:val="20"/>
              </w:rPr>
              <w:t>ний в рабочей тетради. Обсуждение проблемы: «Связаны ли между собой обоняние и вкус?» Оживление опыта детей: ги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гиена питания, профилактика простудных и желудочно-кишечных заболеваний. Обсуждение проблемы: «Связано ли дыхание и пищеварение с обонянием и вкусом?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роли органов вкуса, осязания и обоняния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ботиться об органах чувст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роить сообщения в устной форме. Осуществлять анализ объектов с выделением существенных и несущественных призна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ё мнение и позицию; задавать вопросы, слушать собеседник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рочная работа по тем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Органы чувств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ый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 раздел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 раздел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 раздел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ё мнение и позици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и и чувства челове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ями «эмоции» и «чувства»; значение эмоций в общении людей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 xml:space="preserve">Обсуждение проблемы: «Есть ли эмоции у животных? Чем </w:t>
            </w:r>
            <w:r>
              <w:rPr>
                <w:rFonts w:eastAsia="MS Mincho;ＭＳ 明朝" w:cs="Times New Roman" w:ascii="Times New Roman" w:hAnsi="Times New Roman"/>
                <w:bCs/>
                <w:spacing w:val="-3"/>
                <w:sz w:val="20"/>
                <w:szCs w:val="20"/>
              </w:rPr>
              <w:t xml:space="preserve">они отличаются от эмоций человека?» Работа с рубрикой 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«Картинная галерея». Обсуждение правил управления сво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ими эмоциями и чувствами. Выполнение заданий в рабочей тетрад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я «эмоции» и «чувства»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значении эмоций в общении люд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Style w:val="Style18"/>
                <w:rFonts w:cs="Times New Roman" w:ascii="Times New Roman" w:hAnsi="Times New Roman"/>
                <w:sz w:val="20"/>
                <w:szCs w:val="20"/>
              </w:rPr>
              <w:t>различать эмоциональные состояния и чувства окружающих;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8"/>
                <w:rFonts w:cs="Times New Roman" w:ascii="Times New Roman" w:hAnsi="Times New Roman"/>
                <w:sz w:val="20"/>
                <w:szCs w:val="20"/>
              </w:rPr>
              <w:t>- руководить своими эмоциями и чувствам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и формулировать проблемы. Строить сообщения в устной форме. Осуществлять анализ объектов с выделением существенных и несущественных признаков. 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 и координировать её с позициями партнёр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мание, его роль в жизни челове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внимании и памят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 xml:space="preserve">Работа с текстом учебника. Оживление опыта учащихся: 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«Нужно ли мне внимание?» (обсуждение жизненных ситуа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ций, связанных с безопасностью жизни и деятельности че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ловека). Выполнение заданий в учебнике и рабочей тетрад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внимании и памя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психологических особенностях человека,  индивидуальных чертах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, ставить вопросы, обращаться за помощ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ь, её роль значение в жизни челове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ыполнять упражнения по тренировке внимания, памят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 xml:space="preserve">Дидактические игры: «Кто больше и быстрее запомнит?» </w:t>
            </w:r>
            <w:r>
              <w:rPr>
                <w:rFonts w:eastAsia="MS Mincho;ＭＳ 明朝" w:cs="Times New Roman" w:ascii="Times New Roman" w:hAnsi="Times New Roman"/>
                <w:bCs/>
                <w:spacing w:val="-6"/>
                <w:sz w:val="20"/>
                <w:szCs w:val="20"/>
              </w:rPr>
              <w:t>Работа с текстом учебника «Зачем человеку память», обсуж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дение проблемы «Можно ли улучшить память?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по тренировке внимания, памят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роить сообщения в устной форме. Осуществлять анализ объектов с выделением существенных и несущественных признаков. 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Оценивать правильность выполнения действия на уровне адекватной ретроспективной оценки соответствия результатов требованиям данной задачи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предположение по иллюстраци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Определять цели, функции участников, способы взаимодействия.   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оё здоровье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человека.  Режим дня школьни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составлять режим дн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eastAsia="MS Mincho;ＭＳ 明朝" w:cs="Times New Roman" w:ascii="Times New Roman" w:hAnsi="Times New Roman"/>
                <w:spacing w:val="-4"/>
                <w:sz w:val="20"/>
                <w:szCs w:val="20"/>
              </w:rPr>
              <w:t xml:space="preserve">Оживление опыта детей: обсуждение вопросов «Что такое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здоровье», «Здоровый образ жизни». Работа с текстом и рисунками учебника. Работа с рубрикой «Картинная галерея». Развитие человека от рождения до старости.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Детство. Отрочество.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Взрослость. Старость.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Условия роста и развития ребенка. Охрана детства. Права ребенк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pacing w:val="-4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pacing w:val="-4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такое здоровье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сохранения и укрепления здоровья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здорового образа жизн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жим буднего и выходного дн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 информации. Строить сообщения в устной форме. Осуществлять анализ объектов с выделением существенных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Адекватно воспринимать предложения и оценку учителей, товарищей, родител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Вести диалог, слушать и слышать собеседник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пита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составлять правильно меню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Работа по учебнику , составление меню, списка вредных продукт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итательные вещества необходимые организму человек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роли  жиров, белков, углеводов в организме человек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рационального пита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 информации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азличать способ и результат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коммуникативно-познавательных задач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ние организма.  Снятие усталост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сновными правилами поведения, сохраняющие здоровье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Дать понять о необходимости закаливаться, как закаливаться, когда начинать закалива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такое закаливание, усталость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правила поведения, сохраняющие здоровь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ыполнять правила здорового образа жизн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 информации. Строить сообщения в устной форме. Осуществлять анализ объектов с выделением существенных и несущественных призна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 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ё мнение и позици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дные привычк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Изучение нового материа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влиянии вредных привычек на организм человек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 xml:space="preserve">Демонстрация таблиц «Вред курения», «Вред алкоголя». </w:t>
            </w:r>
            <w:r>
              <w:rPr>
                <w:rFonts w:eastAsia="MS Mincho;ＭＳ 明朝" w:cs="Times New Roman" w:ascii="Times New Roman" w:hAnsi="Times New Roman"/>
                <w:bCs/>
                <w:spacing w:val="-6"/>
                <w:sz w:val="20"/>
                <w:szCs w:val="20"/>
              </w:rPr>
              <w:t>Рассказ учителя о вредном воздействии на организм алкого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ля и никотина. Выполнение заданий в рабочей тетради. Рассматривание рисунков, подготовленных детьми «Мы не бу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дем курить!» (домашнее задание)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влиянии вредных привычек на организм человек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 и координировать её с позициями партнёр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дом становится опасны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травмах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правильно вести себя во время пожар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Дать понятия об огне как источнике развития человечества, так и о последствиях неаккуратного обращения с ни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правила поведения дом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чины возникновения пожара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оказания первой помощи при мелких травмах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ьно вести себя во время пожар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 информации. Строить сообщения в устной форме. Осуществлять анализ объектов с выделением существенных  и несущественных призна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Учитывать и координировать в сотрудничестве позиции других людей, отличные  от собственно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акие опасности подстерегают детей на дороге. Сигналы регулировщик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дорожного движени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вторение ПДД, поведение на дорога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 и 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дорожного движ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нимать и сохранять учебную задач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 Задавать вопросы. Адекватно использовать речевые средства для решения различных коммуникативных задач, владеть диалогической формой реч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ли случилась бед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травме, при ударе молнией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мбинированн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поведения в чрезвычайных ситуациях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Напомнить и углубить знания детей о правилах поведения во время грозы, при встрече с опасными животны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вторить ядовитые растения и гриб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поведения в чрезвычайных ситуациях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оказания первой помощи при травме, при ударе молнией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обращаться за помощь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живот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Закрепление знан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поведения во время встречи с опасными животны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Напомнить и углубить знания детей о правилах поведения во время эпидемий, объяснить о причинах некоторых заболева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асных животных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поведения во время встречи с опасными животным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ё мнение и позици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довитые грибы и раст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ить знания детей о правилах поведения во время грозы, при встрече с опасными животны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ядовитые растения и грибы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Напомнить и углубить знания детей о правилах поведения во время грозы, при встрече с опасными животны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вторить ядовитые растения и гриб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ъедобные и ядовитые грибы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ядовитые раст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Учитывать установленные правила в планировании и контроле способа решения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ужно знать о болезнях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пп. Аллерг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крепление знан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знаками заболевания гриппом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икновения аллерг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Как оказывать помощь при головных болях, болях в животе,  носовых кровотечения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знаки заболевания гриппом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возникновения аллерг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 и координировать её с позициями партнёр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болит живот, голов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вое кровотеч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яя аптечк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крепление знан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оказывать помощь при носовом кровотечен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Как оказывать помощь при головных болях, болях в животе,  носовых кровотечения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знаки заболеваний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лекарства нельзя применять без разрешения врач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казывать помощь при носовом кровотечен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ё мнение и позици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- часть природы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человек отличается от животных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крепление знани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теориями происхождения человек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теориями происхождения человека.</w:t>
            </w:r>
            <w:r>
              <w:rPr>
                <w:rFonts w:eastAsia="MS Mincho;ＭＳ 明朝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ередача отношения человека к природе в верованиях, искусстве, литерату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знаки характерные для человека (в отличие от животных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Адекватно воспринимать предложения и оценку учителей, товарищей, родителей. 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, задавать вопрос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рождения до старост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пожилым людям нужна твоя помощь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  применять в повседневной жизни правила нравственного поведения с пожилыми людьм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Человек и его здоровье. Правила здорового образа жизни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граждан России;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  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вседневной жизни правила нравственного поведения с пожилыми людьм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азличать способ и результат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еобходимо для роста и развития челове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выполнять правила здорового образа жизн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теориями происхождения человека.</w:t>
            </w:r>
            <w:r>
              <w:rPr>
                <w:rFonts w:eastAsia="MS Mincho;ＭＳ 明朝" w:cs="Times New Roman" w:ascii="Times New Roman" w:hAnsi="Times New Roman"/>
                <w:i/>
                <w:sz w:val="20"/>
                <w:szCs w:val="20"/>
              </w:rPr>
              <w:t xml:space="preserve"> 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ередача отношения человека к природе в верованиях, искусстве, литерату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правила здорового образа жизн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Ставить и формулировать проблемы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 и координировать её с позициями партнёр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среди людей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Человек и его здоровье. Правила здорового образа жизни. </w:t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м о доброт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праведливость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Нетрадиционная форма проведения урок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нравственного поведени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Учить  общаться.  Почему нужно избегать общения с незнакомыми людьм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такое доброта, справедливость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нравственного поведения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Осуществлять анализ объектов с выделением существенных и несущественных признаков. Строить сообщения в устной форме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оявлять познавательную инициативу в учебном сотрудничестве*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: делать выводы в результате совместной работы всего класса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обращаться за помощ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шь ли общатьс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 общаться. 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Учить  общаться.  Почему нужно избегать общения с незнакомыми людьми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общения нравственного поведения(в отношении к детям, взрослым, знакомым и незнакомым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анализ объектов с выделением существенных и несущественных признаков. Строить сообщения в устной форме. Устанавливать причинно-следственные связ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Соотносить правильность выбора с требованиями конкретной задачи. 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Проявлять активность во взаимодействии для решения коммуникативно-познавательных задач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егай общения с незнакомыми людьм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оль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 общаться. 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Учить  общаться.  Почему нужно избегать общения с незнакомыми людьми.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ого материала, сообщаемого в устной форме, выделять существенную информацию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оявлять познавательную инициативу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. Адекватно использовать речевые средства для решения различных коммуникативных задач, владеть диалогической формой реч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Родная страна: от края до края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 России. Арктик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родными зонами Арктики, их особенностями: климат, растительность, животный мир, труд людей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. ,показывать на карте природные зоны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родные зоны Росси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бенности каждой зоны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личительные особенности зоны, растительного и животного мир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на карте данную зону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характеризовать природные зоны России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нимать и сохранять учебную задач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формулировать собственное мнение и позици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 тундры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родными зонами тундры, их особенностями: климат, растительность, животный мир, труд людей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 ,показывать на карте природные зоны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обращаться за помощ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га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родными зонами тайги, их особенностями: климат, растительность, животный мир, труд людей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, показывать на карте природные зоны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обственное мнение и позици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ые лес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, показывать на карте природные зоны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; ставить вопросы; строить понятные для партнёра высказывания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ь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555555"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родными зонами степи, их особенностями: климат, растительност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, показывать на карте природные зоны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 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тыня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ые субтропик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родными зонами пустыни, их особенностями: климат, растительность, животный мир, труд людей, показывать на карте природные зоны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, показывать на карте природные зоны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 Осуществлять поиск необходимой информации для выполнения учебных заданий с использованием различных источников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Учитывать и координировать в сотрудничестве позиции других людей, отличные  от собственной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ускать возможность существования у партнёров различных точек зрения, не совпадающих с собственно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зоны.  Обобщение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рок обобщения и закрепления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, показывать на карте природные зоны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природными зонами, их особенностями: климат, растительность, животный мир, труд людей, показывать на карте природные зоны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создавать алгоритм деятельности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Адекватно воспринимать предложения и оценку учителей, товарищей, родител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Аргументировать свою позицию и координировать её с позициями партнёр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ы Росси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о строением разных видов почвы, плодородными почвам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о строением разных видов почвы, плодородными почвам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чение почвы в природе и в жизни людей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обенности почв Росси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ак охраняются природные богатств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азличать способ и результат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обращаться за помощ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  Росси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рельефом   Росс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рельефом   России. Учить показывать на карт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бенности рельефа Росси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такое равнин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внины Росси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казывать равнины России на карт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 возникали и строились города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собенностями архитектуры Древней Рус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Знакомство с особенностями архитектуры Древней Руси, с русской иконописью. Памятники архитектур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ю своей страны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возникали и строились город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появлялись улицы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оявлять познавательную инициативу в учебном сотрудничеств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и её сосед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ия. Китай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соседними государствам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соседними государствами: их географическое положение, климат, растительный и животный мир, экономическое развитие, культуру нар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едей Росси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раницы соседних государств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бенности географического положения,  природы, труда и культуры народ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казывать на карте границы России, некоторые города Росси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находить и показывать на карте Японию, Китай, Финляндию, Данию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ё мнение и позици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ия. 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ство Дания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соседними государствами: их географическое положени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знакомить с соседними государствами: их географическое положение, климат, растительный и животный мир, экономическое развитие, культуру нар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и затрудн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 и стремиться к координации различных позиций в сотрудничеств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– творец культурных ценностей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культур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озникла письменность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понятиями «грамота», «летопись», «очевидец»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Знакомство с понятиями «грамота», «летопись», «очевидец». Расширение знаний об истории создания летописей и творчестве летописцев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х правителей российского государства (князь, первый царь, первый и последний император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возникла письменность на Рус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такое летопись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Вносить необходимые дополнения и изменения в план и способ действия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Договариваться и приходить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– часть культуры общества. Владимир Мономах и его «Поучение»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азбук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историей появления первой азбук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ервые школы на Руси. Азбука братьев Кирилла и Мефодия. Первые печатные книги. Иван Федор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ю появления первых школ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ю книг,  первой азбу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Ставить и формулировать проблемы. Строить рассуждения в форме простых суждений об объект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Вносить необходимые  коррективы в действие после его завершения на основе  его оценки и учёта характера сделанных ошибок, использовать предложения и оценки для создания нового, более совершенного результат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обращаться за помощ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у и как учились в России при Петре </w:t>
            </w:r>
            <w:r>
              <w:rPr>
                <w:rFonts w:eastAsia="Symbol" w:cs="Symbol" w:ascii="Symbol" w:hAnsi="Symbol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после Петра </w:t>
            </w:r>
            <w:r>
              <w:rPr>
                <w:rFonts w:eastAsia="Symbol" w:cs="Symbol" w:ascii="Symbol" w:hAnsi="Symbol"/>
                <w:sz w:val="20"/>
                <w:szCs w:val="20"/>
              </w:rPr>
              <w:t>I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 с реформами в образовании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росвещение в России при Петре Iи 2.. Знакомство с реформами в образовании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 просвещении в России при  Петре </w:t>
            </w:r>
            <w:r>
              <w:rPr>
                <w:rFonts w:eastAsia="Symbol" w:cs="Symbol" w:ascii="Symbol" w:hAnsi="Symbol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 развивалось образование после  правления  Петром  </w:t>
            </w:r>
            <w:r>
              <w:rPr>
                <w:rFonts w:eastAsia="Symbol" w:cs="Symbol" w:ascii="Symbol" w:hAnsi="Symbol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оявлять  познавательную инициативу в учебном сотрудничестве*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 Васильевич Ломоносов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первых университетах в Росс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Первые университеты в России. М. В. Ломоносов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М.В. Ломоносове и его заслуг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Выделять и формулировать то, что уже усвоено и что ещё нужно усвоить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ое искусство до 18 век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икон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собенностями русского искусства до 18 век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Знакомство с особенностями архитектуры Древней Руси, с русской иконописью. Памятники архитектуры (зодчества) Древней Рус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особенности русского искусства до 18 век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рию русской иконы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на выдающихся русских иконописцев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Устанавливать соответствие полученного результата поставленной цели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 Древней Руси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собенностями музыки Древней Руси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ядовые праздник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Памятники архитектуры (зодчества) Древней Руси. Знакомство с фольклорным творчеством русского народа. Русская народная песня и ее разновидности. 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pacing w:val="6"/>
                <w:sz w:val="20"/>
                <w:szCs w:val="20"/>
              </w:rPr>
              <w:t xml:space="preserve">Слушание отрывков духовной музыки. Объяснение учителя: какую музыку называют духовной. Работа с рубрикой </w:t>
            </w:r>
            <w:r>
              <w:rPr>
                <w:rFonts w:eastAsia="MS Mincho;ＭＳ 明朝" w:cs="Times New Roman" w:ascii="Times New Roman" w:hAnsi="Times New Roman"/>
                <w:bCs/>
                <w:color w:val="000000"/>
                <w:spacing w:val="5"/>
                <w:sz w:val="20"/>
                <w:szCs w:val="20"/>
              </w:rPr>
              <w:t>«Выскажи предположение», анализ народных песен (определение настроения, темы, выразительных средств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бенности музыки Древней Рус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рядовые праздник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Использовать речь для регуляции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России 18 век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ура.  Живопись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архитектурными сооружениями данного исторического период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Знакомство с архитектурными сооружениями данного исторического периода, биографическими сведениями и творчеством выдающихся русских архитекторов. Выразительные особенности зодчества и градостроения. Художники XVIII века и их творчество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мена выдающихся художников, архитекторов, и их произвед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ходить дополнительный материал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ознанно и произвольно строить сообщения в устной форм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обращаться за помощь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России 18 век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публичный театр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театральном искусстве 18 век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Художники XVIII века и их творчество. Появление первого в России теат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театральном искусстве 18 век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станавливать соответствие полученного результата поставленной цел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й век русской культуры 19 века. Поэты и писатели 19 века. А.С. Пушкин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 знания о  жизни и творчестве А.С.Пушкина, Н.А.Некрасова, Л.Н.Толстого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Расширение знаний о жизни и творчестве </w:t>
              <w:br/>
              <w:t>А. С. Пушкин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этов и писателей 19 века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рить  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 жизни и творчестве А.С.Пушкина, Н.А.Некрасова, Л.Н.Толстого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обращаться за помощ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ы и писатели 19 века.  Н.А.Некрасов .   Л.Н.Толстой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ить  знания о  жизни и творчестве А.С.Пушкина, Н.А.Некрасова, Л.Н.Толстого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Творчество отечественных писателей и поэтов: В. И. Даль,</w:t>
              <w:br/>
              <w:t xml:space="preserve">В. А. Жуковский, </w:t>
              <w:br/>
              <w:t xml:space="preserve">Н. А. Некрасов, Л. Н. Толстой, 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А. П. Чехов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торы 19 века.  М.И.Глинка.   П.И.Чайковский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 понятием «опера»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еликими композиторами 19 века: М.И. Глинка, П.И.Чайковский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pacing w:val="10"/>
                <w:sz w:val="20"/>
                <w:szCs w:val="20"/>
              </w:rPr>
              <w:t>Рассказ учителя о великих ком</w:t>
            </w:r>
            <w:r>
              <w:rPr>
                <w:rFonts w:eastAsia="MS Mincho;ＭＳ 明朝" w:cs="Times New Roman" w:ascii="Times New Roman" w:hAnsi="Times New Roman"/>
                <w:spacing w:val="10"/>
                <w:sz w:val="20"/>
                <w:szCs w:val="20"/>
              </w:rPr>
              <w:t xml:space="preserve">позиторах М.И. Глинке и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.И. Чайковском. Обсуждение проблем-ных вопросов: «По</w:t>
            </w:r>
            <w:r>
              <w:rPr>
                <w:rFonts w:eastAsia="MS Mincho;ＭＳ 明朝" w:cs="Times New Roman" w:ascii="Times New Roman" w:hAnsi="Times New Roman"/>
                <w:spacing w:val="4"/>
                <w:sz w:val="20"/>
                <w:szCs w:val="20"/>
              </w:rPr>
              <w:t>чему музыку этих композиторов знают во всем мире?»,По</w:t>
            </w:r>
            <w:r>
              <w:rPr>
                <w:rFonts w:eastAsia="MS Mincho;ＭＳ 明朝" w:cs="Times New Roman" w:ascii="Times New Roman" w:hAnsi="Times New Roman"/>
                <w:spacing w:val="6"/>
                <w:sz w:val="20"/>
                <w:szCs w:val="20"/>
              </w:rPr>
              <w:t xml:space="preserve">чему Глинка написал оперу «Иван Сусанин?» Слушание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музыки (по выбору учителя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)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pacing w:val="1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pacing w:val="-5"/>
                <w:sz w:val="20"/>
                <w:szCs w:val="20"/>
              </w:rPr>
              <w:t xml:space="preserve">Рассказ учителя о композиторах </w:t>
            </w:r>
            <w:r>
              <w:rPr>
                <w:rFonts w:eastAsia="MS Mincho;ＭＳ 明朝" w:cs="Times New Roman" w:ascii="Times New Roman" w:hAnsi="Times New Roman"/>
                <w:spacing w:val="-5"/>
                <w:sz w:val="20"/>
                <w:szCs w:val="20"/>
                <w:lang w:val="en-US"/>
              </w:rPr>
              <w:t>XX</w:t>
            </w:r>
            <w:r>
              <w:rPr>
                <w:rFonts w:eastAsia="MS Mincho;ＭＳ 明朝" w:cs="Times New Roman" w:ascii="Times New Roman" w:hAnsi="Times New Roman"/>
                <w:spacing w:val="-5"/>
                <w:sz w:val="20"/>
                <w:szCs w:val="20"/>
              </w:rPr>
              <w:t xml:space="preserve"> века. Музыкальная иг</w:t>
            </w:r>
            <w:r>
              <w:rPr>
                <w:rFonts w:eastAsia="MS Mincho;ＭＳ 明朝" w:cs="Times New Roman" w:ascii="Times New Roman" w:hAnsi="Times New Roman"/>
                <w:spacing w:val="-3"/>
                <w:sz w:val="20"/>
                <w:szCs w:val="20"/>
              </w:rPr>
              <w:t xml:space="preserve">ра «Знаем ли мы музыку для детей?» (домашнее задание). </w:t>
            </w:r>
            <w:r>
              <w:rPr>
                <w:rFonts w:eastAsia="MS Mincho;ＭＳ 明朝" w:cs="Times New Roman" w:ascii="Times New Roman" w:hAnsi="Times New Roman"/>
                <w:spacing w:val="-5"/>
                <w:sz w:val="20"/>
                <w:szCs w:val="20"/>
              </w:rPr>
              <w:t>Слушание музыки современных детских композиторов (по выбору учителя). Выполнение заданий в учебнике и в рабочей тетрад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е «опера»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ликих композиторов 19 века: М.И. Глинка, П.И.Чайковский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рить  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их  жизни и творчеств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Формулировать своё мнение и позици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 19 века.  В.А.Тропинин. И.Е.Репин.  И.И.Левитан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рить  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их  жизни и творчеств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pacing w:val="-1"/>
                <w:sz w:val="20"/>
                <w:szCs w:val="20"/>
              </w:rPr>
              <w:t xml:space="preserve">Рассматривание репродукций картин А.Г. Венецианова и 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 xml:space="preserve">В.А. Тропинина. Оживление представлений детей: ответ на 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>вопрос, какой портрет называют «парадным». Работа с руб</w:t>
            </w:r>
            <w:r>
              <w:rPr>
                <w:rFonts w:eastAsia="MS Mincho;ＭＳ 明朝" w:cs="Times New Roman" w:ascii="Times New Roman" w:hAnsi="Times New Roman"/>
                <w:bCs/>
                <w:spacing w:val="-3"/>
                <w:sz w:val="20"/>
                <w:szCs w:val="20"/>
              </w:rPr>
              <w:t>рикой «Картинная галерея». Обсуждение сочинений учащихся «Художники-передвижники» (домашнее задание)</w:t>
            </w:r>
            <w:r>
              <w:rPr>
                <w:rFonts w:eastAsia="MS Mincho;ＭＳ 明朝" w:cs="Times New Roman" w:ascii="Times New Roman" w:hAnsi="Times New Roman"/>
                <w:bCs/>
                <w:spacing w:val="-5"/>
                <w:sz w:val="20"/>
                <w:szCs w:val="20"/>
              </w:rPr>
              <w:t xml:space="preserve"> Рассказ учителя об И.И Левитане и его творчестве. Рассматривание репродукций картин художника. Обсуждение те</w:t>
            </w:r>
            <w:r>
              <w:rPr>
                <w:rFonts w:eastAsia="MS Mincho;ＭＳ 明朝" w:cs="Times New Roman" w:ascii="Times New Roman" w:hAnsi="Times New Roman"/>
                <w:bCs/>
                <w:spacing w:val="-4"/>
                <w:sz w:val="20"/>
                <w:szCs w:val="20"/>
              </w:rPr>
              <w:t>кста рубрики «Жил на свете человек»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рить  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их  жизни и творчестве.- художников 19 века: В.А.Тропинин,  И.Е.Репин,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И.Левитан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рить  зн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их  жизни и творчеств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Формулировать свои затруднения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аточно точно,  последовательно и полно передавать партнёру необходимую информацию как ориентир для построения действий.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 России 20 века.Художники нашего сел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искусством России 20 век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Архитектура и изобразительное искусство ХХ века. Архитектурные памятники нашего город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удожников, композиторов, писателей 20 век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удожников нашего сел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– защитник своего Отечест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ческие страницы истории нашей Родины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ить  события из истории отечеств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Человек – воин. Почему люди воюют. Борьба славян с половцами. </w:t>
            </w:r>
            <w:r>
              <w:rPr>
                <w:rFonts w:eastAsia="MS Mincho;ＭＳ 明朝" w:cs="Times New Roman" w:ascii="Times New Roman" w:hAnsi="Times New Roman"/>
                <w:caps/>
                <w:sz w:val="20"/>
                <w:szCs w:val="20"/>
              </w:rPr>
              <w:t>п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редставление о кочевниках, половцах. Александр Невский и победа над шведскими и немецкими рыцарями. Монгольское иго и борьба русских людей за независимость </w:t>
            </w:r>
            <w:r>
              <w:rPr>
                <w:rFonts w:eastAsia="MS Mincho;ＭＳ 明朝" w:cs="Times New Roman" w:ascii="Times New Roman" w:hAnsi="Times New Roman"/>
                <w:caps/>
                <w:sz w:val="20"/>
                <w:szCs w:val="20"/>
              </w:rPr>
              <w:t>р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одины. Куликовская битва. Дмитрий Донской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ученные события из истории отечества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причины возникновения войн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ринимать и сохранять учебную задач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ва на Чудском озере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битве русских воинов со шведами на Чадском озер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Борьба русского народа с польскими интервентами, причины завоевательной политики поляков. Заочная экскурсия по маршруту ополчения 1612 год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битве русских воинов со шведами на Чадском озер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ть представление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ководческом таланте Александра Невского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ланировать свои действия в соответствии с поставленной задачей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высказывать своё предположени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; контролировать действия партнёр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ская битва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битве русских воинов с золотой ордой на  Куликовском  поле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Борьба русского народа с польскими интервентами, причины завоевательной политики поляков. Заочная экскурсия по маршруту ополчения 1612 года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битве русских воинов с золотой ордой на  Куликовском  пол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Учитывать установленные правила в планировании и контроле способа решен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; контролировать действия партнёр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ечественная война 1812 год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полководческом таланте М.И.Кутузов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 xml:space="preserve">Отечественная война 1812 года, победа русских войск на Бородинском поле. Знакомство с литературными произведениями, посвященными этому событию. 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М. И. Кутузов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артизанская война 1812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войне с Наполеоном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победе русских войск на Бородинском поле.</w:t>
            </w:r>
          </w:p>
          <w:p>
            <w:pPr>
              <w:pStyle w:val="11"/>
              <w:spacing w:lineRule="atLeast" w:line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ть представление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ководческом таланте М.И.Кутузов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знавать государственную символику Российской Федерации и своего регион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; контролировать действия партнёр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война 1941 – 1945 годов. Битва под Москвой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Великая Отечественная война, борьба русского народа с фашистскими захватчиками. Главные сражения советской армии с фашистами. Памятники Славы в нашем городе. Ордена и медали Великой Отечественной войны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борьбе русского народа с фашистскими захватчиками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о битве под Москвой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 Сталинградской битве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помощи местного населения в годы войны;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партизанском движени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казывать о событиях, подвигах, сражениях русского народа в разные периоды войны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война 1941 – 1945 годов. Сталинградская битв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учение нового материал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color w:val="55555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555555"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обытиях, подвигах, сражениях русского народа в разные периоды войны.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для регуляции своего действия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Строить  монологическое высказывание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война 1941 – 1945 год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а советского народа. Герои земляки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обытиях, подвигах, сражениях русского народа в разные периоды войны.</w:t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Осуществлять поиск необходимой информации для выполнения учебных заданий с использованием различных источников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 Самостоятельно оценивать правильность выполнения действия и вносить необходимые коррективы в исполнение,  как по ходу его реализации, так и в конце действия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рабатывать полученную информацию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; контролировать действия партнёр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 и государство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живём в Российском государстве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ами и обязанностями гражданина Росс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Повторение и систематизирование знаний по теме «Древняя Русь, Россия»</w:t>
            </w:r>
          </w:p>
          <w:p>
            <w:pPr>
              <w:pStyle w:val="Normal"/>
              <w:autoSpaceDE w:val="false"/>
              <w:spacing w:lineRule="atLeast" w:line="20" w:before="0" w:after="0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называть права и обязанности гражданина России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знавать государственную символику Российской Федерации и своего региона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существлять итоговый и пошаговый контроль по результату.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</w:p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оординировать и принимать различные позиции во взаимодействии; контролировать действия партнёр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обязанности граждан Росси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о правах и обязанностях граждан России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Гражданин и государство. Права и обязанности граждан России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</w:p>
          <w:p>
            <w:pPr>
              <w:pStyle w:val="11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ую символику Росси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мволику  родного сел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ладеть основами смыслового восприятия познавательных текстов, выделять существенную информацию из сообщений разных видов (в первую очередь текстов)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Оценивать правильность выполнения действий на уровне адекватной ретроспективной оценки соответствия результатов требованиям данной задачи.</w:t>
            </w:r>
          </w:p>
          <w:p>
            <w:pPr>
              <w:pStyle w:val="11"/>
              <w:spacing w:lineRule="atLeast" w:line="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10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71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1" w:leader="none"/>
        </w:tabs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9. Описание материально-технического обеспечения образовательного процесса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утбук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ран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еопроектор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тоаппарат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визор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тернет-ресурсы.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диная коллекция ЦОР </w:t>
      </w:r>
      <w:hyperlink r:id="rId3">
        <w:r>
          <w:rPr>
            <w:rStyle w:val="InternetLink"/>
            <w:sz w:val="20"/>
            <w:szCs w:val="20"/>
          </w:rPr>
          <w:t>http://school-collection.edu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 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Хранилище методических материалов Самарского регионального центра дистанционного образования. – Режим доступа: </w:t>
      </w:r>
      <w:hyperlink r:id="rId4">
        <w:r>
          <w:rPr>
            <w:rStyle w:val="InternetLink"/>
            <w:sz w:val="20"/>
            <w:szCs w:val="20"/>
          </w:rPr>
          <w:t>http://method.samara.rcde.ru</w:t>
        </w:r>
      </w:hyperlink>
      <w:r>
        <w:rPr>
          <w:rFonts w:cs="Times New Roman" w:ascii="Times New Roman" w:hAnsi="Times New Roman"/>
          <w:sz w:val="20"/>
          <w:szCs w:val="20"/>
        </w:rPr>
        <w:t>    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айт Московского центра Федерации Интернет-образования. – Режим доступа:  </w:t>
      </w:r>
      <w:hyperlink r:id="rId5">
        <w:r>
          <w:rPr>
            <w:rStyle w:val="InternetLink"/>
            <w:sz w:val="20"/>
            <w:szCs w:val="20"/>
          </w:rPr>
          <w:t>www.center.fio.ru</w:t>
        </w:r>
      </w:hyperlink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оектная деятельность в начальной школе. – Режим доступа: </w:t>
      </w:r>
      <w:hyperlink r:id="rId6">
        <w:r>
          <w:rPr>
            <w:rStyle w:val="InternetLink"/>
            <w:sz w:val="20"/>
            <w:szCs w:val="20"/>
          </w:rPr>
          <w:t>http://www.lotos.dtn.ru/mo_m_smir_03.html</w:t>
        </w:r>
      </w:hyperlink>
      <w:r>
        <w:rPr>
          <w:rFonts w:cs="Times New Roman" w:ascii="Times New Roman" w:hAnsi="Times New Roman"/>
          <w:sz w:val="20"/>
          <w:szCs w:val="20"/>
        </w:rPr>
        <w:t>; </w:t>
      </w:r>
    </w:p>
    <w:p>
      <w:pPr>
        <w:pStyle w:val="11"/>
        <w:spacing w:lineRule="atLeast" w:line="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Еженедельник издательского дома "Первое сентября" "Начальная школа".– Режим доступа: </w:t>
      </w:r>
      <w:r>
        <w:rPr>
          <w:rFonts w:cs="Times New Roman" w:ascii="Times New Roman" w:hAnsi="Times New Roman"/>
          <w:color w:val="0000FF"/>
          <w:sz w:val="20"/>
          <w:szCs w:val="20"/>
        </w:rPr>
        <w:t>http://nsc.1september.ru/ 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глядные пособия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ллекции полезных ископаемых.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ербарии культурных и дикорастущих растений (с учётом содержания обучения). 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вые объекты (комнатные растения.)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ы природоведческого и обществоведче</w:t>
        <w:softHyphen/>
        <w:t>ского содержания в соответствии с программой обучения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каты по основным темам (природные сообщества леса, луга, болота, озера и т. п.).</w:t>
      </w:r>
    </w:p>
    <w:p>
      <w:pPr>
        <w:pStyle w:val="11"/>
        <w:spacing w:lineRule="atLeast" w:line="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треты выдающихся людей России (полити</w:t>
        <w:softHyphen/>
        <w:t>ческих деятелей, военачальников, писателей, поэ</w:t>
        <w:softHyphen/>
        <w:t>тов, композиторов и др.).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К концу обучения в четвёртом </w:t>
      </w:r>
      <w:r>
        <w:rPr>
          <w:rFonts w:cs="Times New Roman" w:ascii="Times New Roman" w:hAnsi="Times New Roman"/>
          <w:b/>
          <w:iCs/>
          <w:sz w:val="20"/>
          <w:szCs w:val="20"/>
          <w:u w:val="single"/>
        </w:rPr>
        <w:t xml:space="preserve">класс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учащиеся  </w:t>
      </w:r>
      <w:r>
        <w:rPr>
          <w:rFonts w:cs="Times New Roman" w:ascii="Times New Roman" w:hAnsi="Times New Roman"/>
          <w:b/>
          <w:iCs/>
          <w:sz w:val="20"/>
          <w:szCs w:val="20"/>
          <w:u w:val="single"/>
        </w:rPr>
        <w:t>научатся:</w:t>
      </w:r>
    </w:p>
    <w:p>
      <w:pPr>
        <w:pStyle w:val="Normal"/>
        <w:shd w:fill="FFFFFF" w:val="clear"/>
        <w:tabs>
          <w:tab w:val="clear" w:pos="708"/>
          <w:tab w:val="left" w:pos="171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Называть (приводить примеры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знаки живого организма; признаки, характерные для человека (в отличие от животных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органы и системы органов человека и их функ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здорового образа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а гражданина и ребенка в Росс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х правителей российского государства (князь, первый царь, первый и последний императоры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оды, населяющие Россию.</w:t>
      </w:r>
    </w:p>
    <w:p>
      <w:pPr>
        <w:pStyle w:val="Normal"/>
        <w:shd w:fill="FFFFFF" w:val="clear"/>
        <w:tabs>
          <w:tab w:val="clear" w:pos="708"/>
          <w:tab w:val="left" w:pos="17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Различать (соотносить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д и век, арабские и римские циф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кусственные тела (изделия) и тела приро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езные и вредные привыч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моциональные состояния и чувства окружающих (страх, радость и др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ытия, персоналии и их принадлежность конкретной исторической эпохе (Древняя Русь, Московская Русь, Россия, современная Россия).</w:t>
      </w:r>
    </w:p>
    <w:p>
      <w:pPr>
        <w:pStyle w:val="Normal"/>
        <w:shd w:fill="FFFFFF" w:val="clear"/>
        <w:tabs>
          <w:tab w:val="clear" w:pos="708"/>
          <w:tab w:val="left" w:pos="171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Решать задачи в учебных и бытовых ситуация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крывать значение нервной, опорно-двигательной, пищеварительной, кровеносной систем, органов челове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нять правила здорового образа жизни в самостоятельной повседневной деятельности (уход за зубами, защита органов дыхания, органов чувств, двигательный режим и др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крывать причины отдельных событий в жизни страны, причины возникновения войн и даты основных войн в истории Ро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знавать по тексту, к какому времени относится это событие (я соответствии с программой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оставлять связный рассказ </w:t>
      </w:r>
      <w:r>
        <w:rPr>
          <w:rFonts w:cs="Times New Roman" w:ascii="Times New Roman" w:hAnsi="Times New Roman"/>
          <w:sz w:val="20"/>
          <w:szCs w:val="20"/>
          <w:u w:val="single"/>
        </w:rPr>
        <w:t>на следующие темы</w:t>
      </w:r>
      <w:r>
        <w:rPr>
          <w:rFonts w:cs="Times New Roman" w:ascii="Times New Roman" w:hAnsi="Times New Roman"/>
          <w:sz w:val="20"/>
          <w:szCs w:val="20"/>
        </w:rPr>
        <w:t>: «Человек — биологическое существо», «Как быть здоровым», «Как развить свою память», «Если случилась беда», «Чем человек отличается от животных», «Какими были школа и образование в разные исторические времена», «Родной край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яснять значение понятий «человек — живой организм», «здоровый образ жизни», «вредные привычки», «государство», «права ребенка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повседневной жизни применять правила нравственного поведения (в отношении </w:t>
      </w:r>
      <w:r>
        <w:rPr>
          <w:rFonts w:cs="Times New Roman" w:ascii="Times New Roman" w:hAnsi="Times New Roman"/>
          <w:iCs/>
          <w:sz w:val="20"/>
          <w:szCs w:val="20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>взрослым, детям, знакомым и незнакомым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ть с географической и исторической картами; выполнять задания па контурной карте, представленные в рабочей тетради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Cs/>
          <w:sz w:val="20"/>
          <w:szCs w:val="20"/>
          <w:u w:val="single"/>
        </w:rPr>
        <w:t>К концу обучения в четвёртом классе учащиеся могут научиться:</w:t>
      </w:r>
    </w:p>
    <w:p>
      <w:pPr>
        <w:pStyle w:val="Normal"/>
        <w:shd w:fill="FFFFFF" w:val="clear"/>
        <w:tabs>
          <w:tab w:val="clear" w:pos="708"/>
          <w:tab w:val="left" w:pos="171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знать/поним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>название нашей планеты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родной страны и ее столицы; регио</w:t>
      </w:r>
      <w:r>
        <w:rPr>
          <w:rFonts w:cs="Times New Roman" w:ascii="Times New Roman" w:hAnsi="Times New Roman"/>
          <w:sz w:val="20"/>
          <w:szCs w:val="20"/>
        </w:rPr>
        <w:t xml:space="preserve">на, где живут учащиеся; родного города (села)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ую символику России; государственные праздн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(легко определяемые) свойства воздуха, во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ие условия, необходимые для жизни живых организм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авила сохранения и укрепления здоровья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>основные правила поведения в окружающей среде (на доро</w:t>
      </w:r>
      <w:r>
        <w:rPr>
          <w:rFonts w:cs="Times New Roman" w:ascii="Times New Roman" w:hAnsi="Times New Roman"/>
          <w:spacing w:val="-1"/>
          <w:sz w:val="20"/>
          <w:szCs w:val="20"/>
        </w:rPr>
        <w:t>гах, водоемах, в школ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ум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4"/>
          <w:sz w:val="20"/>
          <w:szCs w:val="20"/>
        </w:rPr>
        <w:t xml:space="preserve">определять признаки различных объектов природы (цвет, </w:t>
      </w:r>
      <w:r>
        <w:rPr>
          <w:rFonts w:cs="Times New Roman" w:ascii="Times New Roman" w:hAnsi="Times New Roman"/>
          <w:sz w:val="20"/>
          <w:szCs w:val="20"/>
        </w:rPr>
        <w:t>форму, сравнительные размеры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различать объекты природы и изделия: объекты неживой и </w:t>
      </w:r>
      <w:r>
        <w:rPr>
          <w:rFonts w:cs="Times New Roman" w:ascii="Times New Roman" w:hAnsi="Times New Roman"/>
          <w:sz w:val="20"/>
          <w:szCs w:val="20"/>
        </w:rPr>
        <w:t>живой природ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зличать части растения, отображать их на рисунке (схеме); 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приводить примеры представителей разных групп растений и </w:t>
      </w:r>
      <w:r>
        <w:rPr>
          <w:rFonts w:cs="Times New Roman" w:ascii="Times New Roman" w:hAnsi="Times New Roman"/>
          <w:spacing w:val="1"/>
          <w:sz w:val="20"/>
          <w:szCs w:val="20"/>
        </w:rPr>
        <w:t>животных (2-3 представителя из изученных): раскрывать осо</w:t>
      </w:r>
      <w:r>
        <w:rPr>
          <w:rFonts w:cs="Times New Roman" w:ascii="Times New Roman" w:hAnsi="Times New Roman"/>
          <w:sz w:val="20"/>
          <w:szCs w:val="20"/>
        </w:rPr>
        <w:t>бенности их внешнего вида и жизн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показывать на карте и глобусе материки и океаны, горы, равни</w:t>
      </w:r>
      <w:r>
        <w:rPr>
          <w:rFonts w:cs="Times New Roman" w:ascii="Times New Roman" w:hAnsi="Times New Roman"/>
          <w:sz w:val="20"/>
          <w:szCs w:val="20"/>
        </w:rPr>
        <w:t>ны, моря, реки (без указания названий); границы России, некоторые города России (родной город, столицу,  1-2 горо</w:t>
      </w:r>
      <w:r>
        <w:rPr>
          <w:rFonts w:cs="Times New Roman" w:ascii="Times New Roman" w:hAnsi="Times New Roman"/>
          <w:spacing w:val="-1"/>
          <w:sz w:val="20"/>
          <w:szCs w:val="20"/>
        </w:rPr>
        <w:t>д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ывать отдельные (изученные) события из истории Отече</w:t>
      </w:r>
      <w:r>
        <w:rPr>
          <w:rFonts w:cs="Times New Roman" w:ascii="Times New Roman" w:hAnsi="Times New Roman"/>
          <w:spacing w:val="-1"/>
          <w:sz w:val="20"/>
          <w:szCs w:val="20"/>
        </w:rPr>
        <w:t>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использовать приобретенные знания и умения в практиче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ской деятельности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повседневной жизни </w:t>
      </w:r>
      <w:r>
        <w:rPr>
          <w:rFonts w:cs="Times New Roman" w:ascii="Times New Roman" w:hAnsi="Times New Roman"/>
          <w:b/>
          <w:sz w:val="20"/>
          <w:szCs w:val="20"/>
        </w:rPr>
        <w:t>д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2"/>
          <w:sz w:val="20"/>
          <w:szCs w:val="20"/>
        </w:rPr>
        <w:t xml:space="preserve">обогащения жизненного опыта, решения практических задач </w:t>
      </w:r>
      <w:r>
        <w:rPr>
          <w:rFonts w:cs="Times New Roman" w:ascii="Times New Roman" w:hAnsi="Times New Roman"/>
          <w:sz w:val="20"/>
          <w:szCs w:val="20"/>
        </w:rPr>
        <w:t>с помощью    наблюдения, измерения, сравн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риентирования на местности с помощью компаса; </w:t>
      </w:r>
      <w:r>
        <w:rPr>
          <w:rFonts w:cs="Times New Roman" w:ascii="Times New Roman" w:hAnsi="Times New Roman"/>
          <w:spacing w:val="3"/>
          <w:sz w:val="20"/>
          <w:szCs w:val="20"/>
        </w:rPr>
        <w:t>определения температуры воздуха, воды, тела человека с по</w:t>
      </w:r>
      <w:r>
        <w:rPr>
          <w:rFonts w:cs="Times New Roman" w:ascii="Times New Roman" w:hAnsi="Times New Roman"/>
          <w:spacing w:val="-1"/>
          <w:sz w:val="20"/>
          <w:szCs w:val="20"/>
        </w:rPr>
        <w:t>мощью термомет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становления связи между сезонными изменениями в неживой </w:t>
      </w:r>
      <w:r>
        <w:rPr>
          <w:rFonts w:cs="Times New Roman" w:ascii="Times New Roman" w:hAnsi="Times New Roman"/>
          <w:bCs/>
          <w:spacing w:val="-2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живой природе: </w:t>
      </w:r>
      <w:r>
        <w:rPr>
          <w:rFonts w:cs="Times New Roman" w:ascii="Times New Roman" w:hAnsi="Times New Roman"/>
          <w:sz w:val="20"/>
          <w:szCs w:val="20"/>
        </w:rPr>
        <w:t>ухода за растениями (животным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выполнения изученных правил охраны и укрепления здоровья, </w:t>
      </w:r>
      <w:r>
        <w:rPr>
          <w:rFonts w:cs="Times New Roman" w:ascii="Times New Roman" w:hAnsi="Times New Roman"/>
          <w:sz w:val="20"/>
          <w:szCs w:val="20"/>
        </w:rPr>
        <w:t>безопасного по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 xml:space="preserve">оценки воздействия человека на природу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1" w:leader="none"/>
        </w:tabs>
        <w:autoSpaceDE w:val="false"/>
        <w:spacing w:lineRule="atLeast" w:line="2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sz w:val="20"/>
          <w:szCs w:val="20"/>
        </w:rPr>
        <w:t xml:space="preserve">выполнения правил </w:t>
      </w:r>
      <w:r>
        <w:rPr>
          <w:rFonts w:cs="Times New Roman" w:ascii="Times New Roman" w:hAnsi="Times New Roman"/>
          <w:sz w:val="20"/>
          <w:szCs w:val="20"/>
        </w:rPr>
        <w:t>поведения в природе и участия в ее охране</w:t>
      </w:r>
      <w:r>
        <w:rPr>
          <w:rFonts w:cs="Times New Roman" w:ascii="Times New Roman" w:hAnsi="Times New Roman"/>
          <w:b/>
          <w:sz w:val="20"/>
          <w:szCs w:val="20"/>
        </w:rPr>
        <w:t xml:space="preserve">; </w:t>
      </w:r>
    </w:p>
    <w:p>
      <w:pPr>
        <w:pStyle w:val="Style20"/>
        <w:spacing w:lineRule="atLeast" w:line="20"/>
        <w:ind w:left="0" w:right="0" w:hanging="0"/>
        <w:jc w:val="both"/>
        <w:rPr/>
      </w:pPr>
      <w:r>
        <w:rPr>
          <w:spacing w:val="3"/>
          <w:sz w:val="20"/>
          <w:szCs w:val="20"/>
        </w:rPr>
        <w:t>удовлетворения познавательных интересов, поиска дополни</w:t>
      </w:r>
      <w:r>
        <w:rPr>
          <w:spacing w:val="7"/>
          <w:sz w:val="20"/>
          <w:szCs w:val="20"/>
        </w:rPr>
        <w:t xml:space="preserve">тельной информации о родном крае, родной стране, нашей </w:t>
      </w:r>
      <w:r>
        <w:rPr>
          <w:spacing w:val="-3"/>
          <w:sz w:val="20"/>
          <w:szCs w:val="20"/>
        </w:rPr>
        <w:t>планете.</w:t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Нижний колонтитул Знак"/>
    <w:qFormat/>
    <w:rPr>
      <w:lang w:bidi="ar-SA"/>
    </w:rPr>
  </w:style>
  <w:style w:type="character" w:styleId="2">
    <w:name w:val="Основной текст с отступом 2 Знак"/>
    <w:qFormat/>
    <w:rPr>
      <w:sz w:val="24"/>
      <w:szCs w:val="24"/>
      <w:lang w:bidi="ar-SA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lang w:bidi="ar-SA"/>
    </w:rPr>
  </w:style>
  <w:style w:type="character" w:styleId="1">
    <w:name w:val="Без интервала Знак1"/>
    <w:qFormat/>
    <w:rPr>
      <w:lang w:bidi="ar-S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4">
    <w:name w:val="Font Style14"/>
    <w:qFormat/>
    <w:rPr>
      <w:rFonts w:ascii="Georgia" w:hAnsi="Georgia" w:cs="Georgia"/>
      <w:sz w:val="20"/>
    </w:rPr>
  </w:style>
  <w:style w:type="character" w:styleId="C3">
    <w:name w:val="c3"/>
    <w:qFormat/>
    <w:rPr>
      <w:rFonts w:ascii="Times New Roman" w:hAnsi="Times New Roman" w:cs="Times New Roman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20"/>
      <w:lang w:val="en-US"/>
    </w:rPr>
  </w:style>
  <w:style w:type="paragraph" w:styleId="Style23">
    <w:name w:val="Без интервала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method.samara.rcde.ru/" TargetMode="External"/><Relationship Id="rId5" Type="http://schemas.openxmlformats.org/officeDocument/2006/relationships/hyperlink" Target="http://www.center.fio.ru/" TargetMode="External"/><Relationship Id="rId6" Type="http://schemas.openxmlformats.org/officeDocument/2006/relationships/hyperlink" Target="http://www.lotos.dtn.ru/mo_m_smir_03.html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2:38:00Z</dcterms:created>
  <dc:creator>Тамара Николаевна</dc:creator>
  <dc:description/>
  <cp:keywords/>
  <dc:language>en-US</dc:language>
  <cp:lastModifiedBy>USER</cp:lastModifiedBy>
  <dcterms:modified xsi:type="dcterms:W3CDTF">2017-04-10T06:55:00Z</dcterms:modified>
  <cp:revision>16</cp:revision>
  <dc:subject/>
  <dc:title>1</dc:title>
</cp:coreProperties>
</file>