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Филиал  муниципального  автономного  общеобразовательного  уч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Черемшанская средняя общеобразовательная школа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ено на заседании ШМО                                        СОГЛАСОВАНО                                           УТВЕРЖДАЮ</w:t>
      </w:r>
    </w:p>
    <w:p>
      <w:pPr>
        <w:pStyle w:val="Normal"/>
        <w:rPr/>
      </w:pPr>
      <w:r>
        <w:rPr/>
        <w:t>учителей____________________                                       Старший методист                                       Заведующий филиалом</w:t>
      </w:r>
    </w:p>
    <w:p>
      <w:pPr>
        <w:pStyle w:val="Normal"/>
        <w:rPr/>
      </w:pPr>
      <w:r>
        <w:rPr/>
        <w:t>Швец Н.В._________________                                          Шпаковская Л.Б_____________ 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              «__»__________________2016 г.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rPr/>
      </w:pPr>
      <w:r>
        <w:rPr/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85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редме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математика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4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Швец Надежда  Васильевна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Пояснительная записка.</w:t>
      </w:r>
    </w:p>
    <w:p>
      <w:pPr>
        <w:pStyle w:val="Normal"/>
        <w:autoSpaceDE w:val="false"/>
        <w:spacing w:before="0" w:after="20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Рабочая программа  по математике для 3 класса составлена  в соответствии с приказом Минобрнауки  РФ от 06.10 2009 №373 « Об утверждении и введении в действие федерального государственного образовательного стандарта начального общего образования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и авторской программы учебного курса математика для обучающихся 3 класса общеобразовательных школ  автора В. Н. Рудницкой, 2008.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второго поколения (2009 г), с Концепцией духовно-нравственного развития и воспитания личности гражданина России, планируемыми результатами начального общего образ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УМК входят: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>Рудницкая В.Н. Программа четырехлетней начальной школы по математике: проект «Начальная школа XXI века». М.: Вентана-Граф,2011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sz w:val="20"/>
          <w:szCs w:val="20"/>
        </w:rPr>
      </w:pPr>
      <w:r>
        <w:rPr>
          <w:sz w:val="20"/>
          <w:szCs w:val="20"/>
        </w:rPr>
        <w:t>Рудницкая В.Н., Юдачева Т.В. Математика. 3класс: учебник для учащихся общеобразовательных учреждений: в 2 ч. М.: Вентана-Граф,2012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sz w:val="20"/>
          <w:szCs w:val="20"/>
        </w:rPr>
      </w:pPr>
      <w:r>
        <w:rPr>
          <w:sz w:val="20"/>
          <w:szCs w:val="20"/>
        </w:rPr>
        <w:t>Рудницкая Н.В., Юдачева Т.В. Математика. 23класс: рабочая тетрадь для учащихся общеобразовательных учреждений: в 2 ч. М.: Вентана-Граф,2012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Цель </w:t>
      </w:r>
      <w:r>
        <w:rPr>
          <w:sz w:val="20"/>
          <w:szCs w:val="20"/>
        </w:rPr>
        <w:t>данного учебного курса: создание благоприятный условий для полноценного интеллектуального развития каждого ребёнка, соответствующих его возрастным особенностям и возможностям и 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Normal"/>
        <w:autoSpaceDE w:val="false"/>
        <w:spacing w:before="100" w:after="10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Задачи:</w:t>
      </w:r>
      <w:r>
        <w:rPr>
          <w:b/>
          <w:bCs/>
          <w:sz w:val="20"/>
          <w:szCs w:val="20"/>
          <w:lang w:val="en-US"/>
        </w:rPr>
        <w:t xml:space="preserve">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овладение математическими знаниями и уме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воспитание интереса к математике, стремления использовать математические знания в повседневной жизни и для решения новых конкретных учебны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производить контроль и самоконтроль, уценку и самооцен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0"/>
          <w:szCs w:val="20"/>
        </w:rPr>
      </w:pPr>
      <w:r>
        <w:rPr>
          <w:sz w:val="20"/>
          <w:szCs w:val="20"/>
        </w:rPr>
        <w:t>формирование у младших школьников самостоятельности мышления при овладении научными понят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я творческих способностей школьников (самостоятельный перенос знаний и умений в новую ситуацию; видение новой проблемы в знакомой ситуации; видение новой функции объекта; самостоятельное комбинирование из известных способов деятельности нового; видение структуры объекта; видение альтернативы решения и его хода; построение принципиально нового способа решения, отличного от известных субъекту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одержание программы направлено на освоение обучающимися базовых знаний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 математике и авторской программой учебного курса. Изменения в программу не внесе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Характерной для учебного курса формой организации деятельности обучающихся является урок, на котором применяется групповая, парная, индивидуальная деятельность. Специфические для учебного курса формы контрол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кущего: устный опрос, тематические срезы, тес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межуточного: самостоятельная работ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тоговый контроль: контроль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2.Общая характеристика учебного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Особенность обучения в начальной школе состоит в том, что именно на данной ступени у учащихся начинается формирование элементов учебной деятельности. На основе этой деятельности у ребенка возникают теоретическое сознание и мышление, развиваются соответствующие способности(рефлексия, анализ, мысленное планирование); происходит становление потребности и мотивов уче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«в данном курсе в основу отбора содержания обучения положены следующие наиболее важные методические принципы: </w:t>
      </w:r>
    </w:p>
    <w:p>
      <w:pPr>
        <w:pStyle w:val="Normal"/>
        <w:numPr>
          <w:ilvl w:val="0"/>
          <w:numId w:val="1"/>
        </w:numPr>
        <w:autoSpaceDE w:val="false"/>
        <w:ind w:left="1429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1"/>
        </w:numPr>
        <w:autoSpaceDE w:val="false"/>
        <w:ind w:left="1429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1"/>
        </w:numPr>
        <w:autoSpaceDE w:val="false"/>
        <w:ind w:left="142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заимосвязь вводимого материала с ранее изученным; </w:t>
      </w:r>
    </w:p>
    <w:p>
      <w:pPr>
        <w:pStyle w:val="Normal"/>
        <w:numPr>
          <w:ilvl w:val="0"/>
          <w:numId w:val="1"/>
        </w:numPr>
        <w:autoSpaceDE w:val="false"/>
        <w:ind w:left="142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преемственности с дошкольной математической подготовкой и содержанием следующей ступени обучения в средней школе; </w:t>
      </w:r>
    </w:p>
    <w:p>
      <w:pPr>
        <w:pStyle w:val="Normal"/>
        <w:numPr>
          <w:ilvl w:val="0"/>
          <w:numId w:val="1"/>
        </w:numPr>
        <w:autoSpaceDE w:val="false"/>
        <w:ind w:left="1429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гащение математического опыта младших школьников за счёт включения в курс дополнительных вопросов, традиционно не изучавшихся в начальной школ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у математического курса составляют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3.Место учебного предмета в учебном план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огласно учебному плану МАОУ Первопесьяновская СОШ на 2016-2017 учебный год на изучение предмета «Математика» в 3 классе, составляет 136 часов, в том числе 10 часов на контрольные работы. В 3 классе урок математики проводится 4 раза в неделю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4.Описание  ценностных ориентиров содержания курса математик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тематика является основой общечеловеческой культуры. Об этом свидетельствует ее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держание курса математики направлено прежде всего на интеллектуальное развитие младших школьников: овладение логически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роме того, 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5.</w:t>
      </w:r>
      <w:r>
        <w:rPr>
          <w:b/>
          <w:bCs/>
          <w:sz w:val="20"/>
          <w:szCs w:val="20"/>
        </w:rPr>
        <w:t>Личностные, метапредметные и предметные результаты освоения курса математика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Личностным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езультатами обучения учащихся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амостоятельность мышления; умение устанавливать, с какими учебны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дачами ученик может самостоятельно успешно справитьс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и способность к саморазвитию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нность мотивации к обучению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характеризовать и оценивать собственные математические знания и уме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заинтересованность в расширении и углублении получаемых математических знан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использовать получаемую математическую подготовку в учебной деятельности и при решении практических задач, возникающих 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вседневной жизн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преодолевать трудности, доводить начатую работу до ее заверше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к самоорганизованност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ысказывать собственные суждения и давать им обосновани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Метапредметным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езультатами обучения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нимание и принятие учебной задачи, поиск и нахождение способов ее реше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учебных действий в разных формах (практические работы, работа с моделями и др.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здание моделей изучаемых объектов с использованием знаково - символических сред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адекватное оценивание результатов своей деятельност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активное использование математической речи для решения разнообразных коммуникативных задач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слушать собеседника, вести диалог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мение работать в информационной сред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Предметным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езультатами учащихся на выходе из начальной школы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устными и письменными алгоритмами выполнения арифметических действий с целыми неотрицательными числами, умения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6.Содержание учебного предмета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ножества предметов, отношения между предметами и между множествами предме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исло и счёт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b/>
          <w:bCs/>
          <w:sz w:val="20"/>
          <w:szCs w:val="20"/>
        </w:rPr>
        <w:t>&gt;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=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>&lt;</w:t>
      </w:r>
      <w:r>
        <w:rPr>
          <w:sz w:val="20"/>
          <w:szCs w:val="20"/>
        </w:rPr>
        <w:t>. Римская система записи чисел. Сведения из истории математики: как появились числа, чем занимается арифметика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рифметические действия с числами и их свой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ложение, вычитание, умножение и деление, и их смысл. Запись арифметических действий с использованием знаков +, -, •, :.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блица сложения и соответствующие случаи вычитания. Таблица умножения и соответствующие случаи деления. Устные и письменные алгоритмы сложения и вычитания. Умножение многозначного числа на однозначное, на двузначное и на трехзначное число. Деление с остатком. Устные и письменные алгоритмы деления на однозначное, на двузначное и на трехзначное числ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 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исловое выражение. Правила порядка выполнения действий в числовых выражениях, содержащих от 2 до 6 арифметических действий, со скобками 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еличи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ина, площадь, периметр, масса, время, скорость, цена, стоимость и их единицы. Соотношения между единицами однородных величин. 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 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5 см, t ≈ 3 мин, V ≈ 200 км/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бота с текстовыми задач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ятие арифметической задачи. Решение текстовых арифметических задач арифметическим способом. Работа с текстом задачи: выявление известных и неизвестных величин, составление таблиц, схем, диаграмм и других моделей для  представления данных условия задач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хода решения задачи. Запись решения и ответа задачи. Задачи, содержащие отношения «больше (меньше) на», «больше (меньше) в»; зависимости между величинами, характеризующими процессы купли - продажи, работы, движения те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еометрические понят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странственные фигуры: прямоугольный параллелепипед (куб), пирамида, цилиндр, конус, шар. Их распознавание на чертежах и на моделях. 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огико-математическая подготов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ятия: каждый, какой-нибудь, один из, любой, все, не все; все, кроме. Классификация множества предметов по заданному признаку. Определ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аний классифик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ные высказывания, образованные из двух простых высказываний с помощью логических связок «и», «или», «если, то», 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).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бота с информаци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таблиц. Графы отношений. Использование графов для решения учебных задач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исловой луч. Координата точки. Обозначение вида А (5).Координатный угол. Оси координат. Обозначение вида А (2,3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стейшие графики. Считывание информации. Столбчатые диаграммы. Сравнение данных, представленных на диаграммах. Конечные последовательности (цепочки) предметов, чисел, фигур, составленные по определенным правилам. Определение  правила  составления последовательности.</w:t>
      </w:r>
    </w:p>
    <w:p>
      <w:pPr>
        <w:pStyle w:val="Normal"/>
        <w:tabs>
          <w:tab w:val="clear" w:pos="708"/>
          <w:tab w:val="left" w:pos="39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0"/>
          <w:szCs w:val="20"/>
        </w:rPr>
        <w:t xml:space="preserve">7.Тематическое планирование с определением основных видов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й деятельности учащихс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8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1"/>
        <w:gridCol w:w="945"/>
        <w:gridCol w:w="8125"/>
      </w:tblGrid>
      <w:tr>
        <w:trPr>
          <w:trHeight w:val="70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 уро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формация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цифрами трёхзначных чисел, образующихся при счёте предметов сотнями. Счёт сотнями до 1000. Работа с книгой и правилои об информаци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формация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цифрами трёхзначных чисел, образующихся при счёте предметов сотнями. Счёт сотнями в пределах 1000. Разряды класса единиц. Работа с книгой и правилои об информаци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я работать на компьютер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сятичный состав трёхзначного числа. Чтение и запись цифрами любых трёхзначных чисел. Устная и письменная нумерация в пределах 1000. Познакомить с компьютером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gt; и &lt;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5-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7-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равнение чисел. Использование знаков «&lt;» и «&gt;» для записи результатов сравнения чисел.  Чтение и запись цифрами любых трёхзначных чисел и их сравнени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gt; и &lt;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5-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7-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 и запись цифрами любых трёхзначных чисел. Поразрядное сравнение трёхзначных чисел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 (№1). Входной контроль знаний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зученных тем за 2 класс.Применение правил и знаний полученных на уроках при выполнении контрольной работы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и знаний полученных на уроках при выполнении анализа  контрольной работы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илометр. Миллиметр.</w:t>
            </w:r>
            <w:r>
              <w:rPr>
                <w:i/>
                <w:iCs/>
                <w:sz w:val="20"/>
                <w:szCs w:val="20"/>
              </w:rPr>
              <w:t xml:space="preserve"> 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примеров, правильность вычислений и выбор действия в задаче. Введение новых единиц длины – «километр», «миллиметр» и их обозначения: км, мм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 длины «километр», «миллиметр», соотношения единиц длины: 1км=1000м, 1см= 10мм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ограм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 длины «километр», «миллиметр», соотношения единиц длины. Измерение длины (расстояния) в миллиметрах, в сантиметрах и миллиметрах. Сравнение значений длины.Работа  на компьютер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  по теме: «Чтение, запись и сравнение трехзначных чисел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192 - 19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лученных на уроках Чтение и запись цифрами любых трёхзначных чисел, поразрядное сравнение чисел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ая геометрическая фигура – ломаная  и ее элементы: вершины и звенья. Обозначение ломаной буквами латинского алфавит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геометр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ой – ломаной и ее элемент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ершины и звенья) на осно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представлений детей о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е. Построение ломаных линий 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их длин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оманая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длин звеньев ломаной. Вычисление длины ломаной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линия  и её элемент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маной по заданным длинам её звеньев, вычисление длины ломаной лини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 линия  и её элементы. Построение ломаной по заданным длинам её звеньев, вычисление длины ломаной лин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мерение длин звеньев ломаной. Вычисление длины ломаной. Построение ломаной по заданным длинам её звеньев. Решение задач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ассе предмета. Единицы массы –  килограмм, грамм – и их обозначения: кг,г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: 1кг=1000г. Определение массы предметов с помощью весов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(старинных)  единиц массы: фунт и пуд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ми массы – килограммом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ом, фунтом и пудом.  Практические работы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старинных задач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. Килограмм. Грамм. Решение задач, связанных  с вычислением массы предметов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. Ли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её единица – литр. Обозначение: л. Различие в словах «вместимость» и «ёмкость»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местимость. Литр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таринных единиц вместимости.  Практические работы: измерение вместимости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ю мерных сосудов. Решение задач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. Ли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и. Решение задач, связанных с вычислением массы предметов и вместимостью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сложение в пределах 1000 (устные приемы вычислений). Перенос умений складывать двузначные числа на область трехзначных чисел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Решение задач на сложени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Решение задач на нахождение площади и периметр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Нахождение значений выражений, содержащих двух-трёхзначные числ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3) за 1 четверт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Устные приемы вычитания трехзначных чис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Овладение общими приёмами вычисления, устными и письменными алгоритмами выполнения арифметического действия вычита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Применение общих приёмов вычисления, устных и письменных алгоритмов выполнения арифметических действий сложения и вычитания. Решение задач на вычитани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ё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4 по теме: «Сложение и вычитание трехзначных чисел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 Использование этого свойства:  при выполнении устных и письменных вычислений.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этого свойств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выполнении устных и письменных вычисл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обоснования возможности записывать выражения, содержащие только действие сложения, без скобок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мма трёх и более слагаемых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значений выражений разными способами и формулирование выводов о получаемых результатах на основании наблюдений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рёх и более слагаемы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рёх и более слагаемы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четательное свойство умножения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с компакт-диском(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 и его формулировка.Работа с компакт-диском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 свойства умножения  при выполнении устных и письменных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 – словесная формулировка. Использование сочетательного  свойства умножения  при выполнении устных и письменных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оизведения трёх и более множителе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на бумаге в клет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0-10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8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: запись выражений, содержащих только действие умножения, без скобок. Вычисление значений выражений вида: 4 х 8 х 2 на основе использования свойств умноже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на бумаге в клет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0-10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8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вида: 4 х 8 х 2 на основе использования свойств умноже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прощения выражений, содержащих в скобках умножение и деление. Вычисление значений выражений вида: 4 х 8 х 2 на основе использования свойств умноже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 работа №5 по теме: «Симметрия на клетчатой бумаг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 с. 209-21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очки, отрезка, многоугольника, окружности, симметричных данным фигурам относительно заданных осей симметрии, на листе бумаги в клетку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фигур. симметричных данным на клетчатой бумаг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очек, отрезков, многоугольников, окружностей, симметричных данным, с использованием клетчатого фон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орядка выполнения арифметических действий в числовых выражениях, содержащих только умножение и деление или только сложение и вычитани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 порядка выполнения арифметических действий в числовых выражениях, содержащих только умножение и деление или только сложение и вычитание. Использование изученных правил при выполнении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порядка выполнения действий в выражениях без скобок, содержащих четыре арифметических действия в различных комбинациях. Вычисление значений выражений, не содержащих скобк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порядка выполнения действий в выражениях без скобок, содержащих четыре арифметических действия в различных комбинациях. Вычисление значений выражений, не содержащих скобк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6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225-22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ысказывании. Примеры предложений, не являющихся высказывания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высказывании. Примеры предложений, не являющихся высказываниями. Верные и неверные высказыва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 по теме: «Числовые равенства и неравенства». Самостоятельная работ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ые равенства и неравенства как математические примеры высказываний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кружности на равные ча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ые равенства и неравенства как математические примеры высказываний. Свойства числовых равенств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кружности на равные ча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ые равенства и неравенства как математические примеры высказываний. Свойства числовых равенств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окружности на равные части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ие способы деления окружност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множение суммы на число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2-2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0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деления окружности с помощью угольника и линейки на 2 и на 4 равные части, на 3 и на 6 равных часте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2-2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0-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деления окружности с помощью угольника и линейки на 2 и на 4 равные части и с помощью циркуля на 6 и на 3 равные част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 Устные приёмы умножения в случаях вида: 12*8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умножения на 1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на 10 и на 1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 по теме: «Умножение суммы на число, на 10 и на 100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. Понятие о буквенном выражени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ямая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 Взаимное расположение на плоскости двух прямых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-значение прямой линии буквами латинского алфавита. Взаимное расположение на плоскости двух прямых. Задачи с буквенными данными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Устный приём умножения в случаях вида: 403*2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8 «Прямая. Деление окружности на равные части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229-23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Устный приём умножения в случаях вида: 2*403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9 по теме: «Умножение двузначных чисел на одно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 Соотношения между единицами времени. Определение времени с помощью часов. Решение задач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 по теме: «Измерение времени». Самостоятельная рабо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тернет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ремени с помощью часов. Календарь. Решение задач.Работа с интерентом. Тренажёр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0-8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6-3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 Соотношения между единицами времени. Определение времени с помощью часов. Календарь. Решение задач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0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6-3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деления на 1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деления на 10 и на 1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ление чисел в пределах 1000 в случаях, когда частное является однозначным числом. Нахождение однозначного частного способом подбора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0  (за 3 четверть)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 Выполнение деления с остатком в случаях вида: 6 : 12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на однозначное число.</w:t>
            </w:r>
            <w:r>
              <w:rPr>
                <w:i/>
                <w:iCs/>
                <w:sz w:val="20"/>
                <w:szCs w:val="20"/>
              </w:rPr>
              <w:t xml:space="preserve"> Самостоятельная работ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на однозначное число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еления с остатком для обоснования  алгоритма деления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деления с остатком для обоснования  алгоритма деления на однозначное число. Письменный приём деления двузначного и трёхзначного числа на однозначное число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 случаях вид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 Умножение двузначного числа на данное число десятков с использованием правил умножения на однозначное число и на 10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• 40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 случаях вид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двузначного числа на данное число десятков с использованием правил умножения на однозначное число и на 10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11 по теме: «Деление на однозначное число и умножение вида 23• 40».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лученных знаний и умений при выполнении контрольной работы Письменный приём умножения двузначного числа на двузначное число. 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анализа  контрольной рабо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 исьменный приём умножения двузначного числа на дву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исьменный приём деления двузначного числа на двузначное число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 Практические приёмы решения задач и выражений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12)  за 4 четверт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59-2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контрольной работы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на дву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менение полученных знаний и умений при выполнении контрольной работы. Письменный приём деления на двузначное число в пределах 1000. Запись решения задачи разными способами (в виде выражения, в вопросно-ответной форме)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Деление на дву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 решение задач на построение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е и деление в пределах 1000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13) за год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64-27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контрольной работы.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работы над ошибками контрольной работы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в пределах 1000.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изученных видов: на нахождение части числа, приведение к единице.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контрольная работа на межпредметной осно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ёх основных арифметических задач на движение.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  <w:r>
              <w:rPr>
                <w:sz w:val="20"/>
                <w:szCs w:val="20"/>
              </w:rPr>
              <w:t>-136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и симметричных фигур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Календарно-тематическое планирование по предмету «Математика»</w:t>
      </w:r>
    </w:p>
    <w:tbl>
      <w:tblPr>
        <w:tblW w:w="15141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74"/>
        <w:gridCol w:w="1843"/>
        <w:gridCol w:w="2977"/>
        <w:gridCol w:w="2410"/>
        <w:gridCol w:w="4394"/>
        <w:gridCol w:w="1134"/>
        <w:gridCol w:w="6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и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ланируемые   результат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формация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читать и записывать любые трехзначные чис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с десятичным составом трехзначного числа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любого двузначного числа от 100 до 1000. Счет предметов сотнями, выражение числом получаемых результатов. Использование математической терминологии при записи чисел.  Введение в микрокалькулятор чисел от 100 до 1000.Работа с учебником, работа с правил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 и запись цифрами трёхзначных чисел, образующихся при счёте предметов сотнями. Счёт сотнями до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инятие учебной задачи, пересчитывание предметов, выражение результата натуральным числ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 Что такое информация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трёхзначные числа, используя способ поразрядного сравн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любого трёхзначного числа до 1000. Счет предметов сотнями, выражение числом получаемых результатов. Использование математической терминологии при записи  числа и выполнении арифметического действ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разрядов и микрокалькулятором. Работа с учебником, работа с правил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 и запись цифрами трёхзначных чисел, образующихся при счёте предметов сотнями. Счёт сотнями в пределах 1000. Разряды класса единиц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ринятие учебной задачи, решение учебных задач, связанных с повседневной жизн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ботать на компьютер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я табличных случаев умножения и де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десятичного состава трёхзначного числа с помощью цветных палочек Кюизенера,  выполнение арифметических вычислений. Счет предметов сотнями. Использование математической терминологии при записи и выполнении арифметического действия. Познакомить с обородованием компью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сятичный состав трёхзначного числа. Чтение и запись цифрами любых трёхзначных чисел. Устная и письменная нумерация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 записывать числа до 10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gt; и &lt;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5-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7-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знакомиться со знаками  </w:t>
            </w:r>
            <w:r>
              <w:rPr>
                <w:sz w:val="20"/>
                <w:szCs w:val="20"/>
              </w:rPr>
              <w:t>&lt; и &gt;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равнивать трехзначные числа, используя способ поразрядного сравн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туаций арифметическими средствами, выполнение арифметических вычислений. Счет предметов сотнями. Использование математической терминологии при записи и выполнении арифметического действия, сравнения чисел, записи неравенст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равнение чисел. Использование знаков «&lt;» и «&gt;» для записи результатов сравнения чисел.  Чтение и запись цифрами любых трёхзначных чисел и их сравне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, записывать, сравнивать числа от 0 до 10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gt; и &lt;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5-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7-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логические рассуждения,  осуществлять классификац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ирование ситуаций арифметическими средствами, выполнение арифметических вычислений. Счет предметов сотнями. Использование математической терминологии при записи и выполнении арифметического действия. Творческая работа по заполнению пропуск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ение и запись цифрами любых трёхзначных чисел. Поразрядное сравнение трёхзначных чисел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, записывать, сравнивать числа до 1000, читать неравен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 (№1). Входной контроль знаний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туаций арифметическими средствами, выполнение арифметических вычислений. Счет предметов сотнями. Использование математической терминологии при записи и выполнении арифметического действия,  творческая самостоятельная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цифрами любых трёхзначных чисел, поразрядное сравнение чисел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, записывать, сравнивать числа до 10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новыми единицами длины -километром и миллиметром, их обозначениями (км, мм)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решению примеров и задач в рамках программы 2 класс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зученных тем за 2 класс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удерживать практическую задачу, выбирать действия в соответствии с поставленной задачей,  пошаговый контроль правильности. 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 –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илометр. Миллиметр.</w:t>
            </w:r>
            <w:r>
              <w:rPr>
                <w:i/>
                <w:iCs/>
                <w:sz w:val="20"/>
                <w:szCs w:val="20"/>
              </w:rPr>
              <w:t xml:space="preserve"> 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измерения длины (расстояния) в миллиметрах и в сантиметрах, а также действия с величин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арактеристика типовых заданий и способов их решения. Введение нового материала на основе исследования. Закрепление – в практической работ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примеров, правильность вычислений и выбор действия в задаче. Введение новых единиц длины – «километр», «миллиметр» и их обозначения: км, мм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 –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километр», «миллиметр» - единицы дли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ошаговый контроль прави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 –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знания табличных случаев умножения и деления, умения выполнять устно и письменно сложение и вычитание дву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Характеристика единиц длины. Выполнение геометрических построений, ориентирование на плоскости и в пространстве (в том числе различение направления движения). Творческая коллективная работа в рубрике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Путешествие в Прошлое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 длины «километр», «миллиметр», соотношения единиц длины: 1км=1000м, 1см= 10мм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ятия «километр», «миллиметр» - единицы дли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заимные соотношения единиц длин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относить реальные объекты с моделями геометрических фигур. </w:t>
            </w: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. Миллиме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ограм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3-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9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и арифметические задачи. Развивать графические умения и пространственные представ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длины отрезка и построение отрезка заданной длин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упорядочение объектов по длине. Единицы длины (миллиметр, сантиметр, дециметр, метр, километр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таринных задач. Знакомство с программами  компью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 длины «километр», «миллиметр», соотношения единиц длины. Измерение длины (расстояния) в миллиметрах, в сантиметрах и миллиметрах. Сравнение значений длины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ежду данными и искомыми величинами при решении учебн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ивать данные значения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  по теме: «Чтение, запись и сравнение трехзначных чисел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192 - 19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карточка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тради «Дружим с математикой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лометр. Миллиметр. Решение задач с величинами длины. Сравнение значений длины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 как путь к целостному ориентированному взгляду на мир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ломаными (замкнутые и незамкнутые) и их элементами (вершинами и звеньями)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маной и вычисление ее длины. Обозначение звеньев. Виды ломаных: замкнутая, незамкнутая, самопересекающаяс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ая геометрическая фигура – ломаная  и ее элементы: вершины и звенья. Обозначение ломаной буквами латинского алфавит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 ориентироваться в учебнике (на развороте, в оглавлении, в условных обозначениях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пределять и формулировать цель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означать ломаную буквами латинского алфавита и читать ее обозначения; строить ломаную по заранее составленному план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чение ломаных, нахождение их длин, сравнение ломаных по длине, количеству вершин и звеньев. Практическ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геометриче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ой – ломаной и ее элемент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ершины и звенья) на осно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представлений детей о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е. Построение ломаных линий 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их длин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 записывать ломаную, называть вершины и звенья, делать выводы в результате совместной работы класса и учителя;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оманая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1-4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13-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чисел, измерение величин а так же действия с величин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вершин ломаных. Построение ломаных с заданным  количеством звенье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остроении и чтении графов отношения «больше», «меньш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длин звеньев ломаной. Вычисление длины ломаной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тветы на вопросы в тексте, иллюстр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альные объекты с моделями геометрических фигур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«длина ломаной». Научиться вычислять длину ломано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 различных ломаных, различение единиц длины, соотношение их величин, выполнение измерений и их сравн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ситуации геометрическими средствами, устанавливание зависимости между данными и искомыми величинами при решении разнообразных учебных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линия  и её элемент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маной по заданным длинам её звеньев, вычисление длины ломаной лини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 записывать длину ломаной, используя основную единицу измерения – сантимет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строить ломаную по заранее составленному плану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 с презентацией. Моделирование ситуаций геометрическими средствами, выполнение геометрических построений. Разрешение житейских ситуаций, требующих умения находить длины ломаны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 линия  и её элементы. Построение ломаной по заданным длинам её звеньев, вычисление длины ломаной лин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 записывать длину ломаной, прогнозировать результат реш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чертежам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0-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17-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действия с величинами; вычислять значения числовых выражении со скобками, содержащих 2-3 арифметических действия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чение ломаных, нахождение их элементов, различение ломаных  по наличию вершин, звеньев, их нахождению в пространстве. Конструирование ломаных заданного вида из нескольких звенье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мерение длин звеньев ломаной. Вычисление длины ломаной. Построение ломаной по заданным длинам её звеньев. Решение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знакомится с понятием «масса предмета», единицами массы и их обозначениями: килограмм (кг), грамм (г), а так же с соотношением между единицами массы (1 кг =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 г)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презентацией. Практическая работа по заданиям учебника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ассе предмета. Единицы массы –  килограмм, грамм – и их обозначения: кг,г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формулировать цель деятельности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наблюда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ие измерения массы с помощью весов, а также  действия с величин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единиц массы кг и 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ми массы – килограммом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ом. Практические работ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массы с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мощью вес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: 1кг=1000г. Определение массы предметов с помощью весов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 чисел; решать текстовые  арифметически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: решение старинных задач, заданий рубрики «Путешествие в прошлое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(старинных)  единиц массы: фунт и пуд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ми массы – килограммом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ом, фунтом и пудом.  Практические работы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старинных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 Килограмм. Грам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46-5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0-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. Закреплять измерения массы с помощью весов, а также  действия с величин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ировать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алгоритма преобразования величин. Проверочн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. Килограмм. Грамм. Решение задач, связанных  с вычислением массы предметов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. Ли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онятием «вместимость», её единицей (литр) и обозначением (л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практические измерения вместимости с помощью мерных сосудов, а так же действия с величин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й единицы вместимо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ие работы: измерение вместимости с помощью мерных сосудов. Практические и творческие работы по заданиям учебни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её единица – литр. Обозначение: л. Различие в словах «вместимость» и «ёмкость»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местимость. Литр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и творческие работы по заданиям учебника. Самостоятельная работа по карточкам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таринных единиц вместимости.  Практические работы: измерение вместимости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ю мерных сосудов. Решение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. Ли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54-5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3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остранственные представления. Формировать умения выполнять логические операции классификации и подведения под определение, а так же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 устных вычислений, прогнозирование результата вычисления, пошаговый контроль правильности выполнения алгоритма  арифметического действ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и. Решение задач, связанных с вычислением массы предметов и вместимостью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овать текст решения задачи с целью выбора необходимых арифметических действий для её решения; прогнозировать результат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исьменным приемом поразрядного сложения трёхзначных чисел и использовать этот прием в  в  вычислениях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 устных вычислений, прогнозирование результата вычисления, пошаговый контроль правильности выполнения алгоритма  арифметического действ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сложение в пределах 1000 (устные приемы вычислений). Перенос умений складывать двузначные числа на область трехзначных чисел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еобразовывать информацию из одной формы в другу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вычисления столбиком, пошаговый контроль правильности выполнения   действия сложения. Творческая работа в рабочей тетрад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,  преобразовывать информацию из одной формы в другую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я числовых выражений со скобками, решать текстовые арифметические задач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 устных и письменных  вычислений, прогнозирование результата вычисления, пошаговый контроль правильности выполнения алгоритма  арифметического действ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Решение задач на сложе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, использовать алгоритм вычислений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, проговаривать алгоритм вычислен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 и пространственные представ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алгоритма нахождения площади квадрата. Овладение общими приёмами сложения столбиком. Решение задач на нахождение площади и периметр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Решение задач на нахождение площади и периметр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2-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26-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исследовать текст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сложения столбиком, прогнозирование результата вычисления, пошаговый контроль правильности выполнения   действия сло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в пределах 1000 (письменные и устные приемы вычислений). Перенос умений складывать двузначные числа на область трехзначных чисел. Нахождение значений выражений, содержащих двух-трёхзначные числ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3) за 1 четверт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в пределах 1000 ( устные приемы вычислений). Перенос умений вычитать двузначные числа на область трехзначных чисе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Устные приемы вычитания трехзначных чис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поразрядного вычитания трехзначных чисел и научиться использовать этот прием в вычислениях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в пределах 1000 (письменные и устные приемы вычислений). Перенос умений вычитать двузначные числа на область трехзначных чисел. Творческ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Овладение общими приёмами вычисления, устными и письменными алгоритмами выполнения арифметического действия вычитания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рифметических вычислений, прогнозирование результата вычисл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азрядное вычитание чисел в пределах 1000. Применение общих приёмов вычисления, устных и письменных алгоритмов выполнения арифметических действий сложения и вычитания. Решение задач на вычита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7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действия с величинами, решать текстовые арифметические задачи, работать с информацие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бщими приёмами вычисления, устными и письменными алгоритмами выполнения арифметических  действий сложения и вычитания двух-трёхзначных чисел (в том числе с одной-двумя парами скобок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.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 и пространственные представ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общих приёмов вычисления, владение устными и письменными алгоритмами выполнения арифметических действий сложения и вычитания двух - трёхзначных чисел (в том числе с одной-двумя парами скобок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0 - 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0-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ировать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общих приёмов вычисления, владение устными и письменными алгоритмами выполнения арифметических действий сложения и вычита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ё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4 по теме: «Сложение и вычитание трехзначных чисел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общих приёмов вычисления, владение устными и письменными алгоритмами выполнения арифметических действий сложения и  вычита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сложения и  вычитания в пределах 1000. Нахождение значений выражений, содержащих действия сложения и вычитания чисел (в том числе с одной-двумя парами скобок)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сочетательным свойством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сочетательное свойство сложения при выполнении устных и письменных вычисл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выведению закона. Творческая группов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табличных случаев умножения и деления;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особам самопроверки на основе использования презента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 Использование этого свойства:  при выполнении устных и письменных вычисл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гу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-ность за свои по-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 и пространственные представ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ировать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ворческих задач, используя сочетательное свойство, выполнение практических заданий в групп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азвания: сочетательное свойство сложения и его формулиров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этого свойств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выполнении устных и письменных вычисл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обоснования возможности записывать выражения, содержащие только действие сложения, без скобок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-ность за свои по-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мма трёх и более слагаемых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числять значения выражений, содержащих только действие сложения, на основе использования свойств слож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составлению и решению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значений выражений разными способами и формулирование выводов о получаемых результатах на основании наблюдений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рёх и более слагаемы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о и письменно сложение и вычитание двузначных  и трехзначных чисел, вычислять значения числовых выраж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и разноуровневая работа по карточкам и заданиям рабочей тетрад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рёх и более слагаемы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84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7-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 и пространственные представления. Формировать навыки логических рассуждени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чение геометрических фигур с помощью чертёжных инструментов и без них, обозначение их вершин латинскими буквами. Решение старинных задач из рубрики  «Путешествие в прошлое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разными способами и формулирование выводов о получаемых результатах на основании наблюдений. Использование свойств арифметических действий при выполнении вычислений, перестановка слагаемых в сумм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ое свойство умножения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омпакт- дис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сочетательным свойством умножения. Использовать сочетательное свойство умножения при выполнении устных и письменных вычисл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сочетательного свойства умножения. Творческая работа по решению задачи разными способами с выбором рационального способа.Познакомит с компакт- дисками их работо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 и его формулировк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табличных случаев умножения и деления; уметь выполнять устно и письменно сложение и вычитание двузначных и трёхзначных  чисел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– выбор рационального способа решен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 по выбору способа подсчёта квадратов на чертеж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 свойства умножения  при выполнении устных и письменных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содержащиеся в задаче зависимости, планировать ход решения задач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нозировать результат решения, выбирать верное решение задачи из нескольких предъявленны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4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79-8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5-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действия с величинами, решать текстовые арифметические задачи разными способ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 на построение геометрических фигур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 – словесная формулировка. Использование сочетательного  свойства умножения  при выполнении устных и письменных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выдвижение гипотез, сравне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я выражений, содержащих только действие умножения, на основе использования свойств умнож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ой ситуации. Применение знаний общих приёмов вычисления, владение устными и письменными алгоритмами выполнения арифметического действия умно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ься понимать причину успеха / 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выраж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е задание «Лови ошибку!» Применение знаний общих приёмов вычисления, владение устными и письменными алгоритмами выполнения арифметического действия умно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оизведения трёх и более множителе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находить ответы на вопросы в тексте, иллюстрациях,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ивание процесса и результата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 94-1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4-4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действия с величинами, решать текстовые арифметиче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задачи разными способ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решению старинных задач рубрики «Путешествие в прошлое», практическая работа  по построению геометрических фигур.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на бумаге в клет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0-10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8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ростые геометрические фигуры симметрично данным фигурам относительно заданной оси симметрии на листе бумаги в клетк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. Творческая работа с разноуровневыми задания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: запись выражений, содержащих только действие умножения, без скобок. Вычисление значений выражений вида: 4 х 8 х 2 на основе использования свойств умножения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на бумаге в клет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0-10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8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стно и письменно сложение и вычитание двузначных и трёхзначных чисел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– построение геометрических фигур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 вида: 4 х 8 х 2 на основе использования свойств умножения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графические умения и пространственные представления. Формировать 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зна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прощения выражений, содержащих в скобках умножение и деление. Вычисление значений выражений вида: 4 х 8 х 2 на основе использования свойств умножения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 работа №5 по теме: «Симметрия на клетчатой бумаг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 с. 209-2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Составление алгоритма действия по построению симметричных фигур»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пись решения задач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очки, отрезка, многоугольника, окружности, симметричных данным фигурам относительно заданных осей симметрии, на листе бумаги в клетку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8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авилами порядка выполнения действий в выражениях без скобок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явлению особенностей симметричных фигур. Творческая работа – составление алгоритма построения симметричного отрез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фигур. симметричных данным на клетчатой бумаг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9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стно и письменно сложение и вычитание двузначных и трёхзначных чисел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в ходе математических игр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очек, отрезков, многоугольников, окружностей, симметричных данным, с использованием клетчатого фон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7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3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действии я с величинами, конструировать и решать текстовые задачи, работать с информацией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. Решение творческих задач учебни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орядка выполнения арифметических действий в числовых выражениях, содержащих только умножение и деление или только сложение и вычита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илами порядка выполнения действий в выражениях со скобк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проверочной работы по карточкам. Выполнение творческих заданий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 порядка выполнения арифметических действий в числовых выражениях, содержащих только умножение и деление или только сложение и вычитание. Использование изученных правил при выполнении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рабочей тетради – упрощение выражений. Творческая работа - составление задач по схеме и рисун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порядка выполнения действий в выражениях без скобок, содержащих четыре арифметических действия в различных комбинациях. Вычисление значений выражений, не содержащих скобк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арифметические задачи разными способами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порядка выполнения действий в выражениях без скобок, содержащих четыре арифметических действия в различных комбинациях. Вычисление значений выражений, не содержащих скобк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,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учащихся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в Прошлое». Решение старинных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6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225-2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.  Индивидуальные задания на отработку вычислительных навы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 с табличным тренажёр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,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высказывание». Научить распознавать высказывания и определять, являются ли они верными или неверны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ая работа по составлению алгоритма действий. Творческая работа в тетради «Дружим с математикой»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конструировать алгоритм решения логическ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использовать правила порядка выполнения действий в числовых выражениях для нахождения значения выраж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задания при решении задач. Творческая работа по составлению  выражен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составного числового выражения, содержащего скобки. Правило порядка выполнения действий в составном числовом выражении со скобк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3-1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и решать текстовые арифметиче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задачи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 по оценке действий персонажей сказок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ысказывании. Примеры предложений, не являющихся высказывания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стинность несложных утвержд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, подтверждающие или опровергающие данное утверждение. 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числовыми равенствами и неравенствами как математическими примерами высказываний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сравнению пар высказыва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 на нахождение закономер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высказывании. Примеры предложений, не являющихся высказываниями. Верные и неверные высказывания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-1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-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действия с дву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ворческая работа по составлению и преобразованию высказываний. Решение выражений с последующей проверкой правильности вычислений. Работа по карточка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 по теме: «Числовые равенства и неравенства». Самостоятельная работ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ать числовое равенство от числового неравенства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огических заданий. Выполнение творческого задания по составлению задач по рисунк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ые равенства и неравенства как математические примеры высказываний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кружности на равные ча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ктическими способами деления окружности с помощью угольника и линейки на 2 и на 4 равные части и с помощью циркуля на на 6 и на 3 равные част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войств числовых равенств и неравенств. Творческая работа по упрощению числовых равенств и неравенст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ые равенства и неравенства как математические примеры высказываний. Свойства числовых равенств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кружности на равные ча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табличных случаев умножения и деления; умения выполнять устно и письменно сложение и вычитание двузначных чисел и трёх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 на развитие логики и практическая работа на нахождение оси симметр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ые равенства и неравенства как математические примеры высказываний. Свойства числовых равенств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окружности на равные части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-2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-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выполнять логические операции классификации и сравнения, а так же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построению окружностей и делению их на равные ча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ие способы деления окружност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множение суммы на число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2-2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0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илами умножения суммы на число. Научить применять эти правила в процессе вычисл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и практическая работа – черчение окружностей, выполнение измерений, нахождение способа деления окружности на равные ча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деления окружности с помощью угольника и линейки на 2 и на 4 равные части, на 3 и на 6 равных часте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2-2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0-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сложение и вычитание двузначных чисел и трёхзначных чисел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чение окружностей. Практическая и исследовательская деятельность  по выведению свойства сторон вписанного треугольни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деления окружности с помощью угольника и линейки на 2 и на 4 равные части и с помощью циркуля на 6 и на 3 равные част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арифметические задачи разными способами. Формировать навыки логических рассужд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 умножения суммы на число. Практическая работа по выведению свойства умножения: значение произведения не меняется, если один из множителей представить различными способами в виде суммы двух слагаемы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ами на 10 и на 100. Закреплять умения выполнять устно и письменно  действия с двузначными числами, а так же сложение и вычитание с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разноуровневых задан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 Устные приёмы умножения в случаях вида: 12*8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 использовать математическую речь для решения разнообразных коммуникативн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авила порядка выполнения действий в числовых выражениях для нахождения значений выражений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разными способа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суммы на число и его использование при вычислениях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29-3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3-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ть и решать текстовые задачи арифметические задачи; работать с информацией. Формировать навыки исследования текста задач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задание на расстановку знаков действий, творческое задание на выбор рационального способа реш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умножения на 1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ами умножения данного числа десятков или сотен на однозначное число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 умножения на 100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на 10 и на 1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следовательская работа по выведению правила. Практическая работа по построению геометрических фигур. Творческое задание на развитие логического мышл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, находить ответы на вопросы в тексте, иллюстр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 по теме: «Умножение суммы на число, на 10 и на 100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на смекалку и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 50 • 9 и 200 • 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38-4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5-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измерения величин на глаз, осуществлять действия с величинами, изображать числа точками на числовом луче, а так же находить числа, соответствующие точкам, отмеченным на числовом луче, решать арифметические текстовые задачи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совершенствование вычислительных навыков, использование свойств арифметических действий для удобства вычислений.  Проверка правильности вычислений (с помощью обратного действия, прикидки и оценки результата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бесконечной геометрической фигурой – прямой и различными случаями взаимного расположения на плоскости двух прямых, а также с задачами, содержащих буквенные данные, и их решением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совершенствование вычислительных навыков, использование свойств арифметических действий для удобства вычислений.  Творческие задания на развитие пространственного вообра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умножения данного числа десятков или сотен на однозначное число. Понятие о буквенном выражени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ямая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по построению прямых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45-5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19-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и решать текстовые арифметические задачи разными способами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ознакомлению с ролью   прямой как  бесконечной фигуры;  принадлежность точки прямой. Творческая работа по наблюдениям за пересечением  прямой с лучом, с отрезком, пересечением двух прямы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 Взаимное расположение на плоскости двух прямых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анало-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9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и приёмами умножения двузначного числа на однозначное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о прямой как о бесконечной фигуре. Принадлежность точки данной прямой линии. Обо-значение прямой линии буквами латинского алфавита. Взаимное расположение на плоскости двух прямых. Задачи с буквенными данными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письменными приёмами умножения двузначного числа на однозначное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алгоритма действ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Устный приём умножения в случаях вида: 403*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алгоритмы выполнения арифметических действий и уметь их применять на практике; прогнозировать результаты вычисл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8 «Прямая. Деление окружности на равные части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 с. 229-2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разноуровнего зада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Устный приём умножения в случаях вида: 2*40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явлению рационального способа решения. Практическая работа по составлению алгоритма умножения двузначного числа на однозначно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величины и действия  с величинам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с заданиями в тетради «Дружим с математикой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я буквенных выражений, конструировать и решать текстовые арифметические задачи  разными способ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старинных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55-66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25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исследования текста задачи. Развивать графические умения и пространственные представ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ирование содержащихся в тексте задачи зависимостей. Планирование хода решения задачи. Анализ текста задачи с целью выбора необходимых арифметических действий для её решения. Творческие задания на развитие пространственного воображ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удобны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9 по теме: «Умножение двузначных чисел на одно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единицами времени и их обозначениями: век, год, месяц, сутки, неделя, час (ч), минута (мин), секунда (с), а также с соотношениями между единицами времени (1 век-  лет, 1 год – 12 месяцев, 1 неделя – 7 суток, 1 сутки – 24 ч, 1 час – 60 мин – 60 с)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умения применять алгоритм при умножении двузначного числа на однозначное число и трехзначного числа на однозначное числ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ьменные приёмы умножения двузначного и трёхзначного числа на однозначное число. Алгоритм вычисл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пределять время с помощью часов, пользоваться календарём, сравнивать величины и выполнять действия с ни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 с презентацией.  Исследовательская работа с отрывками из «Книги рекордов Гиннеса». Моделирование содержащихся в тексте задачи зависимостей. Планирование хода решения задачи. Анализ текста задачи с целью выбора необходимых арифметических действий для её решения. Отработка правила и алгоритма решения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одержащиеся в задаче зависимости, планировать ход решения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; использовать правила порядка выполнения действий в числовых выражениях, решать текстовые задачи разными способ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с текстом «Путешествие в прошлое». Практическая работа с моделями час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 Соотношения между единицами времени. Определение времени с помощью часов. Решение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 по теме: «Измерение времени». Самостоятельная рабо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интернет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67-7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32-3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самостояте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– решение задач с использованием календаря. Работа по заданному и самостоятельно составленному плану решения задачи, объяснение выбора арифметических действий для решения. Нахождение презентации в интернете о времен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ределение времени с помощью часов. Календарь. Решение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.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0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6-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ами деления на 10 и на 100. 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ному и самостоятельно составленному плану решения задачи, объяснение выбора арифметических действий для решения, обнаружение и устранение ошибки логического и арифметического харак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диницы времени: век, год, месяц, сутки, неделя, час, минута, секунда. Обозначения: ч, мин, с. Соотношения между единицами времени. Определение времени с помощью часов. Календарь. Решение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 1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0-8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6-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ть и решать текстовые арифметические задачи  разными способам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ному и самостоятельно составленному плану решения задачи, объяснение выбора арифметических действий для решения, обнаружение и устранение ошибки логического и арифметического харак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ёмы деления на 1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9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алгоритмом подбора однозначного частного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ному и самостоятельно составленному плану решения задачи, объяснение выбора арифметических действий для решения, обнаружение и устранение ошибки логического и арифметического характера. Творческая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деления на 10 и на 1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способа нахождения однозначного частног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еление чисел в пределах 1000 в случаях, когда частное является однозначным числом. Нахождение однозначного частного способом подбора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89-9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39-4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еобходимые расчёты с величинами; конструировать и решать текстовые арифметически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в тетради «Дружим с математикой» и решение задач повышенной слож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алгоритмы выполнения арифметических действий и уметь их применять на практи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операцией – делением с остатком, его компонентами (делимое, делитель, частное, - остаток) и свойство остатка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ному и самостоятельно составленному плану решения задачи, объяснение выбора арифметических действий для решения, обнаружение и устранение ошибки логического и арифметического харак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мнению други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0  (за 3 четверть)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составлению и решению выражений. Работа по самостоятельно составленному плану решения задачи, обнаружение и устранение ошибки логического и арифметического харак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чисел в пределах 1000 в случаях, когда частное является однозначным числом. Нахождение однозначного частного способом подбор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из контрольной работы и работа над ошиб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выполнять делением с остатком (в частности, при делении меньшего числа на большее)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и исследовательская работы по выведению правила деления с остатком. Знакомство со свойством остатка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 Выполнение деления с остатком в случаях вида: 6 : 1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98-10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3-4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еличины и проверять себя с помощью измерения; осуществлять расчёты с величинами, конструировать и решать задачи текстовые арифметиче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задач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названия чисел в записях деления с остатком. Отработка правильного называния всех компонентов действий на практическом уровн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на однозначное число.</w:t>
            </w:r>
            <w:r>
              <w:rPr>
                <w:i/>
                <w:iCs/>
                <w:sz w:val="20"/>
                <w:szCs w:val="20"/>
              </w:rPr>
              <w:t xml:space="preserve"> Самостоятельная работ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деления двузначного и трёхзначного числа на однозначное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повышенной сложности. Распознавание названия чисел в записях действий. Отработка правильного называния всех компонентов действий на практическом уровне. Работа с именованными числа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ранее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ая работа по выявлению пошагового действия при делении на однозначное число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на однозначное число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порядка выполнения действий в числовых выражениях для нахождения значений выражений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отработка нового материала с опорой на алгоритм (плакат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еления с остатком для обоснования  алгоритма деления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и решать текстовые арифметические задачи разными способ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с дифференцированными задания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деления с остатком для обоснования  алгоритма деления на однозначное число. Письменный приём деления двузначного и трёхзначного числа на однозначное число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6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, решать текстовые арифметические задачи разными способ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в тетради «Дружим с математикой». Практическая работа с геометрическим материало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арифметические задачи разными способами. Формировать навыки исследования текста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разными способами. Самостоятельная работа в рабочей тетради на отработку алгоритма деления двузначного и трёхзначного числа на однозначное числ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06-1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46-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арифметические задачи разными способами. Развивать графические умения и пространственные представления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 случаях вид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умножения двузначного числа на данное число десятков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актическая отработка знания алгоритма дел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• 40. </w:t>
            </w:r>
            <w:r>
              <w:rPr>
                <w:i/>
                <w:iCs/>
                <w:sz w:val="20"/>
                <w:szCs w:val="20"/>
              </w:rPr>
              <w:t>Текущий математический диктан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письменным приёмом умножения двузначного числа на однозначное число десятков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ая работа по выведению алгоритма умножения чисел, оканчивающихся нулё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по заданиям учебника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 случаях вид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я выполнять устно и письменно изученные действия с двух-, трёхзначными числам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в тетради «Дружим с математикой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решению задач разными способами и выбору рационального способ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 случаях вид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• 4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15-1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0-5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еличины на глаз и проверять себя с помощью измерения. Осуществлять необходимые расчёты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по составлению задач по рисункам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двузначного числа на данное число десятков с использованием правил умножения на однозначное число и на 10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умножения двузначного числа на двузначное число. Решать текстовы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на развитие геометрической наблюдательности. Самостоятельная работа по решению составных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11 по теме: «Деление на однозначное число и умножение вида 23• 40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составлению алгоритма умножения двузначного числа на двузначно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приём умножения двузначного числа на двузначное число.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накомить с письменным приёмом умножения двузначного числа на двузначное число. Решать текстовы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разными способами и выбору рационального способа реш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я выполнять устно и письменно изученные действия с двух-, трёхзначными числами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с дифференцированными заданиями. Решение задач разными способами. Выбор рационального способа реш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реш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выбирать верное решение задачи из нескольких предъявленны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арифметические задачи разными способами, работать с информацией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черчению геометрических фигур, составлению фигур из палочек, построению ломаной лин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  <w:r>
              <w:rPr>
                <w:b/>
                <w:bCs/>
                <w:sz w:val="20"/>
                <w:szCs w:val="20"/>
              </w:rPr>
              <w:t xml:space="preserve"> Диагностическое тестирование №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22-13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2-5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знакомить с письменным приёмом деления двузначного числа на двузначное число в пределах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чение геометрических фигур, решение логических задач, творческая работа по заданиям рабочей тетради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 в овладении новым материало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должать  знакомить с письменным приёмом деления двузначного числа на двузначное число в пределах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по выведению алгоритма деления на двузначное числ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выполнять устно и письменно изученные действия с двух-, трёхзначными числ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разными способа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оверку числовых равенств и неравенств, использовать правила порядка выполнения действий в числовых выражениях для нахождения значений выражений. Решать и конструировать текстовы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уктуры числового выражения с целью определения порядка выполнения содержащихся в нём арифметических действий. Практическая работа в соответствии с алгоритмом последовательности действий (презентация). Вычисление значений числовых выражен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.131-14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 с. 56-5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действия с величинами, решать арифметические текстовые задачи разными способами, работать с информацией.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овторение правил порядка действий при вычислении значений числовых выражений,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понятий периметр и площадь прямоугольника.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 Практические приёмы решения задач и выражений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12)  за 4 четверт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59-2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по решению задач разными способ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отработка решения числовых выражений, содержащих скобк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е собственных суждений и их обоснование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на дву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письменным приёмом умножения двузначного числа на двузначное число. Решать текстовы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Анализ текста задачи с целью поиска способа её решения. Планирование алгоритма решения. Обоснование выбора конкретных арифметических действий для решения задачи. Сравнение вариантов решения с целью выявления рационального способа. Творческая работа в тетради «Дружим с математикой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 Запись решения задачи разными способами (в виде выражения, в вопросно-ответной форме)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е собственных суждений и их обоснование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Деление на дву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ботать с письменным приёмом деления двузначного числа на двузначное число в пределах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. Решать арифметические текстовые задачи. Работать с величинам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ворческая работа. Конструирование текстов несложных задач, выбор действия для решения задачи. Анализ текстов и решений задач, выявление сходства и различ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деления на двузначное число в пределах 1000. решение задач на построе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е собственных суждений и их обоснование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 с письменным приёмом умножения двузначного числа на двузначное число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контрольной работы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нахождение способов  ре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 (№ 13) за год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ая контро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264-27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ликвидации пробелов в знания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и умений при выполнении работы над ошибками контрольной работы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е использование математической речи для решения разнообразных коммуникативных задач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собственных суждений и их обоснова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>
          <w:trHeight w:val="422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ть  с письменным приёмом умножения двузначного числа на двузначное число. Работать с письменным приёмом деления двузначного числа на двузначное число в пределах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. Решать текстовые задач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ая отработка основных тем программы. Повторение табличных результатов умножения и деления. Нахождение долей числа и числа по нескольким долям. Сравнение чисел с помощью деления на основе изученного правила. Работа в соответствии с алгоритмом последовательности действ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е собственных суждений и их обоснование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8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Умножение и деление на двузначное число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 с письменным приёмом умножения двузначного числа на двузначное число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абличных результатов умножения и деления. Нахождение долей числа и числа по нескольким долям. Различие отношений «больше в…» и «больше на…», «меньше в…» и «меньше на…». Называние чисел больше или меньше данных в несколько раз. Работа в соответствии с алгоритмом последовательности действ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в пределах 100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за учебный год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тренинг по решению арифметических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изученных видов: на нахождение части числа, приведение к единиц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контрольная работа на межпредметной осно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ять  контрольную работ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тренинг по решению задач на движени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ёх основных арифметических задач на движени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е использование математической речи для решения разнообразных коммуникативных задач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контроль и оценка учебных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информационной среде, 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за учебный год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тренинг по построению геометрических фигур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и симметричных фигур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угулятивные: </w:t>
            </w:r>
            <w:r>
              <w:rPr>
                <w:sz w:val="20"/>
                <w:szCs w:val="20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.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за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60-6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за учебный год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тренинг по построению геометрических фигур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ометрических и симметричных фигур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угулятивные: </w:t>
            </w:r>
            <w:r>
              <w:rPr>
                <w:sz w:val="20"/>
                <w:szCs w:val="20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мотивация учебной деятельн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.05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писание материально-техническоого обеспечения образовательного процесса 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Ноутбук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Проектор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Цифровой фотоаппарат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0"/>
          <w:szCs w:val="20"/>
        </w:rPr>
        <w:t>Комплект таблиц для начальной школы «Математика. 3 класс</w:t>
      </w:r>
      <w:r>
        <w:rPr>
          <w:sz w:val="20"/>
          <w:szCs w:val="20"/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Набор предметных картинок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тернет ресурсы:</w:t>
      </w:r>
    </w:p>
    <w:p>
      <w:pPr>
        <w:pStyle w:val="Normal"/>
        <w:numPr>
          <w:ilvl w:val="0"/>
          <w:numId w:val="1"/>
        </w:numPr>
        <w:autoSpaceDE w:val="false"/>
        <w:ind w:left="786" w:hanging="360"/>
        <w:rPr>
          <w:color w:val="0070C0"/>
          <w:sz w:val="20"/>
          <w:szCs w:val="20"/>
          <w:u w:val="single"/>
          <w:lang w:val="en-US"/>
        </w:rPr>
      </w:pPr>
      <w:hyperlink r:id="rId2">
        <w:r>
          <w:rPr>
            <w:rStyle w:val="InternetLink"/>
            <w:color w:val="0070C0"/>
            <w:sz w:val="20"/>
            <w:szCs w:val="20"/>
            <w:u w:val="single"/>
            <w:lang w:val="en-US"/>
          </w:rPr>
          <w:t>proshkolu</w:t>
        </w:r>
        <w:r>
          <w:rPr>
            <w:rStyle w:val="InternetLink"/>
            <w:vanish/>
            <w:color w:val="0070C0"/>
            <w:sz w:val="20"/>
            <w:szCs w:val="20"/>
            <w:u w:val="single"/>
            <w:lang w:val="en-US"/>
          </w:rPr>
          <w:t>HYPERLINK "http://www.proshkolu.ru/"</w:t>
        </w:r>
        <w:r>
          <w:rPr>
            <w:rStyle w:val="InternetLink"/>
            <w:color w:val="0070C0"/>
            <w:sz w:val="20"/>
            <w:szCs w:val="20"/>
            <w:u w:val="single"/>
            <w:lang w:val="en-US"/>
          </w:rPr>
          <w:t>.ru</w:t>
        </w:r>
      </w:hyperlink>
    </w:p>
    <w:p>
      <w:pPr>
        <w:pStyle w:val="Normal"/>
        <w:numPr>
          <w:ilvl w:val="0"/>
          <w:numId w:val="1"/>
        </w:numPr>
        <w:autoSpaceDE w:val="false"/>
        <w:ind w:left="786" w:hanging="360"/>
        <w:rPr>
          <w:sz w:val="20"/>
          <w:szCs w:val="20"/>
          <w:lang w:val="en-US"/>
        </w:rPr>
      </w:pPr>
      <w:hyperlink r:id="rId3">
        <w:r>
          <w:rPr>
            <w:rStyle w:val="InternetLink"/>
            <w:color w:val="0070C0"/>
            <w:sz w:val="20"/>
            <w:szCs w:val="20"/>
            <w:u w:val="single"/>
            <w:lang w:val="en-US"/>
          </w:rPr>
          <w:t>http://59311s001.edusite.ru/p95aa1.html</w:t>
        </w:r>
      </w:hyperlink>
      <w:r>
        <w:rPr>
          <w:color w:val="0070C0"/>
          <w:sz w:val="20"/>
          <w:szCs w:val="20"/>
          <w:lang w:val="en-US"/>
        </w:rPr>
        <w:t xml:space="preserve">  </w:t>
      </w:r>
    </w:p>
    <w:p>
      <w:pPr>
        <w:pStyle w:val="Normal"/>
        <w:numPr>
          <w:ilvl w:val="0"/>
          <w:numId w:val="1"/>
        </w:numPr>
        <w:autoSpaceDE w:val="false"/>
        <w:ind w:left="786" w:hanging="360"/>
        <w:rPr/>
      </w:pPr>
      <w:hyperlink r:id="rId4">
        <w:r>
          <w:rPr>
            <w:rStyle w:val="InternetLink"/>
            <w:color w:val="0070C0"/>
            <w:sz w:val="20"/>
            <w:szCs w:val="20"/>
            <w:u w:val="single"/>
            <w:lang w:val="en-US"/>
          </w:rPr>
          <w:t>http://www.rusedu.ru/subcat_28.html</w:t>
        </w:r>
      </w:hyperlink>
      <w:r>
        <w:rPr>
          <w:color w:val="0070C0"/>
          <w:sz w:val="20"/>
          <w:szCs w:val="20"/>
          <w:lang w:val="en-US"/>
        </w:rPr>
        <w:t xml:space="preserve">  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70C0"/>
          <w:sz w:val="20"/>
          <w:szCs w:val="20"/>
          <w:lang w:val="en-US"/>
        </w:rPr>
      </w:pPr>
      <w:r>
        <w:rPr>
          <w:b/>
          <w:bCs/>
          <w:color w:val="0070C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ind w:left="-99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proshkolu.ru/golink/59311s001.edusite.ru/p95aa1.html" TargetMode="External"/><Relationship Id="rId4" Type="http://schemas.openxmlformats.org/officeDocument/2006/relationships/hyperlink" Target="http://www.proshkolu.ru/golink/www.rusedu.ru/subcat_2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28:00Z</dcterms:created>
  <dc:creator>user</dc:creator>
  <dc:description/>
  <cp:keywords/>
  <dc:language>en-US</dc:language>
  <cp:lastModifiedBy>Надежда</cp:lastModifiedBy>
  <cp:lastPrinted>2016-09-16T13:43:00Z</cp:lastPrinted>
  <dcterms:modified xsi:type="dcterms:W3CDTF">2017-08-02T09:05:00Z</dcterms:modified>
  <cp:revision>56</cp:revision>
  <dc:subject/>
  <dc:title>Пояснительная записка</dc:title>
</cp:coreProperties>
</file>