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Первопесьяновская средняя общеобразовательная школа</w:t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ссмотрено на заседании ШМО                         СОГЛАСОВАНО                                           УТВЕРЖДАЮ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чителей____________________                          Заместитель директора по УВР                   Директор ОУ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уденко Т.Н._________________                          Шпаковская Л.Б_____________                  Лукошкова Н.А._____________</w:t>
      </w:r>
    </w:p>
    <w:p>
      <w:pPr>
        <w:pStyle w:val="Normal"/>
        <w:suppressAutoHyphens w:val="false"/>
        <w:rPr/>
      </w:pPr>
      <w:r>
        <w:rPr>
          <w:rFonts w:cs="Times New Roman"/>
          <w:sz w:val="20"/>
          <w:szCs w:val="20"/>
        </w:rPr>
        <w:t xml:space="preserve">№ </w:t>
      </w:r>
      <w:r>
        <w:rPr>
          <w:rFonts w:cs="Times New Roman"/>
          <w:sz w:val="20"/>
          <w:szCs w:val="20"/>
        </w:rPr>
        <w:t>протокола__1__                                                 «__»__________________2016 г.                  «__»_________________2016 г.</w:t>
      </w:r>
    </w:p>
    <w:p>
      <w:pPr>
        <w:pStyle w:val="Normal"/>
        <w:suppressAutoHyphens w:val="false"/>
        <w:rPr/>
      </w:pPr>
      <w:r>
        <w:rPr>
          <w:rFonts w:cs="Times New Roman"/>
          <w:sz w:val="20"/>
          <w:szCs w:val="20"/>
        </w:rPr>
        <w:t>«__»__________________ 2016 г.</w:t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РАБОЧАЯ ПРОГРАММА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ме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тературное чте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вец Надежда Васил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</w:tc>
      </w:tr>
    </w:tbl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</w:t>
      </w:r>
    </w:p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Style17"/>
        <w:suppressAutoHyphens w:val="true"/>
        <w:jc w:val="center"/>
        <w:rPr>
          <w:rFonts w:ascii="Times New Roman" w:hAnsi="Times New Roman"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  <w:lang w:eastAsia="en-US" w:bidi="ar-SA"/>
        </w:rPr>
      </w:r>
    </w:p>
    <w:p>
      <w:pPr>
        <w:pStyle w:val="Style17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.Пояснительная записка</w:t>
      </w:r>
    </w:p>
    <w:p>
      <w:pPr>
        <w:pStyle w:val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      </w:t>
      </w:r>
    </w:p>
    <w:p>
      <w:pPr>
        <w:pStyle w:val="Normal"/>
        <w:widowControl w:val="false"/>
        <w:jc w:val="both"/>
        <w:rPr>
          <w:rFonts w:cs="Times New Roman"/>
          <w:bCs/>
          <w:i/>
          <w:i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bCs/>
          <w:i/>
          <w:color w:val="000000"/>
          <w:kern w:val="0"/>
          <w:sz w:val="20"/>
          <w:szCs w:val="20"/>
          <w:lang w:eastAsia="ru-RU" w:bidi="ar-SA"/>
        </w:rPr>
        <w:t>В УМК входят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1.Ефросинина Л.А. Литературное слушание: учебник для 3 кл. в 2 ч.– М.: Вентана-Граф, 2013.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2.Ефросинина Л.А. Рабочие тетради «Литературное чтение». 3 кл. – М.: Вентана-Граф, 2013.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3.Ефросинина Л.А. Хрестоматия по литературному чтению. 3 кл. в 2 ч. – М.: Вентана-Граф, 2012.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4.Сборник программ к комплекту учебников "Начальная школа XXI века" (руководитель проекта – член-корреспондент РАО проф. Н.Ф. Виноградова). – 3-е изд., дораб. и доп. – М.: Вентана-Граф, 2010.</w:t>
      </w:r>
    </w:p>
    <w:p>
      <w:pPr>
        <w:pStyle w:val="Normal"/>
        <w:widowControl w:val="false"/>
        <w:jc w:val="both"/>
        <w:rPr>
          <w:rFonts w:cs="Times New Roman"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bCs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Цель данного учебного курса:</w:t>
      </w:r>
      <w:r>
        <w:rPr>
          <w:rFonts w:cs="Times New Roman"/>
          <w:bCs/>
          <w:iCs/>
          <w:sz w:val="20"/>
          <w:szCs w:val="20"/>
        </w:rPr>
        <w:t xml:space="preserve"> </w:t>
      </w: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помочь ребёнку стать чита</w:t>
        <w:softHyphen/>
        <w:t>телем: подвести к осознанию богатого мира отечественной и зарубежной детской литературы, обогатить читательский опыт. Развитие читателя пред</w:t>
        <w:softHyphen/>
        <w:t>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</w:t>
        <w:softHyphen/>
        <w:t>ное отношение); воссоздавать в своём воображении прочитанное (представ</w:t>
        <w:softHyphen/>
        <w:t>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ListParagraph"/>
        <w:shd w:fill="FFFFFF" w:val="clear"/>
        <w:suppressAutoHyphens w:val="false"/>
        <w:autoSpaceDE w:val="false"/>
        <w:ind w:left="0" w:hanging="0"/>
        <w:jc w:val="both"/>
        <w:rPr/>
      </w:pPr>
      <w:r>
        <w:rPr>
          <w:rFonts w:cs="Times New Roman"/>
          <w:b/>
          <w:bCs/>
          <w:i/>
          <w:iCs/>
          <w:sz w:val="20"/>
          <w:szCs w:val="20"/>
        </w:rPr>
        <w:t>Задачи учебного курса</w:t>
      </w:r>
      <w:r>
        <w:rPr>
          <w:rFonts w:cs="Times New Roman"/>
          <w:i/>
          <w:sz w:val="20"/>
          <w:szCs w:val="20"/>
        </w:rPr>
        <w:t>:</w:t>
      </w:r>
      <w:r>
        <w:rPr>
          <w:rFonts w:cs="Times New Roman"/>
          <w:i/>
          <w:color w:val="000000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/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обеспечивать полноценное восприятие учащимися литературного произ</w:t>
        <w:softHyphen/>
        <w:t>ведения, понимание текста и специфики его литературной формы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научить учащихся понимать точку зрения писателя, формулировать и вы</w:t>
        <w:softHyphen/>
        <w:t>ражать свою точку зрения (позицию читателя)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систематически отрабатывать умения читать вслух, молча, вырази</w:t>
        <w:softHyphen/>
        <w:t>тельно, пользоваться основными видами чтения (ознакомительным, изучающим, поисковым и просмотровым)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включать учащихся в эмоционально-творческую деятельность в про</w:t>
        <w:softHyphen/>
        <w:t>цессе чтения, учить работать в парах и группах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формировать литературоведческие представления, необходимые для по</w:t>
        <w:softHyphen/>
        <w:t>нимания литературы как искусства слова;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b/>
          <w:b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расширять круг чтения учащихся, создавать «литературное простран</w:t>
        <w:softHyphen/>
        <w:t>ство», соответствующее возрастным особенностям и уровню подготов</w:t>
        <w:softHyphen/>
        <w:t>ки учащихся и обеспечивающее условия для формирования универ</w:t>
        <w:softHyphen/>
        <w:t xml:space="preserve">сальных учебных действий. </w:t>
      </w:r>
    </w:p>
    <w:p>
      <w:pPr>
        <w:pStyle w:val="ListParagraph"/>
        <w:suppressAutoHyphens w:val="false"/>
        <w:autoSpaceDE w:val="false"/>
        <w:ind w:left="0" w:firstLine="708"/>
        <w:jc w:val="both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Программа рассчитана на 140 часов.</w:t>
      </w:r>
    </w:p>
    <w:p>
      <w:pPr>
        <w:pStyle w:val="Style91"/>
        <w:widowControl/>
        <w:spacing w:lineRule="auto" w:line="240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литературному чтению и авторской программой учебного курса.</w:t>
      </w:r>
    </w:p>
    <w:p>
      <w:pPr>
        <w:pStyle w:val="Style91"/>
        <w:widowControl/>
        <w:spacing w:lineRule="auto" w:line="240"/>
        <w:rPr/>
      </w:pPr>
      <w:r>
        <w:rPr>
          <w:rStyle w:val="FontStyle46"/>
          <w:b/>
        </w:rPr>
        <w:t>Характерные для учебного курса формы организации деятельности обучающихся: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групповая, парная, индивидуальная деятельность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самостоятельная или совместная деятельность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игровая деятельность.</w:t>
      </w:r>
    </w:p>
    <w:p>
      <w:pPr>
        <w:pStyle w:val="Style91"/>
        <w:widowControl/>
        <w:spacing w:lineRule="auto" w:line="240"/>
        <w:rPr>
          <w:rStyle w:val="FontStyle46"/>
        </w:rPr>
      </w:pPr>
      <w:r>
        <w:rPr>
          <w:rStyle w:val="FontStyle46"/>
          <w:b/>
        </w:rPr>
        <w:t>Формы контроля освоения обучающимися содержания: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текущий контроль: тест, устный опрос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промежуточный контроль: тест, самостоятельная работа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итоговый контроль: тест, портфолио.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2.Общая характеристика учебного предмета, курса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анный курс литературного чтения построен с учётом следующих концепту</w:t>
        <w:softHyphen/>
        <w:t>альных положений:</w:t>
      </w:r>
    </w:p>
    <w:p>
      <w:pPr>
        <w:pStyle w:val="ListParagraph"/>
        <w:numPr>
          <w:ilvl w:val="0"/>
          <w:numId w:val="10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зучение должно обеспечивать развитие личности ребёнка, формирова</w:t>
        <w:softHyphen/>
        <w:t>ние его интеллекта и основных видов речевой деятельности (слушания, говорения, чтения и письма);</w:t>
      </w:r>
    </w:p>
    <w:p>
      <w:pPr>
        <w:pStyle w:val="ListParagraph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в результате обучения формируется читательская деятельность школьни</w:t>
        <w:softHyphen/>
        <w:t>ков, компоненты учебной деятельности, а также универсаль</w:t>
        <w:softHyphen/>
        <w:t>ные учебные действия;</w:t>
      </w:r>
    </w:p>
    <w:p>
      <w:pPr>
        <w:pStyle w:val="ListParagraph"/>
        <w:numPr>
          <w:ilvl w:val="0"/>
          <w:numId w:val="10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ифференцированное обучение и учёт индивидуальных возможностей каждого ребенка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Характерной чертой данной программы является «нерасчлененность» и «пе</w:t>
        <w:softHyphen/>
        <w:t>реплетённость» обучения работе с произведением и книгой. При изучении произведений постоянно идёт обучение работе с учебной, художественной и справочной детской книгой, развивается интерес к самостоятельному чте</w:t>
        <w:softHyphen/>
        <w:t>нию. В программе не выделяются отдельно уроки обучения чтению и работе с книгой, а есть уроки литературного чтения, на которых комплексно реша</w:t>
        <w:softHyphen/>
        <w:t>ются все задачи литературного образования младших школьников: форми</w:t>
        <w:softHyphen/>
        <w:t>руются читательские умения, решаются задачи эмоционального, эстетиче</w:t>
        <w:softHyphen/>
        <w:t>ского и литературного развития, а также нравственно-этического воспитания, так как чтение для ребенка — и труд, и творчество, и новые открытия, и удо</w:t>
        <w:softHyphen/>
        <w:t>вольствие, и самовоспитание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пецифические особенности курса литературного чтения в начальной школе: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очетание работы над собственно чтением: техническими навыками и чи</w:t>
        <w:softHyphen/>
        <w:t>тательскими умениями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работа с текстом как речеведческой единицей, а с литературным произве</w:t>
        <w:softHyphen/>
        <w:t>дением как искусством слова, с учётом специфики его струк</w:t>
        <w:softHyphen/>
        <w:t>туры и жанровых особенностей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дновременная работа над языком произведения и речью детей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очетание работы над художественным произведением и детской кни</w:t>
        <w:softHyphen/>
        <w:t>гой как особым объектом изучения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личение художественных и научно-популярных произведений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литературоведческих понятий, обеспечивающих полно</w:t>
        <w:softHyphen/>
        <w:t>ценное восприятие произведения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литературных произведений в сочетании с творческой деятель</w:t>
        <w:softHyphen/>
        <w:t>ностью учащихся, развитием их эмоциональной сферы, обога</w:t>
        <w:softHyphen/>
        <w:t>щением духовного мира ученика.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3.Описание места учебного предмета, курса в учебном план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Общий объём времени, отводимого на изучение литературного чтения в 3 классе, составляет 140 часов. В 3 классе урок литературного чтения  прово</w:t>
        <w:softHyphen/>
        <w:t xml:space="preserve">дится 4 раза в неделю. </w:t>
      </w:r>
      <w:r>
        <w:rPr>
          <w:rFonts w:cs="Times New Roman"/>
          <w:color w:val="000000"/>
          <w:spacing w:val="-1"/>
          <w:w w:val="105"/>
          <w:kern w:val="0"/>
          <w:sz w:val="20"/>
          <w:szCs w:val="20"/>
          <w:lang w:eastAsia="ru-RU" w:bidi="ar-SA"/>
        </w:rPr>
        <w:t xml:space="preserve">Рабочая программа курса «Литературное чтение» 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разработана в соответствии с требованиями Федерального государственного стандарта начального общего образования к результатам освоения младшими школьниками основ начального курса литературного чтения  </w:t>
      </w:r>
      <w:r>
        <w:rPr>
          <w:rFonts w:cs="Times New Roman"/>
          <w:color w:val="000000"/>
          <w:spacing w:val="-1"/>
          <w:w w:val="105"/>
          <w:kern w:val="0"/>
          <w:sz w:val="20"/>
          <w:szCs w:val="20"/>
          <w:lang w:eastAsia="ru-RU" w:bidi="ar-SA"/>
        </w:rPr>
        <w:t>на основе ав</w:t>
        <w:softHyphen/>
        <w:t>торской программы для 3 класса Л.А. Ефросининой – М.: Вентана-Граф, 2008.</w:t>
      </w:r>
    </w:p>
    <w:p>
      <w:pPr>
        <w:pStyle w:val="Style91"/>
        <w:widowControl/>
        <w:spacing w:lineRule="auto" w:line="240"/>
        <w:ind w:firstLine="709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Fonts w:eastAsia="Calibri"/>
          <w:b/>
          <w:sz w:val="20"/>
          <w:szCs w:val="20"/>
          <w:lang w:eastAsia="en-US"/>
        </w:rPr>
        <w:t>4.Описание ценностных ориентиров содержания учебного предмета, курса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В процессе полноценного восприятия художественного произведения формируется духовно-нравственное воспитание и развитие учащихся начальных классов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</w:rPr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</w:rPr>
        <w:t>На уроках литературного чтения продолжается развитие техники чтения, совершенствование качества чтения, особенно осмысленности. Большую роль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bCs/>
          <w:kern w:val="0"/>
          <w:sz w:val="20"/>
          <w:szCs w:val="20"/>
          <w:lang w:eastAsia="ru-RU" w:bidi="ar-SA"/>
        </w:rPr>
        <w:t>Личностные результат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витие этических чувств, доброжелательности и эмоционально- 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<w:br/>
      </w:r>
      <w:r>
        <w:rPr>
          <w:rFonts w:cs="Times New Roman"/>
          <w:b/>
          <w:bCs/>
          <w:kern w:val="0"/>
          <w:sz w:val="20"/>
          <w:szCs w:val="20"/>
          <w:lang w:eastAsia="ru-RU" w:bidi="ar-SA"/>
        </w:rPr>
        <w:t>Метапредметные результат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<w:br/>
      </w:r>
      <w:r>
        <w:rPr>
          <w:rFonts w:cs="Times New Roman"/>
          <w:b/>
          <w:bCs/>
          <w:kern w:val="0"/>
          <w:sz w:val="20"/>
          <w:szCs w:val="20"/>
          <w:lang w:eastAsia="ru-RU" w:bidi="ar-SA"/>
        </w:rPr>
        <w:t>Предметные результат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освоения основной образовательной программы начального общего образования 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6.Содержание учебного предмета, курса.</w:t>
      </w:r>
    </w:p>
    <w:p>
      <w:pPr>
        <w:pStyle w:val="Normal"/>
        <w:suppressAutoHyphens w:val="false"/>
        <w:jc w:val="both"/>
        <w:rPr>
          <w:rFonts w:cs="Times New Roman"/>
          <w:b/>
          <w:b/>
          <w:i/>
          <w:i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i/>
          <w:kern w:val="0"/>
          <w:sz w:val="20"/>
          <w:szCs w:val="20"/>
          <w:lang w:eastAsia="ru-RU" w:bidi="ar-SA"/>
        </w:rPr>
        <w:t>Учебный материал для чтения и обсуждения в классе: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произведения устного творчества русского и других народов;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стихотворные и прозаические произведения отечественных и зарубежных писателей;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художественные и научно-популярные рассказы и очерки; приключенче</w:t>
        <w:softHyphen/>
        <w:t>ская литература; справочная литература: словари, детские энциклопедии, книги-справочники.</w:t>
      </w:r>
    </w:p>
    <w:p>
      <w:pPr>
        <w:pStyle w:val="Normal"/>
        <w:suppressAutoHyphens w:val="false"/>
        <w:jc w:val="both"/>
        <w:rPr>
          <w:rFonts w:cs="Times New Roman"/>
          <w:b/>
          <w:b/>
          <w:i/>
          <w:i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i/>
          <w:kern w:val="0"/>
          <w:sz w:val="20"/>
          <w:szCs w:val="20"/>
          <w:lang w:eastAsia="ru-RU" w:bidi="ar-SA"/>
        </w:rPr>
        <w:t>Основные разделы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cs="Times New Roman"/>
          <w:b/>
          <w:kern w:val="0"/>
          <w:sz w:val="20"/>
          <w:szCs w:val="20"/>
          <w:lang w:eastAsia="ru-RU" w:bidi="ar-SA"/>
        </w:rPr>
        <w:t>Устное народное творчество 16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ословицы, скороговорки, загадки, русские народные сказки («Самое доро</w:t>
        <w:softHyphen/>
        <w:t>гое», «Про Ленивую и Радивую», «Дочь-семилетка», «Царевич Нехитёр-Немудёр»); былины («Добрыня и Змея», «Илья Муромец и Соловей-разбой</w:t>
        <w:softHyphen/>
        <w:t>ник», «Алёша Попович и Тугарин Змеёвич», «Вольга и Микула»)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Басни 5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Эзоп. «Лисица и виноград»; И.А. Крылов. «Лиса и виноград», «Ворона и ли</w:t>
        <w:softHyphen/>
        <w:t>сиц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А.С. Пушкина 9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У лукоморья дуб зелёный» (отрывок), «Сказка о царе Салтане...», стихи («Вот север, тучи нагоняя...», «Зимний вечер», «Няне»); К.Г. Паустовский. «Сказки Пушкин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Стихи русских поэтов 12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.И. Тютчев. «Есть в осени первоначальной...», «Чародейкою Зимою...»; А.Н. Майков. «Осень»; АЛ. Фет. «Мама! Глянь-ка из окошка...», «Кот поёт, глаза прищуря...»; И.С. Никитин. «Русь», «Утро»; И.З. Суриков. «Детство»; С.Д. Дрожжин. «Привет», «Зимний день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Л.Н. Толстого 11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Два брата», «Белка и Волк», «Лебеди», «Прыжок», «Зайцы», «Как боролся русский богатырь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Н.А. Некрасова 6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Крестьянские дети» (отрывок), «Мороз-воевода» (отрывок), «Мужичок с ноготок» (отрывок), «Славная осень! Здоровый, ядрёный...»; К.И. Чуковский. «Мужичок с ноготок»; «О стихах Н.А. Некрасов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А.П. Чехова 6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ссказы «Степь», «Ванька»; Н.С. Шер. «О рассказах А.П. Чехов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Д.Н. Мамина-Сибиряка 7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Умнее всех», «Приёмыш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А.И. Куприна 8 ч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Синяя звезда», «Барбос и Жульк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С.А. Есенина 7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Стихи о Родине» (отрывки), «Я покинул родимый дом...», .«Нивы сжаты, рощи голы...», «Стихи о берёзе» (отрывки), «Берёза», «Бабушкины сказки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К.Г. Паустовского  12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Стальное колечко», «Кот-ворюга», «Какие бывают дожди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С.Я. Маршака 4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Урок родного языка», «Ландыш»; В. Субботин. «С Маршаком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 Л. Пантелеева 5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Честное слово», «Камилл и учитель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 xml:space="preserve">Произведения А.П. Гайдара 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Горячий камень» (в сокращении), «Тимур и его команда» (отрывок); С.В. Михалков. «Аркадий Гайдар»; К.Г. Паустовский. «Об Аркадии Петровиче Гайдаре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М.М. Пришвина 6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Моя Родина», «Выскочка», «Жаркий час»; В. Чалмаев. «Воспоминания о М.М. Пришвине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зарубежных писателей 11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III. Перро. «Подарки феи»; Ц. Топелиус. «Солнечный Луч и ноябре»; Дж. Лондон. «Волк»; Э. Сетон-Томпсон. «Чинк» (в сокращении)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имерная тематика: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роизведения о Родине, о героических подвигах во имя Родины, о труде лю</w:t>
        <w:softHyphen/>
        <w:t>дей и их отношениях друг к другу, о жизни детей и взрослых, их чувствах, дружбе и бережном отношении к животным; о нравственно-эстетических по</w:t>
        <w:softHyphen/>
        <w:t>нятиях (добро, зло, честь, долг, совесть, жизнь, смерть, правда, ложь и т. д.)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Жанровое разнообразие: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более сложные по структуре сказки, рассказы, басни, былины, сказы, леген</w:t>
        <w:softHyphen/>
        <w:t>ды (выявление их особенностей);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стихотворные произведения (наблюдение за ритмом, рифмой, строкой, строфой)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       </w:t>
      </w:r>
      <w:r>
        <w:rPr>
          <w:rFonts w:cs="Times New Roman"/>
          <w:b/>
          <w:kern w:val="0"/>
          <w:sz w:val="20"/>
          <w:szCs w:val="20"/>
          <w:lang w:eastAsia="ru-RU" w:bidi="ar-SA"/>
        </w:rPr>
        <w:t>Народная сказка: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идея победы добра над злом, правды над кривдой; ре</w:t>
        <w:softHyphen/>
        <w:t>альность и нереальность событий; герои положительные и отрицательные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обенности народной сказки: замедленность действия за счёт повторов; включение побасенок и прибауток; наличие волшебных превращений; прис</w:t>
        <w:softHyphen/>
        <w:t>казки, зачины и их варианты; особые концовки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Литературная (авторская) сказка: сходство с народной сказкой; герои сказки, структурное сходство; особый поэтический язык писателя, лиричность и яр</w:t>
        <w:softHyphen/>
        <w:t>кость образов, эмоциональные переживания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Художественные рассказы: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тема, смысл, герои, их поступки, мотивы по</w:t>
        <w:softHyphen/>
        <w:t>ступков; структура рассказа: вступление, развитие действия, концовка рас</w:t>
        <w:softHyphen/>
        <w:t>сказа; изобразительные средства: эпитеты, сравнения, устойчивые выраже</w:t>
        <w:softHyphen/>
        <w:t>ния, олицетворения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 художественные, научно-художественные, научно - познава</w:t>
        <w:softHyphen/>
        <w:t>тельные, очерки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-описания: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художественные и научно-художественные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овествовательные рассказ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(автор, рассказчик, рассказчик-автор, рас</w:t>
        <w:softHyphen/>
        <w:t xml:space="preserve">сказчик-герой). 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 с включением диалога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Басни</w:t>
      </w:r>
      <w:r>
        <w:rPr>
          <w:rFonts w:cs="Times New Roman"/>
          <w:kern w:val="0"/>
          <w:sz w:val="20"/>
          <w:szCs w:val="20"/>
          <w:lang w:eastAsia="ru-RU" w:bidi="ar-SA"/>
        </w:rPr>
        <w:t>: прозаические и стихотворные; структура басни: вступление, развитие действия, мораль; художественные особенности басни: иносказание, аллегория, крыла</w:t>
        <w:softHyphen/>
        <w:t>тые слова, устойчивые сочетания, меткость языка, юмор.</w:t>
      </w:r>
    </w:p>
    <w:p>
      <w:pPr>
        <w:pStyle w:val="Normal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ab/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b/>
          <w:sz w:val="20"/>
          <w:szCs w:val="20"/>
          <w:lang w:eastAsia="en-US"/>
        </w:rPr>
        <w:t>7.Тематическое планирование с определением основных видов деятельности учащихся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"/>
        <w:gridCol w:w="4275"/>
        <w:gridCol w:w="1437"/>
        <w:gridCol w:w="180"/>
        <w:gridCol w:w="77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темы, раз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ы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75"/>
              </w:rPr>
              <w:t>Устное народное творчество 16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и. Какие бывают загад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о справочным текстом, проверять свой читательский опыт. Воспринимать на слух текст загадок, моделировать обложку, читать вслух и молча, выполнять задания в учебнике и тетради. Различать виды загадок. Выделять ключевые слова, объяснять выбор отгадки.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а – сказка. В Даль «Старик – годовик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о схемой: заполнять, подтверждать ответы примерами. Выделять особенности пословиц, различать пословицы по темам. Определять скрытый смысл пословиц. Выполнять задания в учебнике, учебной хрестоматией, тетради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 xml:space="preserve">Конкурс знатоков русских загадок и пословиц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bookmarkStart w:id="0" w:name="_GoBack"/>
            <w:bookmarkEnd w:id="0"/>
            <w:r>
              <w:rPr>
                <w:rFonts w:cs="Times New Roman"/>
              </w:rPr>
              <w:t>Пословицы. Какие бывают пословицы. Дополнительное чтение. Загадки, пословиц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фольклорное произведение, высказывать своё впечатление о нём. Объяснять заголовок сказки, определять авторскую принадлежность, выделять присказки, моделировать обложку. Учиться работать в парах: читать по ролям диалоги героев. Самостоятельно работать с новым произведением: чтение, пересказ, восприятие. Находить и читать описание героев дочере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Самое дорого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фольклорное произведение, высказывать своё впечатление о нём. Объяснять заголовок сказки, определять авторскую принадлежность, выделять присказки, моделировать обложку. Учиться работать в парах: читать по ролям диалоги героев. Самостоятельно работать с новым произведением: чтение, пересказ, восприятие. Находить и читать описание героев дочерей. Сравнивать изучаемые фольклорные произведения, работать с таблицей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Про Ленивую и Радивую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произведение на слух. Моделировать обложку и определять тему и вид сказки. Самостоятельно работать со сказкой: первичное чтение молча, работа с текстом, выполнение заданий в тетради. Сравнивать народные сказки: выделять особенности каждой сказки (зачин, повторы, имена героев). Работать с книгами сказок о животных: рассматривать, правильно называть, сравнивать книги-произведения с   книгами-сборник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Сказки о животных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Лиса и Котофей Иваныч», «Дрозд Еремеевич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делять особенности сказок с задками: сюжет, загадки, главная мысль. Сравнивать героев положительных и отрицательных. Работать самостоятельно с  произведением: ознакомительное чтение молча, выполнение заданий в тетради. Сравнивать сказки с похожим сюжетом (работа с таблицей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азки с загадками. «Дочь-семилетка». Русская народная сказк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 в тексте и указывать признаки волшебной сказки (чудеса, превращения). Читать выразительно отдельные эпизоды, показывая своё отношение к героям и их поступкам. Рассказывать сказку с присказкой. Сравнивать волшебные и бытовые сказки.  Писать информационный литературный диктант.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и слышать русскую народную сказку «Елена Прекрасная». Моделировать обложку, выделять чудеса. Определять вид сказки, указывать признаки волшебной сказки. Самостоятельно работать с чукотской народной сказкой «Девушка и Месяц». Классифицировать народные сказки, книги со сказкам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Елена Премуд</w:t>
              <w:softHyphen/>
              <w:t>рая», «Умная внуч</w:t>
              <w:softHyphen/>
              <w:t>ка» (в пересказе А. Платонова), не</w:t>
              <w:softHyphen/>
              <w:t>нецкая сказка «Хо</w:t>
              <w:softHyphen/>
              <w:t>зяин ветров», чу</w:t>
              <w:softHyphen/>
              <w:t>котская сказка «Де</w:t>
              <w:softHyphen/>
              <w:t>вушка и Месяц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бъяснять литературные понятия (фольклор, скороговорки, потешки, загадки, пословицы). Различать произведения фольклор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ороговорки. Потешки. Повторе</w:t>
              <w:softHyphen/>
              <w:t>ние: малые жанры фольклор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пределять алгоритм порядок выполнения работы. Пользоваться умениями читать вслух и молча, а так же видами чтения для выполнения заданий. Находить нужную информацию в учебнике,  учебной хрестоматии, словаре-справочнике.  Писать литературоведческий диктант. Сравнивать малые жанры фольклора и приводить примеры. Заполнять таблиц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Урок-обобщение по разделу («Проверь</w:t>
              <w:softHyphen/>
              <w:t>те себя»)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Объяснять понятие «былина», употреблять в речи, знать и называть признаки жанра. Различать формы записи былин (прозаическую и стихотворную). Характеризовать былинных героев и их подвиги. Формулировать и объяснять главную мысль былин: «Жить – Родине служить». Сравнивать героев былин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Мини-проекты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ылины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Объяснять понятие «былина», употреблять в речи, знать и называть признаки жанра. Различать формы записи былин (прозаическую и стихотворную). Характеризовать былинных героев и их подвиги. Формулировать и объяснять главную мысль былин: «Жить – Родине служить». Сравнивать героев былин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Мини-проекты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  <w:t>Былины. «Добрыня и Зме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Объяснять понятие «былина», употреблять в речи, знать и называть признаки жанра. Различать формы записи былин (прозаическую и стихотворную). Характеризовать былинных героев и их подвиги. Формулировать и объяснять главную мысль былин: «Жить – Родине служить». Сравнивать героев былин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Мини-проекты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  <w:t>Былины. «Алеша Попович и Тугарин Змеевич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Рассматривать книги о русских богатырях, сравнивать иллюстрации разных художников. Читать былины, соблюдать паузы и выделять повторы и ключевые слова, предложения. Составлять словарь имён былинных героев, слов и выражений. Сравнивать содержание былин об оном и том же герое «Добрыня и Змея», «Про Добрыню Никитича и Змея Горыныча»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Вольга и Мику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проверка уровня начитанности: самостоятельная работа с заданиями рубрики «Проверь себя»; сравнивать свою работу с готовым образцом, исправлять ошибки и дополнять недостающую информацию, оценивать работу (самооценка)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Презентация мини-проектов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лушание и работа с детскими книгами. Былины.</w:t>
            </w:r>
            <w:r>
              <w:rPr>
                <w:rFonts w:cs="Times New Roman"/>
                <w:i/>
                <w:iCs/>
              </w:rPr>
              <w:t xml:space="preserve"> Дополни</w:t>
              <w:softHyphen/>
              <w:t xml:space="preserve">тельное чтение. </w:t>
            </w:r>
            <w:r>
              <w:rPr>
                <w:rFonts w:cs="Times New Roman"/>
              </w:rPr>
              <w:t>«Про Добрыню Никитича и Змея Горыныча», «Первый бой Ильи Муром</w:t>
              <w:softHyphen/>
              <w:t>ца», «Алёша По</w:t>
              <w:softHyphen/>
              <w:t>пович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иться с понятиями: мораль, рассказ, аллегория, олицетворение. Сравнивать бани И.А. Крылова и Эзоп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лушание и работа с детскими книгами. Былины.</w:t>
            </w:r>
            <w:r>
              <w:rPr>
                <w:rFonts w:cs="Times New Roman"/>
                <w:i/>
                <w:iCs/>
              </w:rPr>
              <w:t xml:space="preserve"> Дополни</w:t>
              <w:softHyphen/>
              <w:t xml:space="preserve">тельное чтение. </w:t>
            </w:r>
            <w:r>
              <w:rPr>
                <w:rFonts w:cs="Times New Roman"/>
              </w:rPr>
              <w:t>«Про Добрыню Никитича и Змея Горыныча», «Первый бой Ильи Муром</w:t>
              <w:softHyphen/>
              <w:t>ца», «Алёша По</w:t>
              <w:softHyphen/>
              <w:t>пович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басни, выделять мораль, моделировать обложку. Сравнивать басни по форме (стихотворная, прозаическая). Находить справочную информацию о баснописцах и книги с их баснями. Выразительно читать басн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Урок-обобщение по теме «Былины» («Проверьте себя»)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чтение одноклассников, выражать своё отношение к произведению. Моделировать обложки, сравнивать басни по структур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Эзоп.</w:t>
            </w:r>
            <w:r>
              <w:rPr>
                <w:rFonts w:cs="Times New Roman"/>
              </w:rPr>
              <w:t xml:space="preserve"> «Лисица и виноград»;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Лиса и виноград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басен по группам: рассматривать, выделять название. Группировать по типам: книга-произведение,  книга-сборник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Во</w:t>
              <w:softHyphen/>
              <w:t xml:space="preserve">рона и Лисица»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Во</w:t>
              <w:softHyphen/>
              <w:t>рон и Лисица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Готовить аргументированные ответы на вопросы, читать, доказывать, объяснять. Самостоятельно выполнять задания в тетради, проверять по готовому образцу, исправлять, доказывать, оценивать. Писать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ой книгой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Го</w:t>
              <w:softHyphen/>
              <w:t>лубь, который хо</w:t>
              <w:softHyphen/>
              <w:t>тел пить», «Бесхво</w:t>
              <w:softHyphen/>
              <w:t>стая Лисица»</w:t>
            </w:r>
            <w:r>
              <w:rPr>
                <w:rFonts w:cs="Times New Roman"/>
                <w:i/>
                <w:iCs/>
              </w:rPr>
              <w:t xml:space="preserve">А.Е.Измайлов. </w:t>
            </w:r>
            <w:r>
              <w:rPr>
                <w:rFonts w:cs="Times New Roman"/>
              </w:rPr>
              <w:t>«Филин и чиж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 (отрывок из поэмы), объяснять картины и образы. Учить читать выразительно: определять задачу чтения, тон и темп чтения, объяснять знаки препинания и их значение в стихотворении. Находить эпитеты, устойчивые эпитеты, олицетворения в тексте. Выполнять и комментировать задания в тетради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 «У лукоморья дуб зелёный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 (отрывок из поэмы), объяснять картины и образы. Учить читать выразительно: определять задачу чтения, тон и темп чтения, объяснять знаки препинания и их значение в стихотворении. Находить эпитеты, устойчивые эпитеты, олицетворения в тексте. Выполнять и комментировать задания в тетради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/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</w:t>
            </w:r>
            <w:r>
              <w:rPr>
                <w:rFonts w:cs="Times New Roman"/>
                <w:iCs/>
              </w:rPr>
              <w:t xml:space="preserve"> Дополнитель</w:t>
              <w:softHyphen/>
              <w:t>ное чтение.</w:t>
            </w:r>
            <w:r>
              <w:rPr>
                <w:rFonts w:cs="Times New Roman"/>
              </w:rPr>
              <w:t xml:space="preserve"> «Бой Руслана с гигант</w:t>
              <w:softHyphen/>
              <w:t>ской головой».</w:t>
            </w:r>
          </w:p>
          <w:p>
            <w:pPr>
              <w:pStyle w:val="Normal"/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и, высказывать своё мнение. Моделировать обложку, указывать жанр (сказка) и тему (о семье, о людях). Сравнивать произведения, сходные по сюжету (сказку А.С. Пушкина «Сказка о царе Салтане..» и русскую народную сказку «Царевич Нехитёр-Немудёр»: сюжеты, герои, чудеса и превращения. Работать с таблицей. Писать литературный диктант (лексический). Наблюдать за изменениями состояния моря, движения кораблика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и, высказывать своё мнение. Моделировать обложку, указывать жанр (сказка) и тему (о семье, о людях). Сравнивать произведения, сходные по сюжету (сказку А.С. Пушкина «Сказка о царе Салтане..» и русскую народную сказку «Царевич Нехитёр-Немудёр»: сюжеты, герои, чудеса и превращения. Работать с таблицей. Писать литературный диктант (лексический). Наблюдать за изменениями состояния моря, движения кораблика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и, высказывать своё мнение. Моделировать обложку, указывать жанр (сказка) и тему (о семье, о людях). Сравнивать произведения, сходные по сюжету (сказку А.С. Пушкина «Сказка о царе Салтане..» и русскую народную сказку «Царевич Нехитёр-Немудёр»: сюжеты, герои, чудеса и превращения. Работать с таблицей. Писать литературный диктант (лексический). Наблюдать за изменениями состояния моря, движения кораблика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книгами сказок А.С. Пушкина: рассматривать книги разных лет издания, разного размера, разных типов (книга-произведение, книга-сборник). Воспринимать на слух художественно-публицистический текст, высказывать свое мнение о книге. Работать в группах с произведениями: читать, слушать чтение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книгами сказок А.С. Пушкина: рассматривать книги разных лет издания, разного размера, разных типов (книга-произведение, книга-сборник). Воспринимать на слух художественно-публицистический текст, высказывать свое мнение о книге. Работать в группах с произведениями: читать, слушать чтение.</w:t>
            </w:r>
          </w:p>
        </w:tc>
      </w:tr>
      <w:tr>
        <w:trPr>
          <w:trHeight w:val="65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С. Пушкин «Вот север тучи нагоняя…», «Зимний вечер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стихотворное произведение о природе, выражать своё отношение к прочитанному, моделировать обложку (автор, заголовок, тема и жанр). При анализе стихотворения использовать понятия: рифма, строфа, стихотворная строка (стих). Работать над выразительным чтением стихотворения. Выполнять задания в тетрадях и выполнять самопроверку по готовому образцу или под руководством учителя. Писать литературоведческий диктант.  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тихи о няне. А.С. Пушки «Няне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стихотворное произведение, высказывать свою оценку, читать выразительно передавая интонационный рисунок стихотворения.  Находить справочную информацию об вторе и няне.  </w:t>
            </w:r>
          </w:p>
        </w:tc>
      </w:tr>
      <w:tr>
        <w:trPr>
          <w:trHeight w:val="6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ыполнить задания рубрики «Проверь себя» в учебнике (работа в группах). Читать наизусть подготовленные произведения А.С. Пушкина. Выполнять самостоятельно задания в тетради, проверять выполнение (работа в парах) и оценивать работу. Писать лексический литературный диктант. </w:t>
            </w:r>
          </w:p>
        </w:tc>
      </w:tr>
      <w:tr>
        <w:trPr>
          <w:trHeight w:val="580" w:hRule="atLeast"/>
        </w:trPr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rPr>
                <w:spacing w:val="10"/>
                <w:sz w:val="20"/>
                <w:szCs w:val="20"/>
              </w:rPr>
            </w:pPr>
            <w:r>
              <w:rPr>
                <w:rStyle w:val="FontStyle75"/>
              </w:rPr>
              <w:t>Стихи русских поэтов. Ф. И. Тютчев,А. Н. Майков,А. А. Фет 5ч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тихи о природе. Ф.И. Тютчев «Есть в осени первоначальной..», «Чародейкою зи-мою…».  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о стихотворным произведением: слушание, беседа по содержанию, чтение по строфам, выделение эпитетов, сравнений, упражнение в выразительном чтении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Н. Майков «Осен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, выполнять задание в учебнике и тетради. Читать выразительно – работа в парах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А. Фет «Мама! Глянь-ка из окошка…», «Кот поёт, глаза прищур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ыразительно читать стихотворное произведение, передать интонационный рисунок, эмоции. Выполнять задания в учебнике и тетради. Сравнивать стихотворения А.А. Фета и работать с таблицей. 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А. Бунин «Листопад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наизусть стихотворение, слушать чтение одноклассников. Задавать вопросы по произведению, отвечать на вопросы, дополнять ответы одноклассников. Слушать стихотворение: целостное восприятие произведения, ответы на вопросы, моделирование обложки. Выполнять задания в учебнике и тетради. Писать лексический литературный диктант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убрика «Проверь себя», контрольный урок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работать со схемой «Родные поэты»: заполнить, подтвердить примерами, прочитать выразительно одно из стихотворений по желанию. Выполнять контрольную работу пользуясь учебником, учебной хрестоматией, словарём-справочником и книгами».  Проверять выполнение заданий по образцу или фронтально. Писать смешанный литературный диктант.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Л.Толстого11ч.</w:t>
            </w:r>
          </w:p>
        </w:tc>
      </w:tr>
      <w:tr>
        <w:trPr>
          <w:trHeight w:val="1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Два брата», «Белка и волк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Знакомиться с новым разделом, находить в учебнике информацию об авторе. Воспринимать целостное художественное произведение: слушать чтение учителя, высказывать своё впечатление, формулировать ответы на вопросы, выполнять задания в учебнике и тетради.  Выражать своё отношение к героям произведения, их поступкам с позиции нравственност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Ореховая вет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иться с новым разделом, находить в учебнике информацию об авторе. Воспринимать целостное художественное произведение: слушать чтение учителя, высказывать своё впечатление, формулировать ответы на вопросы, выполнять задания в учебнике и тетради.  Выражать своё отношение к героям произведения, их поступкам с позиции нравствен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казки Л.Н. Толстого «Работник Емельян и пустой бараба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произведение по абзацам, слушать чтение одноклассников, следить по тексту. Объяснять смысл заголовка. Определять особенности сказки (объяснять имена героев, находить описание внешнего вида героев, предметов). Работать с текстом сказки: выполнять задания в учебнике и тетради, отвечать на вопросы, формулировать вопросы по содержанию. Сравнивать произведения одного автора и заполнять таблиц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Сказки Л.Н. Толстого «Работник Емельян и пустой бараба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произведение по абзацам, слушать чтение одноклассников, следить по тексту. Объяснять смысл заголовка. Определять особенности сказки (объяснять имена героев, находить описание внешнего вида героев, предметов). Работать с текстом сказки: выполнять задания в учебнике и тетради, отвечать на вопросы, формулировать вопросы по содержанию. Сравнивать произведения одного автора и заполнять таблиц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Лебеди», «Зайцы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Определять главную мысль произведения. Сравнивать художественные и научно-познавательные рассказы: особенности повествования, эмоциональная составляющая, позиция автора в каждом рассказ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Л.Н. Толстой «Лев и собач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пределять главную мысль произведения. Сравнивать художественные и научно-познавательные рассказы: особенности повествования, эмоциональная составляющая, позиция автора в каждом рассказе.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Прыжо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произведение на слух: слушать чтение учителя, высказывать свои впечатления. Моделировать обложку (указывать фамилию автора и заголовок, определять жанр и тему). Работать с текстом: читать по смысловым частям, составлять эскизно-модельный план с «заменителями» героев. Выражать своё отношение к героям на основе анализа их поступков. Использовать при  работе с текстом понятие «сюжет», показывать развитие сюжета на сюжетно-композиционном треугольни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Л.Н. Толстой «Прыжо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Л.Н. Толстой «Как боролся русский богатыр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текст былины, следить по тексту. Выделить композиционные элементы в тексте – повторы, находить устаревшие слова и объяснять их значение, работать со словарём по тексту. Выделять особенности былины: повторы, напевность, особенности языка, гиперболизация силы героев, тема служения Родине. Читать вслух и молча, выполнять задания в учебнике и тетрадях. Составлять план с выделением основной информации. Готовить рассказ о русском богатыр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А. Сергеенко «Как Л.Н. Толстой рассказывал сказку об огурцах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Л.Н. Толстого: рассматривать, находить изученные произведения, читать, классифицировать по типам книга-сборник, книга-произведение. Слушать и самостоятельно читать очерк-воспоминание А. Сергеенко, выражать своё мнение о Л.Н. Толстом (писателе и человеке). Творческая работа в парах: сочинить рассказ-описание об огурцах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-обобщение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оставлять список произведений автора, характеризовать произведения, пересказывать кратко. Работать со схемой «Герои произведений Л.Н. Толстого». Самостоятельно выполнять задания рубрики «Проверь себя», пользуясь учебником, учебной хрестоматией, словарём-справочником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Н. Некрасова 6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Крестьянские дети» (отрывок), «Мужичок с ноготок» (отрывок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И. Чуковский «Мужичок с ногото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 (стихотворение) Н.А. Некрасова. Самостоятельно работать со стихотворением: читать, моделировать обложку (определять ему, жанр, указывать фамилию автора и заголовок). Работать с произведением: читать  по строфам, выполнять задания в учебнике и тетради. Сравнивать своё восприятие стихотворения с восприятием автор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Н.А. Некрасов «Славная осень…»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работать с новым произведением: чтение названия, ознакомительное чтение текста, моделирование обложк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Зелёный шум», К.И. Чуковский «Зелёный шум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равнивать описание поздней осени и наступающей весны. Выделять эпитеты, сравнения, олицетворения. Сравнивать своё восприятие стихотворения с прочтением его К.И. Чуковским. Выполнять задания в тетради. Писать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Мороз-воевода» (отрывок из поэмы «Мороз, Красный нос»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произведение. Выражать своё отношение к герою (Морозу), объяснять слово «воевода». Определять тон, ритм чтения. Выразительно читать стихотворение наизусть. Создавать иллюстрации к тексту (работа в группах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И. Чуковский «О стихах Н.А. Некрасова». Н.А. Некрасов «Саш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статью К.И. Чуковского, объяснять его отношение к стихам, подтверждать свои доводы словами из текста. Работать в группах: слушать стихотворение, выполнять задание в тетради. Классифицировать стихи Н.А. Некрасова по темам. Работать с рубрикой «Книжная полка», «Русские поэты»; читать изученные стихотворения, группировать по темам. Изучать книги со стихами Н.А. Некрасов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Урок обобщения по разделу. Рубрика «Проверь себя». 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по теме: выбирать, называть, представлять книги со стихами Н.А. Некрасова. Повторять изученные стихотворения. Обобщать знания,   работать с заданиями рубрики «Проверь себя». Участвовать в конкурсе чтецов (работа в группах)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А. П. Чехова 6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П. Чехов «Степь» (отрывок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ство с новым разделом: читать вступительную статью, находить информацию о писателе. Работать с рассказом А.П. Чехова, выполнять задания в учебнике и тетради. Самостоятельно читать рассказ И.С. Тургенева, находить описание леса и степи. Сравнивать произведения различных авторов и находить: описания, эпитеты, сравнения, олицетворение. Воспринимать на слух прозаические произведения, высказывать своё мнение о прочитанном произведении. Писать лексически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Лес и степ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Белолобый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чить работать с произведением до чтения: находить фамилию автора и заголовок, правильно читать название произведения. Читать по частям, озаглавливать, прогнозировать развитие событий. Выполнять задания в учебнике и тетради. Раскрывать нравственное значение поступков героев рассказа, выделять эпизоды - описание жизни героя. Учиться понимать позицию автора и выражать своё отношение к герою, читать монолог Вань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Вань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ниги о животных. Л. Андреев «Куса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книгами: рассматривать, работать с аппаратом. Воспринимать на слух произведение, адекватно реагировать на поведение героев, понимать мотивы героев произведения, сопереживать им, выражать своё отношение. Читать рассказ вслух по частям, составлять план, выполнять задание в учебнике и тетради. Писать информационны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Очерки и воспоминания об А.П. Чехове. Н.С. Шер «О рассказах А.П. Чехов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очерк, находить информацию о произведении. Выполнение задания в тетради. Находить информацию об авторе а разных источниках. Заполнять таблицу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Сказки зарубежных писателей 4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Ш. Перро «Подарки фе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вторять сказки Ш. Перро. Воспринимать на слух литературное произведение (сказку), выражать своё отношение к героям. Работать с текстом произведения: выявлять особенности речи, находить повтор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Ц. Топелиус «Солнечный луч в ноябре», «Зимняя сказ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ервичное восприятие сказки: слушать чтение одноклассников, отвечать на вопросы, дополнять одноклассников. Читать по абзацам, составлять план. Работать в группах: пересказывать сказку подробно, выполнять задания в учебнике и тетради, определять главную мысль произвед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Х.К. Андерсен «Снеговик», братья Гримм «Умная дочь крестьянин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амостоятельно с книгами сказок (рассматривать, читать предисловие, знакомиться с содержанием). Повторять изученное, обобщать, работать со схемой. Воспринимать на слух литературное произведение, выполнять задания в тетради. Самостоятельно работать с произведением. Писать информационны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сказок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комплексную контрольную работу, обобщать и корректировать знания, полученные в ходе изучения раздел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Рус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иться с новым разделом: читать вступительную статью, определять учебные задачи. Воспринимать на слух стихотворное произведение, выделять его особенности, определять тему. Учиться выразительно читать стихотворение, отвечать на вопросы по тексту. Осваивать понятия: тон, ритм, логическое ударение, пауза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Стихи русских поэтов 7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Утр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новым произведение: первичное чтение молча (без проговаривания), моделировать обложку и сравнивать с готовой моделью. Выполнять задания в учебнике и тетради. Работать с текстом произведения: выделять описание картин природы (пейзажи), находить эпитеты и олицетворения. Выразительно читать стихотворения, выделять логические ударения. Писать информационны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З. Суриков «Детств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. Отвечать на вопросы, выражать своё впечатление о произведении (первичное восприятие). Моделировать обложку, определять главную мысль текста. Читать стихотворение по строфа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И.С. Никитин «Помню я: бывало, няня…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вторять изученные произведения И.С. Никитина: называть правильно, читать наизусть, задавать вопросы, дополнять ответы одноклассников. Воспринимать на слух новое произведение, выражать своё мнение, работать с текстом произведения: читать вслух, выполнять задания в учебнике и тетради. Сравнивать стихотворения разных авторов, работать с таблицей. Писать лексический литературный диктант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тихи о Родине. С. Д. Дрожжин «Привет», «Зимний ден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художественный текст: слушать чтение учителя, выражать своё мнение о произведении, объяснять заголовок. Определять композиционные особенности текста, объяснять значение знаков препинания, моделировать обложку. Использовать при анализе литературоведческие понятия «эпитет», «сравнение». Повторять и сравнивать изученные стихотворения. Выполнять задания в учебнике и тетрад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тихи о Родине и родной природе. Ф.Н. Глинка «Москв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литературное произведение (стихотворение Ф.Н. Глинка): слушать чтение и следить по тексту. Моделировать обложку (определять тему, жанр, указывать авторскую принадлежность и заголовок). Осваивать литературоведческие понятия: ритм, рифма, олицетворение – и использовать их при анализе произвед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Демонстрировать литературную эрудицию: называть произведения, атрибутировать отрывки из стихотворений, аргументировать свой ответ и подтверждать текстами. Соотносить фамилии авторов с заголовком произведений, отрывки стихотворений с их  названиями и иллюстрациями к ним. Классифицировать изученные произведения по жанрам: составлять общий список. Писать информационный литературоведческий диктант. 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Д. Н. Мамина-Сибиряка 7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- Сибиряк «Приёмыш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произведением, отвечать на вопросы по тексту, дополнять ответы. Вырабатывать систему личностных смыслов через оценку поступков героев произведений. Определять авторскую позицию и предавать её через выразительное чтение. Работать с сюжетом, составлять план, выделять главную мысль. Выразительно читать отдельные эпизоды, диалоги, монологи. Высказывать мнение о произведениях и геро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П. Астафьев «Стрижонок Скрип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В.П. Астафьев «Стрижонок Скрип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Умнее всех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произведением: читать молча, определять жанр и тему, моделировать обложку. Выполнять задания в учебнике и тетради, находить диалоги. Читать по ролям, предавая особенности характеров герое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Постой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ссказывать об одном из героев. Воспринимать на слух новое произведение, работать с ним: определять главную мысль, читать отдельные эпизоды и монологи героев. Работать с книгами о животных, писать отзывы о прочитанных книгах.   Слушать отзывы о книгах, дополнять ответы одноклассников, задавать вопрос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Д.Н. Мамин – Сибиряк «Постой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Д.Н. Мамина-Сибиряка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, отвечать на вопросы. Моделировать обложку (жанр, тема, фамилия автора, заголовок), сравнивать свою модель с готовой. Работать с текстом произведения: читать по абзацам, отвечать на вопросы к тексту произведения, определять главную мысль. Оценивать поведение героев произведения с точки зрения нравственности. </w:t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Style w:val="FontStyle75"/>
              </w:rPr>
              <w:t>Произведения А. Куприна 8ч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И. Куприн «Синяя звез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А.И. Куприн «Синяя звез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А. Куприн «Барбос и Жуль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Барбос и Жуль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художественное произведение: учиться слушать и слышать художественное слово. Самостоятельно работать с новым произведением: первичное чтение молча, моделирование обложки, выполнение заданий к тексту. Самоконтроль: сравнение обложки с образцом. Делить текст на части, подробно пересказыва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И.А. Куприн «Собачье счасть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Собачье счасть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чтение одноклассников, беседовать о произведении (работа в группах). Читать выразительно монологи героев, определять главную мысль сказки. Объяснять позицию автора и определять свою. Готовить рассказ о герое, собирать информацию о породах собак (работа в мини-группах), пользуясь энциклопедией и другими источниками информ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А.И. Куприн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Демонстрировать литературную эрудицию: называть произведения, соотносить отрывки с произведениями (задания в учебнике и тетради), называть героев изученных произведений, подтверждать текстом. Соотносить фамилии авторов с заголовками произведений, отрывки произведений с их названиями.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Стихи С. Есенина 7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Я покинул родимый дом…» (отрывок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 с произведением: читать, комментировать заглавие, выполнять задания в учебнике, определять эпитеты, сравнение, олицетворения. Сравнивать строфы, указывать паузы, выделять логические ударения. Выразительно читать один из отрывков наизус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.А. Есенин «Нивы сжаты, рощи голы…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. Моделировать обложку: жанр, тема, фамилия автора и заголовок, сравнивать с готовой моделью. Упражняться в чтении строф, находить сравнения и эпитеты. Читать выразительно, наблюдать за знаками препинания и объяснять их значение в тексте, оценивать выразительное чтение одноклассник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С.А. Есенин «Берёза», «Стихи о берёзе» (отрывок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стихи, выделять в тексте эпитеты, сравнения, олицетворения. Сравнивать строфы, наблюдать за рифмами, выделять логические ударения. Готовить выразительное чтение одного из отрывков стихотворений о берёзе. Упражнять в выразительном чтении стихотворения «Берёза», определять интонационную партитуру, показывать отношение автора. Заучивать наизус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Бабушкины сказк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о стихотворением «Бабушкины сказки», пользуясь алгоритмом учебных действий. Выполнять задания к тексту. Упражняться в выразительном чтении. Сравнивать стихотворения разных авторов. Писать литературный лексический диктант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борник стихов о Родине. С.А. Есенин «Топи да болота…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«Сыплет черёмуха снегом…». И.С. Тургенев «Деревн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равнивать стихи С.А. Есенина. Работать с выставкой книг стихов русских поэтов о Родине, родной природе. Слушать новое произведение, работать с ним по алгоритм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абота с рубрикой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Выполнять задания рубрики «Проверь себя» в учебнике и тетради. Принимать участие в конкурсе выразительного чтения стихов. Работать с каталогами и библиотечными формулярами. Писать литературоведческий диктант. 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Работа с библиотечными каталогами и формулярами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К. Г. Паустовского 12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Стальное колеч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текстом произведения: выполнять задания в учебнике. Использовать различные виды чтения (изучающее, поисковое, выборочное) для решения учебных задач. Анализировать отношения героев и авторскую точку зрения, вырабатывать своё отношение к героям. Работа в группах: слушать чтение одноклассников, отвечать на вопросы в учебнике, дополнять ответы одноклассников. Самостоятельно выполнять задания в тетради. Находить и читать диалоги героев (работа в парах). Делить текст на части и составлять план. Находить описание героев, выделять сравнение и образные выражения. Обучаться художественному пересказу по плану в учебни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Стальное колеч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ссказы о животных. К.Г. Паустовский «Кот – ворюг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Рассказы о животных. К.Г. Паустовский «Кот – ворюг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Какие бывают дожд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: слушать чтение учителя, выражать своё первое впечатление. Работать с произведением: моделировать обложку, определять тему и жанр, указывать авторскую принадлежность и заголовок. Работать с текстом произведения: читать, выделять эпизоды, выполнять задания в учебнике и тетради. Усваивать понятия «юмор», «юмористический рассказ». Работать с композицией произведения. Рассказывать о герое (образ, внешний вид, поступки)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Какие бывают дожд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Заячьи лапы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новым произведением: читать молча, моделировать обложку (фамилия автора, заголовок, тема, жанр) и сравнивать с готовой моделью. Читать расска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Заячьи лапы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вслух по абзацам, находить описание. Выполнять задания в учебнике и тетради. Самостоятельно работать с произведением, объяснять своё отношение к героям рассказа, определять позицию автора. Дифференцированная работа: чтение эпизодов. Работа с терминами: научно-познавательный рассказ, автор-рассказчи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Тёплый хлеб»</w:t>
            </w: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  <w:t>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новое произведение. Моделировать обложку: указывать название произведения, определять тему и жанр. Читать молча, выполнять задания в учебнике. Определять и аргументировать точку зрения автора, высказывать свою о поступках героев. Работать с книгами: рассматривать, находить предисловие, оглавление, аннотации. Определять отношение автора к герою. Выразительно читать кульминационный эпизод. Воспринимать на слух новое произведени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Воробей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бобщение знаний и умений, полученных в ходе изучения тем раздела. Участвовать в викторине «По страницам нашего учебнике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онтрольный урок по изученным разделам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задания в учебнике и тетради, писать комплексную разноуровневую работу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С. Маршака4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Урок родного языка», «Ландыш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новым разделом: читать название, вступительную статью «Обратите внимание», знакомиться с содержанием раздела, определять учебную задачу изучения произведений данного раздела. Самостоятельно знакомиться с произведением до чтения: находить и читать название произведения, рассматривать учебный материал (иллюстрации, вопросы и задания, подсказки, памятки). Выполнять задания в учебнике и тетради под руководством учител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С.Я. Маршак «Урок родного языка», «Ландыш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Кошкин дом» (пьеса-сказка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, выполнять задания в учебнике и тетради. Учиться формулировать ответы на вопросы, задавать вопросы, дополнять ответы одноклассников. Находить в учебнике информацию об авторе. Давать свою  оценку произведению, аргументировать свой ответ. Определять главную мысль, подтверждать свой ответ тексто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Произведения и книги С.Я. Маршака. В.Е. Субботин «С Маршаком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наизусть стихи С.Я. Маршака. Сочинять аннотацию к книге, принесённой на урок. Участвовать в конкурсе творческих работ и конкурсе чтецов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Рассказы Л. Пантелеева 5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Л. Пантелеев «Честное слов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художественный текст, выражать первое впечатление (первичное восприятие). Определять главную мысль произведения, объяснять понятия «честь», «долг», «доброта», «отзывчивость» в контексте анализа произведения. Учиться читать диалоги героев по ролям. Различать литературоведческие понят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Осеева «Баб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Камилл и учител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Читать рассказы по частям, отвечать на вопросы к тексту, дополнять ответы одноклассников. Моделировать обложку, сравнивать с готовой моделью. Оценивать поступки героев, объяснять понятия: благородство, предательство, смелость, трусость; формировать собственные принципы, убеждения и нравственные принципы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Л. Пантелеев «Камилл и учител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Фенька», «Новенька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и слышать художественное слово, высказывать своё мнение о произведении. Моделировать обложку: определять жанр, тему, указывать фамилию автора и заголовок. Работать с текстом произведения: читать вслух по частям, составлять план под руководством учителя, отвечать на вопросы к тексту произведения, дополнять ответы одноклассников.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 xml:space="preserve">Произведения А. Гайдара 6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оизведения для детей. А.П. Гайдар «Горячий камен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Читать по частям, слушать чтение учителя и одноклассников, следить по тексту. Выражать своё первое впечатление о произведении. Работать с произведением: моделировать обложку, делить на части, читать по частям, озаглавливать каждую часть. Готовить рассказ о герое, находить и читать нужные эпизод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Гайдар «Тимур и его коман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читать отдельные главы. Высказывать своё мнение о произведении, описывать героя и их поступки. Читать полный текст повести. Готовить рассказ о детях Великой Отечественной войны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Выполнять творческую работу «Дети войны рядом с нами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Гайдар «Тимур и его коман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В. Михалков «Аркадий Гайдар», К.Г. Паустовский «Об Аркадии Петровиче Гайдаре». С.В. Михалков «Ошиб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о стихотворением: слушать, выполнять задания в учебнике и тетради. Читать очерк К. Г. Паустовского, находить факты из жизни писателя (работа в группах).  Работать со схемой. Повторять изученные басни. Писать информационный литературный диктант. Работать с новым произведением, выполнять самостоятельно задания в учебнике и тетрад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ниги о детях. В.Ю. Драгунский «Девочка на шар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литературное произведение, работать с текстом произведения: читать по частям, выполнять задания в учебнике и тетради. Определять и формулировать главную мысль произведений, позицию автора. Воспитывать в себе доброту и толерантное отношение к людя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читься проверять и оценивать выполненную работу. Проверять свою читательскую эрудицию: называть полностью фамилию, имя и отчество автора, его произведения. Выполнять  задания в учебнике и тетради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 xml:space="preserve">Произведения М. Пришвина 8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Очерк М.М. Пришвина «Моя Родин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новым произведением. Читать вслух и молча, моделировать обложку, определять тему и жанр. Выполнять задания в учебнике и тетради. Составлять план и пересказывать произведение подробно. Учить наизусть прозаический отрывок. Находить описание событий и образы героев. Обучаться поисковому чтению. Составлять план, пересказывать кратк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.М.Пришвин «Двойной след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Выскочка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читать новое произведение, Комментировать заглавие. Работать с текстом рассказа: аналитическое чтение, составление плана, определение отношения автора к героям. Выполнять задание в учебнике. Сравнивать рассказы. Объяснять заголовок рассказа словами из текста, определять особенности повествования (выделение глаголов). Сравнивать разножанровые произведения: очерк, художественный рассказ, юмористический рассказ, рассказ-описани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Выскоч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Жаркий час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Жаркий час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писателей-натуралистов М.М. Пришвина, Г.А. Скребицкого, И.С. Соколова-Микитова, В.В. Бианки, Э.Ю. Шима и др. Писать отзывы о прочитанной книге. Выполнять задания в учебнике и тетради. Проверять и оценивать свою работу. Отвечать на вопросы по изученным произведениям. Писать литературоведческий диктант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Работа с библиотечными каталогами и формуляр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Чалмаев. «Воспоминания о М.М. Пришвин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рассказ и уметь слушать чтение одноклассников. Объяснять смысл заголовка и определять вид рассказа. Работать с текстом: читать, отвечать на вопросы, анализировать и сравнивать поступки героев, выполнять задания в учебнике и тетради. Определять главную мысль произведения, раскрывать значение поступков каждого  героя. Рассуждать об отношениях людей и животных, об ответственности людей за животных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бота с детскими книгами о природе. Рубрика «Книжная пол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зведения зарубежных писателей 13 ч.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ж. Лондон «Бурый волк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Лондон «Бурый вол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чтение учителя, отвечать на вопросы к произведению в учебнике. Работать с сюжетом, читать выразительно кульминационный момент. Раскрывать нравственное значение поступков героев, объяснять отношение между героями. Оценивать их поступки с точки зрения морали, аргументировать свою точку зрения.  Читать выразительно описание героев, высказывать своё отношение к ним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Проектная деятельность «Произведения о братьях наших меньших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Э. Сетон-Томпсон «Чин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Э. Сетон-Томпсон «Чин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книгами зарубежных писателей: правильно называть книги, находить в книгах-сборниках изученные произведения. Учиться выбирать книги на заданную тему, составлять список книг зарубежных авторов. Читать новое произведение, моделировать обложку, выполнять задания в учебнике и тетрад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Дж. Чиарди «Джон Джей Пленти и кузнечик Дэ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вторение. Дж. Чиарди «Джон Джей Пленти и кузнечик Дэ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Чиарди «Джон Джей Пленти и кузнечик Дэ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знаний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задания в учебнике и тетради в рубрике «Проверь себя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знаний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задания в учебнике и тетради в рубрике «Проверь себя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6"/>
        <w:gridCol w:w="74"/>
        <w:gridCol w:w="360"/>
        <w:gridCol w:w="2340"/>
        <w:gridCol w:w="2880"/>
        <w:gridCol w:w="2396"/>
        <w:gridCol w:w="844"/>
        <w:gridCol w:w="3060"/>
        <w:gridCol w:w="56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cs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Тема урока 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Цел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Содержание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Планируемые результ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Дата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Предметны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Метапредметные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и. Какие бывают загадки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агадки, виды загадок. Пословицы, темы пословиц, особенности построения. Сравнение пословиц, загадок и скороговорок. Упражнение в выразительном чтени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жанры произведений: малые фольклорные жанры, народная сказка, былина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 xml:space="preserve">выявлять особенности народной сказки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картинный план и пересказывать по плану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а – сказка. В Даль «Старик – годовик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5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ословицы. Какие бывают пословицы. Дополнительное чтение. Загадки, пословицы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Называть жанры фольклора. Работать с понятием «посло</w:t>
              <w:softHyphen/>
              <w:t>вица». Рассказывать об особенностях по</w:t>
              <w:softHyphen/>
              <w:t>строения пословиц. Называть тему по</w:t>
              <w:softHyphen/>
              <w:t>словицы. Вырази</w:t>
              <w:softHyphen/>
              <w:t>тельно читать посло</w:t>
              <w:softHyphen/>
              <w:t>вицы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жанры произведений: малые фольклорные жанры, народная сказка, былина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выявлять особенности народной сказки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(замедленность действий, повторы, наличие волшебных превращений; присказки, зачины и их варианты, идея победы добра над злом)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Самое дорогое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ть по пл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7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Про Ленивую и Радивую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амостоятельное чтение или слушание сказки. Сравнение сказок разных народов: главная мысль, герои, события и их последовательность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Обобщает знания о сказках. Озвучивает за</w:t>
              <w:softHyphen/>
              <w:t>полненную схему со стрелками. Владеет первоначальным навы</w:t>
              <w:softHyphen/>
              <w:t>ком аналитического чте</w:t>
              <w:softHyphen/>
              <w:t>ния. Рассказывает сказ</w:t>
              <w:softHyphen/>
              <w:t>ку по плану. Читает вы</w:t>
              <w:softHyphen/>
              <w:t>разительно по роля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9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Сказки о животных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Лиса и Котофей Иваныч», «Дрозд Еремеевич»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Продолжить знакомить учащихся с русскими народными сказками, прививать детям интерес к чтению, учить проникать в глубину содержания произведения, развивать речь, мышление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амостоятельное чтение или слушание сказки. Выделение особенностей сказок с загадками. наблюдение за развитием событий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Обобщает знания о сказках. Озвучивает за</w:t>
              <w:softHyphen/>
              <w:t>полненную схему со стрелками. Владеет первоначальным навы</w:t>
              <w:softHyphen/>
              <w:t>ком аналитического чте</w:t>
              <w:softHyphen/>
              <w:t>ния. Рассказывает сказ</w:t>
              <w:softHyphen/>
              <w:t>ку по плану. Читает вы</w:t>
              <w:softHyphen/>
              <w:t>разительно по роля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еобразовывать информацию из одной формы в другую: подробно пересказывать небольшие тексты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азки с загадками. «Дочь-семилетка». Русская народная сказка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русскими народными сказками, учить детей видеть заключенную в сказках народную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мудр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нятие: волшебные сказки. Герои сказки. Развитие событий и их последовательность. Деление на части и составление плана, выборочное выразительное чтение по частям. Обучение художественному пересказу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Пересказывает сказку по плану. Называет особенности сказок с загадками, развития сюжета. Сравнивает героев положительных и отрицательных. Сравнивает сказки с загадками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3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, выразительное чтение по частя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скрывает смысл по</w:t>
              <w:softHyphen/>
              <w:t xml:space="preserve"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4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скрывает смысл по</w:t>
              <w:softHyphen/>
              <w:t xml:space="preserve"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Елена Премуд</w:t>
              <w:softHyphen/>
              <w:t>рая», «Умная внуч</w:t>
              <w:softHyphen/>
              <w:t>ка» (в пересказе А. Платонова), не</w:t>
              <w:softHyphen/>
              <w:t>нецкая сказка «Хо</w:t>
              <w:softHyphen/>
              <w:t>зяин ветров», чу</w:t>
              <w:softHyphen/>
              <w:t>котская сказка «Де</w:t>
              <w:softHyphen/>
              <w:t>вушка и Месяц»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скрывает смысл по</w:t>
              <w:softHyphen/>
              <w:t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Сравнивает бытовые и волшебные сказки. Рассказывает наизусть присказки.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9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ороговорки. Потешки. Повторе</w:t>
              <w:softHyphen/>
              <w:t>ние: малые жанры фольклора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Раскрывает смысл по</w:t>
              <w:softHyphen/>
              <w:t xml:space="preserve"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Урок-обобщение по разделу («Проверь</w:t>
              <w:softHyphen/>
              <w:t>те себя»)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Обобщить и систематизировать знания учащихся по разделу «Устное народное творчество», проверить, как поняты и усвоены учениками основные понятия и произведения раздел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Участвует в конкурсе «Знатоки загадок, посло</w:t>
              <w:softHyphen/>
              <w:t>виц и скороговорок». Самостоятельно выпол</w:t>
              <w:softHyphen/>
              <w:t>няет задания в тетради «Проверь себя»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Активно использует речевые средства и средства информацион</w:t>
              <w:softHyphen/>
              <w:t>ных и коммуникационных технологий для решения коммуникативных и по</w:t>
              <w:softHyphen/>
              <w:t>знавательных задач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1.09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ылины. 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знакомить учащихся с былинами, учить детей видеть заключенную в сказках народную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мудрость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нятие: былина. Самостоятельное чтение или слушание произведения. Словарная работа. Определение времени и мест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Комментирует ответы на вопросы. Определяет общую цель и пути ее достижения. Осуществ</w:t>
              <w:softHyphen/>
              <w:t>ляет взаимный контроль в совместной деятельно</w:t>
              <w:softHyphen/>
              <w:t>сти. Договаривается о распределении функций и ролей в совместной деятельности. Излагает свое мнение и аргумен</w:t>
              <w:softHyphen/>
              <w:t>тирует свою точку зрения и оценку событий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- ориентироваться в учебнике (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3.09</w:t>
            </w:r>
          </w:p>
        </w:tc>
      </w:tr>
      <w:tr>
        <w:trPr>
          <w:trHeight w:val="18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Добрыня и Змея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былинами, учить детей видеть заключенную в сказках народную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мудр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амостоятельное чтение или слушание произведения. Словарная работа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Илья Муромец и Соловей – разбойник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по теме; выставка книг, работа с книгой (выходные данные, аннотация), выполнение заданий в учебнике и тетради. Связь произведений литературы с произведениями изобразительного искус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7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ылины. «Алеша Попович и Тугарин Змеевич» 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ересказывать былину по плану. Выразитель</w:t>
              <w:softHyphen/>
              <w:t>но читать отрывок из былины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8.09</w:t>
            </w:r>
          </w:p>
        </w:tc>
      </w:tr>
      <w:tr>
        <w:trPr>
          <w:trHeight w:val="2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Вольга и Микула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улирование личной оценки героев басни. упражнение в выразительном чтении(выбор темпа и тона, передача интонацией отношения к героям)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бота с внутритекстовой иллюстрацией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</w:t>
            </w:r>
            <w:r>
              <w:rPr>
                <w:rFonts w:cs="Times New Roman"/>
                <w:i/>
                <w:iCs/>
                <w:kern w:val="0"/>
                <w:lang w:eastAsia="ru-RU" w:bidi="ar-SA"/>
              </w:rPr>
              <w:t>лидера</w:t>
            </w:r>
            <w:r>
              <w:rPr>
                <w:rFonts w:cs="Times New Roman"/>
                <w:kern w:val="0"/>
                <w:lang w:eastAsia="ru-RU" w:bidi="ar-SA"/>
              </w:rPr>
              <w:t>, исполн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лушание и работа с детскими книгами. Былины.</w:t>
            </w:r>
            <w:r>
              <w:rPr>
                <w:rFonts w:cs="Times New Roman"/>
                <w:i/>
                <w:iCs/>
              </w:rPr>
              <w:t xml:space="preserve"> Дополни</w:t>
              <w:softHyphen/>
              <w:t xml:space="preserve">тельное чтение. </w:t>
            </w:r>
            <w:r>
              <w:rPr>
                <w:rFonts w:cs="Times New Roman"/>
              </w:rPr>
              <w:t>«Про Добрыню Никитича и Змея Горыныча», «Первый бой Ильи Муром</w:t>
              <w:softHyphen/>
              <w:t>ца», «Алёша По</w:t>
              <w:softHyphen/>
              <w:t>пович»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 И. А. Крылова; учить понимать глубину содержания произведения; работать над развитием мышления, речи детей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улирование личной оценки героев басни. упражнение в выразительном чтении(выбор темпа и тона, передача интонацией отношения к героям)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 xml:space="preserve">Выделение частей басни, главной мысли (морали)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равнивает былины о подвигах одних и тех же героев, характери</w:t>
              <w:softHyphen/>
              <w:t>зует особенности речи сказителей (былинников). Объясняет значе</w:t>
              <w:softHyphen/>
              <w:t>ние слов. Пересказыва</w:t>
              <w:softHyphen/>
              <w:t>ет былину из круга до</w:t>
              <w:softHyphen/>
              <w:t>полнительного чт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3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Урок-обобщение по теме «Былины» («Проверьте себя»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Обобщить и систематизировать знания учащихся по разделу «Устное народное творчество», проверить, как поняты и усвоены учениками основные понятия и произведения раздел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читательского опыта детей. Слушание. работа с текстом и текстовой иллюстрацией. Упражнения в выразительном чтении: определение задач чтения, наблюдение за употреблением знаков препинания, выбор тона и темпа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троит ответ-моноло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4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Эзоп.</w:t>
            </w:r>
            <w:r>
              <w:rPr>
                <w:rFonts w:cs="Times New Roman"/>
              </w:rPr>
              <w:t xml:space="preserve"> «Лисица и виноград»;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Лиса и виноград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; учить видеть и понимать иносказательный смысл басни; развивать мышление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вязь произведений литературы с музыкой. Работа с текстом: чтение и деление на части, составление словесного плана. Словарная рабо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Выразительно читает басню наизусть. Отби</w:t>
              <w:softHyphen/>
              <w:t>рает, рассматривает, читает книги с баснями. Читает мораль и рас</w:t>
              <w:softHyphen/>
              <w:t>сказ басни. Выбирает темп и тон чтения. Пе</w:t>
              <w:softHyphen/>
              <w:t>редает интонацию от</w:t>
              <w:softHyphen/>
              <w:t>ношения к героям, нра</w:t>
              <w:softHyphen/>
              <w:t>воучительный тон мо</w:t>
              <w:softHyphen/>
              <w:t>рали. Самостоятельно указывает паузы и ло</w:t>
              <w:softHyphen/>
              <w:t>гические ударения, на</w:t>
              <w:softHyphen/>
              <w:t>блюдает за знаками препинани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ind w:right="-365" w:hanging="0"/>
              <w:rPr/>
            </w:pPr>
            <w:r>
              <w:rPr>
                <w:rFonts w:cs="Times New Roman"/>
                <w:b/>
                <w:kern w:val="0"/>
                <w:lang w:eastAsia="ru-RU" w:bidi="ar-SA"/>
              </w:rPr>
              <w:t>-</w:t>
            </w:r>
            <w:r>
              <w:rPr>
                <w:rFonts w:cs="Times New Roman"/>
                <w:kern w:val="0"/>
                <w:lang w:eastAsia="ru-RU" w:bidi="ar-SA"/>
              </w:rPr>
              <w:t>выразительно читать и пересказывать текст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5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Во</w:t>
              <w:softHyphen/>
              <w:t xml:space="preserve">рона и Лисица»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Во</w:t>
              <w:softHyphen/>
              <w:t>рон и Лисица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; учить видеть и понимать иносказательный смысл басни; развивать мышление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Жанр произведения: литературная сказка в стихах. Сравнение с народной сказкой. Выявление главной мысли и системы событий. Работа с образами героев. Выразительное чт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разительно читает басню наизусть. Отби</w:t>
              <w:softHyphen/>
              <w:t>рает, рассматривает, читает книги с баснями. Читает мораль и рас</w:t>
              <w:softHyphen/>
              <w:t>сказ басни. Выбирает темп и тон чтения. Пе</w:t>
              <w:softHyphen/>
              <w:t>редает интонацию от</w:t>
              <w:softHyphen/>
              <w:t>ношения к героям, нра</w:t>
              <w:softHyphen/>
              <w:t>воучительный тон мо</w:t>
              <w:softHyphen/>
              <w:t>рали. Самостоятельно указывает паузы и ло</w:t>
              <w:softHyphen/>
              <w:t>гические ударения, на</w:t>
              <w:softHyphen/>
              <w:t>блюдает за знаками препин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7.10</w:t>
            </w:r>
          </w:p>
        </w:tc>
      </w:tr>
      <w:tr>
        <w:trPr>
          <w:trHeight w:val="2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ой книгой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Го</w:t>
              <w:softHyphen/>
              <w:t>лубь, который хо</w:t>
              <w:softHyphen/>
              <w:t>тел пить», «Бесхво</w:t>
              <w:softHyphen/>
              <w:t>стая Лисица»</w:t>
            </w:r>
            <w:r>
              <w:rPr>
                <w:rFonts w:cs="Times New Roman"/>
                <w:i/>
                <w:iCs/>
              </w:rPr>
              <w:t xml:space="preserve">А.Е.Измайлов. </w:t>
            </w:r>
            <w:r>
              <w:rPr>
                <w:rFonts w:cs="Times New Roman"/>
              </w:rPr>
              <w:t>«Филин и чиж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; учить видеть и понимать иносказательный смысл басни; развивать мышление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с образами героев. Выразительное чтени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литературоведческие понятия: литературная сказка, стих, стихотворная строка, рифма, ритм;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находить сходства и различия литературной и народной сказки (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0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Урок-обобщение по разделу («Проверь</w:t>
              <w:softHyphen/>
              <w:t>те себя»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Обобщить и систематизировать знания учащихся по разделу «Басни», проверить, как поняты и усвоены учениками основные понятия и произведения разде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полнять задания в рубрике «Проверь себ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Участвует в конкурсе «Лучший чтец басни» (работа в группах), «Лучший книгочей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1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 «У лукоморья дуб зелёный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cs="Times New Roman"/>
                <w:kern w:val="0"/>
                <w:lang w:eastAsia="ru-RU" w:bidi="ar-SA"/>
              </w:rPr>
              <w:t>Познакомить с произведениями А.С. Пушкина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Продолжать знакомить учащихся с произведениями А. С. Пушкина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спомнить и назвать несколько изученных ранее произведений А.С. Пушкина. Отвечать на вопросы по теме урока. Самостоятельно читать вводную статью, дополнить схему новым жанром - «поэмой». Читать и делить на час</w:t>
              <w:softHyphen/>
              <w:t>ти прочитанный отры</w:t>
              <w:softHyphen/>
              <w:t>вок из поэмы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Называет и рассказы</w:t>
              <w:softHyphen/>
              <w:t>вает наизусть произве</w:t>
              <w:softHyphen/>
              <w:t>дения А.С. Пушкина. Самостоятельно за</w:t>
              <w:softHyphen/>
              <w:t>полняет схему «Жанры произведений А.С. Пушкин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2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/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</w:t>
            </w:r>
            <w:r>
              <w:rPr>
                <w:rFonts w:cs="Times New Roman"/>
                <w:iCs/>
              </w:rPr>
              <w:t xml:space="preserve"> Дополнитель</w:t>
              <w:softHyphen/>
              <w:t>ное чтение.</w:t>
            </w:r>
            <w:r>
              <w:rPr>
                <w:rFonts w:cs="Times New Roman"/>
              </w:rPr>
              <w:t xml:space="preserve"> «Бой Руслана с гигант</w:t>
              <w:softHyphen/>
              <w:t>ской головой».</w:t>
            </w:r>
          </w:p>
          <w:p>
            <w:pPr>
              <w:pStyle w:val="Normal"/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Упражняться в выра</w:t>
              <w:softHyphen/>
              <w:t>зительном чтении: определение задачи чтения, наблюдение за употреблением знаков препинания, выбор тона и темпа чте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литературоведческие понятия: литературная сказка, стих, стихотворная строка, рифма, ритм;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находить сходства и различия литературной и народной сказки (герои, структура, язык произведения);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  <w:p>
            <w:pPr>
              <w:pStyle w:val="Normal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4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разительно читать наизусть выбранную часть (работа в парах). Перечитывать сказку. Читать по ролям слова сестер и царя Салтана. Наблюдать за риф</w:t>
              <w:softHyphen/>
              <w:t>мующимися строкам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оставляет словарь устаревших слов и подбирает синонимы. Перечитывает сказку и выявляет ее структур</w:t>
              <w:softHyphen/>
              <w:t>ные ч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7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Определение темы чтения, содержание стихотворения </w:t>
              <w:br/>
              <w:t>(мысли и чувства поэта), упражнения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литературоведческие понятия: литературная сказка, стих, стихотворная строка, рифма, ритм;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находить сходства и различия литературной и народной сказки (герои, структура, язык произведения);</w:t>
            </w:r>
          </w:p>
          <w:p>
            <w:pPr>
              <w:pStyle w:val="Normal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ставить задачу для выразительного чтения, использовать интонации, соответствующие смыслу текст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лушание сказки. Рассматривание книг со сказками А. С. Пушкина. Словарная работа. Деление текста на части, составление плана, чтение по частям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разительно читает описание острова и пре</w:t>
              <w:softHyphen/>
              <w:t>вращения князя Гвидо</w:t>
              <w:softHyphen/>
              <w:t>на. Выборочно читает об эпизодических героях. Рассуждает об их роли в сказке (корабельщики, море, кораблик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9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С. Пушкин «Вот север тучи нагоняя…», «Зимний вечер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/>
                <w:b/>
                <w:bCs/>
                <w:i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Рассматривание книг со сказками А. С. Пушкина. Словарная работа. Деление текста на части, составление плана. Выборочное выразительное чтение по частям. Выставка книг «Сказки Пушкина». Работа с аппаратом книги, составление краткой аннотации к книг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Активно использует речевые средства и средства информацион</w:t>
              <w:softHyphen/>
              <w:t>ных и коммуникационных технологий для решения коммуникативных и по</w:t>
              <w:softHyphen/>
              <w:t>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1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тихи о няне. А.С. Пушки «Няне».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 или слушание стихотворений. Сравнение стихотворений: автор, жанр, тема, заглавие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бирает произведения к модели. Выразительно читает стихотворение. Осваивает способы ре</w:t>
              <w:softHyphen/>
              <w:t>шения проблем творче</w:t>
              <w:softHyphen/>
              <w:t>ского и поискового харак</w:t>
              <w:softHyphen/>
              <w:t>тера. Осваивает началь</w:t>
              <w:softHyphen/>
              <w:t>ные формы познаватель</w:t>
              <w:softHyphen/>
              <w:t>ной и личностной реф</w:t>
              <w:softHyphen/>
              <w:t>лек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4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</w:rPr>
              <w:t xml:space="preserve">Урок обобщения по разделу. Рубрика «Проверь себя». </w:t>
            </w:r>
            <w:r>
              <w:rPr>
                <w:rFonts w:cs="Times New Roman"/>
                <w:bCs/>
                <w:i/>
              </w:rPr>
              <w:t>Проверочный.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 знания  учащихся  по  изученной  теме;  расширять кругозор учащихся, прививать интерес к литературе, развивать мышление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по разделу. Литературная игра «Сказки Пушкина»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ивает по заданным критериям. Овладевает навыками смыслового чтения текстов различ</w:t>
              <w:softHyphen/>
              <w:t>ных стилей и жанров в соответствии с целями и задачами. Сравнивает, анализирует, синтезирует, обобщает, классифи</w:t>
              <w:softHyphen/>
              <w:t>цирует по родовидовым признакам. Устанавлива</w:t>
              <w:softHyphen/>
              <w:t>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5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тихи о природе. Ф.И. Тютчев «Есть в осени первоначальной..», «Чародейкою зи-мою…».  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Познакомить учащихся с правилами чтения стихотворений, учить детей правильно читать стихотворные произведения, проникать в глубину  их  содержания;  продолжить  знакомить  учеников  с  поэзией Ф. И. Тютчев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Определение темы чтения, содержание стихотворения (мысли и чувства поэта). Поиск слов, выражающих чувства и мысли поэта. Упражнение в выразительном чтении. Сравнение стихотворений: строение, тема, содержани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общает результаты изучения темы в схеме «Жанры произведений А.С. Пушкина». Осознанно строит речевое высказы</w:t>
              <w:softHyphen/>
              <w:t>вание в соответствии с задачами коммуникации и составляет тексты в уст</w:t>
              <w:softHyphen/>
              <w:t>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6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Н. Майков «Осень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с поэзией И. Бунина и А. Н. Майкова, показать красоту, яркость его поэзии; прививать ученикам любовь к родной природе; развивать воображение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Определение темы чтения, содержание стихотворения (мысли и чувства поэта). Поиск слов, выражающих чувства и мысли поэта. Упражнение в выразительном чтении. Сравнение стихотворений: строение, тема, содержани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А. Фет «Мама! Глянь-ка из окошка…», «Кот поёт, глаза прищуря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с поэзией А. А. Фета, показать красоту, яркость его поэзии; прививать ученикам любовь к родной природе; развивать воображение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Сравнение текстов стихов А. Фета. Самостоятельная подготовка выразительного чтения одного из стихов, самооцен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о прове</w:t>
              <w:softHyphen/>
              <w:t>ряет задания в тетради по образцу. Видит и до</w:t>
              <w:softHyphen/>
              <w:t>казывает ошибочность написания,правильность своего выбора. Заучива</w:t>
              <w:softHyphen/>
              <w:t>ет стихотворение наи</w:t>
              <w:softHyphen/>
              <w:t>зусть. Овладевает навы</w:t>
              <w:softHyphen/>
              <w:t>ками смыслового чтения текстов различных сти</w:t>
              <w:softHyphen/>
              <w:t>лей и жанров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7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.А. Бунин «Листопад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с поэзией И. Бунина ,показать красоту, яркость его поэзии; прививать ученикам любовь к родной природе; развивать воображение, речь учащихся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Сравнение текстов стихов А. Фета. Самостоятельная подготовка выразительного чтения одного из стихов, самооцен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о прове</w:t>
              <w:softHyphen/>
              <w:t>ряет задания в тетради по образцу. Видит и до</w:t>
              <w:softHyphen/>
              <w:t>казывает ошибочность написания,правильность своего выбора. Заучива</w:t>
              <w:softHyphen/>
              <w:t>ет стихотворение наи</w:t>
              <w:softHyphen/>
              <w:t>зусть. Овладевает навы</w:t>
              <w:softHyphen/>
              <w:t>ками смыслового чтения текстов различных сти</w:t>
              <w:softHyphen/>
              <w:t>лей и жанров в соответ</w:t>
              <w:softHyphen/>
              <w:t>ствии с целями и зада</w:t>
              <w:softHyphen/>
              <w:t>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рок обобщение по разделу. Рубрика «Проверь себя», контрольный урок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color w:val="000000"/>
              </w:rPr>
            </w:pPr>
            <w:r>
              <w:rPr>
                <w:rFonts w:cs="Times New Roman"/>
                <w:bCs/>
                <w:i/>
                <w:color w:val="00000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читательского опыта. Самостоятельная работа со сказкой: чтение, определение жанра, деление текста на части, составление плана, выбор пословицы, выражающей главную мысль сказки. Слушание басни. сравнение жанров, выделение их особенностей. Особенности басни в прозаической форме, выделение морали. Чтение по рол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о готовит выразительное чтение стихотворения по алго</w:t>
              <w:softHyphen/>
              <w:t>ритму, предложенному учител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9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</w:rPr>
              <w:t>Л.Н. Толстой «Два брата», «Белка и волк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 с  жизнью  и  творчеством Л. Н. Толстого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собенности сказок Л. Н. Толстого. Вид сказо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ходит в библиотеке книги со стихотворения</w:t>
              <w:softHyphen/>
              <w:t>ми И.А. Бунина. Готовит небольшое монологиче</w:t>
              <w:softHyphen/>
              <w:t>ское высказывание об одном из русских поэтов (3-5 предложений).</w:t>
            </w:r>
          </w:p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1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Ореховая ветка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Работа с текстом: выявление сходства и различия. Научно-познавательные и художественные рассказы (сравнение жанров). Выделение в научно-познавательном тексте фактов и их описа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тает наизусть стихи русских поэтов. Анноти</w:t>
              <w:softHyphen/>
              <w:t>рует книгу, прочитанную самостоятельно. Овла</w:t>
              <w:softHyphen/>
              <w:t>девает навыками смы</w:t>
              <w:softHyphen/>
              <w:t>слового чтения текстов различных стилей и жан</w:t>
              <w:softHyphen/>
              <w:t>ров в соответствии с це</w:t>
              <w:softHyphen/>
              <w:t>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4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азки Л.Н. Толстого «Работник Емельян и пустой барабан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Работа с текстом: выявление сходства и различия. Научно-познавательные и художественные рассказы (сравнение жанров). Выделение в научно-познавательном тексте фактов и их описа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592" w:leader="none"/>
                <w:tab w:val="left" w:pos="2772" w:leader="none"/>
              </w:tabs>
              <w:ind w:left="72" w:right="432" w:hanging="7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ботает в группах по разным образователь</w:t>
              <w:softHyphen/>
              <w:t>ным маршрутам. Делит текст на части. Само</w:t>
              <w:softHyphen/>
              <w:t>стоятельно составляет план. Комментирует от</w:t>
              <w:softHyphen/>
              <w:t>вет. Находит главную мысль басни и сказ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5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репление. Сказки Л.Н. Толстого «Работник Емельян и пустой барабан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тихотворения «Зеленый шум» и статьи К. Чуковского. Работа над содержани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ает в группах по разным образователь</w:t>
              <w:softHyphen/>
              <w:t>ным маршрутам. Делит текст на части. Само</w:t>
              <w:softHyphen/>
              <w:t>стоятельно составляет план. Комментирует от</w:t>
              <w:softHyphen/>
              <w:t>вет. Находит главную мысль басни и сказ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6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Лебеди», «Зайцы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  <w:r>
              <w:rPr>
                <w:rFonts w:cs="Times New Roman"/>
                <w:bCs/>
                <w:i/>
                <w:color w:val="000000"/>
              </w:rPr>
              <w:t xml:space="preserve"> 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 песни Моро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Моделирует обложку кни</w:t>
              <w:softHyphen/>
              <w:t>ги. Обобщает получен</w:t>
              <w:softHyphen/>
              <w:t>ные знания при работе со схемой. Работает с аппа</w:t>
              <w:softHyphen/>
              <w:t>ратом книги (обложка, титульный лист, оглавле</w:t>
              <w:softHyphen/>
              <w:t>ние, аннотация). Состав</w:t>
              <w:softHyphen/>
              <w:t>ляет модель обложки с аннотацией. Самостоя</w:t>
              <w:softHyphen/>
              <w:t>тельно находит и читает книги Л.Н. Толсто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Лев и собачка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с книгами Н. Некрасова. Составление справки об авто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Обобщает результаты сравнения текстов в таб</w:t>
              <w:softHyphen/>
              <w:t>лице. Анализирует факты и чуваша, изложенные в рассказах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1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Прыжок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Моделирует обложки прочитанных произведений.. Сравнивши рассказы И.С. Тургенева «Воробей» и Л.Н. Толстого «Лев и собачка». Определяет главную мысль, чувства и мысли автора прочитанного. Находит описание отношений льва и собачки, описании героев расс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2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репление. Л.Н. Толстой «Прыжок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Делит текст на части, со</w:t>
              <w:softHyphen/>
              <w:t>ставляет блок-схему, план. Выполняет словар</w:t>
              <w:softHyphen/>
              <w:t>ную работу. Использует различные способы поис</w:t>
              <w:softHyphen/>
              <w:t>ка (в справочных источ</w:t>
              <w:softHyphen/>
              <w:t>никах и открытом учеб</w:t>
              <w:softHyphen/>
              <w:t>ном информационном пространстве сети Ин</w:t>
              <w:softHyphen/>
              <w:t>тернет), сбора, обработ</w:t>
              <w:softHyphen/>
              <w:t>ки, анализа, организации, передачи и интерпрета</w:t>
              <w:softHyphen/>
              <w:t>ции информации в соот</w:t>
              <w:softHyphen/>
              <w:t>ветствии с коммуника</w:t>
              <w:softHyphen/>
              <w:t>тивными и познаватель</w:t>
              <w:softHyphen/>
              <w:t>ными задачами и техно</w:t>
              <w:softHyphen/>
              <w:t>логиями учебного пред</w:t>
              <w:softHyphen/>
              <w:t>м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3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Как боролся русский богатырь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Н. Толстого; воспитывать в детях любознательность, наблюдательность; работать над развитием правильн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Читает по частям, рабо</w:t>
              <w:softHyphen/>
              <w:t>тает с планом. Кратко пересказывает по плану. Подбирает в библиотеке книгу с произведением Л.Н. Толстого. Модели</w:t>
              <w:softHyphen/>
              <w:t>рует обложку.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5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А. Сергеенко «Как Л.Н. Толстой рассказывал сказку об огурцах». 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Обобщение по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делу. Работа с книгами </w:t>
              <w:br/>
              <w:t>Л. Н. Толстого: деление по жанрам, работа с аппаратом книги, составление аннотаций, зачитывание эпизод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Аннотирует книгу, прочи</w:t>
              <w:softHyphen/>
              <w:t>танную самостоятельно. Овладевает навыками смыслового чтения тек</w:t>
              <w:softHyphen/>
              <w:t>стов различных стилей и жанров в соответствии с це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рок-обобщение по разделу. Рубрика «Проверь себя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Обобщение по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делу. Работа с книгами </w:t>
              <w:br/>
              <w:t>Л. Н. Толстого: деление по жанрам, работа с аппаратом книги, составление аннотаций, зачитывание эпизод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ind w:right="612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9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</w:rPr>
              <w:t>Н.А. Некрасов «Крестьянские дети» (отрывок), «Мужичок с ноготок» (отрывок)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.И. Чуковский «Мужичок с ноготок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чать знакомить учащихся с жизнью и творчеством Н. А. Некрасова;  расширять  кругозор  учеников;  показать  своеобразие  поэзии</w:t>
              <w:br/>
              <w:t>Н. А. Некрасова; прививать интерес к литератур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0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Н.А. Некрасов «Славная осень…».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ить знакомить учащихся с поэзией Н. А. Некрасова; работать  над  развитием  речи,  воображения  учеников;  учить детей рассужд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Создание словесного обра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выделя</w:t>
              <w:softHyphen/>
              <w:t>ет и формулирует позна</w:t>
              <w:softHyphen/>
              <w:t>вательную цель, создает способы решения про</w:t>
              <w:softHyphen/>
              <w:t>блем поискового харак</w:t>
              <w:softHyphen/>
              <w:t>тера, инициативно со</w:t>
              <w:softHyphen/>
              <w:t>трудничает в поиске ин</w:t>
              <w:softHyphen/>
              <w:t>формации. Умеет с дос</w:t>
              <w:softHyphen/>
              <w:t>таточной полнотой и точ</w:t>
              <w:softHyphen/>
              <w:t>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Зелёный шум», К.И. Чуковский «Зелёный шум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Н. А. Некрасова, показать отношение поэта к природе; учить детей бережно относиться к приро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 сказок, повторение сказок-загадок, самостоятельное чт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выделя</w:t>
              <w:softHyphen/>
              <w:t>ет и формулирует позна</w:t>
              <w:softHyphen/>
              <w:t>вательную цель, создает способы решения про</w:t>
              <w:softHyphen/>
              <w:t>блем поискового харак</w:t>
              <w:softHyphen/>
              <w:t>тера, инициативно со</w:t>
              <w:softHyphen/>
              <w:t>трудничает в поиске ин</w:t>
              <w:softHyphen/>
              <w:t>формации. Умеет с дос</w:t>
              <w:softHyphen/>
              <w:t>таточной полнотой и точ</w:t>
              <w:softHyphen/>
              <w:t>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Мороз-воевода» (отрывок из поэмы «Мороз, Красный нос»)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Н. А. Некрасова, показать отношение поэта к природе; учить детей бережно относиться к приро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роза-воеводы. Упражнение в выразительном чтении песни Моро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чевые средства и средство информационных и коммуникационных технологии для решения коммуникативных и познавательных задач. Понимает причины успеха/неуспеха учебной деятельности и конструктивно действует даже и си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.0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И. Чуковский «О стихах Н.А. Некрасова». Н.А. Некрасов «Саш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знакомить учащихся  с  жизнью  и  творчеством К.И. Чуковского; расширять кругозор учащихся; учить детей понимать глубину произведения; </w:t>
            </w:r>
            <w:r>
              <w:rPr>
                <w:rFonts w:cs="Times New Roman"/>
                <w:sz w:val="20"/>
                <w:szCs w:val="20"/>
              </w:rPr>
              <w:t>учить детей видеть красоту русской природы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с книгами Н. Некрасова. Составление справки об автор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 Сравнивает, анализиру</w:t>
              <w:softHyphen/>
              <w:t>ет, синтезирует, обобща</w:t>
              <w:softHyphen/>
              <w:t>ет, классифицирует по родовидовым признак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Урок обобщения по разделу. Рубрика «Проверь себя». 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Проверочный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Степь» (отрывок)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А.П. Чехова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чтения произведений А. П. Чехова. Слушание. Определение жанра рассказа, выборочное чтение (выбор описания в тексте), деление текста на части, составление план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ая подготовка выразительного чтения любой части. Обучение художественному пересказ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Владеет базовыми предметными и межпредметными поня</w:t>
              <w:softHyphen/>
              <w:t>тиями, отражающими су</w:t>
              <w:softHyphen/>
              <w:t>щественные связи и от</w:t>
              <w:softHyphen/>
              <w:t>ношения между объекта</w:t>
              <w:softHyphen/>
              <w:t>ми и процессами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Лес и степь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И.С. Тургенева                                                                                                         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, выявление главной мысли, комментирование заглавия. Определение жанра рассказа. Аналитическое чтение по частям: образы героев, отношение автора к героям. Подготовка собственных высказываний по заданным тема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Умеет вводить текст с помощью клавиатуры, фиксировать (записывать) в цифровой форме и анализировать изображения, звуки, го</w:t>
              <w:softHyphen/>
              <w:t>товить свое выступление и выступать с аудио-, видео- и графическим со</w:t>
              <w:softHyphen/>
              <w:t>провождением, соблю</w:t>
              <w:softHyphen/>
              <w:t>дать нормы информаци</w:t>
              <w:softHyphen/>
              <w:t>онной из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Белолобый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 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. Объяснение заглавия стихотворения. Сравнение тем стихотворений и их интонационных рисунков. Подготовка к выразительному чтению. Справка об авто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Умеет вводить текст с помощью клавиатуры, фиксировать (записывать) в цифровой форме и анализировать изображения, звуки, го</w:t>
              <w:softHyphen/>
              <w:t>товить свое выступление и выступать с аудио-, видео- и графическим со</w:t>
              <w:softHyphen/>
              <w:t>провождением, соблю</w:t>
              <w:softHyphen/>
              <w:t>дать нормы информаци</w:t>
              <w:softHyphen/>
              <w:t>онной из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Ваньк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А.П. Чехова; учить детей читать осознанно, работать над развитием мышления, внимания, учить делать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равнение стихов по темам, авторам. Подготовка к выразительному чтени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а</w:t>
              <w:softHyphen/>
              <w:t>мостоятельно перечиты</w:t>
              <w:softHyphen/>
              <w:t>вает рассказ и выделяет композиционные части. Выделяет главную мысль. Комментирует заголовок. Рассматрива</w:t>
              <w:softHyphen/>
              <w:t>ет внутритекстовые ил</w:t>
              <w:softHyphen/>
              <w:t>люстрации. Строит рас</w:t>
              <w:softHyphen/>
              <w:t>суждения, отнесения к известным понятиям. Оп</w:t>
              <w:softHyphen/>
              <w:t>ределяет общую цель и пути ее достижения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ниги о животных. Л. Андреев «Кусак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  творчеством Л.Андреев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Работа с книгами стихов русских поэтов. Конкурс «Выразительное чтение стихов русских поэтов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Признает возможность су</w:t>
              <w:softHyphen/>
              <w:t>ществования различных точек зрения и права каж</w:t>
              <w:softHyphen/>
              <w:t>дого иметь свою. Умеет вводить текст с помощью клавиа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черки и воспоминания об А.П. Чехове. Н.С. Шер «О рассказах А.П. Чехов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произведениям, изученным в поэтических тетрадях; прививать детям интерес к литературе, поэзи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явление читательского опыта детей. Справка об авторе. Слушание. Словарная работа. Определение жанра. Обсуждение прослушанного, высказывание собственного мнения. Выделение главной мысли, авторской позиции, построение сюжет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Признает возможность су</w:t>
              <w:softHyphen/>
              <w:t>ществования различных точек зрения и права каж</w:t>
              <w:softHyphen/>
              <w:t>дого иметь свою. Умеет вводить текст с помощью клавиа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Ш. Перро «Подарки феи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должать знакомить учащихся с творчеством датского сказочника Ш. Перро; прививать ученикам интерес к чтению, литературе, учить детей понимать глубину содержания произведения; воспитывать в детях доброту.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лушание, выявление сходства сказок народов мира, отечественных и зарубежных писателей. Выделение главной мысли, комментирование заглавия. Характеристика героев, данная автором </w:t>
              <w:br/>
              <w:t>(выборочное чтение). Деление текста на части, составление пла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уществляет взаимный контроль в совместной деятельности. Понимает причины успеха/неуспеха учебной деятельности и конструктивно действует даже в си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Ц. Топелиус «Солнечный луч в ноябре», «Зимняя сказк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учащихся с творчеством датского сказочника И. Топелиуса прививать ученикам интерес к чтению, литературе, учить детей понимать глубину содержания произведени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лушание, выявление сходства сказок народов мира, отечественных и зарубежных писателей. Выделение главной мысли, комментирование заглавия. Характеристика героев, данная автором </w:t>
              <w:br/>
              <w:t>(выборочное чтение). Деление текста на части, составление пла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Признает возможность су</w:t>
              <w:softHyphen/>
              <w:t>ществования различных точек зрения и права каж</w:t>
              <w:softHyphen/>
              <w:t>дого иметь свою. Умеет вводить текст с помощью клавиа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Х.К. Андерсен «Снеговик», братья Гримм «Умная дочь крестьянин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должать знакомить учащихся с творчеством датского сказочника Ганса Христиана Андерсена; прививать ученикам интерес к чтению, литературе, учить детей понимать глубину содержания произведения; воспитывать в детях сострадание, доброту, чуткость, отзывчивость. 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чтение сказки. Выявление особенностей сказки. Выборочное чтение: описание земли, трав, волн, Солнечного луча. Выразительное чтение по ролям отрывка. Деление текста на части по готов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Договаривается о рас</w:t>
              <w:softHyphen/>
              <w:t>пределении функций и ролей в совместной дея</w:t>
              <w:softHyphen/>
              <w:t>тельности. Обобщает информацию в таблице, схеме, класте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Урок обобщения и коррекции сказок.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Выставка книг, представление выбранной книги, составление аннотаци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станавливает аналогии и причинно-следствен</w:t>
              <w:softHyphen/>
              <w:t>ные связи. Определяет наиболее эффективные способы достижения ре</w:t>
              <w:softHyphen/>
              <w:t>зультата. Понимает при</w:t>
              <w:softHyphen/>
              <w:t>чины успеха/неуспеха учебной деятельности и конструктивно действует даже в ситуациях неуспе</w:t>
              <w:softHyphen/>
              <w:t>ха. Осознанно строит ре</w:t>
              <w:softHyphen/>
              <w:t>чевое высказывание в со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Русь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знакомить учащихся  с  жизнью  и  творчеством И.С. Никитина; расширять кругозор учащихся; учить детей понимать глубину произведения; </w:t>
            </w:r>
            <w:r>
              <w:rPr>
                <w:rFonts w:cs="Times New Roman"/>
                <w:sz w:val="20"/>
                <w:szCs w:val="20"/>
              </w:rPr>
              <w:t>учить детей видеть красоту русской природы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Определение темы и содержания стихотворения. Деление на части, выразительное чтение подготовленной ча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Адекватно оценива</w:t>
              <w:softHyphen/>
              <w:t>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Утро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работу над И. С. Никитина; расширять кругозор учащихся; учить детей видеть красоту русской природы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и работа со справочной статьей об авторе. Слушание. Словарная работа, выявление главной мысли и содержания стихотворения. Выразительное чтение стихотво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Адекватно оценива</w:t>
              <w:softHyphen/>
              <w:t>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З. Суриков «Детство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И.З Сурикова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 рассказа. выставка книг о животных: представление выбранной книги, составление анно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Адекватно оценива</w:t>
              <w:softHyphen/>
              <w:t>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Помню я: бывало, няня…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знакомить с произведениями И.С. Никитина; ; учить детей читать осознанно, работать над развитием мышления, внимания, учить делать выводы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Составление устных рассказов – описаний животны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бобщать полученные сведения в кластере. Са</w:t>
              <w:softHyphen/>
              <w:t>мостоятельно заполнять схему «Русские поэты». 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 Сравнивает, анализиру</w:t>
              <w:softHyphen/>
              <w:t>ет, синтезирует, обобща</w:t>
              <w:softHyphen/>
              <w:t>ет, классифицирует по родовидовым признакам. Овладевает навыками смыслового чтения тек</w:t>
              <w:softHyphen/>
              <w:t>стов различных стилей и жанров в соответствии с це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тихи о Родине. С. Д. Дрожжин «Привет», «Зимний день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С.Д. Дрожжина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тихи о Родине и родной природе. Ф.Н. Глинка «Москв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Ф.Н. Глинки; расширять кругозор учащихся; учить детей понимать глубину произведения; прививать любовь к Роди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 Ра</w:t>
              <w:softHyphen/>
              <w:t>ботает в парах. Опреде</w:t>
              <w:softHyphen/>
              <w:t>ляет критерии оценива</w:t>
              <w:softHyphen/>
              <w:t>ния совместной 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убрика «Проверь себя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Провероч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произведениям, изученным в поэтических тетрадях; прививать детям интерес к литературе, поэзи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различные способы поиска (в спра</w:t>
              <w:softHyphen/>
              <w:t>вочных источниках и от</w:t>
              <w:softHyphen/>
              <w:t>крытом учебном инфор</w:t>
              <w:softHyphen/>
              <w:t>мационном пространстве сети Интернет), сбора, обработки, анализа, ор</w:t>
              <w:softHyphen/>
              <w:t>ганизации, передачи и интерпретации информа</w:t>
              <w:softHyphen/>
              <w:t>ции в соответствии с коммуникативными и по</w:t>
              <w:softHyphen/>
              <w:t>знавательными задачами и технологиями учебного предм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- Сибиряк «Приёмыш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чать знакомить учащихся с произведениями Д. Н. Мамина-Сибиряка; прививать ученикам интерес к чтению, к литературе; развивать воображение, выразительную речь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лушание. Работа над содержанием стихотворения (мысли и чувства поэта). Повторение: стихи русских поэтов И. Сурикова, И. Никитина, </w:t>
              <w:br/>
              <w:t>А. Пушкина о детстве. Выразительное чт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- 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П. Астафьев «Стрижонок Скрип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чать работу над произведениями Куприна; учить детей понимать глубину содержания произведения; воспитывать чуткое, бережное отношение к людям; работать над развитием мышления,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 стихов. Выставка книг стихов русских поэтов о Родине, природе. Работа с аппаратом книг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Вырабатывает критерии оценивания для проверки выразительного чтения стихотворения наизусть. 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В.П. Астафьев «Стрижонок Скрип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изученными произведениям; прививать детям любовь к литературе; работать над развитием мышления, речи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Составление справки о поэте. Выставка кни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ланирует работу в мик</w:t>
              <w:softHyphen/>
              <w:t>рогруппе. Работает в па</w:t>
              <w:softHyphen/>
              <w:t>рах. Самостоятельно оценивает чтение одно</w:t>
              <w:softHyphen/>
              <w:t>классников. Участвует в диалоге. Сравнивает, анализирует, синтезиру</w:t>
              <w:softHyphen/>
              <w:t>ет, обобщает, классифи</w:t>
              <w:softHyphen/>
              <w:t>цирует по родовидовым признакам. Устанавлива</w:t>
              <w:softHyphen/>
              <w:t>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Умнее всех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Д.Н. Мамина-Сибиряка 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с произведением: чтение, выявление главной мысли, деление на смысловые части, составление плана. Работа над образом Вари, отношение автора к девочке (поисковое чтение). Подготовка выразительного чтения диалога Вари и бойца. Работа над жанр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редставляет информа</w:t>
              <w:softHyphen/>
              <w:t>цию в виде модели, схе</w:t>
              <w:softHyphen/>
              <w:t>мы. Аннотирует прочи</w:t>
              <w:softHyphen/>
              <w:t>танное произведение. Собирает материалы для книги-самодел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Постойко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Д.Н. Мамина-Сибиряка 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чтение рассказа. Беседа по содержанию, объяснение заголовка. Определение главной мысли. Работа над жанром: юмористический рассказ. Самостоятельная работа над образом кота: внешний вид, поведение, отношение к люд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 книги с рассказами Д.Н. Мамина-Сибиряка. Готовит небольшое мо</w:t>
              <w:softHyphen/>
              <w:t>нологическое высказыва</w:t>
              <w:softHyphen/>
              <w:t>ние о писателе (3-5 пред</w:t>
              <w:softHyphen/>
              <w:t>ложений). Кратко пере</w:t>
              <w:softHyphen/>
              <w:t>сказывает по плану. Чи</w:t>
              <w:softHyphen/>
              <w:t>тает наизусть прозаиче</w:t>
              <w:softHyphen/>
              <w:t>ский отрыв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Закрепление. Д.Н. Мамин – Сибиряк «Постойко».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изученными произведениям; прививать детям любовь к литературе; работать над развитием мышления, речи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Выставка книг, представление выбранной книги, составление анно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 книги с рассказами Д.Н. Мамина-Сибиряка. Готовит небольшое мо</w:t>
              <w:softHyphen/>
              <w:t>нологическое высказыва</w:t>
              <w:softHyphen/>
              <w:t>ние о писателе (3-5 пред</w:t>
              <w:softHyphen/>
              <w:t>ложений). Кратко пере</w:t>
              <w:softHyphen/>
              <w:t>сказывает по плану. Чи</w:t>
              <w:softHyphen/>
              <w:t>тает наизусть прозаиче</w:t>
              <w:softHyphen/>
              <w:t>ский отрыв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Д.Н. Мамина-Сибиряка»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бобщает результаты ра</w:t>
              <w:softHyphen/>
              <w:t>боты в таблице «Рассказы Д.Н. Мамина-Сибиряка». Выразительно рассказы</w:t>
              <w:softHyphen/>
              <w:t>вает понравившиеся части. Определяет общую цель и пути ее достижения. Дого</w:t>
              <w:softHyphen/>
              <w:t>варивается о распределе</w:t>
              <w:softHyphen/>
              <w:t>нии функций и ролей в со</w:t>
              <w:softHyphen/>
              <w:t>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А.И. Куприн «Синяя звезд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>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чать работу над произведениями Куприна; учить детей понимать глубину содержания произведения; воспитывать чуткое, бережное отношение к людям; работать над развитием мышления,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Выполняет дифференци</w:t>
              <w:softHyphen/>
              <w:t>рованную самостоятель</w:t>
              <w:softHyphen/>
              <w:t>ную работу. Готовит ин</w:t>
              <w:softHyphen/>
              <w:t>формационную справку по теме расс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 xml:space="preserve"> регулятивные: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Закрепление. А.И. Куприн «Синяя звезд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работать в матери</w:t>
              <w:softHyphen/>
              <w:t>альной и информационной среде в соответствии с со</w:t>
              <w:softHyphen/>
              <w:t>держанием предмета «Ли</w:t>
              <w:softHyphen/>
              <w:t>тературное чтение». Опре</w:t>
              <w:softHyphen/>
              <w:t>деляет общую цель и пути ее достижения. Договари</w:t>
              <w:softHyphen/>
              <w:t>вается о распределении функций и ролей в совме</w:t>
              <w:softHyphen/>
              <w:t>стной деятельности. Изла</w:t>
              <w:softHyphen/>
              <w:t>гает свое мнение и аргу</w:t>
              <w:softHyphen/>
              <w:t>ментирует свою точку зре</w:t>
              <w:softHyphen/>
              <w:t>ния и оценку событий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.А. Куприн «Барбос и Жульк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Барбос и Жуль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.А. Куприн «Собачье счастье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композиционный треугольник. Выполняет дифференцированную ра</w:t>
              <w:softHyphen/>
              <w:t>боту в группе. Планирует, контролирует и оценивает учебные действия в соот</w:t>
              <w:softHyphen/>
              <w:t>ветствии с поставленной задачей и условиями ее реализации. Определяет наиболее эффективные способы достижения ре</w:t>
              <w:softHyphen/>
              <w:t>зультата.</w:t>
            </w:r>
          </w:p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Собачье счастье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с текстом: комментирование заголовка, определение главной мысли, деление на части, чтение по частям и составление плана, выделение описания, рассужд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</w:t>
            </w:r>
          </w:p>
          <w:p>
            <w:pPr>
              <w:pStyle w:val="Normal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нигу с рассказами А.И. Куприна. Осваивает способы решения про</w:t>
              <w:softHyphen/>
              <w:t>блем творческого и поис</w:t>
              <w:softHyphen/>
              <w:t>кового характера. Плани</w:t>
              <w:softHyphen/>
              <w:t>рует, контролирует и оценивает учебные дей</w:t>
              <w:softHyphen/>
              <w:t>ствия в соответствии с поставленной задачей и условиями ее реализа</w:t>
              <w:softHyphen/>
              <w:t>ции. Осознанно строит речевое высказывание в соответствии с задачами коммуникации и состав</w:t>
              <w:softHyphen/>
              <w:t>ляет тексты в устной и письменной формах.</w:t>
            </w:r>
          </w:p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А.И. Куприна»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Знакомство с выставкой книг С. Маршака: рассматривание, сравнение художественного оформления, группировка по авторской принадлежности. Выбор книг для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осит явления к извест</w:t>
              <w:softHyphen/>
              <w:t>ным понятиям. Слушает собеседника и ведет диалог. Признает воз</w:t>
              <w:softHyphen/>
              <w:t>можность существования различ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.А. Есенин «Я покинул родимый дом…» (отрывок)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общую цель и пути ее достижения. Договаривается о рас</w:t>
              <w:softHyphen/>
              <w:t>пределении функций и ролей в совместной дея</w:t>
              <w:softHyphen/>
              <w:t>тельности. Излагает свое мнение и аргументирует свою точку зрения и оценку собы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.А. Есенин «Нивы сжаты, рощи голы…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Берёза», «Стихи о берёзе» (отрывок)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Бабушкины сказки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борник стихов о Родине. С.А. Есенин «Топи да болота…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. Справка об авторе. Работа с сюжетом рассказа по сюжетно-композиционному треугольнику: деление на части, чтение по частям, составление план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Строит рассуждения, отне</w:t>
              <w:softHyphen/>
              <w:t>сения к известным поняти</w:t>
              <w:softHyphen/>
              <w:t>ям. 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Находит в библиоте</w:t>
              <w:softHyphen/>
              <w:t>ке сказки про Ивана- дура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«Сыплет черёмуха снегом…». И.С. Тургенев «Деревня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с произведением И.С. Тургенева; учить детей читать осознанно, работать над развитием мышления, внимания, учить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Активно использует речевые средства и средства ин</w:t>
              <w:softHyphen/>
              <w:t>формационных и комму</w:t>
              <w:softHyphen/>
              <w:t>никационных технологий для решения коммуника</w:t>
              <w:softHyphen/>
              <w:t>тивных и по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абота с рубрикой «Проверь себя».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Стальное колечко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Начать знакомить учащихся с творчеством К. Г. Паустовского; развивать у детей наблюдательность, учить понимать «тайны» природы; прививать интерес к литературе, работать над развитием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Использует различные способы поиска (в спра</w:t>
              <w:softHyphen/>
              <w:t>вочных источниках и от</w:t>
              <w:softHyphen/>
              <w:t>крытом учебном инфор</w:t>
              <w:softHyphen/>
              <w:t>мационном пространстве сети Интернет), сбора, обработки, анализа, ор</w:t>
              <w:softHyphen/>
              <w:t>ганизации, передачи и интерпретации информа</w:t>
              <w:softHyphen/>
              <w:t>ции в соответствии с коммуникативными и по</w:t>
              <w:softHyphen/>
              <w:t>знавательными задачами и технологиями учебного предм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Стальное колечко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Овладевает способно</w:t>
              <w:softHyphen/>
              <w:t>стями принимать и со</w:t>
              <w:softHyphen/>
              <w:t>хранять цели и задачи учебной деятельности, вести поиск средств ее осуществления. Опреде</w:t>
              <w:softHyphen/>
              <w:t>ляет наиболее эффек</w:t>
              <w:softHyphen/>
              <w:t>тивные способы дости</w:t>
              <w:softHyphen/>
              <w:t>жения результата. Ос</w:t>
              <w:softHyphen/>
              <w:t>ваивает начальные фор</w:t>
              <w:softHyphen/>
              <w:t>мы познавательной и личностной рефлек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ссказы о животных. К.Г. Паустовский «Кот – ворюг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Рассказы о животных. К.Г. Паустовский «Кот – ворюг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ознакомительное чтение. Ответы на вопросы по содержанию. Аналитическое чтение по частям, составление план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Умеет вводить текст с помощью клавиатуры, фиксировать (записы</w:t>
              <w:softHyphen/>
              <w:t>вать) в цифровой форме и анализировать изобра</w:t>
              <w:softHyphen/>
              <w:t>жения, звуки, готовить свое выступление и вы</w:t>
              <w:softHyphen/>
              <w:t>ступать с аудио-, видео- и графическим сопровож</w:t>
              <w:softHyphen/>
              <w:t>дением, соблюдать нор</w:t>
              <w:softHyphen/>
              <w:t>мы информационной из</w:t>
              <w:softHyphen/>
              <w:t>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Какие бывают дожди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Какие бывают дожди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Активно использует речевые средства и средства ин</w:t>
              <w:softHyphen/>
              <w:t>формационных и комму</w:t>
              <w:softHyphen/>
              <w:t>никационных технологий для решения коммуника</w:t>
              <w:softHyphen/>
              <w:t>тивных и по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Заячьи лапы»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Выставка книг писателей-натуралистов: представление самостоятельно прочитанной книг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Заячьи лапы»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Паустовский «Тёплый хлеб»</w:t>
            </w: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Воробей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должать знакомить с произведениями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И.С. Тургенев </w:t>
            </w:r>
            <w:r>
              <w:rPr>
                <w:rFonts w:cs="Times New Roman"/>
                <w:sz w:val="20"/>
                <w:szCs w:val="20"/>
              </w:rPr>
              <w:t>; прививать интерес к чтению; расширять кругозор учеников; работать над развитием мышления, речи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 Ос</w:t>
              <w:softHyphen/>
              <w:t>ваивает начальные фор</w:t>
              <w:softHyphen/>
              <w:t>мы познавательной и личностной рефлек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Проверочный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 xml:space="preserve">Обобщить и систематизировать знания учащихся по разделу «Зарубежная литература»; расширять кругозор учащихся, прививать интерес к чтению, развивать мышление, речь учеников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онтрольный урок по изученным разделам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нтрольно-обобщающ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общить и систематизировать знания учащихся по разделу «Зарубежная литература»; расширять кругозор учащихся, прививать интерес к чтению, развивать мышление, речь учеников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ваивает способы ре</w:t>
              <w:softHyphen/>
              <w:t>шения проблем творче</w:t>
              <w:softHyphen/>
              <w:t>ского и поискового харак</w:t>
              <w:softHyphen/>
              <w:t>тера. Планирует, контро</w:t>
              <w:softHyphen/>
              <w:t>лирует и оценивает учебные действия в со</w:t>
              <w:softHyphen/>
              <w:t>ответствии с поставлен</w:t>
              <w:softHyphen/>
              <w:t>ной задачей и условиями ее реализации. Осознан</w:t>
              <w:softHyphen/>
              <w:t>но строит речевое выска</w:t>
              <w:softHyphen/>
              <w:t>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Урок родного языка», «Ландыш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Я. Маршака, прививать любовь к поэзии, развивать воображение, мышление, красивую выразительную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существляет вза</w:t>
              <w:softHyphen/>
              <w:t>имный контроль в совме</w:t>
              <w:softHyphen/>
              <w:t>стной деятельности. Аде</w:t>
              <w:softHyphen/>
              <w:t>кватно оценивает собст</w:t>
              <w:softHyphen/>
              <w:t>венное поведение и по</w:t>
              <w:softHyphen/>
              <w:t>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С.Я. Маршак «Урок родного языка», «Ландыш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Я. Маршака, прививать любовь к поэзии, разв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30"/>
              <w:ind w:left="-108"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Находит в библиотеке книги с произведениями С.Я. Маршака. Использу</w:t>
              <w:softHyphen/>
              <w:t>ет различные способы поиска (в справочных ис</w:t>
              <w:softHyphen/>
              <w:t>точниках и открытом учебном информацион</w:t>
              <w:softHyphen/>
              <w:t>ном пространстве сети Интернет) в соответствии с коммуникативными и познавательными зада</w:t>
              <w:softHyphen/>
              <w:t>чами. Находит информа</w:t>
              <w:softHyphen/>
              <w:t>цию об авторе в разных информационных источ</w:t>
              <w:softHyphen/>
              <w:t>ник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Кошкин дом» (пьеса-сказка)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Я. Маршака, прививать любовь к поэзии, разв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ьеса-сказка. Работа с книгой: портрет писателя, предисловие, послесловие. аннота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Осуществляет взаимо</w:t>
              <w:softHyphen/>
              <w:t>проверку в парах по за</w:t>
              <w:softHyphen/>
              <w:t>данным критериям. Ис</w:t>
              <w:softHyphen/>
              <w:t>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Произведения и книги С.Я. Маршака. В.Е. Субботин «С Маршаком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.Обобщить и систематизировать знания учащихся по изученной тем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Знакомство с выставкой книг С. Маршака: рассматривание, сравнение художественного оформления, группировка по авторской принадлежности. Выбор книг для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формляет полу</w:t>
              <w:softHyphen/>
              <w:t>ченную информацию в таблице. Находит в биб</w:t>
              <w:softHyphen/>
              <w:t>лиотеке книги по те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Честное слово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с творчеством Л.Пантелеева; развивать познавательный интерес,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стов различных стилей и жан</w:t>
              <w:softHyphen/>
              <w:t>ров в соответствии с целя</w:t>
              <w:softHyphen/>
              <w:t>ми и задачами. Сравнива</w:t>
              <w:softHyphen/>
              <w:t>ет, анализирует, синтези</w:t>
              <w:softHyphen/>
              <w:t>рует, обобщает, классифи</w:t>
              <w:softHyphen/>
              <w:t>цирует по родовидовым признакам. Устанавливает аналогии и причинно- следственные связи. Ис</w:t>
              <w:softHyphen/>
              <w:t>правляет ошибки. Коммен</w:t>
              <w:softHyphen/>
              <w:t>тирует и уточняет ответы. Оформляет отзыв о книг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Осеева «Баб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Продолжать знакомить учащихся с творчеством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.А. Осеевой</w:t>
            </w:r>
            <w:r>
              <w:rPr>
                <w:rFonts w:cs="Times New Roman"/>
                <w:sz w:val="20"/>
                <w:szCs w:val="20"/>
              </w:rPr>
              <w:t>, развивать воображение, мышление, красивую выразительную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Камилл и учитель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Л. Пантелеева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общую цель и пути ее достижения. Договаривается о рас</w:t>
              <w:softHyphen/>
              <w:t>пределении функций и ролей в совместной дея</w:t>
              <w:softHyphen/>
              <w:t>тельности. Излагает свое мнение и аргументирует свою точку зрения и оценку собы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4</w:t>
            </w:r>
          </w:p>
        </w:tc>
      </w:tr>
      <w:tr>
        <w:trPr>
          <w:trHeight w:val="2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Л. Пантелеев «Камилл и учитель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Л. Пантелеева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</w:t>
              <w:softHyphen/>
              <w:t>тивно разрешает кон</w:t>
              <w:softHyphen/>
              <w:t>фликты посредством учета интересов сторон и сотрудни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Фенька», «Новенькая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теме. Работа с книгами Л. Пантелеева. Составление отзыва о прочитанной книг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оизведения для детей. А.П. Гайдар «Горячий камень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с творчеством А.П. Гайдара; развивать познавательный интерес,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. Справка об авторе. Работа с сюжетом рассказа по сюжетно-композиционному треугольнику: деление на части, чтение по частям, составление плана. Работа над образом Ивашки: выборочное чтение слов, показывающих отношение автора и высказывание своего отношения к герою. Сравнение героев рассказ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Гайдар «Тимур и его команд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 Продолжать знакомить с произведениями А.П. Гайдара; развивать познавательный интерес, учить правильному поведению в природе, бережному отношению к животным и птицам;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</w:t>
              <w:softHyphen/>
              <w:t>тивно разрешает кон</w:t>
              <w:softHyphen/>
              <w:t>фликты посредством учета интересов сторон и сотрудни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А.П. Гайдар «Тимур и его команд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с произведениями А.П. Гайдара; развивать познавательный интерес, учить правильному поведению в природе, бережному отношению к животным и птицам;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</w:t>
              <w:softHyphen/>
              <w:t>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В. Михалков «Аркадий Гайдар», К.Г. Паустовский «Об Аркадии Петровиче Гайдаре». С.В. Михалков «Ошиб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ниги о детях. В.Ю. Драгунский «Девочка на шаре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должать знакомить с произведениями Ю.Драгунского;</w:t>
            </w:r>
            <w:r>
              <w:rPr>
                <w:rFonts w:cs="Times New Roman"/>
                <w:sz w:val="20"/>
                <w:szCs w:val="20"/>
              </w:rPr>
              <w:t xml:space="preserve">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сматривание книг. Жизнь детей в годы войны и в мирное врем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Провероч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черк М.М. Пришвина «Моя Родин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учащихся с творчеством М. М. Пришвина, прививать бережное, чуткое отношение к природе, учить любить свою Родину, работать над развитием мышления, речи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 книги А.П. Гайдара и ан</w:t>
              <w:softHyphen/>
              <w:t>нотирует одну из книг. 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.М.Пришвин «Двойной след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</w:t>
              <w:softHyphen/>
              <w:t>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Выскочк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ознакомительное чтение. Ответы на вопросы по содержанию. Аналитическое чтение по частям, составление плана. Работа над образами Вьюшки и Выскочки (внешний вид, повадки, отношение автор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Выскоч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. Работа над образами Вьюшки и Выскочки (внешний вид, повадки, отношение автора, высказывание своего мнения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Жаркий час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вводить текст с помощью клавиатуры, фиксировать (записы</w:t>
              <w:softHyphen/>
              <w:t>вать) в цифровой форме и анализировать изобра</w:t>
              <w:softHyphen/>
              <w:t>жения, звуки, готовить свое выступление и вы</w:t>
              <w:softHyphen/>
              <w:t>ступать с аудио-, видео- и графическим сопровож</w:t>
              <w:softHyphen/>
              <w:t>дением, соблюдать нор</w:t>
              <w:softHyphen/>
              <w:t>мы информационной из</w:t>
              <w:softHyphen/>
              <w:t>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Жаркий час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должать знакомить с произведениями зарубежных писателей</w:t>
            </w:r>
            <w:r>
              <w:rPr>
                <w:rFonts w:cs="Times New Roman"/>
                <w:sz w:val="20"/>
                <w:szCs w:val="20"/>
              </w:rPr>
              <w:t>. Познакомить с творчеством Дж.Лондона прививать интерес к чтению; расширять кругозор учеников; работать над развитием мышления, речи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</w:t>
              <w:softHyphen/>
              <w:t>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Чалмаев. «Воспоминания о М.М. Пришвине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бота с детскими книгами о природе. Рубрика «Книжная пол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 Ов</w:t>
              <w:softHyphen/>
              <w:t>ладевает способностями принимать и сохранять цели и задачи учебной деятельности, вести по</w:t>
              <w:softHyphen/>
              <w:t>иск средств ее осуществ</w:t>
              <w:softHyphen/>
              <w:t>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ж. Лондон «Бурый вол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должать знакомить с произведениями зарубежных писателей</w:t>
            </w:r>
            <w:r>
              <w:rPr>
                <w:rFonts w:cs="Times New Roman"/>
                <w:sz w:val="20"/>
                <w:szCs w:val="20"/>
              </w:rPr>
              <w:t>. Познакомить с творчеством Дж.Лондона прививать интерес к чтению; расширять кругозор учеников; работать над развитием мышления, речи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Ознакомительное чтение. Беседа по прочитанному. Работа над сюжетом, образом волка. Аналитическое чтение </w:t>
              <w:br/>
              <w:t>(поиск и чтение описаний). Сравнение (схожесть главной мысли, сюжета, темы произведений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Дж. Лондона, </w:t>
              <w:br/>
              <w:t xml:space="preserve">А. Чехова, </w:t>
              <w:br/>
              <w:t>А. Купри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8-12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Лондон «Бурый вол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Ознакомительное чтение. Беседа по прочитанному. Работа над сюжетом, образом волка. Аналитическое чтение </w:t>
              <w:br/>
              <w:t>(поиск и чтение описаний). Сравнение (схожесть главной мысли, сюжета, темы произведений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Дж. Лондона, </w:t>
              <w:br/>
              <w:t xml:space="preserve">А. Чехова, </w:t>
              <w:br/>
              <w:t>А. Купри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.05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Э. Сетон-Томпсон «Чин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Э. Сетон-Томпсон «Чин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Продолжать работать над    произведением;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ж. Чиарди «Джон Джей Пленти и кузнечик Дэн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Осваивает способы решения проблем твор</w:t>
              <w:softHyphen/>
              <w:t>ческого и поискового ха</w:t>
              <w:softHyphen/>
              <w:t>ракте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вторение. Дж. Чиарди «Джон Джей Пленти и кузнечик Дэн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 Ис</w:t>
              <w:softHyphen/>
              <w:t>пользует различные спо</w:t>
              <w:softHyphen/>
              <w:t>собы поиска (в справоч</w:t>
              <w:softHyphen/>
              <w:t>ных источниках и откры</w:t>
              <w:softHyphen/>
              <w:t>том учебном информаци</w:t>
              <w:softHyphen/>
              <w:t>онном пространстве сети Интернет), сбора, обра</w:t>
              <w:softHyphen/>
              <w:t>ботки, анализа, органи</w:t>
              <w:softHyphen/>
              <w:t>зации, передачи и интер</w:t>
              <w:softHyphen/>
              <w:t>претации информации в соответствии с коммуни</w:t>
              <w:softHyphen/>
              <w:t>кативными и познава</w:t>
              <w:softHyphen/>
              <w:t>тельным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Чиарди «Джон Джей Пленти и кузнечик Дэн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у</w:t>
            </w:r>
            <w:r>
              <w:rPr>
                <w:rFonts w:cs="Times New Roman"/>
                <w:color w:val="000000"/>
                <w:sz w:val="20"/>
                <w:szCs w:val="20"/>
              </w:rPr>
              <w:t>брика «Проверь себ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 Владеет начальными сведениями о сущности и особенностях объектов, процессов и явлений действительности в соот</w:t>
              <w:softHyphen/>
              <w:t>ветствии с содержанием предмета «Литературное чтени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знаний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 xml:space="preserve"> 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3850" w:dyaOrig="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5pt;height:23.8pt" filled="f" o:ole="">
            <v:imagedata r:id="rId3" o:title=""/>
          </v:shape>
          <o:OLEObject Type="Embed" ProgID="Word.Document.12" ShapeID="ole_rId2" DrawAspect="Content" ObjectID="_380027031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Описание материально – технического обеспечения образовательного процесса.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eastAsia="ru-RU" w:bidi="ar-SA"/>
        </w:rPr>
      </w:pPr>
      <w:r>
        <w:rPr>
          <w:rFonts w:cs="Times New Roman"/>
          <w:b/>
          <w:bCs/>
          <w:sz w:val="20"/>
          <w:szCs w:val="20"/>
          <w:lang w:eastAsia="ru-RU" w:bidi="ar-SA"/>
        </w:rPr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утбук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ультимедийный проектор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Экран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Цифровой фотоаппарат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Интернет ресурсы:</w:t>
      </w:r>
    </w:p>
    <w:p>
      <w:pPr>
        <w:pStyle w:val="Style17"/>
        <w:numPr>
          <w:ilvl w:val="0"/>
          <w:numId w:val="5"/>
        </w:numPr>
        <w:suppressAutoHyphens w:val="true"/>
        <w:jc w:val="both"/>
        <w:rPr>
          <w:rStyle w:val="Bserpurlitem"/>
          <w:rFonts w:ascii="Times New Roman" w:hAnsi="Times New Roman" w:cs="Times New Roman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proshkol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ru</w:t>
        </w:r>
      </w:hyperlink>
    </w:p>
    <w:p>
      <w:pPr>
        <w:pStyle w:val="Style17"/>
        <w:numPr>
          <w:ilvl w:val="0"/>
          <w:numId w:val="5"/>
        </w:numPr>
        <w:suppressAutoHyphens w:val="true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59311s001.edusite.ru/p95aa1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 </w:t>
      </w:r>
    </w:p>
    <w:p>
      <w:pPr>
        <w:pStyle w:val="Style17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www.rusedu.ru/subcat_28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 </w:t>
      </w:r>
    </w:p>
    <w:p>
      <w:pPr>
        <w:pStyle w:val="Style17"/>
        <w:numPr>
          <w:ilvl w:val="0"/>
          <w:numId w:val="5"/>
        </w:numPr>
        <w:suppressAutoHyphens w:val="true"/>
        <w:jc w:val="both"/>
        <w:rPr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mlshkola.ucoz.ru/</w:t>
        </w:r>
      </w:hyperlink>
    </w:p>
    <w:p>
      <w:pPr>
        <w:pStyle w:val="Url"/>
        <w:numPr>
          <w:ilvl w:val="0"/>
          <w:numId w:val="5"/>
        </w:numPr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http</w:t>
      </w:r>
      <w:r>
        <w:rPr>
          <w:color w:val="000000"/>
          <w:sz w:val="20"/>
          <w:szCs w:val="20"/>
        </w:rPr>
        <w:t>://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ssianculture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Style17"/>
        <w:suppressAutoHyphens w:val="tru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</w:t>
      </w:r>
      <w:r>
        <w:rPr>
          <w:rFonts w:cs="Times New Roman"/>
          <w:b/>
          <w:sz w:val="20"/>
          <w:szCs w:val="20"/>
        </w:rPr>
        <w:t>Наглядные пособия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мплект таблиц для начальной школы «Литературное чтение. 3 класс»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абор предметных картинок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300" w:after="40"/>
      <w:outlineLvl w:val="0"/>
    </w:pPr>
    <w:rPr>
      <w:rFonts w:eastAsia="Century Schoolbook" w:cs="Times New Roman"/>
      <w:smallCaps/>
      <w:spacing w:val="5"/>
      <w:kern w:val="0"/>
      <w:sz w:val="32"/>
      <w:szCs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entury Schoolbook"/>
      <w:smallCaps/>
      <w:spacing w:val="5"/>
      <w:sz w:val="32"/>
      <w:szCs w:val="32"/>
      <w:lang w:val="en-US" w:bidi="ar-SA"/>
    </w:rPr>
  </w:style>
  <w:style w:type="character" w:styleId="Style14">
    <w:name w:val="Основной текст Знак"/>
    <w:qFormat/>
    <w:rPr>
      <w:rFonts w:ascii="Arial" w:hAnsi="Arial" w:cs="Arial"/>
      <w:sz w:val="19"/>
      <w:szCs w:val="19"/>
      <w:lang w:bidi="ar-SA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Style15">
    <w:name w:val="Верхний колонтитул Знак"/>
    <w:basedOn w:val="Style13"/>
    <w:qFormat/>
    <w:rPr>
      <w:rFonts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3"/>
    <w:qFormat/>
    <w:rPr>
      <w:rFonts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/>
    </w:pPr>
    <w:rPr>
      <w:rFonts w:ascii="Arial" w:hAnsi="Arial" w:cs="Arial"/>
      <w:kern w:val="0"/>
      <w:sz w:val="19"/>
      <w:szCs w:val="19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</w:pPr>
    <w:rPr>
      <w:rFonts w:cs="Times New Roman"/>
      <w:kern w:val="0"/>
      <w:lang w:bidi="ar-S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6"/>
      <w:ind w:firstLine="99"/>
    </w:pPr>
    <w:rPr>
      <w:rFonts w:cs="Times New Roman"/>
      <w:kern w:val="0"/>
      <w:lang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rl">
    <w:name w:val="url"/>
    <w:basedOn w:val="Normal"/>
    <w:next w:val="Normal"/>
    <w:qFormat/>
    <w:pPr>
      <w:suppressAutoHyphens w:val="false"/>
    </w:pPr>
    <w:rPr>
      <w:rFonts w:cs="Times New Roman"/>
      <w:color w:val="0000FF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proshkolu.ru/golink/59311s001.edusite.ru/p95aa1.html" TargetMode="External"/><Relationship Id="rId6" Type="http://schemas.openxmlformats.org/officeDocument/2006/relationships/hyperlink" Target="http://www.proshkolu.ru/golink/www.rusedu.ru/subcat_28.html" TargetMode="External"/><Relationship Id="rId7" Type="http://schemas.openxmlformats.org/officeDocument/2006/relationships/hyperlink" Target="http://www.proshkolu.ru/golink/mlshkola.ucoz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17:00Z</dcterms:created>
  <dc:creator>user</dc:creator>
  <dc:description/>
  <cp:keywords/>
  <dc:language>en-US</dc:language>
  <cp:lastModifiedBy>Надежда</cp:lastModifiedBy>
  <cp:lastPrinted>2016-09-16T13:35:00Z</cp:lastPrinted>
  <dcterms:modified xsi:type="dcterms:W3CDTF">2017-08-02T09:10:00Z</dcterms:modified>
  <cp:revision>86</cp:revision>
  <dc:subject/>
  <dc:title>№ п/п</dc:title>
</cp:coreProperties>
</file>