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ассмотрено на заседании ШМО                         СОГЛАСОВАНО                                           УТВЕРЖДАЮ</w:t>
      </w:r>
    </w:p>
    <w:p>
      <w:pPr>
        <w:pStyle w:val="Normal"/>
        <w:rPr/>
      </w:pPr>
      <w:r>
        <w:rPr/>
        <w:t>учителей____________________                          Заместитель директора по УВР                   Директор ОУ</w:t>
      </w:r>
    </w:p>
    <w:p>
      <w:pPr>
        <w:pStyle w:val="Normal"/>
        <w:rPr/>
      </w:pPr>
      <w:r>
        <w:rPr/>
        <w:t>Руденко Т.Н._________________                          Шпаковская Л.Б_____________                  Лукошкова Н.А._____________</w:t>
      </w:r>
    </w:p>
    <w:p>
      <w:pPr>
        <w:pStyle w:val="Normal"/>
        <w:rPr/>
      </w:pPr>
      <w:r>
        <w:rPr/>
        <w:t xml:space="preserve">№ </w:t>
      </w:r>
      <w:r>
        <w:rPr/>
        <w:t>протокола__1__                                                 «__»__________________2016 г.                  «__»_________________2016 г.</w:t>
      </w:r>
    </w:p>
    <w:p>
      <w:pPr>
        <w:pStyle w:val="Normal"/>
        <w:rPr/>
      </w:pPr>
      <w:r>
        <w:rPr/>
        <w:t>«__»____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rPr/>
      </w:pPr>
      <w:r>
        <w:rPr/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85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го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неделю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разработчика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Надежда Васильевна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ая категория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селенного пункта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аозёрный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азработки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left="708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учебного курса </w:t>
      </w:r>
      <w:r>
        <w:rPr/>
        <w:t>«</w:t>
      </w:r>
      <w:r>
        <w:rPr>
          <w:rFonts w:cs="Times New Roman CYR" w:ascii="Times New Roman CYR" w:hAnsi="Times New Roman CYR"/>
        </w:rPr>
        <w:t>Русский язы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для 3 класса составлена на основе приказа Минобрнауки РФ от 06. 10. 2009 №373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и введении в действие федерального государственного образовательного стандарта начального общего образования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авторской программы учебного курса </w:t>
      </w:r>
      <w:r>
        <w:rPr/>
        <w:t xml:space="preserve">« </w:t>
      </w:r>
      <w:r>
        <w:rPr>
          <w:rFonts w:cs="Times New Roman CYR" w:ascii="Times New Roman CYR" w:hAnsi="Times New Roman CYR"/>
        </w:rPr>
        <w:t>Русский язык</w:t>
      </w:r>
      <w:r>
        <w:rPr/>
        <w:t xml:space="preserve">»   </w:t>
      </w:r>
      <w:r>
        <w:rPr>
          <w:rFonts w:cs="Times New Roman CYR" w:ascii="Times New Roman CYR" w:hAnsi="Times New Roman CYR"/>
        </w:rPr>
        <w:t xml:space="preserve">для учащихся 3класса общеобразовательных школ авторов  С.В.Иванова, А.О.Евдокимовой и др., 2011г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 </w:t>
      </w:r>
      <w:r>
        <w:rPr>
          <w:rFonts w:cs="Times New Roman CYR" w:ascii="Times New Roman CYR" w:hAnsi="Times New Roman CYR"/>
        </w:rPr>
        <w:t xml:space="preserve">данного учебного курса в области формирования системы знаний, умений: сформировать у учащихся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</w:t>
      </w:r>
      <w:r>
        <w:rPr>
          <w:rFonts w:cs="Times New Roman CYR" w:ascii="Times New Roman CYR" w:hAnsi="Times New Roman CYR"/>
          <w:b/>
          <w:bCs/>
        </w:rPr>
        <w:t>Задачи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¾ </w:t>
      </w:r>
      <w:r>
        <w:rPr>
          <w:rFonts w:cs="Times New Roman CYR" w:ascii="Times New Roman CYR" w:hAnsi="Times New Roman CYR"/>
        </w:rPr>
        <w:t xml:space="preserve">формировать грамотное, безошибочное письмо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                                                                                                                                                                                                  </w:t>
      </w:r>
      <w:r>
        <w:rPr/>
        <w:t xml:space="preserve">¾ </w:t>
      </w:r>
      <w:r>
        <w:rPr>
          <w:rFonts w:cs="Times New Roman CYR" w:ascii="Times New Roman CYR" w:hAnsi="Times New Roman CYR"/>
        </w:rPr>
        <w:t>формировать навык грамотного письма только при регулярном выполнении заданий и упражнений, предусмотренных методическим аппаратом средств обучения;</w:t>
      </w:r>
      <w:r>
        <w:rPr>
          <w:rFonts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¾ </w:t>
      </w:r>
      <w:r>
        <w:rPr>
          <w:rFonts w:cs="Times New Roman CYR" w:ascii="Times New Roman CYR" w:hAnsi="Times New Roman CYR"/>
        </w:rPr>
        <w:t>научить правильной речи, исходя из условий речевой ситуации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>Содержание программы направлено на освоение обучающимися базовых знаний и              формирование базовых компетентностей, что соответствует требованиям основной            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          начального общего образования по  русскому языку  и авторской программой учебного курса</w:t>
      </w:r>
      <w:r>
        <w:rPr/>
        <w:t xml:space="preserve"> </w:t>
      </w:r>
      <w:r>
        <w:rPr>
          <w:rFonts w:cs="Times New Roman CYR" w:ascii="Times New Roman CYR" w:hAnsi="Times New Roman CYR"/>
        </w:rPr>
        <w:t>Характерной для учебного курса формой организации деятельности обучающихся является урок, на котором применяется групповая, парная, индивидуальная деятельность. Специфические для учебного курса формы контрол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кущего: устный опрос, тематические срезы, тест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межуточного: самостоятельная работ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оговый контроль: контрольная работа, диктант, итоговая комплексная работ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щая характеристика учебного предмета, курса</w:t>
      </w:r>
    </w:p>
    <w:p>
      <w:pPr>
        <w:pStyle w:val="Normal"/>
        <w:suppressAutoHyphens w:val="true"/>
        <w:autoSpaceDE w:val="false"/>
        <w:rPr/>
      </w:pPr>
      <w:r>
        <w:rPr/>
        <w:t xml:space="preserve">    </w:t>
      </w:r>
      <w:r>
        <w:rPr>
          <w:rFonts w:cs="Times New Roman CYR" w:ascii="Times New Roman CYR" w:hAnsi="Times New Roman CYR"/>
        </w:rPr>
        <w:t xml:space="preserve">В программе курса </w:t>
      </w:r>
      <w:r>
        <w:rPr/>
        <w:t>«</w:t>
      </w:r>
      <w:r>
        <w:rPr>
          <w:rFonts w:cs="Times New Roman CYR" w:ascii="Times New Roman CYR" w:hAnsi="Times New Roman CYR"/>
        </w:rPr>
        <w:t>Русский язы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ыделяются три блока, каждый из которых соответствует целям обучения русскому языку: </w:t>
      </w:r>
      <w:r>
        <w:rPr/>
        <w:t>«</w:t>
      </w:r>
      <w:r>
        <w:rPr>
          <w:rFonts w:cs="Times New Roman CYR" w:ascii="Times New Roman CYR" w:hAnsi="Times New Roman CYR"/>
        </w:rPr>
        <w:t>Как устроен наш язык</w:t>
      </w:r>
      <w:r>
        <w:rPr/>
        <w:t>», «</w:t>
      </w:r>
      <w:r>
        <w:rPr>
          <w:rFonts w:cs="Times New Roman CYR" w:ascii="Times New Roman CYR" w:hAnsi="Times New Roman CYR"/>
        </w:rPr>
        <w:t>Правописа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Развитие речи</w:t>
      </w:r>
      <w:r>
        <w:rPr/>
        <w:t>».</w:t>
      </w:r>
    </w:p>
    <w:p>
      <w:pPr>
        <w:pStyle w:val="Normal"/>
        <w:suppressAutoHyphens w:val="true"/>
        <w:autoSpaceDE w:val="false"/>
        <w:rPr/>
      </w:pPr>
      <w:r>
        <w:rPr/>
        <w:t xml:space="preserve">   </w:t>
      </w:r>
      <w:r>
        <w:rPr>
          <w:rFonts w:cs="Times New Roman CYR" w:ascii="Times New Roman CYR" w:hAnsi="Times New Roman CYR"/>
        </w:rPr>
        <w:t xml:space="preserve">Под блоком понимается объединение уроков, реализующих какую-то одну цель обучения. Например, уроки блока </w:t>
      </w:r>
      <w:r>
        <w:rPr/>
        <w:t>«</w:t>
      </w:r>
      <w:r>
        <w:rPr>
          <w:rFonts w:cs="Times New Roman CYR" w:ascii="Times New Roman CYR" w:hAnsi="Times New Roman CYR"/>
        </w:rPr>
        <w:t>Как устроен наш язы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реализуют цель ознакомления учеников с  основами лингвистических знаний; уроки блока </w:t>
      </w:r>
      <w:r>
        <w:rPr/>
        <w:t>«</w:t>
      </w:r>
      <w:r>
        <w:rPr>
          <w:rFonts w:cs="Times New Roman CYR" w:ascii="Times New Roman CYR" w:hAnsi="Times New Roman CYR"/>
        </w:rPr>
        <w:t>Правописа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формируют навыки грамотного, безошибочного письма; уроки блока </w:t>
      </w:r>
      <w:r>
        <w:rPr/>
        <w:t>«</w:t>
      </w:r>
      <w:r>
        <w:rPr>
          <w:rFonts w:cs="Times New Roman CYR" w:ascii="Times New Roman CYR" w:hAnsi="Times New Roman CYR"/>
        </w:rPr>
        <w:t>Развитие речи</w:t>
      </w:r>
      <w:r>
        <w:rPr/>
        <w:t xml:space="preserve">» </w:t>
      </w:r>
      <w:r>
        <w:rPr>
          <w:rFonts w:cs="Times New Roman CYR" w:ascii="Times New Roman CYR" w:hAnsi="Times New Roman CYR"/>
        </w:rPr>
        <w:t>призваны формировать и совершенствовать коммуникативные умения учащихся.</w:t>
      </w:r>
    </w:p>
    <w:p>
      <w:pPr>
        <w:pStyle w:val="Normal"/>
        <w:suppressAutoHyphens w:val="true"/>
        <w:autoSpaceDE w:val="false"/>
        <w:rPr/>
      </w:pPr>
      <w:r>
        <w:rPr/>
        <w:t xml:space="preserve">   </w:t>
      </w:r>
      <w:r>
        <w:rPr>
          <w:rFonts w:cs="Times New Roman CYR" w:ascii="Times New Roman CYR" w:hAnsi="Times New Roman CYR"/>
        </w:rPr>
        <w:t xml:space="preserve">В рамках уроков одного блока реализуется только одна цель, так как смешение упражнений по выделению и характеристике языковых единиц, орфографических заданий и речевых упражнений не позволяют ученику сосредоточиться на выполнении и отработке определенного учебного действия. Но на скрытом уровне работа по формированию навыков грамотного письма выполняется и на уроках блоков </w:t>
      </w:r>
      <w:r>
        <w:rPr/>
        <w:t>«</w:t>
      </w:r>
      <w:r>
        <w:rPr>
          <w:rFonts w:cs="Times New Roman CYR" w:ascii="Times New Roman CYR" w:hAnsi="Times New Roman CYR"/>
        </w:rPr>
        <w:t>Как устроен наш язы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Развитие речи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только не в виде орфографических и пунктуационных заданий, а в виде  списывания текстов.  Работа с текстами на уроках </w:t>
      </w:r>
      <w:r>
        <w:rPr/>
        <w:t>«</w:t>
      </w:r>
      <w:r>
        <w:rPr>
          <w:rFonts w:cs="Times New Roman CYR" w:ascii="Times New Roman CYR" w:hAnsi="Times New Roman CYR"/>
        </w:rPr>
        <w:t>Правописа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Развитие реч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зволяет подготовить учеников к анализу  языковых единиц на уроках блока </w:t>
      </w:r>
      <w:r>
        <w:rPr/>
        <w:t>«</w:t>
      </w:r>
      <w:r>
        <w:rPr>
          <w:rFonts w:cs="Times New Roman CYR" w:ascii="Times New Roman CYR" w:hAnsi="Times New Roman CYR"/>
        </w:rPr>
        <w:t>Как устроен наш язык</w:t>
      </w:r>
      <w:r>
        <w:rPr/>
        <w:t xml:space="preserve">». </w:t>
      </w:r>
      <w:r>
        <w:rPr>
          <w:rFonts w:cs="Times New Roman CYR" w:ascii="Times New Roman CYR" w:hAnsi="Times New Roman CYR"/>
        </w:rPr>
        <w:t>Уроки каждого блока перемежают друг друга и объединяются изучаемой языковой единицей.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Такое структурирование курса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пешно реализовать цели развития логического и абстрактного 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ть практические задачи по формированию навыков грамотного, безошибочного письма и развитию реч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бавить учеников от психологической утомляемости, возникающей из-за немотивированного смешения различных видов работ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>Материал, превышающий уровень требований, призван расширить их кругозор, познакомить 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3.Описание места учебного предмета, курса  в учебном плане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Согласно учебному плану МАОУ Первопесьяновская СОШ на 2016-2017 учебный год. </w:t>
      </w:r>
      <w:r>
        <w:rPr>
          <w:rFonts w:cs="Times New Roman CYR" w:ascii="Times New Roman CYR" w:hAnsi="Times New Roman CYR"/>
          <w:color w:val="000000"/>
        </w:rPr>
        <w:t xml:space="preserve">На изучение предмет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усский язык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отводится 5 часов в неделю, всего 170 часов.  На проведение контрольных и комплексных  работ – 13 часов.</w:t>
      </w:r>
      <w:r>
        <w:rPr>
          <w:rFonts w:cs="Times New Roman CYR" w:ascii="Times New Roman CYR" w:hAnsi="Times New Roman CYR"/>
        </w:rPr>
        <w:t xml:space="preserve"> Форма итоговой  и промежуточной аттестации обучающихся – контрольный диктант и тестиров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4.Описание ценностных ориентиро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держания учебного предм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едущее место предмета </w:t>
      </w:r>
      <w:r>
        <w:rPr/>
        <w:t>«</w:t>
      </w:r>
      <w:r>
        <w:rPr>
          <w:rFonts w:cs="Times New Roman CYR" w:ascii="Times New Roman CYR" w:hAnsi="Times New Roman CYR"/>
        </w:rPr>
        <w:t>Русский язык</w:t>
      </w:r>
      <w:r>
        <w:rPr/>
        <w:t xml:space="preserve">» </w:t>
      </w:r>
      <w:r>
        <w:rPr>
          <w:rFonts w:cs="Times New Roman CYR" w:ascii="Times New Roman CYR" w:hAnsi="Times New Roman CYR"/>
        </w:rPr>
        <w:t>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5.Личностные, метапредметные и предметные результаты осво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учебного предмета, курс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усский язык</w:t>
      </w:r>
      <w:r>
        <w:rPr>
          <w:b/>
          <w:bCs/>
        </w:rPr>
        <w:t>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i/>
          <w:iCs/>
        </w:rPr>
        <w:t>Личностным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i/>
          <w:iCs/>
        </w:rPr>
        <w:t>Метапредметными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i/>
          <w:iCs/>
        </w:rPr>
        <w:t>Предметными</w:t>
      </w:r>
      <w:r>
        <w:rPr>
          <w:rFonts w:cs="Times New Roman CYR" w:ascii="Times New Roman CYR" w:hAnsi="Times New Roman CYR"/>
        </w:rPr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6.Содержание учебного предм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b/>
          <w:i/>
          <w:iCs/>
        </w:rPr>
        <w:t xml:space="preserve">3 </w:t>
      </w:r>
      <w:r>
        <w:rPr>
          <w:rFonts w:cs="Times New Roman CYR" w:ascii="Times New Roman CYR" w:hAnsi="Times New Roman CYR"/>
          <w:b/>
          <w:i/>
          <w:iCs/>
        </w:rPr>
        <w:t>класс (170 ч)</w:t>
      </w:r>
    </w:p>
    <w:p>
      <w:pPr>
        <w:pStyle w:val="Normal"/>
        <w:widowControl w:val="false"/>
        <w:autoSpaceDE w:val="false"/>
        <w:rPr/>
      </w:pPr>
      <w:r>
        <w:rPr>
          <w:b/>
        </w:rPr>
        <w:t>«</w:t>
      </w:r>
      <w:r>
        <w:rPr>
          <w:rFonts w:cs="Times New Roman CYR" w:ascii="Times New Roman CYR" w:hAnsi="Times New Roman CYR"/>
          <w:b/>
        </w:rPr>
        <w:t>Как устроен наш язык</w:t>
      </w:r>
      <w:r>
        <w:rPr>
          <w:b/>
        </w:rPr>
        <w:t>» (</w:t>
      </w:r>
      <w:r>
        <w:rPr>
          <w:rFonts w:cs="Times New Roman CYR" w:ascii="Times New Roman CYR" w:hAnsi="Times New Roman CYR"/>
          <w:b/>
        </w:rPr>
        <w:t xml:space="preserve">основы лингвистических знаний) (62 ч)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i/>
          <w:iCs/>
        </w:rPr>
        <w:t>Фонетика.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Повторение изученного в 1-2 классах на основе введения фонетического анализа слова (3 ч)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i/>
          <w:iCs/>
        </w:rPr>
        <w:t>Состав слова.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Повторение изученного во 2 классе на основе введения разбора слова по составу (4 ч)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i/>
          <w:iCs/>
        </w:rPr>
        <w:t xml:space="preserve">Синтаксис </w:t>
      </w:r>
      <w:r>
        <w:rPr>
          <w:rFonts w:cs="Times New Roman CYR" w:ascii="Times New Roman CYR" w:hAnsi="Times New Roman CYR"/>
          <w:b/>
        </w:rPr>
        <w:t>(18 ч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ложение. Главные члены предложения: подлежащее и сказуемое. Второстепенные члены предложения: дополнение, определение, обстоятельств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родные члены предложени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i/>
          <w:iCs/>
        </w:rPr>
        <w:t xml:space="preserve">Морфология </w:t>
      </w:r>
      <w:r>
        <w:rPr>
          <w:rFonts w:cs="Times New Roman CYR" w:ascii="Times New Roman CYR" w:hAnsi="Times New Roman CYR"/>
          <w:b/>
        </w:rPr>
        <w:t>(37 ч)</w:t>
      </w:r>
    </w:p>
    <w:p>
      <w:pPr>
        <w:pStyle w:val="Normal"/>
        <w:widowControl w:val="false"/>
        <w:autoSpaceDE w:val="false"/>
        <w:ind w:firstLine="389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Части речи; деление частей речи на самостоятельные и служебные.</w:t>
      </w:r>
    </w:p>
    <w:p>
      <w:pPr>
        <w:pStyle w:val="Normal"/>
        <w:widowControl w:val="false"/>
        <w:autoSpaceDE w:val="false"/>
        <w:ind w:firstLine="389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Имя существительное: общее значение (повторение изученного во 2 классе). Род и число имен существительных. Падеж. Падеж и предлог: образование предложно-падежной формы. Склонение имен существительных. Существительные одушевленные и неодушевленные, собственные и нарицательные. Словообразование имен существительных.</w:t>
      </w:r>
    </w:p>
    <w:p>
      <w:pPr>
        <w:pStyle w:val="Normal"/>
        <w:widowControl w:val="false"/>
        <w:autoSpaceDE w:val="false"/>
        <w:ind w:firstLine="39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я прилагательное: общее значение (повторение изученного во 2 классе). Изменение имен прилагательных по родам, числам и падежам. Основные признаки качественных, относительных и притяжательных имен прилагательных.</w:t>
      </w:r>
    </w:p>
    <w:p>
      <w:pPr>
        <w:pStyle w:val="Normal"/>
        <w:widowControl w:val="false"/>
        <w:autoSpaceDE w:val="false"/>
        <w:ind w:firstLine="39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имение. Личные местоимения. Употребление личных местоимений в речи. Склонение личных местоимений.</w:t>
      </w:r>
    </w:p>
    <w:p>
      <w:pPr>
        <w:pStyle w:val="Normal"/>
        <w:widowControl w:val="false"/>
        <w:autoSpaceDE w:val="false"/>
        <w:ind w:firstLine="398"/>
        <w:rPr/>
      </w:pPr>
      <w:r>
        <w:rPr/>
        <w:t>«</w:t>
      </w:r>
      <w:r>
        <w:rPr>
          <w:rFonts w:cs="Times New Roman CYR" w:ascii="Times New Roman CYR" w:hAnsi="Times New Roman CYR"/>
        </w:rPr>
        <w:t>Правописание</w:t>
      </w:r>
      <w:r>
        <w:rPr/>
        <w:t>» (</w:t>
      </w:r>
      <w:r>
        <w:rPr>
          <w:rFonts w:cs="Times New Roman CYR" w:ascii="Times New Roman CYR" w:hAnsi="Times New Roman CYR"/>
        </w:rPr>
        <w:t>формирование навыков грамотного письма) (53 ч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торение правил правописания, изученных во 2 классе.</w:t>
      </w:r>
    </w:p>
    <w:p>
      <w:pPr>
        <w:pStyle w:val="Normal"/>
        <w:widowControl w:val="false"/>
        <w:autoSpaceDE w:val="false"/>
        <w:ind w:firstLine="37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писание надежных окончаний имен существительных. Правописание суффиксов имен существительных -ок-, -ец-, -иц-, -инк-, -енк-, сочетаний -ичк-, -ечк-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писание падежных окончаний имен прилагательных.</w:t>
      </w:r>
    </w:p>
    <w:p>
      <w:pPr>
        <w:pStyle w:val="Normal"/>
        <w:widowControl w:val="false"/>
        <w:autoSpaceDE w:val="false"/>
        <w:ind w:firstLine="384"/>
        <w:rPr/>
      </w:pPr>
      <w:r>
        <w:rPr>
          <w:rFonts w:cs="Times New Roman CYR" w:ascii="Times New Roman CYR" w:hAnsi="Times New Roman CYR"/>
        </w:rPr>
        <w:t xml:space="preserve">Постановка запятой при однородных членах (при перечислении, при употреблении союзов </w:t>
      </w:r>
      <w:r>
        <w:rPr>
          <w:rFonts w:cs="Times New Roman CYR" w:ascii="Times New Roman CYR" w:hAnsi="Times New Roman CYR"/>
          <w:i/>
          <w:iCs/>
        </w:rPr>
        <w:t>а, но).</w:t>
      </w:r>
    </w:p>
    <w:p>
      <w:pPr>
        <w:pStyle w:val="Normal"/>
        <w:widowControl w:val="false"/>
        <w:autoSpaceDE w:val="false"/>
        <w:ind w:firstLine="398"/>
        <w:rPr/>
      </w:pPr>
      <w:r>
        <w:rPr>
          <w:b/>
        </w:rPr>
        <w:t>«</w:t>
      </w:r>
      <w:r>
        <w:rPr>
          <w:rFonts w:cs="Times New Roman CYR" w:ascii="Times New Roman CYR" w:hAnsi="Times New Roman CYR"/>
          <w:b/>
        </w:rPr>
        <w:t>Развитие речи</w:t>
      </w:r>
      <w:r>
        <w:rPr>
          <w:b/>
        </w:rPr>
        <w:t xml:space="preserve">» (30 </w:t>
      </w:r>
      <w:r>
        <w:rPr>
          <w:rFonts w:cs="Times New Roman CYR" w:ascii="Times New Roman CYR" w:hAnsi="Times New Roman CYR"/>
          <w:b/>
          <w:spacing w:val="50"/>
        </w:rPr>
        <w:t>ч)</w:t>
      </w:r>
    </w:p>
    <w:p>
      <w:pPr>
        <w:pStyle w:val="Normal"/>
        <w:widowControl w:val="false"/>
        <w:tabs>
          <w:tab w:val="clear" w:pos="708"/>
          <w:tab w:val="left" w:pos="326" w:leader="dot"/>
        </w:tabs>
        <w:autoSpaceDE w:val="false"/>
        <w:ind w:firstLine="374"/>
        <w:rPr/>
      </w:pPr>
      <w:r>
        <w:rPr>
          <w:rFonts w:cs="Times New Roman CYR" w:ascii="Times New Roman CYR" w:hAnsi="Times New Roman CYR"/>
        </w:rPr>
        <w:t xml:space="preserve">Продолжение работы над структурой текста, начатой </w:t>
      </w:r>
      <w:r>
        <w:rPr>
          <w:rFonts w:cs="Times New Roman CYR" w:ascii="Times New Roman CYR" w:hAnsi="Times New Roman CYR"/>
          <w:spacing w:val="-10"/>
        </w:rPr>
        <w:t xml:space="preserve">во </w:t>
      </w:r>
      <w:r>
        <w:rPr>
          <w:rFonts w:cs="Times New Roman CYR" w:ascii="Times New Roman CYR" w:hAnsi="Times New Roman CYR"/>
        </w:rPr>
        <w:t>2 классе: озаглавливание текстов, написание собствен</w:t>
      </w:r>
      <w:r>
        <w:rPr>
          <w:rFonts w:cs="Times New Roman CYR" w:ascii="Times New Roman CYR" w:hAnsi="Times New Roman CYR"/>
          <w:spacing w:val="30"/>
        </w:rPr>
        <w:t>ных</w:t>
      </w:r>
      <w:r>
        <w:rPr>
          <w:rFonts w:cs="Times New Roman CYR" w:ascii="Times New Roman CYR" w:hAnsi="Times New Roman CYR"/>
        </w:rPr>
        <w:t xml:space="preserve"> текстов по заданным заглавиям; корректирование</w:t>
        <w:br/>
        <w:t xml:space="preserve">текстов с нарушенным порядком предложений и абзацев; </w:t>
      </w:r>
      <w:r>
        <w:rPr>
          <w:rFonts w:cs="Times New Roman CYR" w:ascii="Times New Roman CYR" w:hAnsi="Times New Roman CYR"/>
          <w:spacing w:val="-10"/>
        </w:rPr>
        <w:t>с</w:t>
      </w:r>
      <w:r>
        <w:rPr>
          <w:rFonts w:cs="Times New Roman CYR" w:ascii="Times New Roman CYR" w:hAnsi="Times New Roman CYR"/>
        </w:rPr>
        <w:t>оставление плана текста, написание текста по заданному плану. Определение типов текстов (повествование, описа</w:t>
      </w:r>
      <w:r>
        <w:rPr>
          <w:rFonts w:cs="Times New Roman CYR" w:ascii="Times New Roman CYR" w:hAnsi="Times New Roman CYR"/>
          <w:spacing w:val="30"/>
        </w:rPr>
        <w:t>ние,</w:t>
      </w:r>
      <w:r>
        <w:rPr>
          <w:rFonts w:cs="Times New Roman CYR" w:ascii="Times New Roman CYR" w:hAnsi="Times New Roman CYR"/>
        </w:rPr>
        <w:t xml:space="preserve"> рассуждение) и создание собственных текстов заданного типа.</w:t>
      </w:r>
    </w:p>
    <w:p>
      <w:pPr>
        <w:pStyle w:val="Normal"/>
        <w:widowControl w:val="false"/>
        <w:autoSpaceDE w:val="false"/>
        <w:ind w:firstLine="37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комство с изложением и сочинением как видами письменной работы.</w:t>
      </w:r>
    </w:p>
    <w:p>
      <w:pPr>
        <w:pStyle w:val="Normal"/>
        <w:widowControl w:val="false"/>
        <w:autoSpaceDE w:val="false"/>
        <w:ind w:firstLine="37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комство с жанрами письма и поздравительной открытки.</w:t>
      </w:r>
    </w:p>
    <w:p>
      <w:pPr>
        <w:pStyle w:val="Normal"/>
        <w:widowControl w:val="false"/>
        <w:autoSpaceDE w:val="false"/>
        <w:ind w:firstLine="230"/>
        <w:rPr/>
      </w:pPr>
      <w:r>
        <w:rPr>
          <w:rFonts w:cs="Times New Roman CYR" w:ascii="Times New Roman CYR" w:hAnsi="Times New Roman CYR"/>
          <w:i/>
          <w:iCs/>
        </w:rPr>
        <w:t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Лексика</w:t>
      </w:r>
      <w:r>
        <w:rPr>
          <w:i/>
          <w:iCs/>
        </w:rPr>
        <w:t xml:space="preserve">», </w:t>
      </w:r>
      <w:r>
        <w:rPr>
          <w:rFonts w:cs="Times New Roman CYR" w:ascii="Times New Roman CYR" w:hAnsi="Times New Roman CYR"/>
          <w:i/>
          <w:iCs/>
        </w:rPr>
        <w:t xml:space="preserve">изученного во 2 классе): использование в текстах многозначных слов, синонимов, антонимов, заимствованных </w:t>
      </w:r>
      <w:r>
        <w:rPr>
          <w:rFonts w:cs="Times New Roman CYR" w:ascii="Times New Roman CYR" w:hAnsi="Times New Roman CYR"/>
          <w:i/>
          <w:iCs/>
          <w:spacing w:val="-10"/>
        </w:rPr>
        <w:t>слов</w:t>
      </w:r>
      <w:r>
        <w:rPr>
          <w:rFonts w:cs="Times New Roman CYR" w:ascii="Times New Roman CYR" w:hAnsi="Times New Roman CYR"/>
          <w:i/>
          <w:iCs/>
        </w:rPr>
        <w:t>, устаревших слов и фразеологизм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зервные уроки (25 ч)</w:t>
      </w:r>
    </w:p>
    <w:p>
      <w:pPr>
        <w:pStyle w:val="Normal"/>
        <w:widowControl w:val="false"/>
        <w:autoSpaceDE w:val="false"/>
        <w:rPr/>
      </w:pPr>
      <w:r>
        <w:rPr/>
        <w:t>«</w:t>
      </w:r>
      <w:r>
        <w:rPr>
          <w:rFonts w:cs="Times New Roman CYR" w:ascii="Times New Roman CYR" w:hAnsi="Times New Roman CYR"/>
          <w:b/>
        </w:rPr>
        <w:t>Правописание</w:t>
      </w:r>
      <w:r>
        <w:rPr>
          <w:b/>
        </w:rPr>
        <w:t>» (</w:t>
      </w:r>
      <w:r>
        <w:rPr>
          <w:rFonts w:cs="Times New Roman CYR" w:ascii="Times New Roman CYR" w:hAnsi="Times New Roman CYR"/>
          <w:b/>
        </w:rPr>
        <w:t>формирование навыков грамотного письма) (20 ч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вторение правил правописания, изученных в 3 классе.</w:t>
      </w:r>
    </w:p>
    <w:p>
      <w:pPr>
        <w:pStyle w:val="Normal"/>
        <w:widowControl w:val="false"/>
        <w:autoSpaceDE w:val="false"/>
        <w:rPr/>
      </w:pPr>
      <w:r>
        <w:rPr>
          <w:b/>
        </w:rPr>
        <w:t>«</w:t>
      </w:r>
      <w:r>
        <w:rPr>
          <w:rFonts w:cs="Times New Roman CYR" w:ascii="Times New Roman CYR" w:hAnsi="Times New Roman CYR"/>
          <w:b/>
        </w:rPr>
        <w:t>Как устроен наш язык</w:t>
      </w:r>
      <w:r>
        <w:rPr>
          <w:b/>
        </w:rPr>
        <w:t>» (</w:t>
      </w:r>
      <w:r>
        <w:rPr>
          <w:rFonts w:cs="Times New Roman CYR" w:ascii="Times New Roman CYR" w:hAnsi="Times New Roman CYR"/>
          <w:b/>
        </w:rPr>
        <w:t xml:space="preserve">основы лингвистических знаний) (5 ч)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</w:rPr>
        <w:t>7.Тематическое планирование с определением основных видов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бной деятельности обучающихся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38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6"/>
        <w:gridCol w:w="992"/>
        <w:gridCol w:w="7212"/>
      </w:tblGrid>
      <w:tr>
        <w:trPr>
          <w:trHeight w:val="87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асы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ы деятельности учащихс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онетик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иентироваться в целях и задачах урока с учётом названия блока и темы урока, планировать свои действия в соответствии с поставленными задачами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значок транскрипции для решения практических задач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яснять различие в звукобуквенном составе сл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>Вспоминаем правила написания заглавной букв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поставление, анализ слов,  выбор сочетаний слов по образцу,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е  написание  имён собственных. Преобразовывать информацию, полученную из рисунка, в текстовую задачу (запись слов с большой и маленькой буквы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онетический анализ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относить предложенный вариант ответа с собственной точкой зрения (задание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паре</w:t>
            </w:r>
            <w:r>
              <w:rPr>
                <w:sz w:val="20"/>
                <w:szCs w:val="20"/>
              </w:rPr>
              <w:t xml:space="preserve">»)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поставлять информацию, представленную в транскрипции и орфографической записи слова. Использовать транскрипцию для повторения различных способов обозначения мягкости согласного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споминаем правило переноса сл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яснять назначение знака переноса, анализируя проблемную ситуацию (самостоятельная работа по вариантам). Группировать слова по заданному основанию (перенос одним или несколькими способами)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кст, его признаки и тип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носить собственный ответ с предложенным в учебнике и обосновывать свою позицию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онетический анализ сл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носить собственный ответ с предложенным в учебнике и обосновывать свою позицию. Учитывать степень сложности задания и определять для себя возможность / невозможность его выполнения. Осуществлять самоконтроль: соотносить написанный текст с печатным. Использовать алгоритм порядка действий при фонетическом анализе. Осуществлять взаимный контроль и оказывать в сотрудничестве необходимую взаимопомощь в произнесении слов, различающихся одним звуко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>Правила обозначения гласных после шипящи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относить собственный ответ с предложенным в учебнике и обосновывать свою позицию. Учитывать степень сложности задания и определять для себя возможность / невозможность его выполнения. Осуществлять самоконтроль: соотносить написанный текст с печатным. Использовать алгоритм порядка действий при списыван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ind w:left="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остав</w:t>
            </w:r>
          </w:p>
          <w:p>
            <w:pPr>
              <w:pStyle w:val="Normal"/>
              <w:autoSpaceDE w:val="false"/>
              <w:spacing w:before="60" w:after="0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лгоритм порядка действий при разборе слова по составу. Осуществлять самоконтроль при списывании с печатного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безударных гласных в корне сл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правило проверки написания сочетаний безударных гласных, осуществлять самоконтроль использования правила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при использовании правила проверки написания безударных гласных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яем признаки и типы текст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различие в типах текстов. Осуществлять самоконтроль при написании текста. Соблюдать алгоритм порядка действий при написании сочин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Разбор слова по состав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бразовывать информацию, представленную в виде схемы: составлять слова с использованием схемы. Осуществлять самоконтроль и взаимный контроль при разборе слов по составу. Контролировать последовательность действий при самостоятельной работе. Учитывать степень сложности задания и определять для себя возможность / невозможность его выполнения. Находить слова по заданным основания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 правила правописания согласных в корн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 словообразова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лгоритм порядка действий при определении способа словообразования. Оценивать правильность выполнения заданий. Учитывать степень сложности задания и определять для себя возможность/невозможность его выполнения. Осуществлять самоконтроль при подборе слов к схемам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кущи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  <w:highlight w:val="white"/>
              </w:rPr>
              <w:t>или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тест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Повторение изученных орфограмм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улировать ответ на проблемный вопрос. Выбирать слова по заданным признакам. Осуществлять взаимный контроль и оказывать в сотрудничестве необходимую взаимопомощь (работа в парах). Находить слова по заданному основанию. Учитывать степень сложности задания и определять для себя возможность / невозможность его выполнени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Анализ ошибок, допущенных в диктанте. Правило написания непроизносимых согласных в корне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ь под диктовку в соответствии с изученными нормами  правописа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кст и его заглав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собенности текстов разных типов; уметь отвечать на вопросы; находить в тексте главное; подбирать заголовок</w:t>
            </w:r>
          </w:p>
          <w:p>
            <w:pPr>
              <w:pStyle w:val="Normal"/>
              <w:autoSpaceDE w:val="false"/>
              <w:ind w:right="-10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. Выявлять существенные признаки каждого типа текста.  Подбирать разные виды текстов в соответствии с заданиями учител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Разбор слова по составу и словообразова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части слова и способы словообразования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ть выделять части слова и определять способ образования;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 xml:space="preserve">уметь определять последовательность действий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рабатывать алгоритм порядка действий при разборе слова по составу. Учитывать степень сложности задания и определять для себя возможность/невозможность его выполнения. Составлять пары слов, различающихся только местом удар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 правописание суффикс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носить предложенный вариант ответа с собственной точкой зрения. Контролировать правильность и аккуратность записи. Осуществлять взаимный контроль и оказывать в сотрудничестве взаимопомощь (работа в парах) при объяснении значений суффиксов. Понимать информацию, представленную в виде схем, устанавливать различия между схема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я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иставок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ить в тексте слова по заданным основаниям (с приставками и без них). Осуществлять взаимный контроль и оказывать в сотрудничестве необходимую взаимопомощь. Формулировать цель урока после обсуждения правила. Выявлять общий признак группы слов. Группировать слова по заданным основаниям. Выделять приставки в словах; применять правила правописания приставок 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».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пределять последовательность действи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Текущая контрольная работа </w:t>
            </w:r>
            <w:r>
              <w:rPr>
                <w:bCs/>
                <w:i/>
                <w:iCs/>
                <w:color w:val="000000"/>
                <w:sz w:val="20"/>
                <w:szCs w:val="20"/>
                <w:highlight w:val="white"/>
              </w:rPr>
              <w:t xml:space="preserve">или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тест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ам «Фонетический анализ слова, разбор слова по составу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относить предложенный вариант ответа с собственной точкой зрения. Находить слова по заданному основанию. Выделять главную мысль текста. Корректировать текст. Осуществлять взаимный контроль и оказывать в сотрудничестве необходимую взаимопомощь (работа в парах). 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Заглави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ачал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кст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различие между словосочетанием, словом и предложением. Различать предложение и не предложение. Сопоставлять интонационное оформление предложений. Повторить признаки предложения: цель высказывания, интонация, знаки препинания в конце предложений. Выбирать из текста предложения по заданным признака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едложение и его смысл. Слова в предложени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. Выбирать знак препинания в конце предложения. Осуществлять самоконтроль при записи текста диктанта и выполнении грамматических задани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Виды предложения по цели высказывания и интон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личать предложения и не предложения. Определять тип предложения (по цели высказывания и по интонации).  Наблюдать за изменением формы слова. Составлять предложения из набора слов, выбирать необходимые знаки препинания в конце предложений. Соотносить знаки препинания в конце предложения с целевой установкой предложения. Осуществлять самоконтроль при выполнении заданий, связанных с составлением предлож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Последовательность предложений в тексте. Самостоятельная работа по развитию речи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Текст, заголовок текста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ть предположение о правильном следовании предложений в результате наблюдения за текстом, его осмысливание. Употреблять предложения  в тексте в нужной последовательности (с опорой на собственный речевой опыт). Формулировать вывод на основе наблюдения. Устанавливать последовательность предложений в тексте. Учитывать степень сложности задания и определять для себя возможность/невозможность его выполн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Списывание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Повторение изученных орфограмм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изменением порядка следования предложений в составе текста. Осуществлять взаимный контроль и оказывать в сотрудничестве необходимую взаимопомощь (работа в парах); контролировать действия партнёра. Наблюдать за связью предложений в тексте. Осуществлять самоконтроль при записи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Глав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член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ед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улировать собственное мнение и аргументировать его при обсуждении проблемных вопросов. Наблюдать за главными членами. Находить их в тексте по заданным признакам. Осуществлять взаимный контроль и оказывать в сотрудничестве необходимую взаимопомощь (работа в парах). Использовать алгоритм нахождения грамматической основы. Учитывать степень сложности задания и определять для себя возможность / невозможность его выполнени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яем написание разделительного твердого и разделительного мягкого знак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правила написания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разделительных Ъ и Ь знак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группах). Классифицировать слова по заданным группам. Осуществлять самоконтроль при выполнении заданий в рабочей тетради и под диктов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Глав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член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ед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правило нахождения грамматической основы предложения. Выполнять действия в соответствии с заданным алгоритмом. Осуществлять взаимный контроль и оказывать в сотрудничестве необходимую взаимопомощь (работа в парах); контролировать действия партнёра. Осуществлять самоконтроль при выборочном списыван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истав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блюдать над языковым материалом. Выводить самостоятельно  правило. Анализировать написание  слов с приставками на з/с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 Осуществлять самоконтроль при работе в рабочей тетради и выполнении словарного диктан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приставки, оканчивающиеся на з/с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ть предложенные слова и высказывать предположение об их сходстве и различии. Осуществлять взаимный контроль и оказывать в сотрудничестве необходимую взаимопомощь. Классифицировать слова с приставками на з//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лова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иктан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длеж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ще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иться с понятие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лежаще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иксировать место подлежащего в предложении. Понимать роль подлежащего в предложении. Отработка алгоритма нахождения подлежащего в самостоятельной работе. Осуществлять взаимный контроль и оказывать в сотрудничестве необходимую взаимопомощ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казуемо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иться с понятие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казуемо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иксировать место сказуемого в предложении. Понимать роль сказуемого в предложении. Отработка алгоритма нахождения сказуемого в самостоятельной работе. Осуществлять взаимный контроль и оказывать в сотрудничестве необходимую взаимопомощ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 сотрудничестве необходимую взаимопомощь. Группировать слова по заданному признаку (обращение к другу, ровеснику, родным, взрослому). Составлять план с помощью вопросов к текст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казуемо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ть порядок действий при выделении грамматической основы предложения. Осуществлять взаимный контроль и оказывать в сотрудничестве необходимую взаимопомощь. Анализировать языковой материал: сочетаемость слов.  Конструировать предложения, выделять в них главные члены предлож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Итоговая контрольная работа по темам </w:t>
            </w:r>
            <w:r>
              <w:rPr>
                <w:color w:val="000000"/>
                <w:sz w:val="20"/>
                <w:szCs w:val="20"/>
                <w:highlight w:val="white"/>
              </w:rPr>
              <w:t>«Простое предложение.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редложений по цели высказывания и по интонации. Главные члены предложения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алгоритм написания письма. Осуществлять взаимный контроль и оказывать в сотрудничестве необходимую взаимопомощь (работа в группах). Учитывать степень сложности задания и определять для себя возможность/невозможность его выполнения. Самостоятельно выбирать адресата. Выполнять тест с самоконтроле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второстепенными членами предложения, вопросами и значением. Объяснять их различие, принимать участие в обсуждении проблемных вопросов. Осуществлять взаимный контроль и оказывать в сотрудничестве необходимую взаимопомощь. Обнаруживать ошибки в подборе главного и зависимого слова. Объяснять способ нахождения словосочетания и постановки вопроса от главного слова к зависимому. Осуществлять самоконтроль при написании словарного диктан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Второстепенные члены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рабатывать умение применять алгоритм нахождения второстепенных членов предложения. Самостоятельно вывести правило об обстоятельстве: относится к сказуемому, отвечает на вопросы: Где?, Куда?, Когда?, Откуда?, Почему?, Зачем?, Как? Использовать алгоритм порядка действий при списывании. Группировать слова по заданному основанию (выписывать сочетания сказуемых с обстоятельствами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Второсте-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ен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член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едложе-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бстоя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льство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 при проведении диктанта. Подбирать проверочные слова. Вспоминать правила в соответствии с  орфограммо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иставк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-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 Отрабатывать умение применять правило написания приставки с-. Планировать собственную запись в соответствии с условием упражнения: находить слова с приставкой с-, подбирать и записывать слова на это правило. Заменять транскрипцию буквенной записью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тоговый диктант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ме «Орфограммы, изученные во 2 классе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бор предложения по членам предложения. Выделение грамматической основы и обстоятельств. Замена обстоятельств фразеологизмам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Анализ текстов учебника, их корректирование. Составление своего письм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бстоя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льство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особенности обозначения определения. Высказывать предположение в результате наблюдения. Анализировать алгоритм разбора по членам предложения. Выбирать слова по заданным признакам (выписывание определений). Осуществлять взаимный контроль и оказывать в сотрудничестве необходимую взаимопомощь. Подбирать к подлежащим и  дополнениям определения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алгоритм проверки изученных орфограмм. Выбирать слова по заданному основанию (поиск слов, в которых необходимо проверить парный по звонкости-глухости согласный, безударный гласный). Осуществлять самопроверк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предел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особенности сложных слов.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Анализировать  языковой материал: сложные слова с соединительной гласной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алгоритм выделения корней в словах с двумя корнями. Группировать слова по заданным основаниям: слова с соединительной гласн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оединительной гласн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 при работе над ошибками,  комментированным письмом и работе в рабочей тетрад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слова с двумя корням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определением в предложении. Понимать информацию, представленную в таблице. Подбирать определения к названиям предметов. Доказывать собственную точку зрения. Дополнять ряды слов по заданному основанию. При выборочном списывании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предел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ирать проверочные слова, учитывая тип орфограммы (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зударные гласные в корне слов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арные по звонкости-глухости согласные в корне слова</w:t>
            </w:r>
            <w:r>
              <w:rPr>
                <w:sz w:val="20"/>
                <w:szCs w:val="20"/>
              </w:rPr>
              <w:t xml:space="preserve">»)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сложными словами с Объяснять собственные действия при подборе проверочных слов и указывать тип орфограмм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Запоминаем соединительные гласные </w:t>
            </w:r>
            <w:r>
              <w:rPr>
                <w:color w:val="000000"/>
                <w:spacing w:val="-20"/>
                <w:sz w:val="20"/>
                <w:szCs w:val="20"/>
                <w:highlight w:val="white"/>
              </w:rPr>
              <w:t>о, 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 слова приветствия и прощания; уметь составлять план письма; уметь использовать разные формы приветствия и прощания; редактировать текст. Осуществлять взаимный контроль и оказывать в сотрудничестве необходимую взаимопомощь (работа в парах)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пределение дополнения; уметь различать в предложении главные и второстепенные член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дополнения в предложении. Осуществлять взаимный контроль и оказывать в сотрудничестве необходимую взаимопомощь (работа в парах). Находить в предложениях главные и второстепенные члены предложения, уметь их выделять. Соблюдать порядок действи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ополн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правило написания слов с буквами о, ё после шипящих в корне слов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исать слова с буквами о, е после шипящих в корне слова. Выявлять наличие в корне слова изучаемых орфограмм. Выбирать и обосновывать способ проверки орфограмм. Находить и фиксировать (графически обозначать) орфограммы. Находить в тексте слова по заданному основанию.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Учимся писать буквы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highlight w:val="white"/>
              </w:rPr>
              <w:t xml:space="preserve">о, ё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после шипящих в корне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значения дополнения; уметь различать в предложении главные и второстепенные член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дополнения в предложении. Определять тип орфограммы и применять соответствующий способ проверки. Фиксировать (графически обозначать) изученные орфограммы. Осуществлять взаимный контроль и самоконтроль при выполнении предложенных задани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опол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ение правила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Буквы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ё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сле шипящих в корне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ыделение орфограммы в слов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  <w:highlight w:val="white"/>
              </w:rPr>
              <w:t xml:space="preserve">Текущая контрольная работа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highlight w:val="white"/>
              </w:rPr>
              <w:t>или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  <w:highlight w:val="white"/>
              </w:rPr>
              <w:t xml:space="preserve">тест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ам «Распрос-траненные и нерас-пространенные предложения. Второстепенные члены предложения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 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азеологизм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 уметь составлять план письма; редактировать текст; использовать фразеологизмы в письменной реч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Учимся писать буквы 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о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ё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после шипящих в корне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пределение однородных членов предложения; уметь находить в предложении однородные члены; уметь определять однородные члены как члены предложения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писыв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ировать собственные действия в соответствии с алгоритмом нахождения главных и второстепенных членов предложения. Учитывать степень сложности задания и определять для себя возможность/невозможность его выполнения. Подбирать слова с заданным значением. Понимать и преобразовывать в текст информацию, представленную в виде схемы. Осуществлять самоконтроль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за группами слов. Высказывать предположение о возможной орфографической проблеме. Устанавливать несовпадение произношения и написания слов с новой  орфограммой. Учитывать степень сложности задания и определять для себя возможность /невозможность его выполнения. Преобразовывать транскрипцию в буквенную запись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обозначать звук [ы]после звука [ц]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рабатывать алгоритм нахождения однородных членов предложения. Осуществлять взаимный контроль и оказывать взаимопомощь (работа в парах). Соотносить предложения  со схемами. Анализировать схемы предложений с однородными членами и  подбирать собственные примеры к заданной схеме. Проверять предложенную работу, исправлять ошибк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связи однородных членов при помощи союзов и интонации. Уметь находить в предложении однородные члены и определять, каким членом предложения они являются. Знать правила написания знаков препинания в предложениях с однородными членами. Учиться ставить запятые в предложениях с однородными членам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 при выполнении задани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Знаки препинания при однородных членах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лгоритм проверки изученных орфограмм. Выбирать слова по заданному основанию (поиск слов, в которых необходимо проверить правописание слов, образованных сложением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о, ё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ле шипящих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вук 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[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ы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ле звука 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[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провер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проводить работу над ошибками: развивать орфографическую зоркость. Составлять письма по наблюдению. Использовать в тексте многозначные слова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днород- ные члены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основе наблюдения высказывать предположение о выборе знаков препинания при однородных членах предложения.  Знакомиться с алгоритмом постановки знаков препинания, контролировать собственные действия в соответствии с алгоритмом. Осуществлять взаимный контроль и оказывать взаимопомощь (работа в парах). Преобразовывать схему  в предложени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ставить знаки препинания в предложениях с однородными членами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 Анализировать ошибки в представленных работах. Учитывать степень сложности задания и определять для себя возможность / невозможность его выполнения при записи текста с пропущенными пунктуационными знаками. Составлять рассказ  из заданных элементов, расставляя знаки препина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ловарны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Учитывать степень сложности задания и определять для себя возможность/невозможность его выполнения. Понимать информацию, представленную в виде таблицы, дополнять таблицу. Согласовывать действия в ходе групповой работы, контролировать и координировать действия партнёр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ставить знаки препинания в предложениях с однородными членами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тавлять запятые в предложениях. Упражняться  в употреблении и написании однородных членов предлож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"/>
                <w:sz w:val="20"/>
                <w:szCs w:val="20"/>
              </w:rPr>
              <w:t xml:space="preserve">Анализировать языковой материал: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казывать постановку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0"/>
                <w:szCs w:val="20"/>
              </w:rPr>
              <w:t xml:space="preserve">знаков препинания,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sz w:val="20"/>
                <w:szCs w:val="20"/>
              </w:rPr>
              <w:t xml:space="preserve">исправлять ошибки, конструировать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20"/>
                <w:szCs w:val="20"/>
              </w:rPr>
              <w:t>предлож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иться с приёмом составления письма. Осуществлять взаимный контроль и оказывать взаимопомощь при работе в группах и парах. Понимать алгоритм написания письма и составлять собственный текст. Анализировать текст по алгоритму. Учитывать степень сложности задания и определять для себя возможность / невозможность его выполнени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яем фонетику и состав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языковым материалом, самостоятельно формулировать алгоритм фонетического разбора и разбора слова по составу.  Планировать свою работу при записи слов, группировать слова по заданному основанию. Учитывать степень сложности задания и определять для себя возможность/невозможность его выполнения. Осуществлять взаимный контроль и оказывать взаимопомощь при работе в группах. Составлять слова по заданной модел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тоговая контрольная работа за первое полугодие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 по темам «Фонетика. Состав слова. Синтаксис. Простое предложение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ывать предложения  по заданным моделям. Выделять части слова при разборе по составу. Осуществлять самоконтроль. Находить допущенную ошибку и исправлять её. Учитывать степень сложности задания и определять для себя возможность / невозможность его выполн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вать особенности способов проверки постановки запятых в предложениях с однородными членами. Осуществлять взаимный контроль и оказывать взаимопомощь (работа в парах). Находить слова по заданному основанию. Устанавливать место и тип орфограммы в слове. Сопоставлять буквенную запись слов с транскрипцие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Итоговый диктант за первое полугодие </w:t>
            </w:r>
            <w:r>
              <w:rPr>
                <w:color w:val="000000"/>
                <w:sz w:val="20"/>
                <w:szCs w:val="20"/>
                <w:highlight w:val="white"/>
              </w:rPr>
              <w:t>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ме «Орфограммы, изученные в первом полугод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нализировать языковой материал. Обсуждать проблемные вопросы. Высказывать предположение о различиях самостоятельных и служебных частей речи. Осуществлять взаимный контроль и оказывать взаимопомощь (работа в группах). Преобразовывать информацию, представленную в виде рисунка: находить значения слоёв. Знакомиться с алгоритмом определения частей речи при решении практических задач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значения частей речи, их отличие от членов предложения. Подбирать части речи по вопросам. Осуществлять взаимный контроль и оказывать взаимопомощь (работа в парах). Распределять слова в зависимости от принадлежности к той или иной части речи. Проводить классификацию слов по данным образца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Част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реч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льзоваться  памятк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лана текст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 списывании текста осуществлять самоконтроль. Находить допущенную ошибку и аккуратно исправлять её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амостоятельные и служебные части реч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за именами существительными: на какие вопросы отвечают, что обозначают. Определять имена существительные в предложениях. Классифицировать имена существительные по значениям и морфологическим признакам. Группировать слова по заданному основанию (значениям, вопросам). Объяснять написание сл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е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ичать орфограммы. Группировать слова по заданному основанию (в зависимости от места нахождения орфограммы). Осуществлять взаимный контроль и оказывать взаимопомощь (работа в парах). Находить орфограмму в слове, подбирать слова с такой же орфограммой. Составлять предложения и определять границы предложени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Подбирать предложения так, чтобы они соответствовали названию текста. Осуществлять самоконтроль и самопровер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е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иться с алгоритмом определения рода имён существительных; контролировать свои действия при использовании алгоритма. Понимать правило и применять его в работе. Группировать слова по заданному основанию (имена существительные мужского, женского и среднего рода).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излож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род имён существительных. Соотносить собственный ответ на проблемный вопрос с предложенными вариантами ответов и аргументированно доказывать свою позицию. Контролировать свои действия при использовании алгоритма определения рода неизменяемых имён существительных. Осуществлять взаимный контроль и оказывать взаимопомощь (работа в парах). Группировать слова по заданному основанию (выборочное списывание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вать содержание текста, записанного самостоятельно. Устанавливать место орфограммы в слове, подбирать нужный способ проверк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ировать свои действия при использовании алгоритма определения числа имён существительных. Осуществлять взаимный контроль и оказывать взаимопомощь (работа в парах). Группировать слова по заданному основанию (имена существительные единственного и множественного числа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излож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словами, образованными приставочно - суффиксальным способом, определять способ образования слов. Конструировать слова в соответствии с заданной моделью. Наблюдать за словами, образованными способом сложения. Устанавливать способ образования слов. Опознавать слова по их условным словообразовательным значения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рка знаний, полученных при изучении частей речи. Выполнение грамматических  заданий. Осуществлять самоконтроль. Находить допущенную ошибку и исправлять её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мягкого знака после шипящих в именах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иться с основой как частью слова. Применять алгоритм нахождения основы слова. Осуществлять взаимный контроль и оказывать взаимопомощь (работа в парах). Подбирать слова к схемам. Находить и исправлять ошибку в разборе слова. Договариваться о последовательности действий и порядке работы в группах. Подбирать слова по заданным основаниям и фиксировать (графически обозначать) указанные в задании части сл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мягкого знака после шипящих в именах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ичать число имён существительных. Наблюдать за изменением имён существительных по числам. Вырабатывать в обсуждении алгоритм различения существительных единственного и множественного числа. Контролировать свою деятельность при использовании алгоритма. Упражняться в определении рода и числа имён существительных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лгоритм определения рода и числа имён существительных. Контролировать свою деятельность при использовании алгоритма. Распознавать изученные орфограммы в словах. Осуществлять взаимоконтроль  и самоконтроль при решении практических задач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зменение имен существительных по числа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ять имена существительные на – мя по числам. Выбирать из текста слова по заданным основаниям. Осуществлять самоконтроль при выполнении тренировочных упражнений. Учитывать степень сложности задания и определять для себя возможность / невозможность его выполн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зменение имен существительных по числа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тип орфограммы во всех частях слова и выбирать соответствующий способ проверки. Составлять пары слов по заданному основанию. Подбирать слова, соответствующие заданным условиям (родственные, но отличающиеся приставками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  <w:highlight w:val="white"/>
              </w:rPr>
              <w:t>Текущая контро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 теме «Части речи, род и число имен существительных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знакомиться с алгоритмом определения падежа слова в предложении. Определять падеж имён существительных с опорой на таблицу и алгоритм. Различать вопросы и предлоги падежей.  Осуществлять взаимный контроль и оказывать взаимопомощь (работа в парах)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излож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, представленную в виде таблицы. Высказывать предположение о возникновении падежей и их названий. Определять падеж слова, опираясь на таблицу  и систему вопросов. Определять падеж, пользуясь алгоритмо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зменение имен существительных по падежа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падеж с опорой на таблицу. Группировать слова по заданным основаниям (косвенные падежи). Осуществлять взаимный контроль и оказывать взаимопомощь (работа в парах). Находить заданную группу слов и аргументировать свой выбор. Наблюдать за прямыми и косвенными падежами.  Ставить слова в нужную форму, определять падеж и подчёркивать предлог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адеж имен существительных. Косвенные падеж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анавливать место орфограммы в слове. Объяснять написание слов. Фиксировать (графически обозначать) место орфограммы в слове. Осуществлять самоконтроль и самопроверку. Анализировать алгоритм работы над словами с удвоенными согласными,  контролировать свои действия при его использовании. Находить и исправлять ошибки, объяснять правильное написание слова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адеж имен существительных. Падежные предлог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ировать текст, воспринятый на слух и пересказывать его от первого лица. Устанавливать место орфограммы в слове, подбирать нужный способ проверк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 слова с удвоенными согласными в корне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ть падежи имён существительных, их вопросы, предлоги и написание окончаний имён существительных в зависимости от падежа. Различать падежный и синтаксический вопросы. Высказывать и аргументировать свою точку зр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слова по заданной модели. Сравнивать слова с различными орфограммами в суффиксе. Выделять значимую часть слова – суффикс. Классифицировать слова в зависимости от места орфограмм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адеж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Наблюдать за словами, стоящими в форме творительного падежа, нахождение таких слов в тексте. Выбирать слова по заданному основанию. Разбирать предложения по членам предлож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Учимся писать суффикс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-ок-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в именах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звукового материала и формулирование выводов. Замена звуковой записи слов буквенной. Составление слов по заданной модели. Правила и алгоритмы, их применения. Учёт степени сложности задания и определение для себя возможности / невозможности его выполнения. Осуществление поиска необходимой информации в учебник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адеж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лана текста. Описание друга и составление его портре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суффиксы -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ец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- и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 xml:space="preserve">-иц-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и сочетания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чк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и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ечк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ind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ормировать  понятие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клонение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лассифицировать имена существительные по склонениям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невозможность его выполнения. Осуществлять самопроверку при написании словарного диктан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Работа с тексто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е над языковым материалом. Коллективное выведение алгоритма действий по применению правила. Обсуждение алгоритма применения правила. Составление слов по заданным моделя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клонение имен существительных. Наблюдение. Понятие 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клонени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ктант тематический с грамматическими задания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Учимся писать сочетания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нк, енк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Фиксировать (графически обозначать)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Текущий диктант </w:t>
            </w:r>
            <w:r>
              <w:rPr>
                <w:color w:val="000000"/>
                <w:sz w:val="20"/>
                <w:szCs w:val="20"/>
                <w:highlight w:val="white"/>
              </w:rPr>
              <w:t>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мам «Мягкий знак после шипящих на конце имен существительных. Удвоенные согласные в словах. Суффиксы имен существительных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ить  способы проверки безударных окончаний существительных 1-го склонения. Составить  алгоритм  написания безударных окончаний имён  существительных 1-го склонения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взаимный контроль и оказывать взаимопомощь (работа в парах).  Объяснять написание окончаний с опорой на алгоритм. Различать случаи написания в окончаниях </w:t>
            </w:r>
            <w:r>
              <w:rPr>
                <w:b/>
                <w:bCs/>
                <w:i/>
                <w:i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b/>
                <w:bCs/>
                <w:i/>
                <w:i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ргументировать свой выбор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продолжение к  тексту. Выделять главное в  тексте. Объяснять выбор наиболее подходящего продолж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клонение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 и высказывать своё предположение о причинах появления несклоняемых имён существительных. Сопоставлять форму родительного падежа некоторых имён существительных. Осуществлять взаимный контроль и оказывать взаимопомощь (работа в группах). Составлять предложения с использованием несклоняемых имён существительных.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овести итоговое повторени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безударных окончаний имен существительных 1-го склон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ть предположение о возможных падежных окончаниях  слов. Осуществлять взаимный контроль и оказывать взаимопомощь (работа в группах). Исправление ошибок и выявление причины их появления. Отработка алгоритма применения правил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писыв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едение алгоритма  определения одушевленных и неодушевленных имён существительны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языкового материала учебника, классификация слов: распределение объектов в группу по общему признаку (одушевлённые и неодушевлённые имена существительные). Осуществлять взаимный контроль и оказывать взаимопомощь (работа в парах). Использовать материал учебника для поиска необходимой информац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клонение имен существительных родительного падежа множественного числ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едение алгоритма определения окончания имён существительных 2 склонения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вёрнутое объяснение выбора безударного падежного окончания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 при выполнении самостоятельной работы. Осуществлять самопровер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ст по теме «Род, число, падеж, склонение имен существительных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ься с приёмом корректировки готового плана текста. Подготовить пересказ  от первого лица. Скорректировать  готовый план. Подбирать нужное слово из слов, предложенных классом и учителем, обосновывать свой выбор. Устанавливать место орфограммы в слове, подбирать нужный способ проверки. Осуществлять самопроверк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безударных окончаний имен существительных 1 -го склон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над языковым материалом. Различать имена существительные одушевлённые и неодушевлённые. Самостоятельно осуществлять классификацию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мена существительные одушевленные и неодушевлен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, представленную в учебнике и рабочей тетради.  Наблюдать за именами существительными 2 склонения. Осуществлять взаимный контроль и оказывать взаимопомощь (работа в парах).  Сравнивать окончания существительных 2 склонения в разных падежах. Применять любой способ проверки написания оконча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безударные окончания им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уществительных 2 склон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собственные и нарицательные имена существительные. Группировать слова по заданному основанию. Наблюдать за словами в словосочетаниях  и высказывать предположение о различных ситуациях их использования. Осуществлять взаимный контроль и оказывать взаимопомощь (работа в парах).  Проводить классификацию собственных и нарицательных имён существительных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из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ься с  правописанием  гласных в окончаниях имён существительных после шипящих 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менять алгоритм при написании гласных в окончаниях имён существительных после шипящих 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Имена существительные одушевленные и неодушевлен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ить алгоритм работы при написании изложения. Обсуждать продолжение составленных текстов, редактировать их, аргументировать свою точку зрения. Закончить запись изложения самостоятельно с последующей самопроверко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безударные окончания имен существительных 2 склон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 способами образования существительных. Учиться  классифицировать слова по способу образования. В процессе самостоятельной работы записывать слова в порядке следования схем. Учитывать степень сложности задания и определять для себя возможность/невозможность его выполнения.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мена существительные собственные и нарицатель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едение алгоритма определения окончаний имён существительных 3 склонения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вёрнутое объяснение выбора безударного падежного окончания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 при выполнении самостоятельной работы. Осуществлять самопровер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Правописание гласных в окончаниях имен существительных после шипящих и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ц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ть предположение о приёмах словообразования имён существительных. Находить в тексте имена существительные и определять их способ образования. Подбирать слова к схемам. Осуществлять взаимный контроль и оказывать взаимопомощь (работа в группах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Учимся писать излож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нироваться в правописание падежных окончаний имён существительных 3-го склонения. Отрабатывать алгоритм применения изученного правила на тренировочных заданиях учебника и рабочей тетради №2.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пособы образования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исать изложение по самостоятельно составленному плану.  Использовать теоретический материал учебника при работе над изложением. Контролировать собственные действия при написании изложени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писание безударных окончаний имен существительных 3-го склон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бирать слова к схемам. Учитывать степень сложности задания и определять для себя возможность/ невозможность его выполнения. Выборочно выписывать слова в порядке следования схем.  Выполнять фонетический анализ слов с опорой на алгоритм, представленный в раздел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вои помощни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 учебник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пособы образования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ть  в орфографической тетради  и тетрад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ишем грамотно</w:t>
            </w:r>
            <w:r>
              <w:rPr>
                <w:color w:val="000000"/>
                <w:sz w:val="20"/>
                <w:szCs w:val="20"/>
              </w:rPr>
              <w:t xml:space="preserve">» №2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бирать посильные для себя зада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 Проводить самооцен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 теме «Грамматические признаки имени существительного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рка знаний, полученных при изучении тем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окончаний имён существительных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грамматических  заданий. Осуществлять самоконтроль. Находить допущенную ошибку и исправлять её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безударные окончания имен существительных 3-го склон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Фиксировать (графически обозначать)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куще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з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цировать  имена прилагательные. Согласовывать  имена прилагательные с именами существительными. Устанавливать связь между именем прилагательным и именем существительным для определения рода, числа и падежа имени прилагательного. Определять начальную форму имени прилагательног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яем фонетику и состав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ять имена существительные по числам и падежам. Вспоминать и правильно писать безударные окончания имён существительных множественного числа. Классифицировать имена существительные с шипящей на конце: мужского рода единственного числа, женского рода единственного числа и женского рода множественного числа в родительном падеж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ловарны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яем правописание безударных окончаний имен сущес-твительных 1-го, 2-го и 3-го скл-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личать предложение от  текста. Определять  отличительные особенности предложения от текста. Писать текст повествования с элементами описания. Выполнять дополнительные задания: восстанавливать порядок предложений в тексте, подбирать заголовок, составлять план.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пределять последовательность действий. Проводить самопровер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тоговы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 теме «Орфограммы, изученные в третьей четверти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ть предположение об изменениях имён прилагательных. Знакомиться с правилами в учебнике. Соотносить свои знания с незнанием. Осуществлять поиск необходимой информации в учебнике и совместной работе. Учитывать степень сложности задания и определять для себя возможность/невозможность его выполнения. Определять в тексте имена прилагательные, их род, число и падеж. Устанавливать связь с именами существительны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лассифицировать слова по орфограммам. Применять изученные правила при обнаружении орфограмм. Писать безударные окончания имен существительных с опорой на изученный алгоритм работы. Осуществлять  контроль  и оценку деятельност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мя при</w:t>
            </w:r>
            <w:r>
              <w:rPr>
                <w:bCs/>
                <w:color w:val="000000"/>
                <w:sz w:val="20"/>
                <w:szCs w:val="20"/>
              </w:rPr>
              <w:t>лага-тельно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самоконтроль. Находить допущенную ошибку и аккуратно исправлять её. Вспоминать алгоритм проверки  безударных  окончаний имён существительных и прилагательны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окончаний имен существительных множественного числ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 Определять синтаксическую роль имени прилагательного в предложен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словосочетания из двух групп слов. Составлять таблицу и дописывать окончания в соответствии с результатами в таблице. Списывать, расставляя знаки препинания. Учитывать степень сложности задания и определять для себя возможность / невозможность его выполн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мя прилагательно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 правило правописания окончаний имён существительных на  -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й, -ия, -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писать окончания имен существительных на  -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й, -ия, -ие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анавливать связь изученного материала с ранее пройденным, применять полученные знания. Учитывать степень сложности задания и определять для себя возможность / невозможность его выполнения. Осуществлять поиск необходимой информации в учебник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яем правописание безударных окончаний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самоконтроль и самопроверку при написании словарных слов и слов с орфограмм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зударные окончания имён существительных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ировать собственные действия при соблюдении алгоритма работы над правописанием безударных окончаний имён существительных. Выявлять причину допущенных ошибок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мя прилагательно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ить виды прилагательных по значению. Узнать определение качественных прилагательных. Сравнивать признаки предмета. Различать имена прилагательные. Подбирать антонимы к именам прилагательным.   Образовывать прилагательные  с приставкой не-, с суффиксами –оват, -еват, -оньк, -еньк. Отличать имена прилагательные от имён существительных по вопросам, значениям и синтаксической роли в предложен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равоп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и- сание имен существительных на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й, ия, 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ить изучение имён прилагательных. Различать среди всех имён прилагательных качественные имена прилагательные. Подбирать антонимы к именам прилагательным.   Образовывать прилагательные  с приставкой не-, с суффиксами –оват, -еват, -оньк, -еньк. Наблюдать за языковым материалом при использовании степеней сравнения качественных прилагательных в устной и письменной речи.  Учитывать степень сложности задания и определять для себя возможность / невозможность его выполнени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Правописание имен существительных на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й, ия, 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имать текст. Находить в тексте языковые средства, помогающие описать предмет или явление. Определять смысловую цельность текста. Осуществлять взаимный контроль и оказывать взаимопомощь (работа в парах). Составлять текст-рассуждение с элементами сочинения  по данному плану. Высказывать предположение об окончании текста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вторение правил правописания безударных окончаний имен существи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изменением имён прилагательных по падежам. Анализировать и  контролировать собственные действия при обобщении полученных знаний. Учитывать степень сложности задания и определять для себя возможность  / невозможность его выполнения. Соотносить окончания падежных вопросов и окончания имён прилагательных. Делать выводы. Осуществлять самоконтроль при записи текста под диктов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кущи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 теме «Правописание падежных окончаний имен существительных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тать и анализировать предложенный текст. Составлять план текста. Пользуясь планом, пересказать письменно содержание легенды. Подумать, как закончить текст. Дополнить текст мини-рассуждением, ответив на вопрос к тексту. Выразить своё отношение к содержанию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Развивать орфографическую зоркост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Качественные имена прилагатель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языковым материалом в устной и письменной речи. Образовывать краткую форму качественных имён прилагательных. Определять их синтаксическую роль в предложен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зложение с элементами сочин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ать над развитием умений классифицировать слова с буквам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окончаниях имён прилагательных. Осуществлять взаимный контроль и оказывать взаимопомощь (работа в парах). Подбирать правило  к способу проверки окончаний имён прилагательных. Учитывать степень сложности задания и определять для себя возможность / невозможность его выполнения. Наблюдать за сходством проверки окончаний после шипящих 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мён существительных и имён прилагательных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тепени сравнения качествен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амятку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списать текст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помнить правила проверки написания окончаний имён прилагательных. Списать текст, вставляя пропущенные окончания имён прилагательных. Развивать орфографическую зоркост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окончаний имен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ить правила написания сочинения. Выявить  отличие сочинения от изложения. Учитывать степень сложности задания и определять для себя возможность / невозможность его выполнения.  Исправить нарушения в текст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з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ся  в классификации имён прилагательных. Обсуждать  и анализировать материал: что обозначают имена прилагательные, имеют ли они степени сравнения, какие формы у них есть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тепени сравнения качествен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ить правила правописания относительных имён прилагательных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эти правил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цировать имена прилагательные: качественные и относительны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окончаний имен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блюдать  за языковым материалом в процессе творческой работе: игре-соревновани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то больше?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ть  над развитием умения образовывать относительные имена прилагательные суффиксальным и приставочно-суффиксальным способами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взаимопомощь  при работе в группах. Классифицировать имена прилагательные: качественные и относительные. Доказывать свой выбор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Краткая форма качествен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зучить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пособы образования относительных имён прилагательных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над совершенствованием умений образовывать слова по схемам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лассифицировать  слова с суффиксами -oв-, -ан-, -ян-, -енн-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ывать правильность написания слов. Фиксировать (графически обозначать) место орфограмм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окончаний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имен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анчивать текст по предложенному началу. Составлять собственный текст по предложенному рисунку и статье. Учитывать степень сложности задания и определять для себя возможность / невозможность его выполнения. Подбирать заголовки и составлять свой текст по рисун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писать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сочи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с толковым словарём. Находить в нём имена прилагательные и определять: качественные они или относительные. Классифицировать  качественные и относительные прилагательные в рабочей тетради №2 и орфографической тетрад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тносительные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име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прилагатель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над притяжательными прилагательными. Изучить определение притяжательных прилагательных и  способы их образования. Научиться  различать качественные, относительные  и притяжательные прилагательные. Тренироваться в образовании притяжательных прилагательных из словосочетаний, изменению притяжательных имён прилагательных по родам, числам и падежам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тносительные имена прилагательные. Правописание относитель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ировать слова по заданному основанию (разряды имён прилагательных). Контролировать собственные действия при самостоятельной  работе.  Определять суффиксы притяжательных имён прилагательных. Фиксировать (графически обозначать) место орфограмм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Как образуются относительные имена прилагатель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план будущего текста на заданную тему. Восстанавливать пропущенный абзац или дополнять окончание текста.  Находить и исправлять ошибки в тексте. Дописывать недостающее начало текста. Выполнять творческое задание: нарисовать картинку к текст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относитель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станавливать  связь изученного материала с ранее пройденным материалом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ять фонетический разбор и разбор слова по составу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чимся писать сочи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ировать собственные действия при выполнении тестовой работы. Осуществлять самопровер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Текущая контрольная работа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Имя прилагательное и его грамматическое значение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делять ошибки в работе и исправлять их. Устанавливать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Относительные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име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прилагатель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 Упражняться в образовании краткой формы имён прилагательных. Применять правило правописания краткой формы прилагательны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енироваться в образовании краткой  формы имён прилагательны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относитель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ься с понятием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местоиме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С помощью тренинга находить  местоимения в текста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удить вопросы, связанные с изучением местоимения (для чего нужно? какую часть речи заменяет? какова синтаксическая роль? и т.д.). Наблюдать  над употреблением в речи местоимений. Тренироваться в замене других частей речи местоимения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итяжательные имена прилагательны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собственный текст  на заданную тему.  Продолжать текст рассказом о каком-нибудь интересном случае. Составлять план текста на заданную тему, подбирать к нему заголовок и включать в будущий текст языковые средства выразительности. По данному окончанию текста дописывать начало истор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притяжатель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ировать собственные действия при выполнении тестовой работы. Осуществлять самопровер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кущи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о теме «Правописание падежных окончаний имен прилагательных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ять ошибки в работе и исправлять их. Устанавливать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ить  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личные местоимения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одить примеры местоимений 1, 2 и 3-го лиц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ирать  местоимения и слова, которые они заменяют, определять лицо местоимен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сравнительной степени качествен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местоимения в тексте. Соотносить лицо и число местоимений, изменять их по падежам. Контролировать собственные действия при соблюдении алгоритма склонения местоимений. Составить – памятку-алгоритм склонения местоимений. Практическим путём выявить синтаксическую роль местоимений в текст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Списыва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группах). Использовать инструкцию по замене имён существительных с предлогами местоимениями. Формулировать инструкцию к предложенной игровой ситуации. Упорядочивать последовательность действий в инструкции к игр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превосходной степени качественных прилагатель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менять местоимения по падежам. Определять синтаксическую роль местоимений в предложении. Отрабатывать навык письма  местоимений с предлогами.  Упражняться  в определении грамматических признаков местоимени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краткой формы качественных прилагательных. Словар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диктан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Понимать информацию, представленную в виде рисунка и преобразовывать её в текст. Отвечать на предложенные вопросы. Исправлять ошибки в употреблении местоимений. Корректировать предложения и вставлять пропущенные букв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Местоим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ить местоимения и слова, которые они заменяют. Изменять местоимения по падежам, определять их грамматические признаки. Осуществлять взаимный контроль и оказывать взаимопомощь (работа в парах). Использовать дополнительную информацию, представленную в разделе учебни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вои помощники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Текуще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из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. Находить допущенную ошибку и аккуратно исправлять её. Вспоминать алгоритм проверки  изученных орфограм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Лич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местоим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Личные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местоим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станавливать  связь изученного материала с ранее пройденным материалом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ять фонетический разбор и разбор слова по составу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местоимений с предлогам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станавливать  связь изученного материала с ранее пройденным материалом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ять фонетический разбор и разбор слова по составу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 xml:space="preserve">Комплексная итоговая контрольная работа. </w:t>
            </w:r>
            <w:r>
              <w:rPr>
                <w:color w:val="000000"/>
                <w:sz w:val="20"/>
                <w:szCs w:val="20"/>
                <w:highlight w:val="white"/>
              </w:rPr>
              <w:t>На материале блоков «Как устроен наш язык», «Правописание», «Развитие речи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в орфографической тетради. Выбирать посильные для себя зада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 Проводить самооцен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Как изменяются местоим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в орфографической тетради. Выбирать посильные для себя зада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 Проводить самооценк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вописание местоимений. Как изменяются местоим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зученные орфограммы, уметь соблюдать изученные нормы орфографии. Устанавливать место орфограммы в слове, подбирать нужный способ проверки. Изменять личные местоимения по падежам, классифицировать: местоимения-существительные и местоимения - прилагательны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Праздник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  <w:lang w:val="en-US"/>
              </w:rPr>
              <w:t>«</w:t>
            </w:r>
            <w:r>
              <w:rPr>
                <w:bCs/>
                <w:color w:val="000000"/>
                <w:sz w:val="20"/>
                <w:szCs w:val="20"/>
                <w:highlight w:val="white"/>
              </w:rPr>
              <w:t>Знаток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рус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языка</w:t>
            </w:r>
            <w:r>
              <w:rPr>
                <w:bCs/>
                <w:color w:val="000000"/>
                <w:sz w:val="20"/>
                <w:szCs w:val="20"/>
                <w:highlight w:val="white"/>
                <w:lang w:val="en-US"/>
              </w:rPr>
              <w:t>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зученные орфограммы, уметь соблюдать изученные нормы орфографии. Устанавливать место орфограммы в слове, подбирать нужный способ проверки. Проводить синтаксический разбор предложений.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  <w:tab/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календарно-тематический план.</w:t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"/>
        <w:gridCol w:w="1061"/>
        <w:gridCol w:w="841"/>
        <w:gridCol w:w="1951"/>
        <w:gridCol w:w="1457"/>
        <w:gridCol w:w="845"/>
        <w:gridCol w:w="2696"/>
        <w:gridCol w:w="845"/>
        <w:gridCol w:w="2519"/>
        <w:gridCol w:w="845"/>
        <w:gridCol w:w="218"/>
        <w:gridCol w:w="845"/>
      </w:tblGrid>
      <w:tr>
        <w:trPr>
          <w:trHeight w:val="24" w:hRule="atLeast"/>
        </w:trPr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40"/>
                <w:sz w:val="20"/>
                <w:szCs w:val="20"/>
              </w:rPr>
              <w:t>предметные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pacing w:val="40"/>
                <w:sz w:val="20"/>
                <w:szCs w:val="20"/>
              </w:rPr>
              <w:t>метапредметны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онетику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яснять различие в звукобуквенном составе слов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вуки и буквы: гласные и согласные. Различение звонких и глухих, мягких и твёрдых, парных и непар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0"/>
                <w:szCs w:val="20"/>
              </w:rPr>
              <w:t>Обозначение звуков на письме. Сравнение буквенной записи слов с записью при помощи транскрипции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контролировать свои действия по точному и оперативному ориентированию в учебнике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ознанное речевое высказывание в устной форме об особенностях  звуков; понимание назначения условных обозначений транскрипции;  умение пользоваться знаками, символами, приведенными в учебнике, тетради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являть  интерес к новому учебному предмету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>Вспоминаем правила написания заглавной букв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бразовывать информацию, полученную из рисунка, в текстовую задачу (запись слов с большой и маленькой буквы)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правил написания прописной буквы: написание прописной буквы в начале предложения, в именах собствен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писание имён собственных с большой буквы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,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ние высказываться в устной форме об именах собственных. 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ознанное речевое высказывание в устной форме об особенностях имён собственных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являть  интерес к новому учебному материалу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онетический анализ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транскрипцию для повторения различных способов обозначения мягкости согласного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по закреплению умений различать звуки и буквы. Деление слов на слоги. Словесное ударение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переноса слов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переноса слов. Применение алгоритма выполнения фонетического анализа слов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контролировать свои действия по точному и оперативному ориентированию в учебнике, умение высказываться в устной форме о звуковых моделях слов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- умение пользоваться знаками, символами, приведенными в учебнике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являть  интерес к новому учебному материалу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споминаем правило переноса сл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уппировать слова по заданному основанию (перенос одним или несколькими способами)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по закреплению знания правил переноса слов. Использование знака перенос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гообразующая функция гласных звуков, навыки правильного переноса слов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ознанное речевое высказывание в устной форме об особенностях  переноса слов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меть строить понятное монологическое высказывание, </w:t>
            </w: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являть  интерес к новому материалу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кст, его признаки и тип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носить собственный ответ с предложенным в учебнике и обосновывать свою позицию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 заголовка текста, окончание текста. Типы текста, определение типа текстов, план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пы и признаки текст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;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ознанное речевое высказывание в устной форме об особенностях  текстов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нимание назначения условных обозначений транскрипции;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 рабочей тетрад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меть строить понятное монологическое высказывание,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мениваться мнениями в паре, понимать позицию партнера, согласовывать свои действия с партнером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являть  интерес к новому учебному материалу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онетический анализ сл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относить собственный ответ с предложенным в учебнике и обосновывать свою позицию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ление слов на слоги. Различение согласных и гласных, звонких и глухих. Работа по закреплению навыков различения звуков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етический разбор слов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;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ознанное речевое высказывание в устной форме об особенностях  звуков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являть  интерес к учебному материалу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>Правила обозначения гласных после шипящи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относить собственный ответ с предложенным в учебнике и обосновывать свою позицию.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значение гласных после шипящих: жи–ши, ча – ща, чу – щу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ъяснять сущность усвоенного правила о написании жи-ши, ча-ща, чу-щу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ознанное речевое высказывание в устной форме об особенностях  звуков и букв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остав</w:t>
            </w:r>
          </w:p>
          <w:p>
            <w:pPr>
              <w:pStyle w:val="Normal"/>
              <w:autoSpaceDE w:val="false"/>
              <w:spacing w:before="60" w:after="0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лгоритм порядка действий при разборе слова по составу. Осуществлять самоконтроль при списывании с печатного текста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по закреплению навыков разбора слова по составу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ти слова и их обозначения, образование слова в русском языке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бор слова по составу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наблюдать и делать самостоятельные</w:t>
            </w:r>
            <w:r>
              <w:rPr>
                <w:sz w:val="20"/>
                <w:szCs w:val="20"/>
                <w:lang w:val="en-US"/>
              </w:rPr>
              <w:t> 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сты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безударных гласных в корне сл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. Осуществлять взаимный контроль и оказывать в сотрудничестве необходимую взаимопомощь при использовании правила проверки написания безударных гласных. 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Работа по закреплению знаний подбора однокоренных слов для проверки безударных глас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ение безударных гласных в корне слова, подбор проверочных слов, форм одного и того же слова, классификация слова по наличию (отсутствию) данной орфограммы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ознанное речевое высказывание в устной форме об особенностях  безударных звуков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яем признаки и типы текст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различие в типах текстов. Осуществлять самоконтроль при написании текста. Соблюдать алгоритм порядка действий при написании сочин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е текста, типа текста. Заголовок, составление план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ичие типов текстов; составление плана; подбор заголовка к тексту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рование приёмов мыслительной деятельности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Разбор слова по составу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Находить слова по заданным основаниям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навыков разбора слов по составу. Корень, суффикс, приставка, окончание, основа. Нахождение слов с приставкой, суффиксом и т. д. Составление слов по образцу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е частей слова; выделение  частей слова по алгоритму; соотношение результата своей деятельности с правилом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 правила правописания согласных в корн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правописанию парных звонких и глухих согласных в корне слов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авила написания парных согласных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рне слов и на конце; подбор проверочных слов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контролировать свои действия.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 о з н а в а т е л ь н ы е: общеучебные – осознанное речевое высказывание в устной форме об особенностях проверки парных звуков; формулирование ответов на вопросы учителя; 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 словообразо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алгоритм порядка действий при определении способа словообразования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разование слов, их объяснение и толкование. Способы образования – суффиксальный и приставочный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ение частей слова;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способа словообразования; образование слов разными способам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ние определять последовательность действий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  <w:highlight w:val="white"/>
              </w:rPr>
              <w:t>или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тест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Повторение изученных орфограмм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улировать ответ на проблемный вопрос. Выбирать слова по заданным признакам. невозможность его выполнения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крепление навыка правописания непроизносимых согласных в корне слов. Различные способы проверк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проверки непроизносимых согласных в корне слова;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ор проверочных слов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определять последовательность действий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ние определять последовательность действий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Анализ ошибок, допущенных в диктанте. Правило написания непроизносимых согласных в корне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ь под диктовку в соответствии с изученными нормами  правописа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рка знаний и умений по данной тем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правила переноса, уметь переносить слова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 о з н а в а т е л ь н ы е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уметь писать под диктовку текст с изученными орфограммам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 е г у л я т и в н ы е: умение планировать свою деятельность; ставить цель, отбирать средства для выполнения зада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кст и его заглав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собенности текстов разных типов; уметь отвечать на вопросы; находить в тексте главное; подбирать заголов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. Выбор заголовка. Подбор текста по данным заголовкам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 окончания текст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бенности текстов разных тип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веты  на вопрос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ая мысль текс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ор заголовк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 учебно-коммуникативные – адекватно воспринимать устную речь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Разбор слова по составу и словообразо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рабатывать алгоритм порядка действий при разборе слова по составу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азбор слова по составу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ти слова и способы словообразования; выделение  частей слова и определение  способ образования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ние определять последовательность действий; формулирование ответов на вопросы учителя;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вторяем правописание суффикс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относить предложенный вариант ответа с собственной точкой зрения. Контролировать правильность и аккуратность записи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описание суффиксов. Значение суффиксов. Систематизация знаний, полученных учащимися во втором класс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ение суффиксов в словах; применение орфограмм суффиксов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организационные – умение определять последовательность действий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я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иставо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делять приставки в словах; применять правила правописания приставок 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».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пределять последовательность действи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Правописание приставок. Значение приставок. Систематизация знаний, полученных учащимис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делять приставки в словах; применять правила правописания приставок 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организационные – умение определять последовательность действий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Текущая контрольная работа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highlight w:val="white"/>
              </w:rPr>
              <w:t xml:space="preserve">или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тест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ам «Фонетический анализ слова, разбор слова по составу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делять главную мысль текста. Корректировать текст. Осуществлять взаимный контроль и оказывать в сотрудничестве необходимую взаимопомощь (работа в парах).  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 xml:space="preserve">Выбор заголовка текста. Начало текст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Систематизация полученных знаний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ять главную мысль; корректировать текст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 учебно-коммуникативные – адекватно воспринимать устную речь; ориентироваться в учебнике (на развороте, в оглавлении, в условных обозначениях); находить ответы на вопросы в тексте, иллюстрац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осуществлять пошаговый и итоговый самоконтро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Заглави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ачал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кст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 Повторить признаки предложения: цель высказывания, интонация, знаки препинания в конце предложений. Выбирать из текста предложения по заданным признакам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 xml:space="preserve">Смысл предложения. Слова в предложении. Границы предложения. Упражнения в определении границ предложени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знаки предлож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слов в предложени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осочетания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интеллектуальные – умение выделять отдельные признаки предложений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едложение и его смысл. Слова в предложени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. Выбирать знак препинания в конце предложения. Осуществлять самоконтроль при записи текста диктанта и выполнении грамматических задани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рка знаний и умений по данной тем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исать под диктовку текст с изученными орфограммам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учебно-организационные – умение планировать свою деятельность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ставить цель, отбирать средства для выполнения задания;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Виды предложения по цели высказывания и интон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ять тип предложения (по цели высказывания и по интонации).  Наблюдать за изменением формы слова. Составлять предложения из набора слов, выбирать необходимые знаки препинания в конце предложений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ределение предложений по цели высказывания и эмоциональной окраске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расставлять знаки препинания в конце предложения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Последовательность предложений в тексте. Самостоятельная работа по развитию речи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Текст, заголовок текста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сказывать предположение о правильном следовании предложений в результате наблюдения за текстом, его осмысливание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Обучение осмысленному прочитыванию текс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дактировать текст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ебно-коммуникативные – адекватно воспринимать устную реч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Списывание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Повторение изученных орфограмм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за изменением порядка следования предложений в составе текста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главие текста, особенности абзаца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лить текст на части; определять последовательность абзацев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договариваться с одноклассниками совместно с учителем о правилах поведения и общения и следовать и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. Освоение начальных форм познавательной и личностной рефлексии;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Глав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член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ед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улировать собственное мнение и аргументировать его при обсуждении проблемных вопросов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о главных членах предложения, грамматической основе предложения. Упражнение в нахождении грамматической основы в предложени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главных членов предложения. Нахождение грамматической основы предлож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яем написание разделительного твердого и разделительного мягкого знак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правила написания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разделительных Ъ и Ь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писание разделительных Ъ и Ь знаков. Проблемная ситуация: различение разделительных ь и ъ. Наблюдение над языковым материалом. Повторение: слова с непроизносимым согласным звук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написания разделительных ъ и ь и их различие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интеллектуальные – распределять объекты в группу по общему призна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Глав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член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ед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правило нахождения грамматической основы предложения. Выполнять действия в соответствии с заданным алгоритмом. Осуществлять взаимный контроль и оказывать в сотрудничестве необходимую взаимопомощь (работа в парах); контролировать действия партнёра. Осуществлять самоконтроль при выборочном списывани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ждение главных членов предлож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е члены предложения; нахождение  грамматической основы предложения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истав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блюдать над языковым материалом. Выводить самостоятельно  правило. Анализировать написание  слов с приставками на з/с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 Осуществлять самоконтроль при работе в рабочей тетради и выполнении словарного диктанта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правилом написания приставок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написания слов с приставками на з/с; запись слов с приставками на з/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 xml:space="preserve">учебно-организационные – умение определять последовательность действий;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риентироваться в учебнике (на развороте, в оглавлении, в условных обозначениях); находить ответы на вопросы в тексте, иллюстрациях;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осуществлять пошаговый и итоговый самоконтро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приставки, оканчивающиеся на з/с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ть предложенные слова и высказывать предположение об их сходстве и различии. Осуществлять взаимный контроль и оказывать в сотрудничестве необходимую взаимопомощь. Классифицировать слова с приставками на з//с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Ознакомление с правилом написания приставок на з- и с-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писание слов с приставками на з- и с-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 - организационные – умение определять последовательность действий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осуществлять пошаговый и итоговый самоконтро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лова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иктан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длеж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ще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иться с понятие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лежаще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иксировать место подлежащего в предложении. Понимать роль подлежащего в предложении. Отработка алгоритма нахождения подлежащего в самостоятельной работе. Осуществлять взаимный контроль и оказывать в сотрудничестве необходимую взаимопомощ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ведение понятия подлежащего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подлежаще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ение подлежащего в предложен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сказывать,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, 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казуемо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иться с понятие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казуемо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иксировать место сказуемого в предложении. Понимать роль сказуемого в предложении. Отработка алгоритма нахождения сказуемого в самостоятельной работе. Осуществлять взаимный контроль и оказывать в сотрудничестве необходимую взаимопомощ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Введение понятия сказуемого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сказуем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ение  сказуемого в предложен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, 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освоение личностного смысла учения, желания учиться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 сотрудничестве необходимую взаимопомощь. Группировать слова по заданному признаку (обращение к другу, ровеснику, родным, взрослому). Составлять план с помощью вопросов к текст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комство с жанром письм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ще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лана  текс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преобразовывать информацию из одной формы в другую: подробно пересказывать небольшие тексты. </w:t>
            </w: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ебно - организационные –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казуемо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ть порядок действий при выделении грамматической основы предложения. Осуществлять взаимный контроль и оказывать в сотрудничестве необходимую взаимопомощь. Анализировать языковой материал: сочетаемость слов.  Конструировать предложения, выделять в них главные члены предлож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деление подлежащего и сказуемого в предложении и грамматической основы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и выделять грамматическую основу предлож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распределять объекты в группу по общему призна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Итоговая контрольная работа по темам </w:t>
            </w:r>
            <w:r>
              <w:rPr>
                <w:color w:val="000000"/>
                <w:sz w:val="20"/>
                <w:szCs w:val="20"/>
                <w:highlight w:val="white"/>
              </w:rPr>
              <w:t>«Простое предложение. Виды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редложений по цели высказывания и по интонации. Главные члены предложения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алгоритм написания письма. Осуществлять взаимный контроль и оказывать в сотрудничестве необходимую взаимопомощь (работа в группах). Учитывать степень сложности задания и определять для себя возможность/невозможность его выполнения. Самостоятельно выбирать адресата. Выполнять тест с самоконтролем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ведение понятия адресат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нализ текстов учащихся, корректирование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ая работа: написание письм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ще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исывание письма; обращение  к адресат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адекватно воспринимать устную реч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за второстепенными членами предложения, вопросами и значением. Объяснять их различие, принимать участие в обсуждении проблемных вопросов. Осуществлять взаимный контроль и оказывать в сотрудничестве необходимую взаимопомощь. Обнаруживать ошибки в подборе главного и зависимого слова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Упражнения на  нахождение второстепенных членов в предложении. Работа по усвоению алгоритма действ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торостепенные члены предложения;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в предложении второстепенных членов предложения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овление связи слов в предложен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ебно - организационные –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Второстепенные члены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рабатывать умение применять алгоритм нахождения второстепенных членов предложения. Самостоятельно вывести правило об обстоятельстве: относится к сказуемому, отвечает на вопросы: Где?, Куда?, Когда?, Откуда?, Почему?, Зачем?, Как? Использовать алгоритм порядка действий при списывании. Группировать слова по заданному основанию (выписывать сочетания сказуемых с обстоятельствами)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учение нахождению второстепенных членов предложени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стоятельства; нахождение  в предложении второстепенных членов; устанавливание связи слов в предложен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Второсте-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ен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член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едложе-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бстоя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ль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 при проведении диктанта. Подбирать проверочные слова. Вспоминать правила в соответствии с  орфограммо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рка знаний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правила в практической деятельност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иставк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-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 Отрабатывать умение применять правило написания приставки с-. Планировать собственную запись в соответствии с условием упражнения: находить слова с приставкой с-, подбирать и записывать слова на это правило. Заменять транскрипцию буквенной записью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деление приставки с- в слова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выделять приставку с- в слова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тоговый диктант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ме «Орфограммы, изученные во 2 классе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бор предложения по членам предложения. Выделение грамматической основы и обстоятельств. Замена обстоятельств фразеологизмами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учение нахождению второстепенных членов предложени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я обстоятельств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 в предложении главных и второстепенных член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связь слов в предложении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освоение личностного смысла учения, желания учиться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Анализ текстов учебника, их корректирование. Составление своего письма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нализ текстов учащихся, корректирование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ая работа: написание письм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ледовательность написания письм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текста письма по плану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ебно- организационные –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бстоя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ль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особенности обозначения определения. Высказывать предположение в результате наблюдения. Анализировать алгоритм разбора по членам предложения. Выбирать слова по заданным признакам (выписывание определений). Осуществлять взаимный контроль и оказывать в сотрудничестве необходимую взаимопомощь. Подбирать к подлежащим и  дополнениям определения. 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ведение понятия определение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предел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го значение, вопросы к определению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познавание в предложении главных и второстепенных членов предложения; установление связи слов в предложении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алгоритм проверки изученных орфограмм. Выбирать слова по заданному основанию (поиск слов, в которых необходимо проверить парный по звонкости-глухости согласный, безударный гласный). Осуществлять самопроверку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Контрольная работа по теме. Обучение приёмам самоконтрол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ь текста  под диктовку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познавание изученных орфограмм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написание под диктовку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предел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особенности сложных слов.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Анализировать  языковой материал: сложные слова с соединительной гласной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алгоритм выделения корней в словах с двумя корнями. Группировать слова по заданным основаниям: слова с соединительной гласн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оединительной гласн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выделению корней в словах с двумя корням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е сложные слова; способы образования сложных слов;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единительные гласны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»-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исать сложные сло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организационные –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слова с двумя корням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определением в предложении. Понимать информацию, представленную в таблице. Подбирать определения к названиям предметов. Доказывать собственную точку зрения. Дополнять ряды слов по заданному основанию. При выборочном списывании осуществлять самоконтрол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нятие определ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определения, как обозначается и на какие вопросы отвечает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предел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ирать проверочные слова, учитывая тип орфограммы (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зударные гласные в корне слов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арные по звонкости-глухости согласные в корне слова</w:t>
            </w:r>
            <w:r>
              <w:rPr>
                <w:sz w:val="20"/>
                <w:szCs w:val="20"/>
              </w:rPr>
              <w:t xml:space="preserve">»)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сложными словами с Объяснять собственные действия при подборе проверочных слов и указывать тип орфограммы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жные слова с соединительными гласны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единительные гласные в сложных слова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риентироваться в учебнике (на развороте, в оглавлении, в условных обозначениях); находить ответы на вопросы в тексте, иллюстрациях;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пошаговый и итоговый самоконтро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Запоминаем соединительные гласные </w:t>
            </w:r>
            <w:r>
              <w:rPr>
                <w:color w:val="000000"/>
                <w:spacing w:val="-20"/>
                <w:sz w:val="20"/>
                <w:szCs w:val="20"/>
                <w:highlight w:val="white"/>
              </w:rPr>
              <w:t>о, е.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 слова приветствия и прощания; уметь составлять план письма; уметь использовать разные формы приветствия и прощания; редактировать текст. Осуществлять взаимный контроль и оказывать в сотрудничестве необходимую взаимопомощь (работа в парах)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к писать письм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ва приветствия и прощания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 письм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ные формы приветствия и прощания; редактирование текст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коммуникативные способность выбирать средства языка в соответствии с речевой ситуацие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пошаговый и итоговый самоконтро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пределение дополнения; уметь различать в предложении главные и второстепенные член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дополнения в предложении. Осуществлять взаимный контроль и оказывать в сотрудничестве необходимую взаимопомощь (работа в парах). Находить в предложениях главные и второстепенные члены предложения, уметь их выделять. Соблюдать порядок действи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ыделение в предложении второстепенных членов предложения. Дополнение. Понятие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до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в   предложении главных и второстепенных член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  дополнения в предложен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ополн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правило написания слов с буквами о, ё после шипящих в корне слов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исать слова с буквами о, е после шипящих в корне слова. Выявлять наличие в корне слова изучаемых орфограмм. Выбирать и обосновывать способ проверки орфограмм. Находить и фиксировать (графически обозначать) орфограммы. Находить в тексте слова по заданному основанию. Осуществлять самоконтрол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менение правила написани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буквы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о, ё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ле шипящих в корне слов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написания слов с буквами о, ё после шипящих в корне сло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организационная – 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иться работать по предложенному учителем плану; освоение начальных форм познавательной и личностной рефлексии; учиться понимать причину успеха/неуспеха учебной деятельности и конструктивно действовать в ситуации неуспеха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Учимся писать буквы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highlight w:val="white"/>
              </w:rPr>
              <w:t xml:space="preserve">о, ё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сле шипящих в корне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значения дополнения; уметь различать в предложении главные и второстепенные член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дополнения в предложении. Определять тип орфограммы и применять соответствующий способ проверки. Фиксировать (графически обозначать) изученные орфограммы. Осуществлять взаимный контроль и самоконтроль при выполнении предложенных задани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ение дополн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я до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го роль  в предложен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ополн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.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ение правила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Буквы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ё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сле шипящих в корне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ыделение орфограммы в словах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Буквы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ё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сле шипящих в корне слов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исани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ле шипящих в корн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иться понимать причину успеха/неуспеха учебной деятельности и конструктивно действовать в ситуации неуспеха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  <w:highlight w:val="white"/>
              </w:rPr>
              <w:t xml:space="preserve">Текущая контрольная работа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highlight w:val="white"/>
              </w:rPr>
              <w:t>или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0"/>
                <w:szCs w:val="20"/>
                <w:highlight w:val="white"/>
              </w:rPr>
              <w:t xml:space="preserve">тест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ам «Распрос-траненные и нерас-пространенные предложения. Второстепенные члены предложения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 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азеологизм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 уметь составлять план письма; редактировать текст; использовать фразеологизмы в письменной реч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ак писать письм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азеологизм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 письм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дактирование текс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азеологизмы в письменной речи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способность выбирать средства языка в соответствии с речевой ситуаци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иться понимать причину успеха/неуспеха учебной деятельности и конструктивно действовать в ситуации неуспеха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Учимся писать буквы 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о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ё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после шипящих в корне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определение однородных членов предложения; уметь находить в предложении однородные члены; уметь определять однородные члены как члены предложения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в предложении однородных членов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днородных членов предложения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писыв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ировать собственные действия в соответствии с алгоритмом нахождения главных и второстепенных членов предложения. Учитывать степень сложности задания и определять для себя возможность/невозможность его выполнения. Подбирать слова с заданным значением. Понимать и преобразовывать в текст информацию, представленную в виде схемы. Осуществлять самоконтроль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с тестовыми задани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е и второстепенные члены простого предложе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написание тестовой работы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днородные члены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за группами слов. Высказывать предположение о возможной орфографической проблеме. Устанавливать несовпадение произношения и написания слов с новой  орфограммой. Учитывать степень сложности задания и определять для себя возможность /невозможность его выполнения. Преобразовывать транскрипцию в буквенную запись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означение звука 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[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ы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ле звука 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[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]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о написания звука [ы] после звука [ц]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е правила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обозначать звук [ы]после звука [ц]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рабатывать алгоритм нахождения однородных членов предложения. Осуществлять взаимный контроль и оказывать взаимопомощь (работа в парах). Соотносить предложения  со схемами. Анализировать схемы предложений с однородными членами и  подбирать собственные примеры к заданной схеме. Проверять предложенную работу, исправлять ошибк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днородные члены предлож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и однородных членов при помощи союзов и интонаци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в предложении однородных членов; определение, каким членом предложения они являются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ориентироваться в учебнике (на развороте, в оглавлении, в условных обозначениях); находить ответы на вопросы в тексте, иллюстрациях;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работать  по предложенному учителем плану;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днородные члены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связи однородных членов при помощи союзов и интонации. Уметь находить в предложении однородные члены и определять, каким членом предложения они являются. Знать правила написания знаков препинания в предложениях с однородными членами. Учиться ставить запятые в предложениях с однородными членам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 при выполнении задани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блюдение над языковым материалом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написания знаков препинания в предложениях с однородными членам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новка запятых в предложениях с однородными членами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интеллектуальные – формирование приёмов мыслительной деятельности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Знаки препинания при однородных членах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лгоритм проверки изученных орфограмм. Выбирать слова по заданному основанию (поиск слов, в которых необходимо проверить правописание слов, образованных сложением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о, ё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ле шипящих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вук 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[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ы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ле звука 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[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rFonts w:cs="Bukvarnaya;Times New Roman" w:ascii="Bukvarnaya;Times New Roman" w:hAnsi="Bukvarnaya;Times New Roman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провер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рка применения полученных знаний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е полученных знаний на практике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написание под диктовку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проводить работу над ошибками: развивать орфографическую зоркость. Составлять письма по наблюдению. Использовать в тексте многозначные слова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систематизации своих наблюдений и устному составлению плана повествова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план текст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коммуникативные – способность выбирать средства языка в соответствии с речевой ситуацие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днород- ные члены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основе наблюдения высказывать предположение о выборе знаков препинания при однородных членах предложения.  Знакомиться с алгоритмом постановки знаков препинания, контролировать собственные действия в соответствии с алгоритмом. Осуществлять взаимный контроль и оказывать взаимопомощь (работа в парах). Преобразовывать схему  в предложени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ждение однородных членов предложения связанных союзами и интонацией. Составление предложений с однородными членам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редложений с однородными членам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новка знаков препинания в предложениях с однородным члена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знаково-символические средства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аивать начальные  формы 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ставить знаки препинания в предложениях с однородными членами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 Анализировать ошибки в представленных работах. Учитывать степень сложности задания и определять для себя возможность / невозможность его выполнения при записи текста с пропущенными пунктуационными знаками. Составлять рассказ  из заданных элементов, расставляя знаки препина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становка знаков препинания в предложениях с однородными членами. Расстановка союзов в предложени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предложения с однородными членам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вить знаки препинания в предложении с однородными членами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знаково-символические средства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аивать начальные  формы 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ловарны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днородные члены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Учитывать степень сложности задания и определять для себя возможность/невозможность его выполнения. Понимать информацию, представленную в виде таблицы, дополнять таблицу. Согласовывать действия в ходе групповой работы, контролировать и координировать действия партнёров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становка знаков препинания в предложениях с однородными членами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ения с союзами при однородных членах предложе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знаково-символические средства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аивать начальные  формы 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ставить знаки препинания в предложениях с однородными членами пред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тавлять запятые в предложениях. Упражняться  в употреблении и написании однородных членов предлож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1"/>
                <w:sz w:val="20"/>
                <w:szCs w:val="20"/>
              </w:rPr>
              <w:t xml:space="preserve">Анализировать языковой материал: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казывать постановку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sz w:val="20"/>
                <w:szCs w:val="20"/>
              </w:rPr>
              <w:t xml:space="preserve">знаков препинания,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sz w:val="20"/>
                <w:szCs w:val="20"/>
              </w:rPr>
              <w:t xml:space="preserve">исправлять ошибки, конструировать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20"/>
                <w:szCs w:val="20"/>
              </w:rPr>
              <w:t>предлож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ки препинания при однородных членах предлож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редложений с однородными членам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новка знаков препинания в предложениях с однородным членам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знаково-символические средства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аивать начальные  формы 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иться с приёмом составления письма. Осуществлять взаимный контроль и оказывать взаимопомощь при работе в группах и парах. Понимать алгоритм написания письма и составлять собственный текст. Анализировать текст по алгоритму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приёмом составления текста письм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писание писем, адреса на конверт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еобразовывать информацию из одной формы в другую: подробно пересказывать небольшие тексты.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формлять свои мысли в устной и письменной форме (на уровне предложения или небольшого текста); слушать и понимать речь други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яем фонетику и состав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языковым материалом, самостоятельно формулировать алгоритм фонетического разбора и разбора слова по составу.  Планировать свою работу при записи слов, группировать слова по заданному основанию. Учитывать степень сложности задания и определять для себя возможность/невозможность его выполнения. Осуществлять взаимный контроль и оказывать взаимопомощь при работе в группах. Составлять слова по заданной модел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бирать слова по составу; выполнять фонетический разбор сло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етический разбор слов. Нахождение слов по фонетическому разбору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формлять свои мысли в устной и письменной форме (на уровне предложения или небольшого текста); слушать и понимать речь други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тоговая контрольная работа за первое полугодие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 по темам «Фонетика. Состав слова. Синтаксис. Простое предложение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ывать предложения  по заданным моделям. Выделять части слова при разборе по составу. Осуществлять самоконтроль. Находить допущенную ошибку и исправлять её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нтроль и проверка знаний по тем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написание под диктовку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вать особенности способов проверки постановки запятых в предложениях с однородными членами. Осуществлять взаимный контроль и оказывать взаимопомощь (работа в парах). Находить слова по заданному основанию. Устанавливать место и тип орфограммы в слове. Сопоставлять буквенную запись слов с транскрипцие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 по ликвидации пробелов в знаниях учащихс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струирование предложений с однородными членами и постановка знаков препина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Итоговый диктант за первое полугодие </w:t>
            </w:r>
            <w:r>
              <w:rPr>
                <w:color w:val="000000"/>
                <w:sz w:val="20"/>
                <w:szCs w:val="20"/>
                <w:highlight w:val="white"/>
              </w:rPr>
              <w:t>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ме «Орфограммы, изученные в первом полугод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нализировать языковой материал. Обсуждать проблемные вопросы. Высказывать предположение о различиях самостоятельных и служебных частей речи. Осуществлять взаимный контроль и оказывать взаимопомощь (работа в группах). Преобразовывать информацию, представленную в виде рисунка: находить значения слоёв. Знакомиться с алгоритмом определения частей речи при решении практических задач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ведение понятия части речи. Признаки различия частей реч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ые и служебные части реч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значения частей речи, их отличие от членов предложения. Подбирать части речи по вопросам. Осуществлять взаимный контроль и оказывать взаимопомощь (работа в парах). Распределять слова в зависимости от принадлежности к той или иной части речи. Проводить классификацию слов по данным образцам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блюдение: самостоятельные и служебные части речи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Част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реч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льзоваться  памятк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лана текст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 списывании текста осуществлять самоконтроль. Находить допущенную ошибку и аккуратно исправлять её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писывани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списывать без ошибок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списывание текста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амостоятельные и служебные части реч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за именами существительными: на какие вопросы отвечают, что обозначают. Определять имена существительные в предложениях. Классифицировать имена существительные по значениям и морфологическим признакам. Группировать слова по заданному основанию (значениям, вопросам). Объяснять написание слов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исание существительных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имени существительног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 имён существительных в предложения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е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ичать орфограммы. Группировать слова по заданному основанию (в зависимости от места нахождения орфограммы). Осуществлять взаимный контроль и оказывать взаимопомощь (работа в парах). Находить орфограмму в слове, подбирать слова с такой же орфограммой. Составлять предложения и определять границы предложени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вторение орфограм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ть навык грамотного письм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я существительно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Подбирать предложения так, чтобы они соответствовали названию текста. Осуществлять самоконтроль и самопровер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общение сведений, необходимых для написания изложени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ведения, необходимые для написания изложения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грамотного письм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е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иться с алгоритмом определения рода имён существительных; контролировать свои действия при использовании алгоритма. Понимать правило и применять его в работе. Группировать слова по заданному основанию (имена существительные мужского, женского и среднего рода). Осуществлять самоконтрол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ределять род имён существи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д имён существи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излож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род имён существительных. Соотносить собственный ответ на проблемный вопрос с предложенными вариантами ответов и аргументированно доказывать свою позицию. Контролировать свои действия при использовании алгоритма определения рода неизменяемых имён существительных. Осуществлять взаимный контроль и оказывать взаимопомощь (работа в парах). Группировать слова по заданному основанию (выборочное списывание)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ределение рода имён существительных. Знакомство с неизменяемыми именами существительны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изменяемые имена существительны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Род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вать содержание текста, записанного самостоятельно. Устанавливать место орфограммы в слове, подбирать нужный способ проверк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писание излож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содержания текста, прочитанного самостоятельно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 xml:space="preserve">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Род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ировать свои действия при использовании алгоритма определения числа имён существительных. Осуществлять взаимный контроль и оказывать взаимопомощь (работа в парах). Группировать слова по заданному основанию (имена существительные единственного и множественного числа)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е имён существительных по числам. Определение числа имён существительных в тексте. Категория числа имён существи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 xml:space="preserve">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излож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словами, образованными приставочно - суффиксальным способом, определять способ образования слов. Конструировать слова в соответствии с заданной моделью. Наблюдать за словами, образованными способом сложения. Устанавливать способ образования слов. Опознавать слова по их условным словообразовательным значениям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писание слов с ь знаком после шипящих у имён существительных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ь после шипящих на конце существительны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Число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рка знаний, полученных при изучении частей речи. Выполнение грамматических  заданий. Осуществлять самоконтроль. Находить допущенную ошибку и исправлять её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мысленно применять полученные знания на практик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коммуникативные – написание под диктовку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мягкого знака после шипящих в именах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иться с основой как частью слова. Применять алгоритм нахождения основы слова. Осуществлять взаимный контроль и оказывать взаимопомощь (работа в парах). Подбирать слова к схемам. Находить и исправлять ошибку в разборе слова. Договариваться о последовательности действий и порядке работы в группах. Подбирать слова по заданным основаниям и фиксировать (графически обозначать) указанные в задании части слов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писание слов с ь знаком после шипящих у имён существительных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ь после шипящих на конце существительны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мягкого знака после шипящих в именах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ичать число имён существительных. Наблюдать за изменением имён существительных по числам. Вырабатывать в обсуждении алгоритм различения существительных единственного и множественного числа. Контролировать свою деятельность при использовании алгоритма. Упражняться в определении рода и числа имён существительных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ределение рода и числа существительных. Постановка слов в определённую форму числ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Число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лгоритм определения рода и числа имён существительных. Контролировать свою деятельность при использовании алгоритма. Распознавать изученные орфограммы в словах. Осуществлять взаимоконтроль  и самоконтроль при решении практических задач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зменение числа имен существительных. Запись слов в нужной форме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д и число имён существи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иться работать по предложенному учителем плану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???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зменение имен существительных по числа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ять имена существительные на – мя по числам. Выбирать из текста слова по заданным основаниям. Осуществлять самоконтроль при выполнении тренировочных упражнений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на практике ранее изученные правила, определять род имён существительных во множественном числ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учиться работать по предложенному учителем плану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зменение имен существительных по числа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тип орфограммы во всех частях слова и выбирать соответствующий способ проверки. Составлять пары слов по заданному основанию. Подбирать слова, соответствующие заданным условиям (родственные, но отличающиеся приставками)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писание изложения, составление план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нировка в письме изложе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  <w:highlight w:val="white"/>
              </w:rPr>
              <w:t>Текущая контро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 теме «Части речи, род и число имен существительных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знакомиться с алгоритмом определения падежа слова в предложении. Определять падеж имён существительных с опорой на таблицу и алгоритм. Различать вопросы и предлоги падежей.  Осуществлять взаимный контроль и оказывать взаимопомощь (работа в парах)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ведение понятий падеж, косвенный падеж.  Введение понятия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зменение слова по падежам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е слова по падежам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излож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, представленную в виде таблицы. Высказывать предположение о возникновении падежей и их названий. Определять падеж слова, опираясь на таблицу  и систему вопросов. Определять падеж, пользуясь алгоритмом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комство с названием падежей и падежными вопроса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дежные вопросы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находить ответы на вопросы в тексте, иллюстрациях;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зменение имен существительных по падежа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падеж с опорой на таблицу. Группировать слова по заданным основаниям (косвенные падежи). Осуществлять взаимный контроль и оказывать взаимопомощь (работа в парах). Находить заданную группу слов и аргументировать свой выбор. Наблюдать за прямыми и косвенными падежами.  Ставить слова в нужную форму, определять падеж и подчёркивать предлог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опоставление слов в форме именительного и винительного падежей. Введение понятия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свенный падеж</w:t>
            </w:r>
            <w:r>
              <w:rPr>
                <w:color w:val="000000"/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свенные падеж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находить ответы на вопросы в тексте, иллюстрациях, таблицах;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;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адеж имен существительных. Косвенные падеж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анавливать место орфограммы в слове. Объяснять написание слов. Фиксировать (графически обозначать) место орфограммы в слове. Осуществлять самоконтроль и самопроверку. Анализировать алгоритм работы над словами с удвоенными согласными,  контролировать свои действия при его использовании. Находить и исправлять ошибки, объяснять правильное написание слова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писание слов с удвоенными согласными в корне слова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исать слова с удвоенными согласным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адеж имен существительных. Падежные предлог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ировать текст, воспринятый на слух и пересказывать его от первого лица. Устанавливать место орфограммы в слове, подбирать нужный способ проверк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спринимать на слух прочитанный текст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писание писем с пересказом от первого лиц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spacing w:val="4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работать по предложенному учителем плану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 слова с удвоенными согласными в корне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ть падежи имён существительных, их вопросы, предлоги и написание окончаний имён существительных в зависимости от падежа. Различать падежный и синтаксический вопросы. Высказывать и аргументировать свою точку зр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изменению имен существительных по падежам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ичие падежного и синтаксического вопроса к слову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ьм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слова по заданной модели. Сравнивать слова с различными орфограммами в суффиксе. Выделять значимую часть слова – суффикс. Классифицировать слова в зависимости от места орфограммы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имая часть слова – суффикс. Состав слов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выделять значимую часть слова, выделять суффикс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планировать, контролировать и оценивать учебные действия в соответствии с поставленной задачей и условиями её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адеж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Наблюдать за словами, стоящими в форме творительного падежа, нахождение таких слов в тексте. Выбирать слова по заданному основанию. Разбирать предложения по членам предлож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зменение имён существительных по падежам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ять имена существительные по падежам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Учимся писать суффикс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-ок-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в именах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звукового материала и формулирование выводов. Замена звуковой записи слов буквенной. Составление слов по заданной модели. Правила и алгоритмы, их применения. Учёт степени сложности задания и определение для себя возможности / невозможности его выполнения. Осуществление поиска необходимой информации в учебник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остав слова. Суффикс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ение в словах суффиксов –ец- и –иц-, сочетаний –ичк- и –ечк-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адеж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лана текста. Описание друга и составление его портрета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работка умения работать с текст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составлению текста с элементами описа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суффиксы -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ец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- и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 xml:space="preserve">-иц-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и сочетания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чк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и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еч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ормировать  понятие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клонение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лассифицировать имена существительные по склонениям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невозможность его выполнения. Осуществлять самопроверку при написании словарного диктанта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клонение имён существительных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кация по склонениям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Работа с тексто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е над языковым материалом. Коллективное выведение алгоритма действий по применению правила. Обсуждение алгоритма применения правила. Составление слов по заданным моделям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правописанием сочетаний - инк -,      -енк-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сочетаний</w:t>
              <w:br/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к-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-енк-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ь слов с сочетаниями –инк-, -енк-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клонение имен существительных. Наблюдение. Понятие 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клонени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ктант тематический с грамматическими заданиям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рка уровня знаний, полученных при изучении темы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пись под диктовку текста с изученными орфограммами. 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Учимся писать сочетания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нк, ен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Фиксировать (графически обозначать)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клонение имён существительных, основные грамматические и синтаксические  признаки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мматические признаки имени существительного. Синтаксическая роль имени существительного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Текущий диктант </w:t>
            </w:r>
            <w:r>
              <w:rPr>
                <w:color w:val="000000"/>
                <w:sz w:val="20"/>
                <w:szCs w:val="20"/>
                <w:highlight w:val="white"/>
              </w:rPr>
              <w:t>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емам «Мягкий знак после шипящих на конце имен существительных. Удвоенные согласные в словах. Суффиксы имен существительных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ить  способы проверки безударных окончаний существительных 1-го склонения. Составить  алгоритм  написания безударных окончаний имён  существительных 1-го склонения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взаимный контроль и оказывать взаимопомощь (работа в парах).  Объяснять написание окончаний с опорой на алгоритм. Различать случаи написания в окончаниях </w:t>
            </w:r>
            <w:r>
              <w:rPr>
                <w:b/>
                <w:bCs/>
                <w:i/>
                <w:i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b/>
                <w:bCs/>
                <w:i/>
                <w:i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ргументировать свой выбор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езударные окончания имён существительных 1-го склон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проверки безударных окончаний существительных 1-го склонения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продолжение к  тексту. Выделять главное в  тексте. Объяснять выбор наиболее подходящего продолж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енировка в составлении и редактировании текст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продолжения текста. Выделение главного в текст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клонение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 и высказывать своё предположение о причинах появления несклоняемых имён существительных. Сопоставлять форму родительного падежа некоторых имён существительных. Осуществлять взаимный контроль и оказывать взаимопомощь (работа в группах). Составлять предложения с использованием несклоняемых имён существительных.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овести итоговое повторени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клонение имён существительных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i/>
                <w:iCs/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есклоняемые имена существительные</w:t>
            </w:r>
            <w:r>
              <w:rPr>
                <w:i/>
                <w:iCs/>
                <w:sz w:val="20"/>
                <w:szCs w:val="20"/>
                <w:lang w:val="en-US"/>
              </w:rPr>
              <w:t>»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безударных окончаний имен существительных 1-го скло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ть предположение о возможных падежных окончаниях  слов. Осуществлять взаимный контроль и оказывать взаимопомощь (работа в группах). Исправление ошибок и выявление причины их появления. Отработка алгоритма применения правила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ведение алгоритма применения правил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клонение имён существи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выбор безударного падежного окончания существительного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писыв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едение алгоритма  определения одушевленных и неодушевленных имён существительны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языкового материала учебника, классификация слов: распределение объектов в группу по общему признаку (одушевлённые и неодушевлённые имена существительные). Осуществлять взаимный контроль и оказывать взаимопомощь (работа в парах). Использовать материал учебника для поиска необходимой информаци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ведение понятия одушевленные и неодушевленные имена существительные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i/>
                <w:i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душевлённые и неодушевлённые имена существительные</w:t>
            </w:r>
            <w:r>
              <w:rPr>
                <w:i/>
                <w:iCs/>
                <w:sz w:val="20"/>
                <w:szCs w:val="20"/>
              </w:rPr>
              <w:t>»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клонение имен существительных родительного падежа множественного числ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едение алгоритма определения окончания имён существительных 2 склонения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вёрнутое объяснение выбора безударного падежного окончания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 при выполнении самостоятельной работы. Осуществлять самопровер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ведение алгоритма применения правила. Правописание падежных окончаний имён существительных 2-го склонени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ь безударные окончания имён существительных 2 склоне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ст по теме «Род, число, падеж, склонение имен существительных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ься с приёмом корректировки готового плана текста. Подготовить пересказ  от первого лица. Скорректировать  готовый план. Подбирать нужное слово из слов, предложенных классом и учителем, обосновывать свой выбор. Устанавливать место орфограммы в слове, подбирать нужный способ проверки. Осуществлять самопроверку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приёмом корректировки готового плана текст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писание изложени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сказ  от первого лица. Корректировка готового плана.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безударных окончаний имен существительных 1 -го скло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над языковым материалом. Различать имена существительные одушевлённые и неодушевлённые. Самостоятельно осуществлять классификацию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пределение одушевлённых и неодушевленных имён существительных. Классификация слов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личать имена существительные одушевлённые и неодушевлённы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ена существительные одушевленные и неодушевлен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, представленную в учебнике и рабочей тетради.  Наблюдать за именами существительными 2 склонения. Осуществлять взаимный контроль и оказывать взаимопомощь (работа в парах).  Сравнивать окончания существительных 2 склонения в разных падежах. Применять любой способ проверки написания оконча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описание падежных окончаний имен существительных 2-го склон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ъяснять сущность усвоенных правил и применять и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безударные окончания им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уществительных 2 скло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собственные и нарицательные имена существительные. Группировать слова по заданному основанию. Наблюдать за словами в словосочетаниях  и высказывать предположение о различных ситуациях их использования. Осуществлять взаимный контроль и оказывать взаимопомощь (работа в парах).  Проводить классификацию собственных и нарицательных имён существительных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ена собственные и нарицательны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ть понятия </w:t>
            </w:r>
            <w:r>
              <w:rPr>
                <w:i/>
                <w:i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мена существительные собственные и нарицательные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излож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ься с  правописанием  гласных в окончаниях имён существительных после шипящих 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менять алгоритм при написании гласных в окончаниях имён существительных после шипящих 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алгоритмом написания гласных в окончаниях имен существительных после шипящих и ц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гласных в окончаниях имён существительных после шипящих и ц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ена существительные одушевленные и неодушевлен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ить алгоритм работы при написании изложения. Обсуждать продолжение составленных текстов, редактировать их, аргументировать свою точку зрения. Закончить запись изложения самостоятельно с последующей самопроверко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суждение порядка действий при написании изложения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порядок действий при написании изложений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безударные окончания имен существительных 2 скло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 способами образования существительных. Учиться  классифицировать слова по способу образования. В процессе самостоятельной работы записывать слова в порядке следования схем. Учитывать степень сложности задания и определять для себя возможность/невозможность его выполнения. Осуществлять самоконтрол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ловообразование слов. Ознакомление с приёмом различения слов по способу их образова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кация слов по способу образова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коммуникативные – совершенствование диалогической речи учащихся;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ена существительные собственные и нарицатель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едение алгоритма определения окончаний имён существительных 3 склонения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вёрнутое объяснение выбора безударного падежного окончания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, подбирать нужный способ проверки при выполнении самостоятельной работы. Осуществлять самопровер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описание падежных окончаний имен существительных 3-го склон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звёрнуто объяснять выбор безударного оконча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Правописание гласных в окончаниях имен существительных после шипящих и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ц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ть предположение о приёмах словообразования имён существительных. Находить в тексте имена существительные и определять их способ образования. Подбирать слова к схемам. Осуществлять взаимный контроль и оказывать взаимопомощь (работа в группах)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образования имён существи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ывать имена существительные разными способам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имся писать излож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нироваться в правописание падежных окончаний имён существительных 3-го склонения. Отрабатывать алгоритм применения изученного правила на тренировочных заданиях учебника и рабочей тетради №2.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описание падежных окончаний имён существительных 3-го склон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ёрнутое объяснение выбора безударного оконча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коммуникативные – совершенствование диалогической речи учащихся;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пособы образования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исать изложение по самостоятельно составленному плану.  Использовать теоретический материал учебника при работе над изложением. Контролировать собственные действия при написании изложения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приёмами анализа и корректировки текста изложе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корректировки текст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вописание безударных окончаний имен существительных 3-го скло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бирать слова к схемам. Учитывать степень сложности задания и определять для себя возможность/ невозможность его выполнения. Выборочно выписывать слова в порядке следования схем.  Выполнять фонетический анализ слов с опорой на алгоритм, представленный в раздел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вои помощни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 учебник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 слова. Фонетика. Закрепление знаний, полученных при изучении темы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етический анализ слов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пособы образования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ть  в орфографической тетради  и тетрад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ишем грамотно</w:t>
            </w:r>
            <w:r>
              <w:rPr>
                <w:color w:val="000000"/>
                <w:sz w:val="20"/>
                <w:szCs w:val="20"/>
              </w:rPr>
              <w:t xml:space="preserve">» №2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бирать посильные для себя зада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 Проводить самооцен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авописание безударных окончаний имен существительных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правила, изученные на предыдущих урока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 теме «Грамматические признаки имени существительного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рка знаний, полученных при изучении тем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окончаний имён существительных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грамматических  заданий. Осуществлять самоконтроль. Находить допущенную ошибку и исправлять её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рка знаний, полученных при изучении темы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ь под диктовку, применять полученные знани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3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безударные окончания имен существительных 3-го скло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Фиксировать (графически обозначать)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подбирать проверочные слова в соответствии с правилами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куще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з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цировать  имена прилагательные. Согласовывать  имена прилагательные с именами существительными. Устанавливать связь между именем прилагательным и именем существительным для определения рода, числа и падежа имени прилагательного. Определять начальную форму имени прилагательного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зменение имён прилагательных по родам числам и падежам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i/>
                <w:i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мя прилагательное</w:t>
            </w:r>
            <w:r>
              <w:rPr>
                <w:i/>
                <w:iCs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ьная форма. Классификация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яем фонетику и состав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ять имена существительные по числам и падежам. Вспоминать и правильно писать безударные окончания имён существительных множественного числа. Классифицировать имена существительные с шипящей на конце: мужского рода единственного числа, женского рода единственного числа и женского рода множественного числа в родительном падеж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крепление знаний, полученных при изучении данной темы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описание безударных окончаний имен существительных</w:t>
            </w:r>
            <w:r>
              <w:rPr>
                <w:color w:val="000000"/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е имён существительных по числам и падежам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ловарны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яем правописание безударных окончаний имен сущес-твительных 1-го, 2-го и 3-го скл-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личать предложение от  текста. Определять  отличительные особенности предложения от текста. Писать текст повествования с элементами описания. Выполнять дополнительные задания: восстанавливать порядок предложений в тексте, подбирать заголовок, составлять план.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пределять последовательность действий. Проводить самопровер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екст повествования с элементами описа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станавливать порядок предложений в тексте, подбирать заголовок, составлять план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умение определять последовательность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тоговы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 теме «Орфограммы, изученные в третьей четверти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ть предположение об изменениях имён прилагательных. Знакомиться с правилами в учебнике. Соотносить свои знания с незнанием. Осуществлять поиск необходимой информации в учебнике и совместной работе. Учитывать степень сложности задания и определять для себя возможность/невозможность его выполнения. Определять в тексте имена прилагательные, их род, число и падеж. Устанавливать связь с именами существительным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е имен прилагательных по родам числам и падежам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имени прилагатель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е имён прилагательных по родам, числам и падежам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коммуникативные – способность выбирать средства языка в соответствии с речевой ситуаци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лассифицировать слова по орфограммам. Применять изученные правила при обнаружении орфограмм. Писать безударные окончания имен существительных с опорой на изученный алгоритм работы. Осуществлять  контроль  и оценку деятельности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знаний, полученных при изучении данной темы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безударных окончаний имен существи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- организацион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я при</w:t>
            </w:r>
            <w:r>
              <w:rPr>
                <w:b/>
                <w:bCs/>
                <w:color w:val="000000"/>
                <w:sz w:val="20"/>
                <w:szCs w:val="20"/>
              </w:rPr>
              <w:t>лага-тель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самоконтроль. Находить допущенную ошибку и аккуратно исправлять её. Вспоминать алгоритм проверки  безударных  окончаний имён существительных и прилагательных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оверка уровня знаний, полученных при изучении темы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асти речи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ь под диктовку текст с изученными орфограммами и выполнять грамматические задания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уществлять самоконтроль при выполнении работ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окончаний имен существительных множественного числ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 Определять синтаксическую роль имени прилагательного в предложени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мена прилагательные  в роли сказуем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нтаксическая роль имени прилагательного в предложении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словосочетания из двух групп слов. Составлять таблицу и дописывать окончания в соответствии с результатами в таблице. Списывать, расставляя знаки препинания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описание окончаний имён существительны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окончаний имён существительных на – ий, -ия, - ие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 - интеллектуальные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я прилагательно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 правило правописания окончаний имён существительных на  -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й, -ия, -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писать окончания имен существительных на  -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й, -ия, -ие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анавливать связь изученного материала с ранее пройденным, применять полученные знания. Учитывать степень сложности задания и определять для себя возможность / невозможность его выполнения. Осуществлять поиск необходимой информации в учебнике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е правила  правописания окончаний имён существительных на  -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й, -ия, -и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окончаний имён существительных на -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й, -ия,- ие;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распределять объекты в группу по общему призна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яем правописание безударных окончаний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уществлять самоконтроль и самопроверку при написании словарных слов и слов с орфограмм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зударные окончания имён существительных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ировать собственные действия при соблюдении алгоритма работы над правописанием безударных окончаний имён существительных. Выявлять причину допущенных ошибок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е знаний о правописании безударных окончаний имён существительны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безударных окончаний имён существительны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вать логическими действиями сравнения, анализа, синтеза, обобщения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я прилагательно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ить виды прилагательных по значению. Узнать определение качественных прилагательных. Сравнивать признаки предмета. Различать имена прилагательные. Подбирать антонимы к именам прилагательным.   Образовывать прилагательные  с приставкой не-, с суффиксами –оват, -еват, -оньк, -еньк. Отличать имена прилагательные от имён существительных по вопросам, значениям и синтаксической роли в предложени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ы прилагательных по значению. Определение качественных прилага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ые имена прилагательные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равоп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и- сание имен существительных на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й, ия, 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ить изучение имён прилагательных. Различать среди всех имён прилагательных качественные имена прилагательные. Подбирать антонимы к именам прилагательным.   Образовывать прилагательные  с приставкой не-, с суффиксами –оват, -еват, -оньк, -еньк. Наблюдать за языковым материалом при использовании степеней сравнения качественных прилагательных в устной и письменной речи. 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ы прилагательных по значению. Определение качественных прилага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ые имена прилагательны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Правописание имен существительных на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ий, ия, 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имать текст. Находить в тексте языковые средства, помогающие описать предмет или явление. Определять смысловую цельность текста. Осуществлять взаимный контроль и оказывать взаимопомощь (работа в парах). Составлять текст-рассуждение с элементами сочинения  по данному плану. Высказывать предположение об окончании текста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правилом составления текста - рассуждения. Создание текста - рассуждения. Написание текста по план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-рассуждение, план текст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вторение правил правописания безударных окончаний имен существи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изменением имён прилагательных по падежам. Анализировать и  контролировать собственные действия при обобщении полученных знаний. Учитывать степень сложности задания и определять для себя возможность  / невозможность его выполнения. Соотносить окончания падежных вопросов и окончания имён прилагательных. Делать выводы. Осуществлять самоконтроль при записи текста под диктов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зменение прилагательных по падежам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проверки окончаний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 теме «Правописание падежных окончаний имен существительных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тать и анализировать предложенный текст. Составлять план текста. Пользуясь планом, пересказать письменно содержание легенды. Подумать, как закончить текст. Дополнить текст мини-рассуждением, ответив на вопрос к тексту. Выразить своё отношение к содержанию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знакомление с написанием текста с элементами сочин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ложение с элементами сочине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Развивать орфографическую зоркост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правильному написанию окончаний имён прилагательны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ктическое применение способов проверки окончаний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Качественные имена прилагатель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за языковым материалом в устной и письменной речи. Образовывать краткую форму качественных имён прилагательных. Определять их синтаксическую роль в предложени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Урок повышенной сложности.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Наблюдение над языковым материалом только на уровне предъявл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е о краткой форме качественных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зложение с элементами сочи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ать над развитием умений классифицировать слова с буквам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окончаниях имён прилагательных. Осуществлять взаимный контроль и оказывать взаимопомощь (работа в парах). Подбирать правило  к способу проверки окончаний имён прилагательных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 над развитием умений классифицировать слова с буквам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в окончании.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правописания окончаний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тепени сравнения качествен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амятку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списать текст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помнить правила проверки написания окончаний имён прилагательных. Списать текст, вставляя пропущенные окончания имён прилагательных. Развивать орфографическую зоркост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списыванию текст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исывание. Итоговый контроль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окончаний имен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ить правила написания сочинения. Выявить  отличие сочинения от изложения. Учитывать степень сложности задания и определять для себя возможность / невозможность его выполнения.  Исправить нарушения в текст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над развитием умений исправлять нарушения в текст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написания сочи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личие сочинения от излож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з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ся  в классификации имён прилагательных. Обсуждать  и анализировать материал: что обозначают имена прилагательные, имеют ли они степени сравнения, какие формы у них есть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лассификация имён прилагательных: имеют или не имеют степени сравн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личительные признаки относительных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тепени сравнения качествен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ить правила правописания относительных имён прилагательных 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ть эти правил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цировать имена прилагательные: качественные и относительны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в применении правила правописания -н- и -нн-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менение правила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описания -н- и -нн-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окончаний имен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блюдать  за языковым материалом в процессе творческой работе: игре-соревновании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то больше?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ботать  над развитием умения образовывать относительные имена прилагательные суффиксальным и приставочно-суффиксальным способами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взаимопомощь  при работе в группах. Классифицировать имена прилагательные: качественные и относительные. Доказывать свой выбор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блюдение за языковым материалом. Работа над развитием умения образовывать относительные имена прилагательные суффиксальным и приставочно-суффиксальным способам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 относительных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Краткая форма качествен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зучить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пособы образования относительных имён прилагательных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над совершенствованием умений образовывать слова по схемам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лассифицировать  слова с суффиксами -oв-, -ан-, -ян-, -енн-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ывать правильность написания слов. Фиксировать (графически обозначать) место орфограммы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над совершенствованием умений образовывать слова по схемам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образования относительных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слушать и понимать речь других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конча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ен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ила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анчивать текст по предложенному началу. Составлять собственный текст по предложенному рисунку и статье. Учитывать степень сложности задания и определять для себя возможность / невозможность его выполнения. Подбирать заголовки и составлять свой текст по рисун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нализ текста, обсуждение плана, создание собственного текст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своего текст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исат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очин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с толковым словарём. Находить в нём имена прилагательные и определять: качественные они или относительные. Классифицировать  качественные и относительные прилагательные в рабочей тетради №2 и орфографической тетрад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 с толковым словарём, в рабочей тетради №2  и  орфографической тетрад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фикация качественных и относительных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тнос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ль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е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ила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ль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ать над притяжательными прилагательными. Изучить определение притяжательных прилагательных и  способы их образования. Научиться  различать качественные, относительные  и притяжательные прилагательные. Тренироваться в образовании притяжательных прилагательных из словосочетаний, изменению притяжательных имён прилагательных по родам, числам и падежам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притяжательных прилагательных. Способы их образования. Различие качественных, относительных и притяжательных прилагательны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ряды 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тносительные имена прилагательные. Правописание относитель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ировать слова по заданному основанию (разряды имён прилагательных). Контролировать собственные действия при самостоятельной  работе.  Определять суффиксы притяжательных имён прилагательных. Фиксировать (графически обозначать) место орфограммы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лассификация имён прилага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ряды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Как образуются относительные имена прилагатель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ть план будущего текста на заданную тему. Восстанавливать пропущенный абзац или дополнять окончание текста.  Находить и исправлять ошибки в тексте. Дописывать недостающее начало текста. Выполнять творческое задание: нарисовать картинку к текст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выделению основного в текст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станавливать текст по его част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относитель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станавливать  связь изученного материала с ранее пройденным материалом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ять фонетический разбор и разбор слова по составу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устанавливанию связи изученного материала с ранее пройденн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етический анализ слов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Учимся писать сочин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ировать собственные действия при выполнении тестовой работы. Осуществлять самопровер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авила выполнения тестовых работ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я прилагательное и его грамматические признак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Текущая контрольная работа </w:t>
            </w:r>
            <w:r>
              <w:rPr>
                <w:color w:val="000000"/>
                <w:sz w:val="20"/>
                <w:szCs w:val="20"/>
                <w:highlight w:val="white"/>
              </w:rPr>
              <w:t>по теме «Имя прилагательное и его грамматическое значение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делять ошибки в работе и исправлять их. Устанавливать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деление ошибок в работе и их исправлени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выполнению работы над ошибкам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Относ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ль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ме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ила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ль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парах).  Упражняться в образовании краткой формы имён прилагательных. Применять правило правописания краткой формы прилагательны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енироваться в образовании краткой  формы имён прилагательных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разование краткой формы имён прилагательн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ткая форма имени прилагательного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относитель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ься с понятием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местоиме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С помощью тренинга находить  местоимения в текстах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удить вопросы, связанные с изучением местоимения (для чего нужно? какую часть речи заменяет? какова синтаксическая роль? и т.д.). Наблюдать  над употреблением в речи местоимений. Тренироваться в замене других частей речи местоимениям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ведение понятия местоимение. Нахождение местоимений в тексте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местоимение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итяжательные имена прилагательны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собственный текст  на заданную тему.  Продолжать текст рассказом о каком-нибудь интересном случае. Составлять план текста на заданную тему, подбирать к нему заголовок и включать в будущий текст языковые средства выразительности. По данному окончанию текста дописывать начало истори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ределять типы и особенности текста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бота с языков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учение умениям работать в группах, индивидуально по выполнению самостоятельно выбранного зада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притяжатель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ировать собственные действия при выполнении тестовой работы. Осуществлять самопровер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полнение тест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выки самостоятельной работы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планировать, контролировать и оценивать учебные действия в соответствии с поставленной задачей. </w:t>
            </w: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кущ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ик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о теме «Правописание падежных окончаний имен прилагательных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ять ошибки в работе и исправлять их. Устанавливать место орфограммы в слове. Осуществлять самоконтроль и самопроверку. Анализировать алгоритм работы над ошибками и контролировать свои действия при его использовани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деление ошибок в работе и их исправление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ть над ошибкам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Анализ ошибок, допущенных в диктант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ить  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личные местоимения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одить примеры местоимений 1, 2 и 3-го лиц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ирать  местоимения и слова, которые они заменяют, определять лицо местоимен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нахождению местоимений и слов, которые они заменяют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ичные местоим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имения 1, 2 и 3-го лиц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сравнительной степени качественных прилагатель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ить местоимения в тексте. Соотносить лицо и число местоимений, изменять их по падежам. Контролировать собственные действия при соблюдении алгоритма склонения местоимений. Составить – памятку-алгоритм склонения местоимений. Практическим путём выявить синтаксическую роль местоимений в текст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изменению личные местоимений по падежа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чные местоимения. Изменение по падежам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писы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взаимный контроль и оказывать взаимопомощь (работа в группах). Использовать инструкцию по замене имён существительных с предлогами местоимениями. Формулировать инструкцию к предложенной игровой ситуации. Упорядочивать последовательность действий в инструкции к игр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ражнения в замене имён существительных местоимени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местоимений с предлогами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торяем фонетику и состав сло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менять местоимения по падежам. Определять синтаксическую роль местоимений в предложении. Отрабатывать навык письма  местоимений с предлогами.  Упражняться  в определении грамматических признаков местоимения.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 в определении грамматических признаков местоимений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е местоимений по падежам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краткой формы качественных прилагательных. Словар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иктан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Понимать информацию, представленную в виде рисунка и преобразовывать её в текст. Отвечать на предложенные вопросы. Исправлять ошибки в употреблении местоимений. Корректировать предложения и вставлять пропущенные буквы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работка знаний об изменениях местоимений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местоимений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Местоим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ить местоимения и слова, которые они заменяют. Изменять местоимения по падежам, определять их грамматические признаки. Осуществлять взаимный контроль и оказывать взаимопомощь (работа в парах). Использовать дополнительную информацию, представленную в разделе учебни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вои помощники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местоимений.  Изменение местоимений по падежам, определение их грамматических призна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местоимений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екуще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излож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амоконтроль. Находить допущенную ошибку и аккуратно исправлять её. Вспоминать алгоритм проверки  изученных орфограмм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верка уровня знаний, полученных при изучении темы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ь под диктовку текст с изученными орфограммами и выполнять грамматические зада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 xml:space="preserve">  умение определять последовательность действий.</w:t>
            </w:r>
          </w:p>
          <w:p>
            <w:pPr>
              <w:pStyle w:val="Normal"/>
              <w:autoSpaceDE w:val="false"/>
              <w:spacing w:lineRule="atLeast" w:line="254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Лич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местоим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место орфограммы в слове. Объяснять написание слов. Осуществлять самоконтроль и самопроверку. Анализировать алгоритм работы над ошибками и контролировать свои действия при его использовании. Находить и исправлять ошибки, объяснять правильное написание слова. Обосновывать применение разных способов работы над ошибками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ронтальная и индивидуальная работа над ошибками диктанта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лгоритм работы над ошибками.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Лич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местоим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станавливать  связь изученного материала с ранее пройденным материалом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ять фонетический разбор и разбор слова по составу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устанавливанию связи изученного материала с ранее пройденн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етический разбор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местоимений с предлогам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Устанавливать  связь изученного материала с ранее пройденным материалом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ять фонетический разбор и разбор слова по составу. 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устанавливанию связи изученного материала с ранее пройденн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ообразование. Состав слова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Комплексная итоговая контрольная работа. </w:t>
            </w:r>
            <w:r>
              <w:rPr>
                <w:color w:val="000000"/>
                <w:sz w:val="20"/>
                <w:szCs w:val="20"/>
                <w:highlight w:val="white"/>
              </w:rPr>
              <w:t>На материале блоков «Как устроен наш язык», «Правописание», «Развитие речи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в орфографической тетради. Выбирать посильные для себя зада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 Проводить самооцен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устанавливанию связи изученного материала с ранее пройденн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имён существи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pacing w:val="-1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Как изменяются местоим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 в орфографической тетради. Выбирать посильные для себя зада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ывать степень сложности задания и определять для себя возможность / невозможность его выполнения. Проводить самооценку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устанавливанию связи изученного материала с ранее пройденн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имён прилагательных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вописание местоимений. Как изменяются местоим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зученные орфограммы, уметь соблюдать изученные нормы орфографии. Устанавливать место орфограммы в слове, подбирать нужный способ проверки. Изменять личные местоимения по падежам, классифицировать: местоимения-существительные и местоимения - прилагательные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устанавливанию связи изученного материала с ранее пройденн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описание местоимений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ебно- интеллектуальные –  формирование приёмов мысли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учиться высказывать свое предположение (версию) на основе работы с материалом учебника;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</w:tr>
      <w:tr>
        <w:trPr>
          <w:trHeight w:val="23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Праздник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Знато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рус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языка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  <w:t>»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зученные орфограммы, уметь соблюдать изученные нормы орфографии. Устанавливать место орфограммы в слове, подбирать нужный способ проверки. Проводить синтаксический разбор предложений.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учение устанавливанию связи изученного материала с ранее пройденным материало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ти речи и члены предложения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ебно - 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autoSpaceDE w:val="false"/>
              <w:spacing w:lineRule="atLeast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освоение личностного смысла учения, желания учиться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8.Описание материально- технического обеспечения 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1. </w:t>
      </w:r>
      <w:r>
        <w:rPr>
          <w:rFonts w:cs="Times New Roman CYR" w:ascii="Times New Roman CYR" w:hAnsi="Times New Roman CYR"/>
          <w:sz w:val="20"/>
          <w:szCs w:val="20"/>
        </w:rPr>
        <w:t>Компьюте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2. </w:t>
      </w:r>
      <w:r>
        <w:rPr>
          <w:rFonts w:cs="Times New Roman CYR" w:ascii="Times New Roman CYR" w:hAnsi="Times New Roman CYR"/>
          <w:sz w:val="20"/>
          <w:szCs w:val="20"/>
        </w:rPr>
        <w:t>Мультимедийный проекто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. </w:t>
      </w:r>
      <w:r>
        <w:rPr>
          <w:rFonts w:cs="Times New Roman CYR" w:ascii="Times New Roman CYR" w:hAnsi="Times New Roman CYR"/>
          <w:sz w:val="20"/>
          <w:szCs w:val="20"/>
        </w:rPr>
        <w:t>Экра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Информационно-коммуникативные средст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цифровой образовательный ресурс для работы в класс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Русский язык. 3класс</w:t>
      </w:r>
      <w:r>
        <w:rPr>
          <w:sz w:val="20"/>
          <w:szCs w:val="20"/>
          <w:lang w:val="en-US"/>
        </w:rPr>
        <w:t>» (CD)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глядные пособия (таблицы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Роль мягкого знак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Части реч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Приставки и предлог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Гласные звук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Члены предложен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Алфави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Имя существительное/ Согласные звук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Разделительный мягкий знак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Двойные согласные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Разбор слова по составу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Разделительный мягкий знак и твердый знак/ Перенос слов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 xml:space="preserve">-  </w:t>
      </w:r>
      <w:r>
        <w:rPr>
          <w:rFonts w:cs="Times New Roman CYR" w:ascii="Times New Roman CYR" w:hAnsi="Times New Roman CYR"/>
          <w:sz w:val="20"/>
          <w:szCs w:val="20"/>
        </w:rPr>
        <w:t>Словосочетание</w:t>
      </w:r>
    </w:p>
    <w:p>
      <w:pPr>
        <w:pStyle w:val="Normal"/>
        <w:tabs>
          <w:tab w:val="clear" w:pos="708"/>
          <w:tab w:val="left" w:pos="1172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ukvarnay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33">
    <w:name w:val="c33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sz w:val="22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851"/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4:55:00Z</dcterms:created>
  <dc:creator>user</dc:creator>
  <dc:description/>
  <cp:keywords/>
  <dc:language>en-US</dc:language>
  <cp:lastModifiedBy>Надежда</cp:lastModifiedBy>
  <cp:lastPrinted>2016-09-16T15:03:00Z</cp:lastPrinted>
  <dcterms:modified xsi:type="dcterms:W3CDTF">2017-08-02T09:10:00Z</dcterms:modified>
  <cp:revision>145</cp:revision>
  <dc:subject/>
  <dc:title>Муниципальное автономное общеобразовательное учреждение</dc:title>
</cp:coreProperties>
</file>