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лиал  муниципального автономного общеобразовательного 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ремшанская средняя общеобразовательная школа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песьян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на заседании ШМО                                    СОГЛАСОВАНО                                         УТВЕРЖДАЮ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ей____________________                                     Старший методист                                       Директор МАОУ Черемшанская СОШ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вец Н.В.._________________                                       Шпаковская Л.Б_____________                 Болтунов Н.Е.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а__1__                                                            «__»__________________2016 г.                «__»_________________2016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__________________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на основе государственного образовательного стандарта общего образования по предмету, программы для общеобразовательных учреждений, на основе авторских программ к линиям учебников, входящих в федеральный перечень УМК 21 век, рекомендованных и допущенных Минобразования и науки РФ к использованию в образовательном проце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чтени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-201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в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в недел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 разработчика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цова Олеся Григорье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населенного пунк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Заозёр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разработк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</w:t>
      </w:r>
      <w:r>
        <w:br w:type="page"/>
      </w:r>
    </w:p>
    <w:p>
      <w:pPr>
        <w:pStyle w:val="Style22"/>
        <w:suppressAutoHyphens w:val="tru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Style22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</w:t>
      </w:r>
    </w:p>
    <w:p>
      <w:pPr>
        <w:pStyle w:val="Style22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Ефросинина Л.А., Оморокова М.И. Программа четырехлетней начальной школы по  литературному чтению: проект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. М.: Вентана-Граф,2012.</w:t>
      </w:r>
    </w:p>
    <w:p>
      <w:pPr>
        <w:pStyle w:val="Style22"/>
        <w:numPr>
          <w:ilvl w:val="0"/>
          <w:numId w:val="1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росинина Л.А. Литературное чтение. 1 класс: учебник для учащихся общеобразовательных учреждений: Букварь в 2 ч. М.: Вентана-Граф,2012.</w:t>
      </w:r>
    </w:p>
    <w:p>
      <w:pPr>
        <w:pStyle w:val="Style17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/>
        <w:t>Ефросинина Л.А. Литературное чтение. 1 класс: рабочая тетрадь для учащихся общеобразовательных учреждений: в 2 ч. М.: Вентана-Граф,201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Цели 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и задач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9" w:firstLine="5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помочь ребёнку стать читателем: подвести к осознанию богатого мира отечественной</w:t>
        <w:br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и зарубежной детской литературы как искусства художественного слова;обогатить читательский опы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9" w:firstLine="5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беспечивать полноценное восприятие учащимися литературного произведения, по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нимание текста и специфики его литературной фор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9" w:firstLine="5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научить учащихся понимать точку зрения писателя, формулировать и выражать свою</w:t>
        <w:br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точку зрения (позицию читател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9" w:firstLine="5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истематически отрабатывать умения читать вслух, молча, выразительно, пользо</w:t>
        <w:softHyphen/>
        <w:t>ваться основными видами чтения (ознакомительным, изучающим, поисковым и просмот</w:t>
        <w:softHyphen/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ровы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ключать учащихся в эмоционально-творческую деятельность в процессе чтения,</w:t>
        <w:br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учить работать в парах и групп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52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формировать литературоведческие представления, необходимые для понимания ли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тературы как искусства сло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firstLine="52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асширять круг чтения учащихся, создавать «литературное пространство», соотве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твующее возрастным особенностям и уровню подготовки учащихся и обеспечивающее ус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ловия для формирования универсальных учебных действ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программы «Литературное чтение» в первом классе отводится 132  часа в год (4 часа в неделю)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грамма курса «Литературное чтение» реализует основные положения концепций формирования читательской компетенции младших шко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 по литературному чтению и авторской программой учебного кур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ка изложения и содержание авторской программы полностью соответствует требованиям федерального государственного стандарта начального общего образования, поэтому в программу не внесено никаких измен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ое чтение - один из основных предметов системе начального образования. Наряду с русским языком он формирует функциональную грамотность, способствует общему развитию и духовно-нравственному воспитанию ребенка. Успешность изучения курса литературного чтения обеспечивает результативность обучения по другим предметам.</w:t>
        <w:br/>
        <w:t>Изучение литературного чтения в 1 классе начинается вводным интегрированным курсом «Обучение грамоте». Его продолжительность 23 недели, по 9 часов в неделю (объединяются часы учебного плана по русскому языку и литературному чтению). После обучения грамоте начинается раздельное изучение литературного чтения и русского языка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Раздел «Виды речевой деятельности» 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следующие содержательные линии: аудирование (слушание), чтение, говорение, письмо.</w:t>
        <w:br/>
        <w:t>Содержание этого раздела обеспечивает развитие аудирования, говорения, чтения и письма в их единстве и взаимодействии, формируя культуру общения.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Аудирование (слушание) - </w:t>
      </w:r>
      <w:r>
        <w:rPr>
          <w:rFonts w:cs="Times New Roman" w:ascii="Times New Roman" w:hAnsi="Times New Roman"/>
          <w:color w:val="000000"/>
          <w:sz w:val="24"/>
          <w:szCs w:val="24"/>
        </w:rPr>
        <w:t>это умение слушать и слышать, т.е. адекватно воспринимать на слух звучащую речь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ение 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ется как осознанный самостоятельный процесс чтения доступных по объёму и жанру произведений, осмысление цели чтения и выбор вида чтения; выразительное чтение с использованием интонации, темпа, тона, пауз, ударения.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ворение (культураречевого общения) 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разных видов текста определяет специфические умения вести диалог, отвечать и задавать вопросы по тексту, создавать монолог с использованием правил речевого этикета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Письмо (культура письменной речи) 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олагает практическое освоение обучаемыми некоторых типов письменной речи: текста-повествования, текста-описания. Текста-рассуждения; создание собственных мини-сочинений, написание отзыва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Раздел «Виды читательской деятельности»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ает в себя работу с разными видами текста. Эта работа предполагает формирование следующих умений: воспринимать изобразительно-выразительные средства языка художественного произведения, научно-популярного текста, воссоздавать картины жизни, представленные автором; устанавливать причинно-следственные связи в художественном, учебном и научно-популярном текстах; выделять главную мысль текста.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азделе «Круг детского чтения» 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уются принципы отбора содержания чтения младшего школьника, которое обеспечивает формирование мотивированного выбора круга чтения, устойчивого интереса ученика к самостоятельной читательской деятельности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Раздел «Литературоведческая пропедевтика» 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Раздел «Творческая деятельность учащихся (на основе литературных произведений)» 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Описание места учебного предмета «ЛИТЕРАТУРНОЕ ЧТЕНИЕ» В УЧЕБНОМ ПЛАН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учебному плану МАОУ Первопесьяновская  СОШ на 2016- 2017 учебный год на изучение литературного чтения в 1 классе отводится 4 часа в неделю, всего 68 часов, 17 рабочих недель. Всего на курс «Литературное чтение» в 1 классе отводится 132 часа.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годии предмет «Литературное чтение» входит в курс обучение грамоте и обеспечивается учебником «Букварь», ч 1. В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годии- учебниками « Букварь»  ч. 2 и «Литературное чтение»В 1-ом классе по замыслу автора проводятся уроки литературного слушания и работы с детской книгой- 1 час в неделю (33 часа в год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ЛИТЕРАТУРНОЕ ЧТ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Основным  ценностным  ориентиром  при  построении  курса   литературного чтения   является  его  направленность  на  формирование  у первоклассников  умения  учиться.  Учитывая  переходный  этап  от  дошкольного  к  школьному  возрасту,  в  период  обучения  грамоте  у первоклассников должны быть сформированы: произвольность на достаточно высоком уровне, умение планировать и контролировать собственные действия, умение сосредоточиться на поставленной педагогом задаче, активность и инициативность, умение проявлять самостоятельность  в  работе,  умение  оценить  правильность  выполнения  собственной  работы,  позитивное  отношение  к  школе  и  к учебной рабо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щё одним ценностным ориентиром при построении курса является направленность обучения на понимание первоклассниками того,  что  язык  представляет  собой  основное  средство  человеческого  общения.  Обучение  грамоте  как  первая  ступень  изу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сского  языка  направлено  на  формирование  коммуникативной  компетенции  учащихся  —  развитие  устной  и  письменной  речи, монологической и диалогической речи, а также первоначальных навыков грамотного пись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 процессе  обучения  грамоте  большое  внимание  уделяется  формированию  наглядно-образного  и  логического  мышления учащихся. Это происходит благодаря тому  месту, которое занимает в курсе моделирование звукового состава слова, моделирование состава предложения. Все предметные знания дети  получают не в виде готовых формулировок или уже представленных в учебнике моделей, а в процессе обучения самостоятельному построению моделей. При этом первоклассники учатся новому способу мышл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епенно  переходя  от  наглядно-действенного  и  наглядно-образного  мышления  к логическому.  В  то  же  время  самостоятельное построение моделей даёт возможность формировать у первоклассников важнейший компонент учебной деятельности — контроль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контроль за правильностью выполнения каждого задания, а вслед за этим и умение самостоятельно оценивать правильность или неправильность  каждого  выполненного  действия.  В  процессе  обучения  грамоте  первоклассники  прежде  всего  учатся  дум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,  сравнивать,  искать  сходство  и  различие,  осознавать,  как  это  делается,  доказывать  свою  точку  зрения,  т.  е.  дети овладевают метапредметными учебными действиями и при этом осваивают все необходимые знания в области русского я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ния,  которые  первоклассники  получают  при  обучении  грамоте,  закрепляются  в  специально  разработанных  для  этого  курса играх,  являющихся  обязательным  и  важнейшим  компонентом  каждого  урока.  Это  делает  процесс  обучения  интересным 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лекательным для детей, обеспечивая в том числе и мягкую адаптацию к школьному обуч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ейшим  ценностным  ориентиром  курса  обучения  грамоте  является  его  личностно-ориентированная  направленность.  Это достигается  тем,  что  каждая  учебная  задача  представлена  на  разных  уровнях  сложности:  часть  первоклассников  овладева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м новой учебной задачи, работая вместе с учителем, часть учеников это же задание выполняет самостоятельно, а учащиеся, наиболее успешно усваивающие  материал, решают эту же учебную задачу на более сложном материале. Содержание включает в себ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  для  первоклассников,  которые  пришли  в  школу,  совершенно  не  умея  читать;  для  учащихся,  читающих  по  слогам,  и  для хорошо читающих учеников. Такое построение курса и процесса обучения приводит к формированию личностного смысла уче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ю учебной мотивации, что также является одним из важнейших требований федерального государственного образовательного стандар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й  особенностью  построения  курса  и  ещё  одной  его  целевой  установкой  является направленность  работы  не  только  на тренировку  технической  стороны  чтения,  но  и  на  осознанность  чтения,  что  позволяет  заложить  основы  будущей  читательс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етент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, МЕТАПРЕДМЕТНЫЕ И ПРЕДМЕТНЫЕ  РЕЗУЛЬТАТЫ ИЗУЧЕНИЯ УЧЕБНОГО ПРЕДМ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ЛИТЕРАТУРНОЕ ЧТЕНИЕ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российской гражданской идентичности, чувства гордости за</w:t>
        <w:br/>
        <w:t>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</w:t>
        <w:softHyphen/>
        <w:t>щества; становление гуманистических и демократических ценностных ориент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елостного, социально ориентированного взгляда на мир в его ор</w:t>
        <w:softHyphen/>
        <w:t>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чальными навыками адаптации в динамично изменяющемся и разви</w:t>
        <w:softHyphen/>
        <w:t>вающемся мир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и освоение социальной роли обучающегося, развитие мотивов учебной</w:t>
        <w:br/>
        <w:t>деятельности и формирование личностного смысла уч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амостоятельности и личной ответственности за свои поступки, в том чис</w:t>
        <w:softHyphen/>
        <w:t>ле в информационной деятельности, на основе представлений о нравственных нормах, со</w:t>
        <w:softHyphen/>
        <w:t>циальной справедливости и свобод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, доброжелательности и эмоционально-нравственной отзывчивости, понимание и сопереживание чувствам других люд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в разных социаль</w:t>
        <w:softHyphen/>
        <w:t>ных ситуациях, умение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ановки на безопасный, здоровый образ жизни, формирование</w:t>
        <w:br/>
        <w:t>мотивации к творческому труду, работе на результат, бережному отношению к материаль</w:t>
        <w:softHyphen/>
        <w:t>ным и духовным ценнос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ями принимать и сохранять цели и задачи учебной деятель</w:t>
        <w:softHyphen/>
        <w:t>ности, поиска средств ее осуществл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</w:t>
        <w:softHyphen/>
        <w:t>вия в соответствии с поставленной задачей и условиями ее реализации; определять наибо</w:t>
        <w:softHyphen/>
        <w:t>лее эффективные способы достижения результа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онимать причины успеха/неуспеха учебной деятельности и</w:t>
        <w:br/>
        <w:t>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наково-символических средств представления  информации для</w:t>
        <w:br/>
        <w:t>создания моделей изучаемых объектов и процессов, схем решения учебных и практических</w:t>
        <w:br/>
        <w:t>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использование речевых средств и средств информационных и коммуни</w:t>
        <w:softHyphen/>
        <w:t>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способов поиска (в справочных источниках и открытом</w:t>
        <w:br/>
        <w:t>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</w:t>
        <w:softHyphen/>
        <w:t>знавательными задачами и технологиями учебного предмета; в том числе умение вводить</w:t>
        <w:br/>
        <w:t>текст с помощью клавиатуры, фиксировать (записывать) в цифровой форме измеряемые</w:t>
        <w:br/>
        <w:t>величины и анализировать изображения, звуки, готовить свое выступление и выступать с</w:t>
        <w:br/>
        <w:t>аудио-, видео- и графическим сопровождением; соблюдать нормы информационной избира</w:t>
        <w:softHyphen/>
        <w:t>тельности, этики и этике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формирование умения осознанно строить речевое выска</w:t>
        <w:softHyphen/>
        <w:t>зывание в соответствии с задачами коммуникации и составлять тексты в устной и письмен</w:t>
        <w:softHyphen/>
        <w:br/>
        <w:t>ной форм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 логическими  действиями   сравнения,   анализа,   синтеза,   обобщения,</w:t>
        <w:br/>
        <w:t>классификации по родовидовым признакам, установления аналогий и причинно-следствен</w:t>
        <w:softHyphen/>
        <w:t>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готовности слушать собеседника и вести диалог; готовности призна</w:t>
        <w:softHyphen/>
        <w:t>вать возможность существования различных точек зрения и права каждого иметь свою; из</w:t>
        <w:softHyphen/>
        <w:t>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бщей цели и путей ее достижения; умение договариваться о распре</w:t>
        <w:softHyphen/>
        <w:br/>
        <w:t>делении функций и ролей в совместной деятельности; осуществлять взаимный контроль в</w:t>
        <w:br/>
        <w:t>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готовности конструктивно разрешать конфликты посредством учета</w:t>
        <w:br/>
        <w:t>интересов сторон и сотруднич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чальными сведениями о сущности и особенностях объектов, процес</w:t>
        <w:softHyphen/>
        <w:t>сов и явлений действительности (природных, социальных, культурных, технических и др.) в</w:t>
        <w:br/>
        <w:t>соответствии с содержанием конкретного учебного предме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базовыми предметными и межпредметными понятиями, отражающими</w:t>
        <w:br/>
        <w:t>существенные связи и отношения между объектами и процесс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конкретного</w:t>
        <w:br/>
        <w:t>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литературы как явления национальной и мировой культуры, средства</w:t>
        <w:br/>
        <w:t>сохранения и передачи нравственных ценностей и традиц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значимости чтения для личного развития; формирование представлений</w:t>
        <w:br/>
        <w:t>о мире, российской истории и культуре, первоначальных этических представлений, понятий</w:t>
        <w:br/>
        <w:t>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роли чтения, использование разных видов чтения (ознакомительное,</w:t>
        <w:br/>
        <w:t>изучающее, выборочное, поисковое); умение осознанно воспринимать и оценивать содер</w:t>
        <w:softHyphen/>
        <w:t>жание и специфику различных текстов, участвовать в их обсуждении, давать и обосновы</w:t>
        <w:softHyphen/>
        <w:t>вать нравственную оценку поступков герое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е  необходимого для  продолжения  образования  уровня  читательской</w:t>
        <w:br/>
        <w:t>компетентности, общего речевого развития, т.е. овладение техникой чтения вслух и про се</w:t>
        <w:softHyphen/>
        <w:t>бя, элементарными приемами интерпретации, анализа и преобразования художественных,</w:t>
        <w:br/>
        <w:t>научно-популярных и учебных текстов с использованием элементарных литературоведче</w:t>
        <w:softHyphen/>
        <w:t>ских понят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выбирать интересующую литературу; пользоваться спра</w:t>
        <w:softHyphen/>
        <w:t>вочными источниками для понимания и получения дополнительной информ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Характерные для учебного курса формы организации учебного процесса:</w:t>
      </w:r>
    </w:p>
    <w:p>
      <w:pPr>
        <w:pStyle w:val="Normal"/>
        <w:shd w:fill="FFFFFF" w:val="clear"/>
        <w:spacing w:lineRule="auto" w:line="240" w:before="0" w:after="0"/>
        <w:ind w:firstLine="38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Методы и при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используемые на уроках «Литератур</w:t>
        <w:softHyphen/>
        <w:t>ного чтения», имеют широкий спектр: комментирование, ин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терпретация, анализ содержания и формы, выразительно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чтение и драматизация произведения. Широко привлекают</w:t>
        <w:softHyphen/>
        <w:t>ся практические действия учащихся (подчеркивание, поме</w:t>
        <w:softHyphen/>
        <w:t xml:space="preserve">ты, перегруппировка текста), изобразительная деятельность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(рисование, аппликация, раскрашивание), игровые приемы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(работа с кроссвордами, дидактические литературные игры),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  <w:lang w:eastAsia="ru-RU"/>
        </w:rPr>
        <w:t xml:space="preserve">а также письмо (дописывание, списывание, сочинения)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и различные формы устной речи (составление высказыв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ний, описаний, сравнительных характеристик, пересказов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тзывов о книгах).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се творческие работы проводятся в классе под руковод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твом учителя, так как носят обучающий характе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предусматривает проведение традиционных уроков, уроков в нетрадиционной форме (экскурсий, театрализаций, путешествий) и т.п.. На уроках используется фронтальная, групповая, индивидуальная работа, работа в парах. Основной формой общения учителя и учащихся, учащихся друг с другом является учебный диа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ми формами текущего контроля  являю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ный опрос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агностические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стовые зад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мостоятель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онце учебного года проводится  комплексная работа на межпредметной осно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рмы организации учебного процесс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о-группов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онталь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пар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Формы контроля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онтальный опрос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ос в па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/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  <w:t>Содержание учебного предмета «Литературное чтение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77" w:hanging="0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bCs/>
          <w:smallCaps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pacing w:val="4"/>
          <w:sz w:val="24"/>
          <w:szCs w:val="24"/>
          <w:lang w:eastAsia="ru-RU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6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0" w:right="115" w:firstLine="5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9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19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7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eastAsia="ru-RU"/>
              </w:rPr>
              <w:t>Программное содержа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Добуквенный пери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Основной перио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51 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Послебукварный перио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3"/>
                <w:sz w:val="24"/>
                <w:szCs w:val="24"/>
                <w:lang w:eastAsia="ru-RU"/>
              </w:rPr>
              <w:t>104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7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4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554" w:right="247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91135</wp:posOffset>
                </wp:positionV>
                <wp:extent cx="8756650" cy="198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0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68"/>
                              <w:gridCol w:w="6019"/>
                              <w:gridCol w:w="7003"/>
                            </w:tblGrid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130" w:right="13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16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w w:val="116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922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8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одержание программного материал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8"/>
                                      <w:sz w:val="24"/>
                                      <w:szCs w:val="24"/>
                                      <w:lang w:eastAsia="ru-RU"/>
                                    </w:rPr>
                                    <w:t>«Литературное чтение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92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pacing w:val="8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8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9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19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1"/>
                                      <w:sz w:val="24"/>
                                      <w:szCs w:val="24"/>
                                      <w:lang w:eastAsia="ru-RU"/>
                                    </w:rPr>
                                    <w:t>Читаем сказки, загадки, скороговорки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чимся уму-разуму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Читаем о родной природе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О наших друзьях - животных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  <w:lang w:eastAsia="ru-RU"/>
                                    </w:rPr>
                                    <w:t>28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5pt;height:156.3pt;mso-wrap-distance-left:0pt;mso-wrap-distance-right:9pt;mso-wrap-distance-top:0pt;mso-wrap-distance-bottom:0pt;margin-top:15.0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37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68"/>
                        <w:gridCol w:w="6019"/>
                        <w:gridCol w:w="7003"/>
                      </w:tblGrid>
                      <w:tr>
                        <w:trPr>
                          <w:trHeight w:val="731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130" w:right="13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16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w w:val="116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92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8"/>
                                <w:sz w:val="24"/>
                                <w:szCs w:val="24"/>
                                <w:lang w:eastAsia="ru-RU"/>
                              </w:rPr>
                              <w:t xml:space="preserve">Содержание программного материал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8"/>
                                <w:sz w:val="24"/>
                                <w:szCs w:val="24"/>
                                <w:lang w:eastAsia="ru-RU"/>
                              </w:rPr>
                              <w:t>«Литературное чтение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92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8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8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9"/>
                                <w:sz w:val="24"/>
                                <w:szCs w:val="24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1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  <w:lang w:eastAsia="ru-RU"/>
                              </w:rPr>
                              <w:t>Читаем сказки, загадки, скороговорки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ч</w:t>
                            </w:r>
                          </w:p>
                        </w:tc>
                      </w:tr>
                      <w:tr>
                        <w:trPr>
                          <w:trHeight w:val="477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чимся уму-разуму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ч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Читаем о родной природе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ч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  <w:lang w:eastAsia="ru-RU"/>
                              </w:rPr>
                              <w:t>О наших друзьях - животных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ч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eastAsia="ru-RU"/>
                              </w:rPr>
                              <w:t>28 часов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3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3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580" w:leader="none"/>
        </w:tabs>
        <w:spacing w:lineRule="auto" w:line="240" w:before="0" w:after="0"/>
        <w:ind w:left="-540" w:right="219" w:hanging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ределением основных видов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979"/>
        <w:gridCol w:w="9487"/>
      </w:tblGrid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дел программ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Характеристика видов деятельности </w:t>
            </w:r>
          </w:p>
        </w:tc>
      </w:tr>
      <w:tr>
        <w:trPr>
          <w:trHeight w:val="159" w:hRule="atLeast"/>
        </w:trPr>
        <w:tc>
          <w:tcPr>
            <w:tcW w:w="1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о и предложение</w:t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едложение как объект изуче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в речевом потоке. Работа с предложением. Слово и предложение</w:t>
            </w:r>
          </w:p>
        </w:tc>
        <w:tc>
          <w:tcPr>
            <w:tcW w:w="9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ложения из речевого потока: определять на слух границы предложения, обозначать каждое предложение полоской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 предложения в про-цессе дидактической иг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редложении слова, изменять порядок слов в предложе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ложения с заданным словом с последующим распространением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, содержащие смысловые и грамматические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личество слов в предложении при четком произнесении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паузами между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ово как объект изу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для 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ложение: обозна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ое слово предложения полос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ие между предмето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ающим его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значени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находить) задума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его лексическому значению.</w:t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лово как объект изуче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как объект изучения, материал для анализа. Слово как единство звучания и значения. Активизация и расширение словарного запаса.</w:t>
            </w:r>
          </w:p>
        </w:tc>
        <w:tc>
          <w:tcPr>
            <w:tcW w:w="9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нетика</w:t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вук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ство звукового состава слова и его значения. Изо</w:t>
              <w:softHyphen/>
              <w:t>лированный звук. Последо</w:t>
              <w:softHyphen/>
              <w:t xml:space="preserve">вательность звук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</w:t>
            </w:r>
          </w:p>
        </w:tc>
        <w:tc>
          <w:tcPr>
            <w:tcW w:w="9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чание и значение сло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ный учителем обра</w:t>
              <w:softHyphen/>
              <w:t>зец интонационного выделения звука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износить слово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онационным выде</w:t>
              <w:softHyphen/>
              <w:t>лением заданного звука без опоры на обра</w:t>
              <w:softHyphen/>
              <w:t xml:space="preserve">зец произнесения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заданного звука в слове (начало, середина, конец слова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руппировать (классифицировать) слова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му зву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руппировать (классифицировать) слова</w:t>
              <w:br/>
              <w:t xml:space="preserve">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нему звуку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заданным звуком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 последовательность звуков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довательность звуков слова с использованием желтых фише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различающиеся од</w:t>
              <w:softHyphen/>
              <w:t xml:space="preserve">ним или несколькими звук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, со</w:t>
              <w:softHyphen/>
              <w:t xml:space="preserve">гласные твердые и мягк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ть (доказы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фишки при обозначении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ный звук: называть его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й состав слова: от</w:t>
              <w:softHyphen/>
              <w:t>ражать в модели качественные характери</w:t>
              <w:softHyphen/>
              <w:t>стики звуков, используя фишки раз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по заданному ос</w:t>
              <w:softHyphen/>
              <w:t xml:space="preserve">нованию (твердые и мягкие согласные звуки; гласные - согласные и т.д.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онкие и глухие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ную модель зву</w:t>
              <w:softHyphen/>
              <w:t>кового состава слова, подбирать слова, со</w:t>
              <w:softHyphen/>
              <w:t xml:space="preserve">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ное слово с соответст</w:t>
              <w:softHyphen/>
              <w:t>вующей ему моделью, выбирая ее из ряда предлож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соответствующие задан</w:t>
              <w:softHyphen/>
              <w:t>ной мо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ернутые действия кон</w:t>
              <w:softHyphen/>
              <w:t>троля и самоконтроля: сравнивать постро</w:t>
              <w:softHyphen/>
              <w:t xml:space="preserve">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ть (обосновы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емые и выполненные действ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ь и испр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ибки, допущен</w:t>
              <w:softHyphen/>
              <w:t xml:space="preserve">ные при проведении звукового анализ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л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на слог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оказывать (объясня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огов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 с заданным коли</w:t>
              <w:softHyphen/>
              <w:t>чеством с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нализировать слово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место ударения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заданным ударным гласным зву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по количеству слогов и месту удар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соответствующими им слогоударными схем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 по заданной слогоударной сх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своей работы, оце</w:t>
              <w:softHyphen/>
              <w:t>нивать процесс и результат выполнения за</w:t>
              <w:softHyphen/>
              <w:t>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ь и испр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ибки, допущен</w:t>
              <w:softHyphen/>
              <w:t>ные при делении слов на слоги, в определе</w:t>
              <w:softHyphen/>
              <w:t xml:space="preserve">нии ударного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у допущенной ошибки.</w:t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ласные и согласные звуки. Гласные звуки: ударные и безударные. Согласные звуки: твердые и мягкие, звонкие и глухие. Моделирование звукового состава слов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ь гласных звуков - отсутствие при произнесе</w:t>
              <w:softHyphen/>
              <w:t>нии этих звуков преграды. Особенность согласных зву</w:t>
              <w:softHyphen/>
              <w:t>ков - наличие при их произ</w:t>
              <w:softHyphen/>
              <w:t>несении преграды. Различе</w:t>
              <w:softHyphen/>
              <w:t>ние гласных и согласных звуков. Различение твердых и мягких согласных звуков. Смыслоразличительная функция твердых и мягких согласных звуков. Качест</w:t>
              <w:softHyphen/>
              <w:t>венная характеристика зву</w:t>
              <w:softHyphen/>
              <w:t>ков (гласные, твердые и мягкие соглас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звуки: ударные и безударные. Звонкие и глу</w:t>
              <w:softHyphen/>
              <w:t>хие согласные звуки. Смыс</w:t>
              <w:softHyphen/>
              <w:t>лоразличительная функция звонких и глухих согласных звуков. Действия контроля и самоконтроля в процессе моделирующей деятельно</w:t>
              <w:softHyphen/>
              <w:t>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лог как минималь</w:t>
              <w:softHyphen/>
              <w:t>ная произноситель</w:t>
              <w:softHyphen/>
              <w:t>ная единица. Деле</w:t>
              <w:softHyphen/>
              <w:t>ние слов на слоги. Определение места удар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 как минимальная про</w:t>
              <w:softHyphen/>
              <w:t xml:space="preserve">износительная единица. Слогообразующая функция гласных звуков. Деление слов на слоги. Слоговой анализ сл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количества слогов в слове. Ударение. Ударный гласный звук в слове.</w:t>
            </w:r>
          </w:p>
        </w:tc>
        <w:tc>
          <w:tcPr>
            <w:tcW w:w="9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афика</w:t>
            </w:r>
          </w:p>
        </w:tc>
      </w:tr>
      <w:tr>
        <w:trPr>
          <w:trHeight w:val="108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5" w:hanging="1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Звуки и буквы. По</w:t>
              <w:softHyphen/>
              <w:t xml:space="preserve">зиционный способ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24"/>
                <w:szCs w:val="24"/>
              </w:rPr>
              <w:t xml:space="preserve">обозначения звуко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буквами. Буквы гласных как показ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тель твердости-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24"/>
                <w:szCs w:val="24"/>
              </w:rPr>
              <w:t xml:space="preserve">мягкости согласных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4"/>
                <w:szCs w:val="24"/>
              </w:rPr>
              <w:t>звуко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вук и буква. Буква как зна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вука. Буквы, обозначающ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ласные звуки. Функции букв, обозначающих глас</w:t>
              <w:softHyphen/>
              <w:t xml:space="preserve">ный звук в открытом слоге: обозначение гласного звук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и указание на твердость ил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мягкость предшествующе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гласного.</w:t>
            </w:r>
          </w:p>
        </w:tc>
        <w:tc>
          <w:tcPr>
            <w:tcW w:w="9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ть (характеризовать, пояснять, формулиро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</w:t>
              <w:softHyphen/>
              <w:t>чающих гласные звуки в открытом слоге: показатель твердости-мягкости предшест</w:t>
              <w:softHyphen/>
              <w:t xml:space="preserve">вующих согласных звуков и обозначение гласного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звуки буквами, выби</w:t>
              <w:softHyphen/>
              <w:t>рая букву гласного звука в зависимости от твердости или мягкости предшествующего согласного. Соотносить звуко-буквенную модель (мо</w:t>
              <w:softHyphen/>
              <w:t>дель звукового состава слова с проставлен</w:t>
              <w:softHyphen/>
              <w:t xml:space="preserve">ными в ней гласными буквами) со словами -названиями картино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е, ё, ю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звук [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] и последующие гласные зву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буквы для обозначения согласного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, обозначающие близкие по акустико-артикуляционным при</w:t>
              <w:softHyphen/>
              <w:t xml:space="preserve">знакам согласные звуки (с - з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ш - ж, с - ш, з -ж, р-л, ц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т. д.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, имеющие опти</w:t>
              <w:softHyphen/>
              <w:t xml:space="preserve">ческое и кинетическое сходство (о - а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- у, п - т, л - м, х- ж, ш - т, в- д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.д.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лас</w:t>
              <w:softHyphen/>
              <w:t xml:space="preserve">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в зависимости от спо</w:t>
              <w:softHyphen/>
              <w:t xml:space="preserve">соба обозначения звука [и']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ю буквы 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 как определенную по</w:t>
              <w:softHyphen/>
              <w:t xml:space="preserve">следовательность бук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фави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ный порядок слов.</w:t>
            </w:r>
          </w:p>
        </w:tc>
      </w:tr>
      <w:tr>
        <w:trPr>
          <w:trHeight w:val="59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78" w:hanging="1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Функции букв е, ё,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sz w:val="24"/>
                <w:szCs w:val="24"/>
              </w:rPr>
              <w:t>ю, 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ункции букв е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ё, ю, я.</w:t>
            </w:r>
          </w:p>
        </w:tc>
        <w:tc>
          <w:tcPr>
            <w:tcW w:w="9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206" w:hanging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4"/>
                <w:szCs w:val="24"/>
              </w:rPr>
              <w:t>Буквы, обозначаю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щие согласны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9"/>
                <w:sz w:val="24"/>
                <w:szCs w:val="24"/>
              </w:rPr>
              <w:t>Звуки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уквы, обозначающи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ласные звуки. Одна бук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ля обозначения парных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вердости-мягкости согл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ных звуков. Разные способ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означения буквами звука [и'].</w:t>
            </w:r>
          </w:p>
        </w:tc>
        <w:tc>
          <w:tcPr>
            <w:tcW w:w="9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6"/>
                <w:sz w:val="24"/>
                <w:szCs w:val="24"/>
              </w:rPr>
              <w:t>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w w:val="164"/>
                <w:sz w:val="24"/>
                <w:szCs w:val="24"/>
              </w:rPr>
              <w:t>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ак показатель мяг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сти предшествующего со</w:t>
              <w:softHyphen/>
              <w:t>гласного звука.</w:t>
            </w:r>
          </w:p>
        </w:tc>
        <w:tc>
          <w:tcPr>
            <w:tcW w:w="9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Русский алфавит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звания букв русского а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авита. Последов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ость букв в русском алфа</w:t>
              <w:softHyphen/>
              <w:t xml:space="preserve">вите. Алфавитный порядок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лов.</w:t>
            </w:r>
          </w:p>
        </w:tc>
        <w:tc>
          <w:tcPr>
            <w:tcW w:w="9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осприятие художественного произведения</w:t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87" w:firstLine="1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Первоначальное знакомство с лите</w:t>
              <w:softHyphen/>
              <w:t>ратурными жанра</w:t>
              <w:softHyphen/>
              <w:t>ми. Малые фольк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24"/>
                <w:szCs w:val="24"/>
              </w:rPr>
              <w:t>лорные формы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осприятие художественно</w:t>
              <w:softHyphen/>
              <w:t xml:space="preserve">го произведения, читаем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зрослым или хорошо чи</w:t>
              <w:softHyphen/>
              <w:t xml:space="preserve">тающим одноклассником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мысл воспринимаемого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лух литературного произ</w:t>
              <w:softHyphen/>
              <w:t>ведения. Знакомство с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ратурными жанрами: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хотворения, рассказы, сказ</w:t>
              <w:softHyphen/>
              <w:t xml:space="preserve">ки (народные и авторские). Знакомство с малым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фольклорными формами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гадки, пословицы.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 слух литературны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звед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мысл текста при его прослу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ши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ихотворения, рассказы, сказки.</w:t>
            </w:r>
          </w:p>
        </w:tc>
      </w:tr>
      <w:tr>
        <w:trPr>
          <w:trHeight w:val="159" w:hRule="atLeast"/>
        </w:trPr>
        <w:tc>
          <w:tcPr>
            <w:tcW w:w="1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sz w:val="24"/>
                <w:szCs w:val="24"/>
              </w:rPr>
              <w:t xml:space="preserve">Чтение </w:t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Слоговое чтение.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24"/>
                <w:szCs w:val="24"/>
              </w:rPr>
              <w:t>Чтение слов, слово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сочетаний, предло</w:t>
              <w:softHyphen/>
              <w:t>жений и коротких текстов. Осознан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24"/>
                <w:szCs w:val="24"/>
              </w:rPr>
              <w:t>ность и выразитель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ость чтения не</w:t>
              <w:softHyphen/>
              <w:t>больших текстов и стихотворений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пособ чтения прямого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а: ориентация на букву, обозначающую глас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вук. Воспроизведение зв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вой формы слова по его буквенной записи (чтение). Отработка техники чтения: плавное слоговое чтение и чтение целыми словами со скоростью, соответствую</w:t>
              <w:softHyphen/>
              <w:t>щей индивидуальному тем</w:t>
              <w:softHyphen/>
              <w:t>пу ребенка. Работа над осознанностью ч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Отрабатыва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пособ чтения прямых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ов с использованием пособия «окошечки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лова, получающиеся при измене</w:t>
              <w:softHyphen/>
              <w:t xml:space="preserve">нии гласной букв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вуковую форму слова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го буквенной запис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Устанавливать соответств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читан</w:t>
              <w:softHyphen/>
              <w:t xml:space="preserve">ных слов с картинками, на которых изображены соответствующие предмет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мысл прочитанного. Орфоэпи</w:t>
              <w:softHyphen/>
              <w:t>ческое чтение. Орфографическое чтение слов, предложений, коротких текстов. Чтение с интонациями и паузами в соответ</w:t>
              <w:softHyphen/>
              <w:t>ствии со знаками препинания. Два вида чтения - орфографическое и ор</w:t>
              <w:softHyphen/>
              <w:t>фоэпическое. Орфоэпическое чтение как воспроизведение звуковой формы слова по его буквенной записи с учетом орфоэпиче</w:t>
              <w:softHyphen/>
              <w:t xml:space="preserve">ских правил при переходе к чтению целыми словами. Орфографическое чтение (проговаривание) как средство самоконтроля при письме под диктовку и при списы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 вопросы по содержанию про</w:t>
              <w:softHyphen/>
              <w:t>читанн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держащуюся в тексте инфор</w:t>
              <w:softHyphen/>
              <w:t>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читанный текст с однокласс</w:t>
              <w:softHyphen/>
              <w:t>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вое мнение при обсуж</w:t>
              <w:softHyphen/>
              <w:t xml:space="preserve">дении содержания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формацию, пред</w:t>
              <w:softHyphen/>
              <w:t xml:space="preserve">ставленную в тексте в явном вид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формацию, пред</w:t>
              <w:softHyphen/>
              <w:t xml:space="preserve">ставленную в тексте в неявном вид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ва вида чтения - орфографи</w:t>
              <w:softHyphen/>
              <w:t xml:space="preserve">ческое и орфоэпическое - по целя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рфоэпическим чтением</w:t>
            </w:r>
          </w:p>
        </w:tc>
      </w:tr>
      <w:tr>
        <w:trPr>
          <w:trHeight w:val="159" w:hRule="atLeast"/>
        </w:trPr>
        <w:tc>
          <w:tcPr>
            <w:tcW w:w="1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24"/>
                <w:szCs w:val="24"/>
              </w:rPr>
              <w:t xml:space="preserve">Развитие речи </w:t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Рассказы повество</w:t>
              <w:softHyphen/>
              <w:t>вательного и описа</w:t>
              <w:softHyphen/>
              <w:t>тельного характер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ссказы по серии сюжет</w:t>
              <w:softHyphen/>
              <w:t>ных картинок. Связный рас</w:t>
              <w:softHyphen/>
              <w:t>сказ на основе прочитанных слов. Учебный диалог: «присвоение» (отнесение к себе)вопроса, заданного всему классу; осознание смысла вопроса; умение задавать вопрос в целях получения необходим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ультура речи: соблюдение норм русского литературно</w:t>
              <w:softHyphen/>
              <w:t>го языка. Небольшие рас</w:t>
              <w:softHyphen/>
              <w:t>сказы описательного и по</w:t>
              <w:softHyphen/>
              <w:t>вествовательного характера на материале чувственного опыта, игр, занятий, наблю</w:t>
              <w:softHyphen/>
              <w:t>дений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текст по серии сюжетных ка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тин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содержание текста с опор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 вопросы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рассказ по сюжетной картинк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в учебном диалоге, оце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оцесс и результат решения коммуника</w:t>
              <w:softHyphen/>
              <w:t>тивной зада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 xml:space="preserve">недостаточность информаци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2"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 xml:space="preserve">учителю и одноклассникам вопрос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Включаться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групповую работу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в обсуждении проблем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вопросов, высказывать собственное м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и аргументировать ег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  <w:t xml:space="preserve">Формулировать и 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собств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ное мн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случаи из собственной жизни, свои наблюдения и пережива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небольшие описательные р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сказ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небольшие повествова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ные рассказ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" w:right="67" w:firstLine="1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7"/>
                <w:sz w:val="24"/>
                <w:szCs w:val="24"/>
              </w:rPr>
              <w:t xml:space="preserve">Литературное чт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дел программ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Характеристика деятельности детей</w:t>
            </w:r>
          </w:p>
        </w:tc>
      </w:tr>
      <w:tr>
        <w:trPr>
          <w:trHeight w:val="159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24"/>
                <w:szCs w:val="24"/>
              </w:rPr>
              <w:t>Виды речевой и читатель</w:t>
              <w:softHyphen/>
              <w:t>ской деятель</w:t>
              <w:softHyphen/>
              <w:t>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Аудирование (слуш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осприятие на слух фольклорных и ав</w:t>
              <w:softHyphen/>
              <w:t>торских произведений. Умение отвечать на вопросы по содержанию прослушан</w:t>
              <w:softHyphen/>
              <w:t>ного произведения. Чтение небольших произведений и понимание их содер</w:t>
              <w:softHyphen/>
              <w:t>ж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>писатель, автор произведе</w:t>
              <w:softHyphen/>
              <w:t>ния, заглавие, жанр, тема, гер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на слух сказку, р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сказ, стихотворени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а слух произвед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разных жанров (стихотворение, р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каз, сказк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67" w:firstLine="19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оизведения по теме,</w:t>
              <w:br/>
              <w:t>жанру, авторской принадлежн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изученные произведе</w:t>
              <w:softHyphen/>
              <w:t>ния по теме и жанру, жанру и автор</w:t>
              <w:softHyphen/>
              <w:t>ской принадлежности, по теме и 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орской принадлежн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9"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lang w:eastAsia="ru-RU"/>
              </w:rPr>
              <w:t>обложку (указывать фа</w:t>
              <w:softHyphen/>
              <w:t>милию автора, заглавие, жанр и тему)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модели обложек.</w:t>
            </w:r>
          </w:p>
        </w:tc>
      </w:tr>
      <w:tr>
        <w:trPr>
          <w:trHeight w:val="15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Чтение вслух и молча (про себ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5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вслух- слогов и целых слов в</w:t>
              <w:br/>
              <w:t>соответствии с индивидуальными возможностями; переход от слогового к</w:t>
              <w:br/>
              <w:t>плавному осмысленному чтению целы</w:t>
              <w:softHyphen/>
              <w:br/>
              <w:t>ми словами. Знакомство с нормами чте</w:t>
              <w:softHyphen/>
              <w:br/>
              <w:t>ния (что - [што], чтобы — [штобы], -ого —</w:t>
              <w:br/>
              <w:t>о[ва]). Интонация конца предложения</w:t>
              <w:br/>
              <w:t>(точка, вопросительный и восклицательный знаки), интонация перечисле</w:t>
              <w:softHyphen/>
              <w:t xml:space="preserve">ния (по образцу)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5"/>
                <w:sz w:val="24"/>
                <w:szCs w:val="24"/>
              </w:rPr>
              <w:t>Чтение про себя</w:t>
              <w:br/>
              <w:t xml:space="preserve">(молча)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отрывков и небольших произве</w:t>
              <w:softHyphen/>
              <w:t>дений. Виды чтения: ознакомительное,</w:t>
              <w:br/>
              <w:t>изучающее, просмотровое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  <w:u w:val="single"/>
              </w:rPr>
              <w:t>.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Читать вслу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 слогам и целы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ловами (правильно, с выделе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дарного слог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выразительно скороговорк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загадки, потешки, сказки и рассказ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о образцу (выразительное чт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учител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по ролям небольшие сказк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рассказы, шут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мение читать про себ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(молча)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lang w:eastAsia="ru-RU"/>
              </w:rPr>
              <w:t>Работа с текст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кст и набор предложений. Выдел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абзаца, смысловых частей под руков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дством учителя. Структура текста: а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зац, начало и концовка текста. Чтени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ыделение особенностей сказок, рас</w:t>
              <w:softHyphen/>
              <w:t xml:space="preserve">сказов, стихотворений. Определение темы произведения. Деление текста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части. Пересказ по готовому плану под</w:t>
              <w:softHyphen/>
              <w:t>робно, сжат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  <w:t>текст произведения, фам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лия автора, заглавие, абзац, час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  <w:t xml:space="preserve">текста, тема (о чем произведение?)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>жанр (что это?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33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Иллюстрации к тексту произведения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рассматривание и отбор отрывка или слов, соответствующих иллюст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текст от набора предло</w:t>
              <w:softHyphen/>
              <w:t>ж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абзацы и части текст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текст с точки з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ния структуры: абзацы, наличие ди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лога в текст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произведения раз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ем и жан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пересказывать подробно и сжато по готовому плану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иллюстрации с эпизо</w:t>
              <w:softHyphen/>
              <w:t xml:space="preserve">дами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соответствие заглавия содержанию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поступки героев произ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дений с нравственно-этической точ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зр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вое суждение о героях и их поступ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«Вычитывать»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из текста авторскую точку зрения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свою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  <w:t xml:space="preserve">Перечит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кст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формацию о предметах, явления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книгу: н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нигу (фамилию автора и заглавие), рассматривать иллюстрацию на о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лож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жанр и тему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модели обложек книг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ниги по жанру,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теме, авторской принадлежности.</w:t>
            </w:r>
          </w:p>
        </w:tc>
      </w:tr>
      <w:tr>
        <w:trPr>
          <w:trHeight w:val="15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right="4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lang w:eastAsia="ru-RU"/>
              </w:rPr>
              <w:t xml:space="preserve">Говорение (культура речевог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общ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8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 xml:space="preserve">Диалог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(понятие, поиск диалога в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те, выразительное чтение диалога,</w:t>
              <w:br/>
              <w:t>инсценирование и чтение по ролям ди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логов и полилогов героев произв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ий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Монолог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(понятие, поиск монолога</w:t>
              <w:br/>
              <w:t>в тексте, построение монолога (выска</w:t>
              <w:softHyphen/>
              <w:t>зывания) о произведении или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u w:val="single"/>
                <w:lang w:eastAsia="ru-RU"/>
              </w:rPr>
              <w:t>поступках).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  <w:t xml:space="preserve">Находить в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тексте произвед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диалоги герое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Инсцен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и читать по ролям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 xml:space="preserve">произведения с диалогической речью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высказывание: (от</w:t>
              <w:softHyphen/>
              <w:t>вет) на вопрос о произведении и его содержании, о героях и их поступках (1-3 предложени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lang w:eastAsia="ru-RU"/>
              </w:rPr>
              <w:t>Работа с текстом научно- популярн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го произвед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накомство (практическое) с науч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популярным произведением: наличие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тексте фактической информации 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едмете или явлении.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 xml:space="preserve">произведения раз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жан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>художественные прои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ведения с научно-популярны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Библиографическая культу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Знакомство с книгой и ее аппаратом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бложка, страницы обложки, иллюст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ция, название книги (фамилия автора 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головок), тема и жанр книги (если т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ковые обозначены). Выбор книг по а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орской принадлежности, жанру, теме.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 xml:space="preserve">произведения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4"/>
                <w:szCs w:val="24"/>
                <w:lang w:eastAsia="ru-RU"/>
              </w:rPr>
              <w:t xml:space="preserve">жанру, теме, авторской принадлежност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 xml:space="preserve">жанры и темы книг (ес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таковые обозначены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книги по темам 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жанр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lang w:eastAsia="ru-RU"/>
              </w:rPr>
              <w:t>Письмо (культура письменной реч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Произведение как пример письмен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ечи. Практическое знакомство с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том-повествованием, текстом-описанием, текстом-рассуждением.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небольшие рассказы ил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стории о героях изученных произ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ений</w:t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24"/>
                <w:szCs w:val="24"/>
              </w:rPr>
              <w:t>Круг чт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Малые жанры фольклора. Народ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казки. Произведения писателей-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классиков Х1Х-ХХ вв. Произвед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отечественных детских писател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века и современных детских писателей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Виды детских книг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художественны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научно-популярны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 xml:space="preserve">Основные жанры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стихотворение, рассказ, сказк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 xml:space="preserve">Темы чтения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 Родине, природе, детях, жи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вотных; юмористические произвед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вое отношение к лите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турному произведению (что нравится?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почему?) и обосновывать ег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в произведении описание героев, предметов или явл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2"/>
                <w:sz w:val="24"/>
                <w:szCs w:val="24"/>
                <w:lang w:eastAsia="ru-RU"/>
              </w:rPr>
              <w:t>Литератур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5"/>
                <w:sz w:val="24"/>
                <w:szCs w:val="24"/>
                <w:lang w:eastAsia="ru-RU"/>
              </w:rPr>
              <w:t xml:space="preserve">ведческая пропедевтик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2"/>
                <w:sz w:val="24"/>
                <w:szCs w:val="24"/>
                <w:lang w:eastAsia="ru-RU"/>
              </w:rPr>
              <w:t>(практиче</w:t>
              <w:softHyphen/>
              <w:t>ское осво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6"/>
                <w:sz w:val="24"/>
                <w:szCs w:val="24"/>
                <w:lang w:eastAsia="ru-RU"/>
              </w:rPr>
              <w:t>ние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firstLine="1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>произведение, жанр, тема,</w:t>
              <w:br/>
              <w:t>сказка (народная и литературная),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рассказ, стихотворение, пословица,</w:t>
              <w:br/>
              <w:t>скороговорка, песня, песенка-закличка,</w:t>
              <w:br/>
              <w:t>загадка, потешка, комикс, литератур</w:t>
              <w:softHyphen/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>ный герой, фамилия автора, заголовок,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u w:val="single"/>
              </w:rPr>
              <w:t>абзац, диалог.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литературоведческие по</w:t>
              <w:softHyphen/>
              <w:t xml:space="preserve">нятия: жанр, тема, произведение, текст, заглавие, фамилия автора. Кратк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жанры (сказка, рассказ, стихотворение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в речи литературов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ческие понят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3"/>
                <w:sz w:val="24"/>
                <w:szCs w:val="24"/>
                <w:lang w:eastAsia="ru-RU"/>
              </w:rPr>
              <w:t xml:space="preserve">Творческа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4"/>
                <w:sz w:val="24"/>
                <w:szCs w:val="24"/>
                <w:lang w:eastAsia="ru-RU"/>
              </w:rPr>
              <w:t xml:space="preserve">деятельност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3"/>
                <w:sz w:val="24"/>
                <w:szCs w:val="24"/>
                <w:lang w:eastAsia="ru-RU"/>
              </w:rPr>
              <w:t>учащихся (на основе лите</w:t>
              <w:softHyphen/>
              <w:t xml:space="preserve">ратурных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4"/>
                <w:sz w:val="24"/>
                <w:szCs w:val="24"/>
                <w:lang w:eastAsia="ru-RU"/>
              </w:rPr>
              <w:t>произвед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8"/>
                <w:sz w:val="24"/>
                <w:szCs w:val="24"/>
                <w:lang w:eastAsia="ru-RU"/>
              </w:rPr>
              <w:t>ний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Чтение по ролям и инсценирование. Выбор роли и выразительное чт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роизведения с передачей особенно</w:t>
              <w:softHyphen/>
              <w:t xml:space="preserve">стей героя (речь, тон, мимика, жесты)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«Живые картины» к отдельным эпиз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дам произведения (устное словесное рисование отдельных картин из изучен</w:t>
              <w:softHyphen/>
              <w:t xml:space="preserve">ного произведения). Пересказ от лиц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дного из героев произведения. Рассу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дение о героях изученного произведе</w:t>
              <w:softHyphen/>
              <w:t>ния. Создание небольших историй о ге</w:t>
              <w:softHyphen/>
              <w:t>роях или с героями изученных произ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д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текст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рол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читать выразительн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роль выбранного героя (голос, мим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жесты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«живые картины» к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изучаемым произведения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  <w:t xml:space="preserve">Констру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содержание опис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ия картин к произведению или от</w:t>
              <w:softHyphen/>
              <w:t xml:space="preserve">дельным эпизода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Интерпретир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текст произве</w:t>
              <w:softHyphen/>
              <w:t>дения: пересказ от лица одного из г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роев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свою точку зрения о героях изученного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ебольшие истории о г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роях или с героями изученных прои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вед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7"/>
                <w:sz w:val="24"/>
                <w:szCs w:val="24"/>
              </w:rPr>
              <w:t>Чтение: рабо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5"/>
                <w:sz w:val="24"/>
                <w:szCs w:val="24"/>
              </w:rPr>
              <w:t>та с инфор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8"/>
                <w:sz w:val="24"/>
                <w:szCs w:val="24"/>
              </w:rPr>
              <w:t>мацие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Представление об информации и с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информации. Сбор информации о книг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 опорой на внешние показатели и ил</w:t>
              <w:softHyphen/>
              <w:t xml:space="preserve">люстративный материал. Таблица 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схема. Чтение данных в таблице, запол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ение несложных таблиц информаци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 произведении и книг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произведение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нигу по информации, представлен</w:t>
              <w:softHyphen/>
              <w:t xml:space="preserve">ной в форме таблиц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необходимую информацию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о предметах или явлениях в учебной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научно-популярной и справоч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  <w:lang w:eastAsia="ru-RU"/>
              </w:rPr>
              <w:t>книг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  <w:lang w:eastAsia="ru-RU"/>
              </w:rPr>
              <w:t xml:space="preserve">Заполн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аблицы, схемы и делать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вывод, переводя табличную инф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ацию в текстовую форму (суждение,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аргументация, вывод).</w:t>
            </w:r>
          </w:p>
        </w:tc>
      </w:tr>
    </w:tbl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тернет-ресурс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Единая коллекция цифровых образовательных ресурсов. – Режим доступа : http://school-collection.edu.ru</w:t>
      </w:r>
    </w:p>
    <w:p>
      <w:pPr>
        <w:pStyle w:val="Normal"/>
        <w:keepLines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зентации уроков «Начальная школа». – Режим доступа : http://nachalka.info/about/193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Учебные материалы и словари на сайте «Кирилл и Мефодий». – Режим доступа : www.km.ru/education</w:t>
      </w:r>
    </w:p>
    <w:p>
      <w:pPr>
        <w:pStyle w:val="Normal"/>
        <w:keepLines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Я иду на урок начальной школы (материалы к уроку). – Режим доступа :www. festival.1september.ru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Я иду на урок начальной школы (материалы к уроку). – Режим доступа : www.uroki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стол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большая универсальная (с возможностью магнитного креплен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дактические материал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картин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писате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к произведения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етских писа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– тематическое планирование по   «Литературному чтению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57"/>
        <w:gridCol w:w="1692"/>
        <w:gridCol w:w="2007"/>
        <w:gridCol w:w="2268"/>
        <w:gridCol w:w="5670"/>
        <w:gridCol w:w="987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метные результат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результа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ное чтение. Обучение грамо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укварный период (13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понятия о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 с.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о предложении как единице речи, формировать умение составлять рассказы на заданную тем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по сюжетным картинкам. Обозначение каждого предложения поло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деля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редложение и слово из речевого потока.</w:t>
            </w:r>
            <w:r>
              <w:rPr>
                <w:rStyle w:val="FontStyle23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Модел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остав предлож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Вы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из речевого поток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границы предложения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обо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ждое предложение полоско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мысливание процесса общения как способа получения и передачи информации; последовательное и логичное рассказывание о событии, явлении, составление рассказов по сюжетным картинкам о первом дне в школе с обозначением каждого предложения длинной полоской; формулирование ответов на вопросы, пересказывание небольших литературных произведений, составление рассказов по плану, из личного опыта, описание предмета, по сюжетной картинке, набору картин с фабульным развитием действия; различение основных литературных жанр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построение рассуждений о значении понятий «общение», «знакомство», «школа», «учение»,употреблении вежливых слов в речи, необходимости учебной деятельности, подтверждение рассуждений собственными аргументами и другим авторитетным мнением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</w:t>
            </w:r>
            <w:r>
              <w:rPr>
                <w:rFonts w:cs="Times New Roman" w:ascii="Times New Roman" w:hAnsi="Times New Roman"/>
              </w:rPr>
              <w:t>:принимать и сохранять учебную задачу, адекватно воспринимать оценку учителя,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: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направленные на учёт позиции собеседника (вслух говорит один, а другие внимательно слушают)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оложительно отзываются о школе, имеют желание учиться, адекватное представление о школе, поведении в процессе учебн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ение рассказа по сюжетной кар</w:t>
              <w:softHyphen/>
              <w:t>тинке. Отработка понятия «предложение».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 с.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FontStyle173"/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связной речи учащихся, формировать умение составлять рассказы на заданную тему, ввести понятие «интонация», работать над выразительность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из стихотворения К. Чуковского «Айболит». Составление рассказа по картинке и обозначение каждого предложения полоской. Сравнение 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ет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рассказ с опорой на картинки и обозначает каждое предложение полоской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предложения в процессе дидактической игр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редложении слова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зме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оставление рассказов по сюжетным картинкам с обозначением каждого предложения длинной полоской; формулирование ответов на вопрос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выявление сходства и различия в объектах; построение рассуждений о значении понятия «предложение»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высказывают своё мнени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восприятия художественного произведения. С.Дрожжин «Прив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рок слуша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произвед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Формировать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эмоциональное отношение к произведениям о Родине, родной земле; понимать авторскую точку зрения, нравственную позицию; слова и выражения, употребляемые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книги по обложке и иллюстрации. Слушание литературного произведения. Работа над осознанностью восприятия. Ответы на вопросы по содержанию прослушанного произ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 w:val="24"/>
                <w:szCs w:val="24"/>
              </w:rPr>
              <w:t>Слушает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литературное произведение. </w:t>
            </w:r>
            <w:r>
              <w:rPr>
                <w:rStyle w:val="FontStyle173"/>
                <w:rFonts w:cs="Times New Roman" w:ascii="Times New Roman" w:hAnsi="Times New Roman"/>
                <w:i/>
                <w:iCs/>
                <w:sz w:val="24"/>
                <w:szCs w:val="24"/>
              </w:rPr>
              <w:t>Работает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над осознанностью вос</w:t>
              <w:softHyphen/>
              <w:t xml:space="preserve">приятия. </w:t>
            </w:r>
            <w:r>
              <w:rPr>
                <w:rStyle w:val="FontStyle173"/>
                <w:rFonts w:cs="Times New Roman" w:ascii="Times New Roman" w:hAnsi="Times New Roman"/>
                <w:i/>
                <w:iCs/>
                <w:sz w:val="24"/>
                <w:szCs w:val="24"/>
              </w:rPr>
              <w:t>Отвечает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на во</w:t>
              <w:softHyphen/>
              <w:t>просы по содержанию прослушанного произве</w:t>
              <w:softHyphen/>
              <w:t>д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заданным словом с последующим распространением предложений.</w:t>
            </w:r>
          </w:p>
          <w:p>
            <w:pPr>
              <w:pStyle w:val="Style36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рректирует </w:t>
            </w:r>
            <w:r>
              <w:rPr>
                <w:rFonts w:cs="Times New Roman" w:ascii="Times New Roman" w:hAnsi="Times New Roman"/>
                <w:color w:val="000000"/>
              </w:rPr>
              <w:t>предложения, содержащие смысловые и грамматические ошиб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осознают значимость слушания литературных произведений; проявляют эмоциональную отзывчивость, понимают красоту природы России и родного края на основе слушания произведений о Родине;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осуществляют поиск необходимой информации для выполнения учебных заданий; осознанно и произвольно строят речевые высказывания в устной форме, составляют несложные монологические высказывания о героях, владеют приёмами понимания прослушанного произведения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описывают объект: передают внешние характеристики, используя выразительные средства языка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73"/>
                <w:rFonts w:cs="Times New Roman" w:ascii="Times New Roman" w:hAnsi="Times New Roman"/>
                <w:b/>
                <w:bCs/>
              </w:rPr>
              <w:t>Рассказ по</w:t>
            </w:r>
          </w:p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73"/>
                <w:rFonts w:cs="Times New Roman" w:ascii="Times New Roman" w:hAnsi="Times New Roman"/>
                <w:b/>
                <w:bCs/>
              </w:rPr>
              <w:t xml:space="preserve">сюжетной 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rStyle w:val="FontStyle173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73"/>
                <w:rFonts w:cs="Times New Roman" w:ascii="Times New Roman" w:hAnsi="Times New Roman"/>
                <w:b/>
                <w:bCs/>
              </w:rPr>
              <w:t xml:space="preserve">картинке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ведение понятия слова.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с.8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рок – иг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ставлять рассказы на заданную тему, устанавливать пространственные отношения между предметами. Работать над выразительностью реч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южетной картинке. Установление пространственных отношений между объектам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, перед, м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Обоснование суждений «нравится – не нравится». Работа над развитием эмоциональной отзывчивости к произведениям художественной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ет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ов в предложении при четком произнесении учителем предложения с паузами между словам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как объект изучения, материал для анализ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составление рассказа по сюжетной картинке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установление сходства и различия в объектах; установление пространственных отношений между объектами (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, перед, между </w:t>
            </w:r>
            <w:r>
              <w:rPr>
                <w:rFonts w:cs="Times New Roman" w:ascii="Times New Roman" w:hAnsi="Times New Roman"/>
              </w:rPr>
              <w:t>и т. д.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выражают положительное отношение к процессу познания: проявляют внимание, удивление, желание больше узна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3"/>
                <w:rFonts w:cs="Times New Roman" w:ascii="Times New Roman" w:hAnsi="Times New Roman"/>
                <w:b/>
                <w:bCs/>
              </w:rPr>
              <w:t>Интонационное выделение первого звука в словах.</w:t>
            </w:r>
          </w:p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</w:rPr>
              <w:t>Учебник с.12-13</w:t>
            </w:r>
          </w:p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i/>
                <w:i/>
                <w:iCs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самостоятельно читать небольшие по объёму произведения </w:t>
              <w:br/>
              <w:t>(сказки, стихи, рассказы); различать сказку, рассказ, стихотворение; понятия «перед», «между», «за»; составлять короткий рассказ по сюжетной картинке; заучивать наизусть отрывки из стихотворения; слушать читаемый тек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«Репка». Интонационное выделение первого звука в словах. Отработка пространственных отношений между объек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ый учителем образец интонационного выделения звука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 с интонационным выделением заданного звука без опоры на образец произнесения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заданного звука в слове (начало, середина, конец слова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– воспроизводство по памяти информации, необходимой для решения учебной задачи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установление пространственных отношений между объектами; классификация предметов по заданному признаку; сравнение первых звуков в словах правого и левого столбца; осуществление анализа, синтеза; построение простых рассужд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сохранять учебную задачу; Определение примерной темы книги по обложке и иллюстрации. Слушание литературного произведения. Работа над осознанностью восприятия. Ответы на вопросы по содержанию прослушанного произведения. Пересказ содержания прочитанного по вопросам учителя. 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вторское произведение о Родине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keepLines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, подтверждая собственными аргументами и другим авторитетным мнением; уважают мнение други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Интонационное выделение первого звука в словах</w:t>
            </w:r>
          </w:p>
          <w:p>
            <w:pPr>
              <w:pStyle w:val="Style4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  <w:t>Учебник с.14-17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выделять первый звука в словах; ориентироваться в понятиях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едение, фольклор, чтение, сказ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ервого звука в каждом слове. Выделение первого звука в словах левого столбца, сравнение с первым звуком в словах правого столб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становление пространственных отношений между объектами; классификация предметов по заданному признаку; сравнение первых звуков в словах правого и левого столбца; осуществление анализа, синтеза; построение простых рассужд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pacing w:val="3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других по обсуждаемой проблем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тартов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диагнос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восприятия художественного произведения. Е. Серова «Мой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ражать эмоциональное отношение к произведениям о Родине; понимать авторскую точку зрения, нравственную позицию; слова и выражения, употребляемые в тексте; пересказывать содержание прочитанного по вопросам учителя или по готовому плану; самостоятельно читать небольшие по объёму произведения (сказки, стихи, рассказы); различать сказку, рассказ, стихотворение; заучивать наизусть отрывки из стихотворения; слушать читаемый тек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имерной темы книги по обложке и иллюстрации. Слушание литературного произведения. Работа над осознанностью восприятия. Ответы на вопросы по содержанию прослушанного произведения. Пересказ содержания прочитанного по вопросам учителя. 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вторское произведение о Роди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последнему звуку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лово с интонационным выделением заданного звука без опоры на образец произнесения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заданного звука в слове (начало, середина, конец слова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установление пространственных отношений между объектами; классификация предметов по заданному признаку; сравнение первых звуков в словах правого и левого столбца; осуществление анализа, синтеза; построение простых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других по обсуждаемой проблем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вуковой анализ сло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с.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оводить звуковой анализ слов; классифицировать предметы. Развивать фонемат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 Подбор слов со звуком [м], расположенным в начале середине, конце слова (по схемам). Игра «Назови слово со звуком [м]». Классификация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различающиеся одним или нескольким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осознают значимость слушания литературных произведений; проявляют эмоциональную отзывчивость, понимают красоту природы России и родного края на основе слушания произведений о Родине;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осуществляют поиск необходимой информации для выполнения учебных заданий; осознанно и произвольно строят речевые высказывания в устной форме, составляют несложные монологические высказывания о героях, владеют приёмами понимания прослушанного произведения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описываютобъект: передают внешние характеристики, используя выразительные средства языка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вуковой анализ с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ыр, н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ебник с.20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г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оводить звуковой анализ слов; классифицировать предметы. Развивать фонематический слу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 Нахождение звука [ы] в словах. Классификация 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 с интонационным выделением заданного звука без опоры на образец произнесения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заданного звука в слове (начало, середина, конец слова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первому звук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знакомление со схемами звукового состава слов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классификация предметов по определенному признаку; выделение заданного звука в словах, определение его места в слов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К :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други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юже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тинкам. Звуковой анализ слов «кит» и «к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с.22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оводить звуковой анализ слов. Воспитывать любовь к животны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а из стихотворения С. Маршака «Усатый-полосатый». Придумывание рассказов по серии карт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е: обозначает каждое слово предложения полоско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между предметом и обозначающим его слов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сло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знакомление со схемами звукового состава слов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классификация предметов по определённому признаку; выделение заданного звука в словах, определение его места в слов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tabs>
                <w:tab w:val="clear" w:pos="708"/>
                <w:tab w:val="left" w:pos="1140" w:leader="none"/>
              </w:tabs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други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 Павлычко «Где всего прекрасней на земл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слушать сказки, рассказы, стихотворения; читать плавно слогами и целыми словами вслух небольшие тексты (темп чтения с индивидуальными возможностями ученика); определять жанр произведения; выделять фамилию автора и заголовок; выражать своё отношение к прослушанному произведению;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осознанное слушание литературного произведения. Работа над осознанностью восприятия. Ответы на вопросы по содержанию прослушанного произведения. Произведения устного народного творчества. Загадки, скороговорки, потешки, пословицы, считалки, стихи, рассказы и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родной природе, об отношении человека к природе, к животн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ходит) задуманное слово по его лексическому значен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чание и значение сло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оставление рассказа по сюжетным картинкам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равнение звуковых схем слов; подбор слов к заданным схемам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сверстников по обсуждаемой проблем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5"/>
              <w:rPr/>
            </w:pPr>
            <w:r>
              <w:rPr>
                <w:rStyle w:val="FontStyle173"/>
                <w:rFonts w:cs="Times New Roman" w:ascii="Times New Roman" w:hAnsi="Times New Roman"/>
                <w:b/>
                <w:bCs/>
              </w:rPr>
              <w:t>Введение поня</w:t>
              <w:softHyphen/>
              <w:t>тия «гласный зву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/>
                <w:bCs/>
                <w:sz w:val="24"/>
                <w:szCs w:val="24"/>
              </w:rPr>
              <w:t>Обозначение гласных звуков на схеме фиш</w:t>
              <w:softHyphen/>
              <w:t>ками красного цвета.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с.25-27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тличать гласный звук от согласного; самостоятельно записывать слова под картинками; составлять звуковую цеп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гласный звук». Обозначение гласных звуков красной фишкой. Звуковой анализ слов. Составление звуковой цеп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выполнение звукового анализа слов «Нина», «санки»; ознакомление с обозначением гласных и согласных звуков в модели слов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построение рассуждений о значении понятий «гласный звук», «согласный звук», «твёрдый согласный звук», «мягкий согласный звук»; составление слова из указанных звуков в других словах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роявляют в конкретных ситуациях доброжелательность, доверие, внимательность, помощ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поня</w:t>
              <w:softHyphen/>
              <w:t>тий «согласный звук», «твёрдый согласный звук», «мягкий соглас</w:t>
              <w:softHyphen/>
              <w:t>ный звук».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с. 28-29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«согласный звук»; учить различать согласные звуки по мягкости-твёрдости; познакомить с артикуляцией при произношении звук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а «Нина». Введение понятия «согласный звук». Обозначение мягкости согласных звуков в модели 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и: гласные и согласные, согласные твердые и мягк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доказ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фишки при обозначении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ный звук: называет его призна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ение звукового анализа слов «Нина», «санки»; ознакомление с обозначением гласных и согласных звуков в модели слов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строение рассуждений о значении понятий «гласный звук», «согласный звук», «твёрдый согласный звук», «мягкий согласный звук»; составление слова из указанных звуков в других слов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нструктивные способы взаимодействия с окружающи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, проявляют в конкретных ситуациях доброжелательность, доверие, внимательность, помощ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9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период (51 час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мство с букв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 (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с.30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гласным звуком [а] ; учить проводить звуковой анализ слова; называть слова со звуком [a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, середине и конце с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Анюта», «луна». Выбор слов со звуком [а] в начале, середине и в конце слова. Разгадывание кроссвор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звуковой состав слова: отражает в модели качественные характеристики звуков, используя фишки разного цве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вуки по заданному основанию (твердые и мягкие согласные звуки; гласные / согласные и т.д.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построение рассуждений о значении понятий «верхняя (средняя, нижняя) строка», «левый (правый) столбец»(рисунки в учебнике)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: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характеризуют эмоциональные состояния и чувства окружающих, строят свои взаимоотношения с их учёт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 Романовский «Моск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слушать сказки, рассказы, стихотворения; читать плавно слогами и целыми словами вслух небольшие тексты (темп чтения с индивидуальными возможностями ученика); определять жанр произведения; выделять фамилию автора и заголовок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Произведения устного народного творчества. Загадки, скороговорки, потешки, пословицы, считалки, стихи, рассказы и сказки. Произведения о родной природе, об отношении человека к природе, к животн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осознают значимость слушания литературных произведений; проявляют эмоциональную отзывчивость, понимают красоту природы России и родного края на основе слушания произведений о Родине;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осуществляют поиск необходимой информации для выполнения учебных заданий; осознанно и произвольно строят речевые высказывания в устной форме, составляют несложные монологические высказывания о героях, владеют приёмами понимания прослушанного произведения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описывают объект: передают внешние характеристики, используя выразительные средства языка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мство с буквой «Я,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с.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. Выбор слов со звуком [я] в начале, середине и в конце слова. Разгадывание кроссвор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вуковой анализ слов , осуществляют выбор слов со звук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, середине, конце слова, моделировать звуковой состав слова (отражать в модели качественные характеристики звуков, используя фишки разного цве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ставление рассказа по серии сюжетных картинок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деление общего и частного (существенного и несущественного), целого и части, общего и различного в изучаемых объекта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уква </w:t>
            </w:r>
            <w:r>
              <w:rPr>
                <w:rStyle w:val="FontStyle173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</w:t>
            </w:r>
            <w:r>
              <w:rPr>
                <w:rStyle w:val="FontStyle173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 начале слова (обозначение звуков [й'] и [а]).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с.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гласным звуком [й,а]; учить акцентированному произнесению звуков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а «рой», выделение звука [й]. Звуковой анализ слова «яхта». Буква «я» в начале слова (обозначение звуков [й'] и [а]. Звуковой анализ слова «якорь» (для сильных детей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 из заданных звуков  (трудное задание). Чтение стихотворения В.Кремнёва и разгадывание загад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 обсуждении проблемных вопросов, высказывает собственное мнение и аргументирует его. </w:t>
            </w: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оставление рассказа по серии сюжетных картинок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общего и частного (существенного и несущественного), целого и части, общего и различного в изучаемых объектах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b/>
                <w:bCs/>
                <w:sz w:val="24"/>
                <w:szCs w:val="24"/>
              </w:rPr>
              <w:t>Знакомство с буквой</w:t>
            </w:r>
            <w:r>
              <w:rPr>
                <w:rStyle w:val="FontStyle174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 (о).</w:t>
            </w:r>
          </w:p>
          <w:p>
            <w:pPr>
              <w:pStyle w:val="Normal"/>
              <w:spacing w:lineRule="auto" w:line="240" w:before="0" w:after="0"/>
              <w:rPr>
                <w:rStyle w:val="FontStyle17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74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чебник с.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г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оводить звуковой анализ слов; различать буквы и звуки гласные и согласные; выбирать из текста слова со звуком [о] в начале, середине и конце 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а «полка». Составление по схеме без проведения звукового анализа различных имен с изученными буквами. Определение (подбор) звуковых схем к слов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чаи из собственной жизни, свои наблюдения и пережив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ие описательные рассказ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оставление рассказа по серии сюжетных картинок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общего и частного (существенного и несущественного), целого и части, общего и различного в изучаемых объектах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: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мство с букв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 (ё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с.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Ё. учить проводить звуковой анализ слова, развивать фонематический слух, воспитывать бережное и заботливое отношение к природ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клён», «пёс», «утёнок».  Разгадывание кроссвор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звуки буквами, выбирая букву гласного звука в зависимости от твердости или мягкости предшествующего согласного. Соотносит звуко-буквенную модель (модель звукового состава слова с проставленными в ней гласными буквами) со словами – названиями картино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оценивают собственную учебную деятельность: свои достижения, самостоятельность, инициативу, ответственнос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Б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однич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слушать сказки, рассказы, стихотворения; читать плавно слогами и целыми словами вслух небольшие тексты (темп чтения с индивидуальными возможностями ученика); определять жанр произведения; выделять фамилию автора и заголовок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, осознанное слушание литературного произведения. Работа над осознанностью восприятия. Ответы на вопросы по содержанию прослушанного произвед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оценивают собственную учебную деятельность: свои достижения, самостоятельность, инициативу, ответственнос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ква Ё в начале слова обозначение звуков        «й»    и « 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с.40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звуки и буквы, выполнять звуковой анализ слов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ёлка», «ёжик».  Разгадывание кроссвор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,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различают  звуки и буквы, выполнять звуковой анализ слов «клён», «пёс», «утёнок», «ёжик», «ёлка», «ёлк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pacing w:val="3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оценивают собственную учебную деятельность: свои достижения, самостоятельность, инициативу, ответственнос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19"/>
              <w:rPr/>
            </w:pPr>
            <w:r>
              <w:rPr>
                <w:rStyle w:val="FontStyle173"/>
                <w:rFonts w:cs="Times New Roman" w:ascii="Times New Roman" w:hAnsi="Times New Roman"/>
              </w:rPr>
              <w:t>Знакомство с буквой</w:t>
            </w:r>
            <w:r>
              <w:rPr>
                <w:rStyle w:val="FontStyle174"/>
                <w:rFonts w:cs="Times New Roman" w:ascii="Times New Roman" w:hAnsi="Times New Roman"/>
              </w:rPr>
              <w:t>У (у).</w:t>
            </w:r>
          </w:p>
          <w:p>
            <w:pPr>
              <w:pStyle w:val="Style36"/>
              <w:widowControl/>
              <w:spacing w:lineRule="auto" w:line="240"/>
              <w:ind w:hanging="19"/>
              <w:rPr>
                <w:rStyle w:val="FontStyle17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36"/>
              <w:widowControl/>
              <w:spacing w:lineRule="auto" w:line="240"/>
              <w:ind w:hanging="19"/>
              <w:rPr/>
            </w:pPr>
            <w:r>
              <w:rPr>
                <w:rStyle w:val="FontStyle174"/>
                <w:rFonts w:cs="Times New Roman" w:ascii="Times New Roman" w:hAnsi="Times New Roman"/>
              </w:rPr>
              <w:t>Учебник с.42-43</w:t>
            </w:r>
          </w:p>
          <w:p>
            <w:pPr>
              <w:pStyle w:val="Normal"/>
              <w:spacing w:lineRule="auto" w:line="240" w:before="0" w:after="0"/>
              <w:rPr>
                <w:rStyle w:val="FontStyle174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буквой У. учить выполнять звуковой анализ слова, развивать фонематический слух, воспитывать культуру учебного труда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: «труба», «стул». Составление рассказа по серии сюжетных карт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осознают значимость слушания литературных произведений; проявляют эмоциональную отзывчивость, понимают красоту природы России и родного края на основе слушания произведений о Родине;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осуществляют поиск необходимой информации для выполнения учебных заданий; осознанно и произвольно строят речевые высказывания в устной форме, составляют несложные монологические высказывания о героях, владеют приёмами понимания прослушанного произведения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описываютобъект: передают внешние характеристики, используя выразительные средства языка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firstLine="5"/>
              <w:rPr/>
            </w:pPr>
            <w:r>
              <w:rPr>
                <w:rStyle w:val="FontStyle173"/>
                <w:rFonts w:cs="Times New Roman" w:ascii="Times New Roman" w:hAnsi="Times New Roman"/>
              </w:rPr>
              <w:t xml:space="preserve">Знакомство с буквой </w:t>
            </w:r>
            <w:r>
              <w:rPr>
                <w:rStyle w:val="FontStyle165"/>
                <w:rFonts w:cs="Times New Roman" w:ascii="Times New Roman" w:hAnsi="Times New Roman"/>
                <w:b/>
                <w:bCs/>
              </w:rPr>
              <w:t>Ю</w:t>
            </w:r>
            <w:r>
              <w:rPr>
                <w:rStyle w:val="FontStyle174"/>
                <w:rFonts w:cs="Times New Roman" w:ascii="Times New Roman" w:hAnsi="Times New Roman"/>
              </w:rPr>
              <w:t>(ю).</w:t>
            </w:r>
          </w:p>
          <w:p>
            <w:pPr>
              <w:pStyle w:val="Style36"/>
              <w:widowControl/>
              <w:spacing w:lineRule="auto" w:line="240"/>
              <w:ind w:firstLine="5"/>
              <w:rPr>
                <w:rStyle w:val="FontStyle17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36"/>
              <w:widowControl/>
              <w:spacing w:lineRule="auto" w:line="240"/>
              <w:ind w:firstLine="5"/>
              <w:rPr/>
            </w:pPr>
            <w:r>
              <w:rPr>
                <w:rStyle w:val="FontStyle174"/>
                <w:rFonts w:cs="Times New Roman" w:ascii="Times New Roman" w:hAnsi="Times New Roman"/>
              </w:rPr>
              <w:t>Учебник с.44 – 45</w:t>
            </w:r>
          </w:p>
          <w:p>
            <w:pPr>
              <w:pStyle w:val="Style36"/>
              <w:widowControl/>
              <w:spacing w:lineRule="auto" w:line="240"/>
              <w:ind w:firstLine="5"/>
              <w:rPr>
                <w:rStyle w:val="FontStyle17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36"/>
              <w:widowControl/>
              <w:spacing w:lineRule="auto" w:line="240"/>
              <w:ind w:firstLine="5"/>
              <w:rPr/>
            </w:pPr>
            <w:r>
              <w:rPr>
                <w:rStyle w:val="FontStyle174"/>
                <w:rFonts w:cs="Times New Roman" w:ascii="Times New Roman" w:hAnsi="Times New Roman"/>
              </w:rPr>
              <w:t>Урок иг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оводить звуковой анализ слов; выбирать из текста слова со звуком [у] в начале, середине и конце 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: «ключ», «утюг». Соотнесение звуковых моделей со слов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ализирует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: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pacing w:val="3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оценивают собственную учебную деятельность: свои достижения, самостоятельность, инициативу, ответственнос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Style w:val="FontStyle174"/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в нача</w:t>
              <w:softHyphen/>
              <w:t>ле слова (обо</w:t>
              <w:softHyphen/>
              <w:t>значение зву</w:t>
              <w:softHyphen/>
              <w:t>ков [й'] и [у]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с.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Style36"/>
              <w:widowControl/>
              <w:spacing w:lineRule="auto" w:line="240"/>
              <w:ind w:firstLine="29"/>
              <w:rPr>
                <w:rStyle w:val="FontStyle17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риентироваться в звуковой структуре слова, проводить звуковой анализ слова.воспитывать чувство взаимоподдержк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: «юла», «юнга». Соотнесение звуковых моделей со слов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нтро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своей работы, оценивает процесс и результат выполнения зад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шибки, допущенные при делении слов на слоги, в определении ударного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у допущенной ошиб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применять таблицы, схемы, модели для получения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сказывать предположения, обсуждать проблемные вопросы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взаимодействовать со сверстниками, оформлять диалогическое высказывание в соответствии с требованиями речевого этикет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оспринимают речь учителя (одноклассников), непосредственно не обращённую к учащемус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ихайлов «Лесные хоромы».</w:t>
            </w:r>
          </w:p>
          <w:p>
            <w:pPr>
              <w:pStyle w:val="Normal"/>
              <w:spacing w:lineRule="auto" w:line="240" w:before="0" w:after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лушать сказки, рассказы, стихотворения; читать плавно слогами и целыми словами вслух небольшие тексты (темп чтения с индивидуальными возможностями ученика); определять жанр произведения; выделять фамилию автора и заголовок; выражать своё отношение к прослушанному произведению и его героям; читать слова и предложения;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, рассказы, сказ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и с изменением буквы гласног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оставление (по схеме) различных имён с изученными буквами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оценивают собственную учебную деятельность: свои достижения, самостоятельность, инициативу, ответственнос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Э,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с. 48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оводить звуковой анализ слов; выбирать из текста слова со звуком [э] в начале, середине и конце 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этаж» «экскаватор». Построение звуковых цепоч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отнесение звуковых моделей со словами (названиями картинок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 адекватно воспринимать оценку учителя и товарищей; планировать свое действие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pacing w:val="3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оценивают собственную учебную деятельнос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Знакомство с буквой</w:t>
            </w:r>
            <w:r>
              <w:rPr>
                <w:rStyle w:val="FontStyle174"/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Style w:val="FontStyle138"/>
                <w:rFonts w:cs="Times New Roman" w:ascii="Times New Roman" w:hAnsi="Times New Roman"/>
                <w:b/>
                <w:bCs/>
                <w:sz w:val="24"/>
                <w:szCs w:val="24"/>
              </w:rPr>
              <w:t>(е).</w:t>
            </w:r>
          </w:p>
          <w:p>
            <w:pPr>
              <w:pStyle w:val="Normal"/>
              <w:spacing w:lineRule="auto" w:line="240" w:before="0" w:after="0"/>
              <w:rPr>
                <w:rStyle w:val="FontStyle13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8"/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 с.50-51</w:t>
            </w:r>
          </w:p>
          <w:p>
            <w:pPr>
              <w:pStyle w:val="Normal"/>
              <w:spacing w:lineRule="auto" w:line="240" w:before="0" w:after="0"/>
              <w:rPr>
                <w:rStyle w:val="FontStyle13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Е. Учить ориентироваться в звуковой структуре слова, проводить звуковой анализ слов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: «лев», «белка». Упражнение в словоизме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дает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ю и одноклассникам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повую работ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оотнесение звуковых моделей со словами (названиями картинок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е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оценивают собственную учебную деятельнос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14"/>
              <w:rPr/>
            </w:pPr>
            <w:r>
              <w:rPr>
                <w:rStyle w:val="FontStyle173"/>
                <w:rFonts w:cs="Times New Roman" w:ascii="Times New Roman" w:hAnsi="Times New Roman"/>
              </w:rPr>
              <w:t xml:space="preserve">Буква </w:t>
            </w:r>
            <w:r>
              <w:rPr>
                <w:rStyle w:val="FontStyle138"/>
                <w:rFonts w:cs="Times New Roman" w:ascii="Times New Roman" w:hAnsi="Times New Roman"/>
                <w:b/>
                <w:bCs/>
              </w:rPr>
              <w:t xml:space="preserve">е </w:t>
            </w:r>
            <w:r>
              <w:rPr>
                <w:rStyle w:val="FontStyle173"/>
                <w:rFonts w:cs="Times New Roman" w:ascii="Times New Roman" w:hAnsi="Times New Roman"/>
              </w:rPr>
              <w:t>в начале слова (обо</w:t>
              <w:softHyphen/>
              <w:t>значение зву</w:t>
              <w:softHyphen/>
              <w:t>ков [й'] и [э]).</w:t>
            </w:r>
          </w:p>
          <w:p>
            <w:pPr>
              <w:pStyle w:val="Style36"/>
              <w:widowControl/>
              <w:spacing w:lineRule="auto" w:line="240"/>
              <w:ind w:hanging="14"/>
              <w:rPr>
                <w:rStyle w:val="FontStyle173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36"/>
              <w:widowControl/>
              <w:spacing w:lineRule="auto" w:line="240"/>
              <w:ind w:hanging="14"/>
              <w:rPr/>
            </w:pPr>
            <w:r>
              <w:rPr>
                <w:rStyle w:val="FontStyle173"/>
                <w:rFonts w:cs="Times New Roman" w:ascii="Times New Roman" w:hAnsi="Times New Roman"/>
              </w:rPr>
              <w:t>Учебник с. 52-53</w:t>
            </w:r>
          </w:p>
          <w:p>
            <w:pPr>
              <w:pStyle w:val="Style36"/>
              <w:widowControl/>
              <w:spacing w:lineRule="auto" w:line="240"/>
              <w:ind w:hanging="14"/>
              <w:rPr>
                <w:rStyle w:val="FontStyle173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36"/>
              <w:widowControl/>
              <w:spacing w:lineRule="auto" w:line="240"/>
              <w:ind w:hanging="14"/>
              <w:rPr>
                <w:rStyle w:val="FontStyle17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гласным звуком [й,э]. учить акцентированному произнесению звуков, развивать фонематический слух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: «ели», «ежата». Построение звуковых цепочек. Соотношение звуков и букв в словах с йотированными глас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рные и безударные гласные зву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соответствующие заданной модел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оотнесение звуковых моделей со словами-названиями картинок, схем с гласными буквами со словами; построение звуковых цепочек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: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firstLine="10"/>
              <w:rPr/>
            </w:pPr>
            <w:r>
              <w:rPr>
                <w:rStyle w:val="FontStyle173"/>
                <w:rFonts w:cs="Times New Roman" w:ascii="Times New Roman" w:hAnsi="Times New Roman"/>
              </w:rPr>
              <w:t xml:space="preserve">Знакомство с буквой </w:t>
            </w:r>
            <w:r>
              <w:rPr>
                <w:rStyle w:val="FontStyle175"/>
                <w:rFonts w:cs="Times New Roman" w:ascii="Times New Roman" w:hAnsi="Times New Roman"/>
                <w:sz w:val="24"/>
              </w:rPr>
              <w:t>ы.</w:t>
            </w:r>
          </w:p>
          <w:p>
            <w:pPr>
              <w:pStyle w:val="Style36"/>
              <w:widowControl/>
              <w:spacing w:lineRule="auto" w:line="240"/>
              <w:ind w:firstLine="10"/>
              <w:rPr>
                <w:rStyle w:val="FontStyle175"/>
                <w:rFonts w:ascii="Times New Roman" w:hAnsi="Times New Roman" w:cs="Times New Roman"/>
                <w:sz w:val="24"/>
              </w:rPr>
            </w:pPr>
            <w:r>
              <w:rPr/>
            </w:r>
          </w:p>
          <w:p>
            <w:pPr>
              <w:pStyle w:val="Style36"/>
              <w:widowControl/>
              <w:spacing w:lineRule="auto" w:line="240"/>
              <w:ind w:firstLine="10"/>
              <w:rPr/>
            </w:pPr>
            <w:r>
              <w:rPr>
                <w:rStyle w:val="FontStyle175"/>
                <w:rFonts w:cs="Times New Roman" w:ascii="Times New Roman" w:hAnsi="Times New Roman"/>
                <w:sz w:val="24"/>
              </w:rPr>
              <w:t>Учебник с.54-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ы. учить выполнять звуковой анализ слова, наблюдать за позиционной сменой гласных и согласных звуков (твёрдые – мягкие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С. Маршака хорошо читающими учениками. Звуковой анализ слов «рыба», «дым», «усы». Преобразования слов. Разгадывание кроссворда (для сильных ученик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планировать своё действие; адекватно воспринимать оценку учителя и товарище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ражают положительное отношение к процессу познания; проявляют внимание, удивление, желание больше узна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. В. Железников «Буква "ты"».</w:t>
            </w:r>
          </w:p>
          <w:p>
            <w:pPr>
              <w:pStyle w:val="Style92"/>
              <w:widowControl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2"/>
              <w:widowControl/>
              <w:ind w:hanging="5"/>
              <w:rPr/>
            </w:pPr>
            <w:r>
              <w:rPr>
                <w:rStyle w:val="FontStyle16"/>
              </w:rPr>
              <w:t>Знакомство с буквой</w:t>
            </w:r>
            <w:r>
              <w:rPr>
                <w:rStyle w:val="FontStyle14"/>
              </w:rPr>
              <w:t>И (и).</w:t>
            </w:r>
          </w:p>
          <w:p>
            <w:pPr>
              <w:pStyle w:val="Style92"/>
              <w:widowControl/>
              <w:ind w:hanging="5"/>
              <w:rPr/>
            </w:pPr>
            <w:r>
              <w:rPr>
                <w:rStyle w:val="FontStyle14"/>
              </w:rPr>
              <w:t>Учебник с. 56-57</w:t>
            </w:r>
          </w:p>
          <w:p>
            <w:pPr>
              <w:pStyle w:val="Style92"/>
              <w:widowControl/>
              <w:ind w:hanging="5"/>
              <w:rPr>
                <w:rStyle w:val="FontStyle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бинированный урок.</w:t>
            </w:r>
          </w:p>
          <w:p>
            <w:pPr>
              <w:pStyle w:val="Style92"/>
              <w:widowControl/>
              <w:ind w:hanging="5"/>
              <w:rPr>
                <w:rStyle w:val="FontStyle14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И. учить выполнять звуковой анализ слова, наблюдать за позиционной сменой гласных и согласных звуков (твёрдые – мягкие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флаги», «гиря».Преобразования слов. Разгадывание кроссворда (для сильных ученик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получающиеся при изменении гласной букв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ую форму слова по его буквенной запис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х слов с картинками, на которых изображены соответствующие предме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планировать своё действие; адекватно воспринимать оценку учителя и товарище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ражают положительное отношение к процессу познания; проявляют внимание, удивление, желание больше узна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16"/>
              </w:rPr>
              <w:t xml:space="preserve">Повторение правил </w:t>
            </w:r>
            <w:r>
              <w:rPr>
                <w:rStyle w:val="FontStyle16"/>
                <w:spacing w:val="-4"/>
              </w:rPr>
              <w:t>обозна</w:t>
              <w:softHyphen/>
              <w:t>чения буквами гласных звуков после твёрдых и мягких согласных звуков.</w:t>
            </w:r>
          </w:p>
          <w:p>
            <w:pPr>
              <w:pStyle w:val="Style92"/>
              <w:widowControl/>
              <w:rPr>
                <w:rStyle w:val="FontStyle16"/>
                <w:spacing w:val="-4"/>
              </w:rPr>
            </w:pPr>
            <w:r>
              <w:rPr/>
            </w:r>
          </w:p>
          <w:p>
            <w:pPr>
              <w:pStyle w:val="Style92"/>
              <w:widowControl/>
              <w:rPr>
                <w:rStyle w:val="FontStyle16"/>
              </w:rPr>
            </w:pPr>
            <w:r>
              <w:rPr>
                <w:rStyle w:val="FontStyle16"/>
                <w:spacing w:val="-4"/>
              </w:rPr>
              <w:t>Учебник с.58-5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классифицировать предметы по заданному признаку; сравнивать и дифференцировать звуки по глухости–звонкости; подбирать слова к заданным звуковым моделям; сопоставлять модель со сло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а «лук», «нос», «мел», составление моделей этих слов с помощью желтых фишек и букв разрезной азбуки. Преобразование одного слова в другое путём замены буквы. Чтение слов с заменой буквы гласного звука. Чтение стихотворения И.Токмаковой хорошо читающими детьми. Классификация предметов по заданному призна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и: гласные и согласные, согласные твердые и мягк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доказ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фишки при обозначении зву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ый звук: называет его признаки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преобразование слов путём замены буквы; классификация предметов по заданному признаку; сопоставление первых звуков в словах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, образующихся при изменении буквы, обозначающей гласный звук</w:t>
            </w:r>
          </w:p>
          <w:p>
            <w:pPr>
              <w:pStyle w:val="Style92"/>
              <w:widowControl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поставлять согласные звуки по твёрдости и мягкости. Формировать навык чтения слов, образующихся при изменении гласной буквы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, получающихся при изменении гласной буквы. Сопоставление первых звуков в словах «мышка – ми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ное слово с соответствующей ему моделью, выбирая ее из ряда предложенны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планировать своё действие; адекватно воспринимать оценку учителя и товарище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ют положительное отношение к процессу познания; проявляют внимание, удивление, желание больше узна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hanging="24"/>
              <w:rPr/>
            </w:pPr>
            <w:r>
              <w:rPr>
                <w:rStyle w:val="FontStyle16"/>
              </w:rPr>
              <w:t xml:space="preserve">Знакомство с буквой </w:t>
            </w:r>
            <w:r>
              <w:rPr>
                <w:rStyle w:val="FontStyle14"/>
              </w:rPr>
              <w:t>М (м).</w:t>
            </w:r>
          </w:p>
          <w:p>
            <w:pPr>
              <w:pStyle w:val="Style92"/>
              <w:widowControl/>
              <w:ind w:hanging="24"/>
              <w:rPr>
                <w:rStyle w:val="FontStyle14"/>
              </w:rPr>
            </w:pPr>
            <w:r>
              <w:rPr/>
            </w:r>
          </w:p>
          <w:p>
            <w:pPr>
              <w:pStyle w:val="Style92"/>
              <w:widowControl/>
              <w:ind w:hanging="24"/>
              <w:rPr/>
            </w:pPr>
            <w:r>
              <w:rPr>
                <w:rStyle w:val="FontStyle14"/>
              </w:rPr>
              <w:t>Учебник с.62-63</w:t>
            </w:r>
          </w:p>
          <w:p>
            <w:pPr>
              <w:pStyle w:val="Style92"/>
              <w:widowControl/>
              <w:ind w:hanging="24"/>
              <w:rPr>
                <w:rStyle w:val="FontStyle14"/>
              </w:rPr>
            </w:pPr>
            <w:r>
              <w:rPr/>
            </w:r>
          </w:p>
          <w:p>
            <w:pPr>
              <w:pStyle w:val="Style92"/>
              <w:widowControl/>
              <w:ind w:hanging="24"/>
              <w:rPr>
                <w:rStyle w:val="FontStyle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читать прямые слоги; различать понятия «слово» и «сл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Маша», «Миша». Показ способа чтения прямого слога с помощью «окошечек». Отработка способа чтения прямого слога. Чтение слогов, слов. Чтение стихотворений Г. Виеру и В.Орлова хорошо читающими детьми. Составление словосочетаний с местоимениями «моя», «моё», «мой», «мо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чание и значение сло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ый учителем образец интонационного выделения звука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с интонационным выделением заданного звука без опоры на образец его произнесения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сть восприятия отрывка из рассказа С. Баруздина «Как Алёше учиться надоело»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</w:t>
            </w:r>
            <w:r>
              <w:rPr>
                <w:rFonts w:cs="Times New Roman" w:ascii="Times New Roman" w:hAnsi="Times New Roman"/>
              </w:rPr>
              <w:t>: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/>
              <w:t>Я.Аким «Мой верный чиж»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i/>
                <w:i/>
                <w:iCs/>
              </w:rPr>
            </w:pPr>
            <w:r>
              <w:rPr>
                <w:i/>
                <w:iCs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лушать сказки, рассказы, стихотворения; читать плавно слогами и целыми словами вслух небольшие тексты (темп чтения с индивидуальными возможностями ученика); определять жанр произведения; выделять фамилию автора и заголовок; выражать своё отношение к прослушанному произведению и его героям; читать слова и предложения;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литературное произведение.</w:t>
            </w:r>
            <w:r>
              <w:rPr>
                <w:rStyle w:val="FontStyle23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бот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над осознанностью вос</w:t>
              <w:softHyphen/>
              <w:t xml:space="preserve">приятия. </w:t>
            </w:r>
            <w:r>
              <w:rPr>
                <w:rStyle w:val="FontStyle23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веч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на вопросы по содержанию прослушанного произве</w:t>
              <w:softHyphen/>
              <w:t>д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сть восприятия отрывка из рассказа С. Баруздина «Как Алёше учиться надоело»; воспроизведение по памяти информации, необходимой для решения учебной задач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</w:t>
            </w:r>
            <w:r>
              <w:rPr>
                <w:rFonts w:cs="Times New Roman" w:ascii="Times New Roman" w:hAnsi="Times New Roman"/>
              </w:rPr>
              <w:t>: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Н (н)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64-65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0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читать прямые слоги; различать понятия «слово» и «с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нос», «нитки». Показ способа чтения прямого слога с помощью «окошечек». Отработка способа чтения прямого слога. Чте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последнему зву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 последовательность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выполнение звукового анализа слов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ловообразование (изменение слова путем замены одной буквы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, подтверждая собственными аргументами и другим авторитетным мнением; уважают мнение други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10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Р (р).</w:t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10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66-68</w:t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1"/>
                <w:rFonts w:eastAsia="Calibri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0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Р. Учить выполнять звукобуквенный анализ слов, плавно читать по слогам с переходом на чтение целыми сло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рысь», «речка». Чтение слогов, слов, предложений (дифференцированная работа). Чтение хорошо читающими детьми рассказа С. Баруздина «Как Алёше учиться надоел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чтения прямых слогов с использованием пособия «окошечки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получающиеся при изменении гласной букв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ую форму слова по его буквенной запис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х слов с картинками, на которых изображены соответствующие предметы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труктурирование знаний; составление предложений к иллюстр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ловообразование (изменение слова путем замены одной буквы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spacing w:val="30"/>
              </w:rPr>
              <w:t>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сверстников по обсуждаемой проблем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Л (л)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69-70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0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выделять из слов на слух и дифференцировать согласные звуки [л] и [л΄]. Формировать интерес к чтению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луна», «лиса». Чтение слогов с буквой «л» с использованием пособия «окошечки». Чтение слогов, слов и предложений. Чтение слов по таблице слов, полученных в результате замены одной бук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заданному зв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чтения прямых слогов с использованием пособия «окошечки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эмоционально воспринимают поступки героев литературного произведения; имеют первоначальные представления о нравственных понятиях, отраженных в литературном тексте;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осуществляют действие по образцу и заданному правилу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Й (й).</w:t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71-73</w:t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21"/>
                <w:rFonts w:eastAsia="Calibri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0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й. формировать навык чтения слов, предложений с изученными бук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«чайка», «гайка». Определение лексических  значений слов-омонимов «рой», «мой». Чтение слов, предложений. Придумывание предложений к иллюстрации. Чтение слов по таблице слов, полученных в результате замены одной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орошо читающими детьми рассказа В. Голяв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в зависимости от способа обозначения звука [й’]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Обозна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е, ё, ю, 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[й’] и последующие гласные зву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у допущенной ошиб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и соответствующую ему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формулирование ответов на вопросы; осмысление прочит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построение рассуждений о значении понятий «слог», «ударение», «ударный слог»; классификация объектов (растения, насекомые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взаимодействовать со сверстника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сверстников по обсуждаемой проблем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/>
            </w:pPr>
            <w:r>
              <w:rPr>
                <w:rStyle w:val="FontStyle23"/>
              </w:rPr>
              <w:t xml:space="preserve">Развитие восприятия художественного произведения </w:t>
            </w:r>
            <w:r>
              <w:rPr/>
              <w:t>А.Блок «Зайчик».</w:t>
            </w:r>
            <w:r>
              <w:rPr>
                <w:rStyle w:val="FontStyle23"/>
              </w:rPr>
              <w:t xml:space="preserve"> Введение понятия«слог».</w:t>
            </w:r>
          </w:p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>
                <w:rStyle w:val="FontStyle23"/>
              </w:rPr>
            </w:pPr>
            <w:r>
              <w:rPr/>
            </w:r>
          </w:p>
          <w:p>
            <w:pPr>
              <w:pStyle w:val="Style101"/>
              <w:widowControl/>
              <w:tabs>
                <w:tab w:val="clear" w:pos="708"/>
                <w:tab w:val="left" w:pos="242" w:leader="none"/>
                <w:tab w:val="left" w:pos="1668" w:leader="none"/>
              </w:tabs>
              <w:spacing w:lineRule="auto" w:line="240"/>
              <w:ind w:hanging="38"/>
              <w:rPr/>
            </w:pPr>
            <w:r>
              <w:rPr>
                <w:rStyle w:val="FontStyle23"/>
                <w:i/>
                <w:iCs/>
              </w:rPr>
              <w:t>Урок слушания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лушать сказки, рассказы, стихотворения; читать плавно слогами и целыми словами вслух небольшие тексты  ; определять жанр произведения; выделять фамилию автора и заголовок; выражать своё отношение к прослушанному произведению и его героям; читать слова и предложения; правильно называть стихотворение, сказку; рассказывать сказку по плану, по схематическому плану; определять авторскую принадлежность произвед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кста с опорой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выполнение звукового анализа слов; осмысление прочитанного произведения; придумывание окончания истор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разгадывание «зашифрованных» слов; поиск слов, в которых на одну букву больше (меньше), чем в слове «крот»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spacing w:val="30"/>
              </w:rPr>
              <w:t>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сверстников по обсуждаемой проблем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Г (г).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77-80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0"/>
              </w:rPr>
              <w:t>Комбинированный урок.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самостоятельно давать характеристику согласным звукам; классифицировать объек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рога», «флаги». Чтение слогов  с использованием пособия «окошечки». Чтение слогов, слов, считалок. Классификация объектов (растения, насекомые). Чтение хорошо читающими детьми рассказа Г. Остера «Одни неприятнос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и выполненные действ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знакомление, осмысление прочитанного произведения, придумывание окончания истор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разгадывание «зашифрованных» слов; сравнение слов по твёрдости-мягкости, звонкости-глухости и первых звуков в именах дете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spacing w:val="30"/>
              </w:rPr>
              <w:t>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сверстников по обсуждаемой проблем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4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К (к).</w:t>
            </w:r>
          </w:p>
          <w:p>
            <w:pPr>
              <w:pStyle w:val="Style101"/>
              <w:widowControl/>
              <w:spacing w:lineRule="auto" w:line="240"/>
              <w:ind w:firstLine="14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firstLine="14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81-83</w:t>
            </w:r>
          </w:p>
          <w:p>
            <w:pPr>
              <w:pStyle w:val="Style101"/>
              <w:widowControl/>
              <w:spacing w:lineRule="auto" w:line="240"/>
              <w:ind w:firstLine="14"/>
              <w:rPr>
                <w:rStyle w:val="FontStyle21"/>
                <w:rFonts w:eastAsia="Calibri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0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К. Формировать навык чтения слов, предложений с изученными бук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карта», «брюки». Деление слов на слоги. Чтение слогов с использованием пособия «окошечки». Чтение слогов, слов. Разгадывание «зашифрованных» слов: «юла», «лимон», «клоун». Поиск слов, в которых на одну букву больше (меньше), чем в слове «крот». Чтение хорошо читающими детьми рассказа Г.Остера «Так не честн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мысление прочит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разгадывание «зашифрованных» слов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ями, сверстниками)</w:t>
            </w:r>
            <w:r>
              <w:rPr>
                <w:rFonts w:cs="Times New Roman" w:ascii="Times New Roman" w:hAnsi="Times New Roman"/>
                <w:spacing w:val="30"/>
              </w:rPr>
              <w:t>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други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</w:rPr>
              <w:t>Сопоставление звуков [г] и [к] по звонкости-глухости, отра</w:t>
              <w:softHyphen/>
              <w:t>жение этой ха</w:t>
              <w:softHyphen/>
              <w:t>рактеристики звуков в моде</w:t>
              <w:softHyphen/>
              <w:t>ли слова.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</w:rPr>
              <w:t>Учебник с.84-87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i/>
                <w:iCs/>
              </w:rPr>
              <w:t>Урок- иг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поставлять звуки [г] и [к] по звонкости–глухости; сравнивать звуки и делать выводы; производить звукобуквенный анализ; выполнять задание по словесному творчеству – сочинять окончание ис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арактеристикой согласных звуков по звонкости-глухости, отражение этой характеристики в модели слова (знак «звоночек» расположен над звонким звуком). Чтение слов и предложений. Сравнение слов по твёрдости-мягкости, звонкости-глухости первых звуков в именах детей: Кира, Коля, Гена, Галя. Придумывание окончания истории. Чтение хорошо читающими детьми рассказа Г.Остера  «Секретный язы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, согласные твердые и мяг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мысление прочитанного произведения, понимание фактического содержания текст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разгадывание «зашифрованных» слов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ями, сверстниками)</w:t>
            </w:r>
            <w:r>
              <w:rPr>
                <w:rFonts w:cs="Times New Roman" w:ascii="Times New Roman" w:hAnsi="Times New Roman"/>
                <w:spacing w:val="30"/>
              </w:rPr>
              <w:t>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други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</w:rPr>
              <w:t>Развитие восприятия художественного произвед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лушать сказки, рассказы, стихотворения; читать плавно слогами и целыми словами вслух небольшие тексты  ; определять жанр произведения; выделять фамилию автора и заголовок; выражать своё отношение к прослушанному произведению и его героям;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кста с опорой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выполнение звукового анализа слов; осмысление прочитанного произведения; придумывание окончания истор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разгадывание «зашифрованных» слов; поиск слов, в которых на одну букву больше (меньше), чем в слове «крот»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spacing w:val="30"/>
              </w:rPr>
              <w:t>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pacing w:val="3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сверстников по обсуждаемой проблем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3 (з).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firstLine="5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88-90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0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буквой З. формировать навык чтени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гуси», «сумка». Чтение слогов, слов и предложений. Расшифровка «зашифрованных» слов («навес», «сосна», «бант»). Чтение стихотворения А.Барто «Я знаю, что надо придумать» и рассказа В.Сутеева «Цыпленок и утён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соответствующие зада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ть 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и выполненные действ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мысление прочитанного произведения, понимание фактического содержания текст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разгадывание «зашифрованных» слов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ями, сверстниками)</w:t>
            </w:r>
            <w:r>
              <w:rPr>
                <w:rFonts w:cs="Times New Roman" w:ascii="Times New Roman" w:hAnsi="Times New Roman"/>
                <w:spacing w:val="30"/>
              </w:rPr>
              <w:t>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pacing w:val="3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други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С (с)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91-93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0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С Формировать навык чтения слов, предложений с изученными бук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, рассказов, «зашифрованного» слова (слон). Чтение хорошо читающими детьми рассказа В.Сутеева «Цыплёнок и утё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сть восприятия рассказ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полнение несложных логических действий – расшифровывание слов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>высказывают своё мнение, оформляют диалогическое высказывание в соответствии с требованиями речевого этикет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>
                <w:lang w:eastAsia="en-US"/>
              </w:rPr>
            </w:pPr>
            <w:r>
              <w:rPr>
                <w:lang w:eastAsia="en-US"/>
              </w:rPr>
              <w:t>Сопоставление звуков [з] и [с] по звонкости-глухости, отражение этой характеристики звуков в модели слова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lang w:eastAsia="en-US"/>
              </w:rPr>
            </w:pPr>
            <w:r>
              <w:rPr>
                <w:lang w:eastAsia="en-US"/>
              </w:rPr>
              <w:t>Учебник с.94-97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чтения слов, предложений с изученными буквами. Способствовать развитию фонематического слуха на примере составления схем слов и анализирования звуков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арактеристикой согласных звуков по звонкости-глухости, отражение этой характеристики в модели слова (знак «звоночек» расположен над звонким звуком). Чтение слов и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орошо читающими детьми рассказа В.Голявкина «Как я помогал маме мыть по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, согласные твердые и мяг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мысление прочитанного произведения, понимание фактического содержания текс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згадывание «зашифрованных» сл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 адекватно воспринимать оценку учителя и товарищей; планировать своё действие; понимать возможность различных позиций других людей, отличных от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ммуникативно-речевые действия, конструктивные способы взаимодействия с окружающими (учителями, сверстниками)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pacing w:val="3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други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Д (д)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98-101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0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сходство и различие слов; выделять ударный слог в слов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чтения слов, предложений с изученными букв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душ», «дятел». Чтение слогов, слов, предложений, стихотворения (дифференцированная работа). Расшифровка «зашифрованного» слова: «среда» - «адрес». Чтение  хорошо читающими детьми рассказа Я. Пинясова  «Хитрый огурч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, согласные твердые и мягк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эмоционально воспринимают поступки героев литературного произведения; имеют первоначальные представления о нравственных понятиях, отраженных в литературном тексте;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осуществляют действие по образцу и заданному правилу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/>
              <w:t>В. Сутеев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/>
              <w:t>«Дядя Миша»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i/>
                <w:i/>
                <w:iCs/>
              </w:rPr>
            </w:pPr>
            <w:r>
              <w:rPr>
                <w:i/>
                <w:iCs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личать события реальные и вымышленные; сравнивать персонажи произведения; оценивать эмоциональные состояния героев, их нравственные позиции; выражать свое отношение к произведению, героям и их поступкам; слушать сказки, рассказы, стихотворения; читать вслух небольшие произведения плавно по слогам и целыми слов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ых и прослушанных произведений,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новы смыслового чтения художественных текстов; выделение существенной информации из текста; осуществление классификации слов; рассуждения о значении понятий «корт», «атлас»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оценивают собственную учебную деятельность: свои достижения, самостоятельность, инициативу, ответственнос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sz w:val="24"/>
                <w:szCs w:val="24"/>
              </w:rPr>
              <w:t>Т (т).</w:t>
            </w:r>
          </w:p>
          <w:p>
            <w:pPr>
              <w:pStyle w:val="Style101"/>
              <w:widowControl/>
              <w:spacing w:lineRule="auto" w:line="240"/>
              <w:ind w:firstLine="5"/>
              <w:rPr/>
            </w:pPr>
            <w:r>
              <w:rPr>
                <w:rStyle w:val="FontStyle23"/>
              </w:rPr>
              <w:t>Сопоставление звуков [д] и [т] по звонкости-глухости.</w:t>
            </w:r>
            <w:r>
              <w:rPr>
                <w:spacing w:val="-6"/>
              </w:rPr>
              <w:t>.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b/>
                <w:b/>
                <w:bCs/>
                <w:i/>
                <w:i/>
                <w:iCs/>
                <w:spacing w:val="-6"/>
              </w:rPr>
            </w:pPr>
            <w:r>
              <w:rPr>
                <w:b/>
                <w:bCs/>
                <w:i/>
                <w:iCs/>
                <w:spacing w:val="-6"/>
              </w:rPr>
              <w:t>Учебник с.102-107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b/>
                <w:b/>
                <w:bCs/>
                <w:i/>
                <w:i/>
                <w:iCs/>
                <w:spacing w:val="-6"/>
              </w:rPr>
            </w:pPr>
            <w:r>
              <w:rPr>
                <w:b/>
                <w:bCs/>
                <w:i/>
                <w:iCs/>
                <w:spacing w:val="-6"/>
              </w:rPr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1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pacing w:val="-6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6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чтения слов, предложений с изученными буквами. Способствовать развитию фонематического слуха на примере составления схем слов и анализирования звуков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, полученных при замене звонкого согласного [д] его глухой парой. Чтение слов и классификация их на две группы: со звонким звуком [д] и с глухим звуком [т]. Чтение слов по таблице при замене одной буквы. Чтение хорошо читающими детьми рассказа  Н.Сладкова «Догадливый хомя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ть 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и выполненные действ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равнение слов; составление слова по выделенным звукам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различают основные нравственно-этические понят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Б (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Русская народная сказка «Кот, петух и ли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ебник с.109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употреблять термины и понятия по теме; выполнять звуковой анализ слов; читать плавно, безотрывно по слогам и целыми словами вслух и про себ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чита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бант», «бинт». Сравнение  звуков по твердости-мягкости. Чтение слогов, слов и предложений. Сравнение слов по твёрдости-мягкости, звонкости-глухости указанных звуков. Расшифровка зашифрованных слов: «набор» - «барон», «кабан» - «банка». Чтение хорошо читающими детьми рассказа В. Голявкина «Всё будет прекрасн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станавливает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вуки: гласные и согласные, согласные твердые и мягк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ых и прослушанных произведен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полнение несложных логических действий (сравнение, сопоставление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взаимодействовать с окружающими, воспринимать текст с учётом поставленной учебной задачи, находить в тексте информацию, необходимую для её решения, различать особенности диалогической и монологической реч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П (п).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113-115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0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П. Формировать навык чтения слов, предложений с изученными бук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печка», «пушка». Чтение слогов, слов, рассказа. Чтение слов по таблице. Составление слова по выделенным звукам («павлин»). Сравнение слов. Обсуждение смыслоразличительной функции ударения «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ки – пол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ение хорошо читающими детьми рассказа В.Осеевой «Просто старуш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последнему зву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 последовательность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эмоционально воспринимают поступки героев литературного произведения; имеют первоначальные представления о нравственных понятиях, отраженных в литературном тексте;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осуществляют действие по образцу и заданному правилу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29"/>
              <w:rPr>
                <w:rStyle w:val="FontStyle23"/>
              </w:rPr>
            </w:pPr>
            <w:r>
              <w:rPr>
                <w:rStyle w:val="FontStyle23"/>
              </w:rPr>
              <w:t>Развитие вос</w:t>
              <w:softHyphen/>
              <w:t>приятия худо</w:t>
              <w:softHyphen/>
              <w:t>жественного произведения.</w:t>
            </w:r>
            <w:r>
              <w:rPr/>
              <w:t xml:space="preserve"> Русская народная сказка «Приверед-ница».</w:t>
            </w:r>
          </w:p>
          <w:p>
            <w:pPr>
              <w:pStyle w:val="Style101"/>
              <w:widowControl/>
              <w:spacing w:lineRule="auto" w:line="240"/>
              <w:ind w:hanging="29"/>
              <w:rPr/>
            </w:pPr>
            <w:r>
              <w:rPr>
                <w:rStyle w:val="FontStyle23"/>
              </w:rPr>
              <w:t>Знакомство с буквой</w:t>
            </w:r>
            <w:r>
              <w:rPr>
                <w:rStyle w:val="FontStyle21"/>
                <w:rFonts w:eastAsia="Calibri"/>
                <w:sz w:val="24"/>
                <w:szCs w:val="24"/>
              </w:rPr>
              <w:t>В</w:t>
            </w:r>
            <w:r>
              <w:rPr>
                <w:rStyle w:val="FontStyle35"/>
              </w:rPr>
              <w:t>(в).</w:t>
            </w:r>
          </w:p>
          <w:p>
            <w:pPr>
              <w:pStyle w:val="Style101"/>
              <w:widowControl/>
              <w:spacing w:lineRule="auto" w:line="240"/>
              <w:ind w:hanging="29"/>
              <w:rPr>
                <w:rStyle w:val="FontStyle35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29"/>
              <w:rPr/>
            </w:pPr>
            <w:r>
              <w:rPr>
                <w:rStyle w:val="FontStyle35"/>
              </w:rPr>
              <w:t>Учебник с.116-118</w:t>
            </w:r>
          </w:p>
          <w:p>
            <w:pPr>
              <w:pStyle w:val="Style101"/>
              <w:widowControl/>
              <w:spacing w:lineRule="auto" w:line="240"/>
              <w:ind w:hanging="29"/>
              <w:rPr>
                <w:rStyle w:val="FontStyle35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29"/>
              <w:rPr>
                <w:rStyle w:val="FontStyle35"/>
              </w:rPr>
            </w:pPr>
            <w:r>
              <w:rPr>
                <w:b/>
                <w:bCs/>
                <w:i/>
                <w:iCs/>
                <w:spacing w:val="20"/>
              </w:rPr>
              <w:t>Комбинированный урок.</w:t>
            </w:r>
          </w:p>
          <w:p>
            <w:pPr>
              <w:pStyle w:val="Style101"/>
              <w:widowControl/>
              <w:spacing w:lineRule="auto" w:line="240"/>
              <w:ind w:hanging="29"/>
              <w:rPr>
                <w:rStyle w:val="FontStyle35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29"/>
              <w:rPr>
                <w:rStyle w:val="FontStyle23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В. Формировать навык чтения слов, предложений с изученными бук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. Чтение слогов, слов, рассказа. Чтение слов по таблице. Составление слова по выделенным звукам («павлин»). Сравнение слов. Обсуждение смыслоразличительной функции ударения . Чтение хорошо читающими детьми расск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чтения прямых слогов с использованием пособия «окошечки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получающиеся при изменении гласной букв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ую форму слова по его буквенной запис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х слов с картинками, на которых изображены соответствующие предме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, приёмами понимания прочитанных и прослушанных произведен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полнение несложных логических действий (сравнение, сопоставление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взаимодействовать с окружающими, воспринимать текст с учётом поставленной учебной задачи, находить в тексте информацию, необходимую для её решения, различать особенности диалогической и монологической реч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 xml:space="preserve">Ф </w:t>
            </w:r>
            <w:r>
              <w:rPr>
                <w:rStyle w:val="FontStyle35"/>
              </w:rPr>
              <w:t>(ф).</w:t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35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35"/>
              </w:rPr>
              <w:t>Учебник с.119-121</w:t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35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35"/>
              </w:rPr>
            </w:pPr>
            <w:r>
              <w:rPr>
                <w:b/>
                <w:bCs/>
                <w:i/>
                <w:iCs/>
                <w:spacing w:val="20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Ф. Формировать навык чтения слов, предложений с изученными бук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фонарь», «филин». Чтение слогов и слов. Чтение слов «сев», «довод» справа налево. Смыслоразличительная функция ударения: з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 – зво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Чтение хорошо читающими детьми рассказа Я.Тайца «Волк». Разгадывание ребу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по заданному звук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чтения прямых слогов с использованием пособия «окошечки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спользование схем и моделей звукового состава слова для выполнения звукового анализа слов; структурирование знаний; овладение техникой чт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ловоизменение (замена одной буквы в слове); рассуждения об особенностях звука </w:t>
            </w:r>
            <w:r>
              <w:rPr>
                <w:rFonts w:cs="Times New Roman" w:ascii="Times New Roman" w:hAnsi="Times New Roman"/>
                <w:lang w:val="en-US" w:eastAsia="en-US"/>
              </w:rPr>
              <w:t>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 w:eastAsia="en-US"/>
              </w:rPr>
              <w:t>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; оценивают ситуации с точки зрения правил поведения и этик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35"/>
              </w:rPr>
              <w:t>Ж</w:t>
            </w:r>
            <w:r>
              <w:rPr>
                <w:rStyle w:val="FontStyle21"/>
                <w:rFonts w:eastAsia="Calibri"/>
                <w:sz w:val="24"/>
                <w:szCs w:val="24"/>
              </w:rPr>
              <w:t>(ж).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122-124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0"/>
              </w:rPr>
              <w:t>Урок изучения нового материала.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Ж. Формировать навык чтения слов, предложений с изученными бук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лыжи», «пирожок». Выяснение особенностей звука [ж] (звук [ж]  всегда твёрдый согласный, у него нет мягкой пары). Чтение слов, предложений, отгадывание загадок. Чтение по таблице слов, полученных в результате замены одной буквы. Чтение хорошо читающими детьми рассказа Г. Юдина «Поэт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в зависимости от способа обозначения звука [й’]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Обозна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е, ё, ю, 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[й’] и последующие гласные зву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у допущенной ошиб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и соответствующую ему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труктурирование знаний; овладение техникой чт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ловоизменение (замена одной буквы в слове); рассуждения об особенностях звука </w:t>
            </w:r>
            <w:r>
              <w:rPr>
                <w:rFonts w:cs="Times New Roman" w:ascii="Times New Roman" w:hAnsi="Times New Roman"/>
                <w:lang w:val="en-US" w:eastAsia="en-US"/>
              </w:rPr>
              <w:t></w:t>
            </w:r>
            <w:r>
              <w:rPr>
                <w:rFonts w:cs="Times New Roman" w:ascii="Times New Roman" w:hAnsi="Times New Roman"/>
              </w:rPr>
              <w:t>ш</w:t>
            </w:r>
            <w:r>
              <w:rPr>
                <w:rFonts w:cs="Times New Roman" w:ascii="Times New Roman" w:hAnsi="Times New Roman"/>
                <w:lang w:val="en-US" w:eastAsia="en-US"/>
              </w:rPr>
              <w:t>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Ш (ш).</w:t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  <w:t>Учебник с.125-128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Ш. Формировать навык чтения слов, предложений с изученными бук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груша», «катушка». Выяснение особенностей звука [ш] (звук [ш] всегда твёрдый согласный, у него нет мягкой пары). Чтение слогов, слов, рассказа. Чтение слов, полученных в результате замены одной буквы. Чтение хорошо читающими детьми рассказа Г. Юдина «Что вы знаете о йогах?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эмоционально воспринимают поступки героев литературного произведения; имеют первоначальные представления о нравственных понятиях, отраженных в литературном тексте;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осуществляют действие по образцу и заданному правилу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</w:rPr>
            </w:pPr>
            <w:r>
              <w:rPr/>
              <w:t>В. Бианки «Лесной Колобок – Колючий бок».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Ч (ч).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129-131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Ч. Формировать навык чтения слов, предложений с изученными бук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. Выяснение особенностей звука [ч’] (звук [ч’] всегда мягкий согласный, у него нет твёрдой пары). Чтение слогов, слов, предложений. Отработка правила написания гласных после [ч'] . Составление слов по схем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и выполненные действ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труктурирование знан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оставление слов по схемам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други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Щ (щ).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132-1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рок - иг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Щ. Формировать навык чтения слов, предложений с изученными бук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ящик», «клещи». Выяснение особенностей звука [щ’] (звук [щ’] всегда мягкий согласный, у него нет твёрдой пары). Чтение слогов, слов, предложений. Отработка правила написания гласных после [ч'] и  [щ']. Составление слов по схем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труктурирование знан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оставление слов по схемам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други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z w:val="24"/>
                <w:szCs w:val="24"/>
              </w:rPr>
              <w:t>X (х).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rFonts w:eastAsia="Calibri"/>
                <w:sz w:val="24"/>
                <w:szCs w:val="24"/>
              </w:rPr>
              <w:t>Учебник с.135-137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Х. Формировать навык чтения слов, предложений с изученными бук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"хобот", "хвост". Называние слов с мягкой парой согласного звука [х]. Составление словосочетаний. Нахождение слова в слове. Расшифровка зашифрованного слова: «выход». Разгадывание кроссворда. Чтение хорошо читающими детьми сказки Л.Толстого «Белка и вол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довательность звуков слова с использованием фише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, согласные твердые и мягк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труктурирование знаний; овладение техникой чтения, приёмами понимания прочитанного и прослушанного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нахождение слова в слове; расшифровка «зашифрованного» слова; разгадывание кроссворд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сказывают своё мнение, оценивают ситуации с точки зрения правил поведения и эти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1"/>
                <w:rFonts w:eastAsia="Calibri"/>
                <w:spacing w:val="-10"/>
                <w:sz w:val="24"/>
                <w:szCs w:val="24"/>
              </w:rPr>
              <w:t>Ц(ц)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pacing w:val="-10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1"/>
                <w:rFonts w:eastAsia="Calibri"/>
                <w:spacing w:val="-10"/>
                <w:sz w:val="24"/>
                <w:szCs w:val="24"/>
              </w:rPr>
              <w:t>Учебник с.138-141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pacing w:val="-10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0"/>
              </w:rPr>
              <w:t>Урок изучения нового материала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rFonts w:eastAsia="Calibri"/>
                <w:spacing w:val="-10"/>
                <w:sz w:val="24"/>
                <w:szCs w:val="24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Ц. Формировать навык чтения слов, предложений с изученными буквам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синица», «цапля». Выяснение особенностей звука [ц] (звук [ц] всегда твёрдый согласный,  у него нет мягкой пары). Чтение слов в единственном и множественном числе. Разгадывание кроссворда и отгадывание загадок. Составление словосочетаний. Для хорошо читающих детей – чтение рассказа                                                                     Г.Юдина  «Цыплёнок Цып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соответствующие зада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и выполненные действ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бщеучебные</w:t>
            </w:r>
            <w:r>
              <w:rPr>
                <w:rFonts w:cs="Times New Roman" w:ascii="Times New Roman" w:hAnsi="Times New Roman"/>
              </w:rPr>
              <w:t xml:space="preserve"> – структурирование знаний; овладение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разгадывание кроссворда; отгадывание загадок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сверстников по обсуждаемой проблем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10"/>
              <w:rPr/>
            </w:pPr>
            <w:r>
              <w:rPr>
                <w:rStyle w:val="FontStyle23"/>
              </w:rPr>
              <w:t>Развитие вос</w:t>
              <w:softHyphen/>
              <w:t>приятия худо</w:t>
              <w:softHyphen/>
              <w:t>жественного произведения.</w:t>
            </w:r>
            <w:r>
              <w:rPr/>
              <w:t xml:space="preserve"> Шарль Перро «Красная</w:t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3"/>
              </w:rPr>
            </w:pPr>
            <w:r>
              <w:rPr/>
              <w:t>шапочка».</w:t>
            </w:r>
          </w:p>
          <w:p>
            <w:pPr>
              <w:pStyle w:val="Style191"/>
              <w:widowControl/>
              <w:spacing w:lineRule="auto" w:line="240"/>
              <w:rPr>
                <w:rStyle w:val="FontStyle27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3"/>
              </w:rPr>
            </w:pPr>
            <w:r>
              <w:rPr>
                <w:i/>
                <w:iCs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и соответствующую ему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эмоционально воспринимают поступки героев литературного произведения; имеют первоначальные представления о нравственных понятиях, отраженных в литературном тексте;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осуществляют действие по образцу и заданному правилу;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осознанно воспринимают содержание литературного произведения, понимают фактическое (познавательное, нравственное) содержание текста;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используют доступные речевые средства для передачи своего впечатления, полученного при ознакомлении с литературным произведением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</w:rPr>
              <w:t xml:space="preserve">Знакомство с буквой </w:t>
            </w:r>
            <w:r>
              <w:rPr>
                <w:rStyle w:val="FontStyle27"/>
                <w:i/>
                <w:iCs/>
              </w:rPr>
              <w:t>ь</w:t>
            </w:r>
            <w:r>
              <w:rPr>
                <w:rStyle w:val="FontStyle27"/>
              </w:rPr>
              <w:t xml:space="preserve">. 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</w:rPr>
              <w:t xml:space="preserve">Особенности буквы </w:t>
            </w:r>
            <w:r>
              <w:rPr>
                <w:rStyle w:val="FontStyle27"/>
                <w:i/>
                <w:iCs/>
              </w:rPr>
              <w:t>ь</w:t>
            </w:r>
            <w:r>
              <w:rPr>
                <w:rStyle w:val="FontStyle27"/>
              </w:rPr>
              <w:t>.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7"/>
              </w:rPr>
              <w:t>Учебник с.142-144</w:t>
            </w:r>
          </w:p>
          <w:p>
            <w:pPr>
              <w:pStyle w:val="Style101"/>
              <w:widowControl/>
              <w:spacing w:lineRule="auto" w:line="240"/>
              <w:ind w:hanging="10"/>
              <w:rPr>
                <w:rStyle w:val="FontStyle23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обенностями буквы ь. Формировать навык чтения слов, предложений с изученными буквам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ительной функцией мягкого знака. Различение функций мягкого знака. Образование форм множественного числа с использованием  мягкого знака. Чтение по таблице слов, полученных в результате замены одной буквы. Чтение рассказа И.Бутмина «Трус» хорошо читающ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</w:rPr>
              <w:t>Знакомство с разделитель</w:t>
              <w:softHyphen/>
              <w:t>ной функцией мягкого знака.</w:t>
            </w:r>
          </w:p>
          <w:p>
            <w:pPr>
              <w:pStyle w:val="Style191"/>
              <w:widowControl/>
              <w:spacing w:lineRule="auto" w:line="240"/>
              <w:rPr>
                <w:rStyle w:val="FontStyle23"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  <w:i/>
                <w:iCs/>
              </w:rPr>
              <w:t>Учебник с.145-147</w:t>
            </w:r>
          </w:p>
          <w:p>
            <w:pPr>
              <w:pStyle w:val="Style191"/>
              <w:widowControl/>
              <w:spacing w:lineRule="auto" w:line="240"/>
              <w:rPr>
                <w:rStyle w:val="FontStyle23"/>
                <w:i/>
                <w:i/>
                <w:iCs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rPr>
                <w:rStyle w:val="FontStyle23"/>
                <w:i/>
                <w:i/>
                <w:iCs/>
              </w:rPr>
            </w:pPr>
            <w:r>
              <w:rPr>
                <w:i/>
                <w:iCs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делительной функцией мягкого знака, формировать навык чтения слов и предложений с изученными буквами.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, согласные твердые и мягк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труктурирование знаний; овладение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ловоизменение (замена одной буквы).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: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</w:t>
            </w:r>
            <w:r>
              <w:rPr>
                <w:rFonts w:cs="Times New Roman" w:ascii="Times New Roman" w:hAnsi="Times New Roman"/>
              </w:rPr>
              <w:t>формировать конструктивные способы взаимодействия с окружающим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; уважают мнение други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Знакомство с особенностя</w:t>
              <w:softHyphen/>
              <w:t xml:space="preserve">ми буквы </w:t>
            </w:r>
            <w:r>
              <w:rPr>
                <w:rStyle w:val="FontStyle21"/>
                <w:sz w:val="24"/>
                <w:szCs w:val="24"/>
              </w:rPr>
              <w:t>ъ.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  <w:sz w:val="24"/>
                <w:szCs w:val="24"/>
              </w:rPr>
              <w:t>Учебник с.148-151</w:t>
            </w:r>
          </w:p>
          <w:p>
            <w:pPr>
              <w:pStyle w:val="Normal"/>
              <w:spacing w:lineRule="auto" w:line="240" w:before="0" w:after="0"/>
              <w:rPr>
                <w:rStyle w:val="FontStyle2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0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ой Ъ и её особенностями. Формировать навык чтения слов, предложений с изученными буквам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собенностями твёрдого знака. Сравнение слов. Чтение учителем стихотворений с фиксацией внимания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ах. Чтение хорошо читающими детьми рассказа Г.Юдина  «Как Мыша за сыром езди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труктурирование знаний; овладение техникой чтения, приёмами поним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полнение несложных логических действий (сравнение слов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адекватно воспринимать оценку учителя и товарищей; планировать своё действие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:</w:t>
            </w:r>
            <w:r>
              <w:rPr>
                <w:rFonts w:cs="Times New Roman" w:ascii="Times New Roman" w:hAnsi="Times New Roman"/>
              </w:rPr>
              <w:t>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3"/>
              </w:rPr>
              <w:t>Развитие восприятия художественно</w:t>
              <w:softHyphen/>
              <w:t>го произве</w:t>
              <w:softHyphen/>
              <w:t>дения.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 самостоятельно прочитать название, заглавие сказки, автора; определять тему сказки; пересказывать по готовому плану; отвечать на вопросы по тексту сказки; самостоятельно читать небольшие произведения; пересказывать содержание; слушать и соотносить услышанное со своим мнением; выражать свою точку з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емые и выполненные действ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соответствующие зада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; планировать своё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оммуникативная:</w:t>
            </w:r>
            <w:r>
              <w:rPr>
                <w:rFonts w:cs="Times New Roman" w:ascii="Times New Roman" w:hAnsi="Times New Roman"/>
                <w:i/>
                <w:i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заимодействовать с окружающими,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  <w:p>
            <w:pPr>
              <w:pStyle w:val="ParagraphStyle"/>
              <w:tabs>
                <w:tab w:val="clear" w:pos="708"/>
                <w:tab w:val="left" w:pos="915" w:leader="none"/>
                <w:tab w:val="left" w:pos="1830" w:leader="none"/>
                <w:tab w:val="left" w:pos="2745" w:leader="none"/>
                <w:tab w:val="left" w:pos="3660" w:leader="none"/>
                <w:tab w:val="left" w:pos="4575" w:leader="none"/>
                <w:tab w:val="left" w:pos="5490" w:leader="none"/>
                <w:tab w:val="left" w:pos="6405" w:leader="none"/>
                <w:tab w:val="left" w:pos="7335" w:leader="none"/>
                <w:tab w:val="left" w:pos="8250" w:leader="none"/>
                <w:tab w:val="left" w:pos="9165" w:leader="none"/>
                <w:tab w:val="left" w:pos="10080" w:leader="none"/>
                <w:tab w:val="left" w:pos="10995" w:leader="none"/>
                <w:tab w:val="left" w:pos="11910" w:leader="none"/>
                <w:tab w:val="left" w:pos="12825" w:leader="none"/>
                <w:tab w:val="left" w:pos="13740" w:leader="none"/>
                <w:tab w:val="left" w:pos="14655" w:leader="none"/>
              </w:tabs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2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букварный период (40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ак «Ты эти буквы заучи…»; В. Голявкин «Спрятал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укварь – 2 ч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вечать на вопросы по содержанию текстов произведений; объяснять значение слова в контексте; рассуждать по проблемной ситуации; читать тексты произ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: "Чего больше в русском языке: букв или звуков?"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тветы на вопросы по содержанию прочитанного.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и объяснить значение слова в кон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фавит как определенную последовательность бук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.</w:t>
            </w:r>
          </w:p>
          <w:p>
            <w:pPr>
              <w:pStyle w:val="Style101"/>
              <w:widowControl/>
              <w:spacing w:lineRule="auto" w:line="240"/>
              <w:ind w:left="34" w:hanging="0"/>
              <w:rPr>
                <w:rStyle w:val="FontStyle23"/>
              </w:rPr>
            </w:pPr>
            <w:r>
              <w:rPr>
                <w:i/>
                <w:iCs/>
                <w:color w:val="000000"/>
              </w:rPr>
              <w:t xml:space="preserve">Восстанавливает </w:t>
            </w:r>
            <w:r>
              <w:rPr>
                <w:color w:val="000000"/>
              </w:rPr>
              <w:t xml:space="preserve">алфавитный порядок слов. </w:t>
            </w:r>
            <w:r>
              <w:rPr>
                <w:i/>
                <w:iCs/>
                <w:color w:val="000000"/>
              </w:rPr>
              <w:t xml:space="preserve">Осознает </w:t>
            </w:r>
            <w:r>
              <w:rPr>
                <w:color w:val="000000"/>
              </w:rPr>
              <w:t xml:space="preserve">смысл прочитанного. </w:t>
            </w:r>
            <w:r>
              <w:rPr>
                <w:i/>
                <w:iCs/>
                <w:color w:val="000000"/>
              </w:rPr>
              <w:t>Читает</w:t>
            </w:r>
            <w:r>
              <w:rPr>
                <w:color w:val="000000"/>
              </w:rPr>
              <w:t xml:space="preserve"> с интонациями и паузами в соответствии со знаками препинания. </w:t>
            </w:r>
            <w:r>
              <w:rPr>
                <w:i/>
                <w:iCs/>
                <w:color w:val="000000"/>
              </w:rPr>
              <w:t xml:space="preserve">Отвечает </w:t>
            </w:r>
            <w:r>
              <w:rPr>
                <w:color w:val="000000"/>
              </w:rPr>
              <w:t xml:space="preserve">на вопросы по содержанию прочитанного текста. </w:t>
            </w:r>
            <w:r>
              <w:rPr>
                <w:i/>
                <w:iCs/>
                <w:color w:val="000000"/>
              </w:rPr>
              <w:t xml:space="preserve">Находит </w:t>
            </w:r>
            <w:r>
              <w:rPr>
                <w:color w:val="000000"/>
              </w:rPr>
              <w:t>содержащуюся в тексте информаци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</w:t>
            </w:r>
            <w:r>
              <w:rPr>
                <w:rFonts w:cs="Times New Roman" w:ascii="Times New Roman" w:hAnsi="Times New Roman"/>
              </w:rPr>
              <w:t>: выполнять учебные действия на основе алгоритма действий;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</w:rPr>
              <w:t>ч</w:t>
            </w:r>
            <w:r>
              <w:rPr>
                <w:rFonts w:cs="Times New Roman" w:ascii="Times New Roman" w:hAnsi="Times New Roman"/>
              </w:rPr>
              <w:t>то я не знаю и не умею?»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:</w:t>
            </w:r>
            <w:r>
              <w:rPr>
                <w:rFonts w:cs="Times New Roman" w:ascii="Times New Roman" w:hAnsi="Times New Roman"/>
              </w:rPr>
              <w:t>использовать доступные речевые средства для передачи своего впечатления;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способность выражать свои эмоции в выразительном чтении; оценивают ситуации с точки зрения правил поведения и этик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 «Три котёнка»; А. Шибаев «Беспокойные сосед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ушать литературное произведение; отвечать на вопросы по его содержанию; выполнять задания; участвовать в коллективном обсуждении пробл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выполнение заданий к рассказу. Чтение стихотворения, обсуждение вопроса о том, как превратить буквы Г, Д, Е, Ё, Ж в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й текст с одноклассниками.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</w:t>
            </w:r>
            <w:r>
              <w:rPr>
                <w:rFonts w:cs="Times New Roman" w:ascii="Times New Roman" w:hAnsi="Times New Roman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tabs>
                <w:tab w:val="clear" w:pos="708"/>
                <w:tab w:val="left" w:pos="5670" w:leader="none"/>
              </w:tabs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</w:t>
            </w:r>
            <w:r>
              <w:rPr>
                <w:rFonts w:cs="Times New Roman" w:ascii="Times New Roman" w:hAnsi="Times New Roman"/>
              </w:rPr>
              <w:t>:  взаимодействовать с окружающими;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ермяк «Про нос и язык»; Г.Остер «Меня нет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-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ушать литературное произведение, отвечать на вопросы по его содержанию; рассуждать и находить решение проблемных ситуаций, связанных с поступками героев произ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ов учителем и хорошо читающими учениками. Выполнение заданий к рассказам. Обсуждение справедливости бабушкиного шутливого ответа. Обсуждение комичности ситуации рассказа и возможности её разумного решения. Ролев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 мнение при обсуждении содержания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  <w:p>
            <w:pPr>
              <w:pStyle w:val="Normal"/>
              <w:spacing w:lineRule="auto" w:line="240" w:before="0" w:after="0"/>
              <w:ind w:hanging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</w:t>
            </w:r>
            <w:r>
              <w:rPr>
                <w:rFonts w:cs="Times New Roman" w:ascii="Times New Roman" w:hAnsi="Times New Roman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tabs>
                <w:tab w:val="clear" w:pos="708"/>
                <w:tab w:val="left" w:pos="5670" w:leader="none"/>
              </w:tabs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</w:t>
            </w:r>
            <w:r>
              <w:rPr>
                <w:rFonts w:cs="Times New Roman" w:ascii="Times New Roman" w:hAnsi="Times New Roman"/>
              </w:rPr>
              <w:t>:  взаимодействовать с окружающими;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осознают значимость чтения для развития и обуче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Е.Благинина «Тюлюлю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чтения плавно слогами и целыми словами вслух небольшие тексты; пересказывать содержание прочитанного по вопросам учителя, а на более высоком уровне – пересказывать по готовому плану; читать выразительно, с интонациями, соответствующими знакам препи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Произведения устного народного творчества. Стихи, рассказы и сказки о родной природе, временах года, о животных. Рассматривание и сравнение иллюстраций разных художников к одним и тем же произвед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ю, представленную в тексте в неявн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ид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ва вида чтения –орфографическое и орфоэпическое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целя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ческим чтение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</w:rPr>
              <w:t xml:space="preserve"> – самостоятельное создание способов решения творческой задач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</w:t>
            </w:r>
            <w:r>
              <w:rPr>
                <w:rFonts w:cs="Times New Roman" w:ascii="Times New Roman" w:hAnsi="Times New Roman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; понимать возможность различных позиций других людей, ориентироваться на позицию партнёра в общении и взаимодейств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</w:t>
            </w:r>
            <w:r>
              <w:rPr>
                <w:rFonts w:cs="Times New Roman" w:ascii="Times New Roman" w:hAnsi="Times New Roman"/>
              </w:rPr>
              <w:t>:  оформлять диалогическое высказывание в соответствии с требованиями речевого этикета;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ют значимость чтения; испытывают потребность в систематическом чтении; проявляют эмоциональную отзывчивость на прочитанное; высказывают свою точку зре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Шибаев «На зарядку – становись!»; «Познакомилис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чтения, умение читать выразительно в ролевом исполнении; отвечать на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выполнение заданий к рассказу. Ролев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с интонациями и паузами в 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эмоционально воспринимают поступки героев литературного произведения; имеют первоначальные представления о нравственных понятиях, отраженных в литературном тексте;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осуществляют действие по образцу и заданному правилу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используют доступные речевые средства для передачи своего впечатления, полученного при ознакомлении с литературным произведением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Чарушин «Как Никита играл в доктора». А.Шибаев «Всег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читать рассказ, отвечать на вопросы по его содержанию; рассуждать о поступках Никиты, делать вы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и обсуждение ситуации: прав ли Никита, можно ли так играть с собакой, а если нельзя, то почему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 мнение при обсуждении содерж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</w:t>
            </w:r>
            <w:r>
              <w:rPr>
                <w:rFonts w:cs="Times New Roman" w:ascii="Times New Roman" w:hAnsi="Times New Roman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</w:t>
            </w:r>
            <w:r>
              <w:rPr>
                <w:rFonts w:cs="Times New Roman" w:ascii="Times New Roman" w:hAnsi="Times New Roman"/>
              </w:rPr>
              <w:t>: воспринимать текст с учётом поставленной учебной задачи, находить в тексте информацию, необходимую для ее решения; оформлять диалогическое высказывание в соответствии с требованиями речевого этикет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анализируют и характеризуют эмоциональные состояния и чувства окружающих, строят свои взаимоотношения с их учётом; применяют правила делового сотрудничества: сравнивают разные точки зрения; считаются с мнением другого челове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рша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Тихая сказ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разительно читать с интонациями, соответствующими знакам препинания; давать элементарную оценку эмоциональных состояний героев; сравнивать действия и поступки героев; описывать внешний вид и особенности 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Произведения устного народного творчества. Стихи, рассказы и сказки о родной природе, временах года, о животных. Рассматривание и сравнение иллюстраций разных художников к одним и тем же произвед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ю и одноклассникам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пов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эмоционально воспринимают поступки героев литературного произведения; имеют первоначальные представления о нравственных понятиях, отраженных в литературном тексте;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осуществляют действие по образцу и заданному правилу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осознанно воспринимают содержание литературного произведения, понимают фактическое (познавательное, нравственное) содержание текста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используют доступные речевые средства для передачи своего впечатления, полученного при ознакомлении с литературным произведением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Цыферов «Маленький тигр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ёрный «Кто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- иг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читать произведения и отвечать на вопросы по их содержанию; выбирать нужную интонацию и настроение при чт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. Ответы на вопросы по содержанию. Чтение сказки по ролям. Работа в парах и обсуждение вопроса: кто храбрее мышонок или лев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 обсуждении проблемных вопросов, высказывает собственное мнение и аргументирует его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ю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едставленную в тексте в неявном вид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ва вида чтения – орфографическое и орфоэпическое – по целя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рфоэпическим чтение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</w:t>
            </w:r>
            <w:r>
              <w:rPr>
                <w:rFonts w:cs="Times New Roman" w:ascii="Times New Roman" w:hAnsi="Times New Roman"/>
              </w:rPr>
              <w:t>: принимать и сохранять учебную задачу; планировать свои действия; адекватно воспринимать оценку учителя;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</w:rPr>
              <w:t>ч</w:t>
            </w:r>
            <w:r>
              <w:rPr>
                <w:rFonts w:cs="Times New Roman" w:ascii="Times New Roman" w:hAnsi="Times New Roman"/>
              </w:rPr>
              <w:t>то я не знаю и не умею?»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описывать объект: передавать его внешние характеристики, используя выразительные средства языка; выбирать вид пересказа (полный, краткий, выборочный) в соответствии с поставленной целью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осознают значимость чтения; проявляют эмоциональную отзывчивость на прочитанно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редина сосис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А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4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драматизац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читать стихотворение; заучивать наизусть отрывки из стихотворений; отвечать на вопросы по содержанию рассказа; рассуждать над решением проблемных ситуаций по содержанию тек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и обсуждение комичности ситуации. Ролевое чтение. Сравнение прочитанных произведений по сю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высказывание предположения, обсуждение проблемных вопросов, составление плана простого эксперимент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ланировать решение учебной задачи: выстраивать последовательность необходимых операций (алгоритм действий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оотносят поступки с моральными нормами; оценивают свои и чужие поступки («стыдно», «честно», «виноват», «поступил правильно» и др.)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Успенский «Если был б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я девчонкой…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Рукавичка» (украинская народ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аз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.27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самостоятельно читать небольшие по объему произведения </w:t>
              <w:br/>
              <w:t>(сказки, стихи, рассказы); сравнивать и анализировать содержание произведений, иллюстраций к н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, ответы на вопросы. Чтение сказки. Сравнение сказок (народная и автор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пов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и из собственной жизни, свои наблюдения и пере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, классификаци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Р</w:t>
            </w:r>
            <w:r>
              <w:rPr>
                <w:rFonts w:cs="Times New Roman" w:ascii="Times New Roman" w:hAnsi="Times New Roman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tabs>
                <w:tab w:val="clear" w:pos="708"/>
                <w:tab w:val="left" w:pos="5670" w:leader="none"/>
              </w:tabs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</w:rPr>
              <w:t>К</w:t>
            </w:r>
            <w:r>
              <w:rPr>
                <w:rFonts w:cs="Times New Roman" w:ascii="Times New Roman" w:hAnsi="Times New Roman"/>
              </w:rPr>
              <w:t>:  взаимодействовать с окружающими;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т значимость чтения для развития и обуче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Ёлк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рок слуша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разительно читать с интонациями, соответствующими знакам препинания; давать элементарную оценку эмоциональных состояний героев; сравнивать действия и поступки героев; описывать внешний вид и особенности 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Составление схематического плана. Переска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нтро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своей работы, оценивает процесс и результат выполнения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у допущенной ошиб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особенности диалогической и монологической речи; составлять небольшие устные монологические высказывания, «удерживать» логику повествова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ют ситуации с точки зрения правил поведения и этики; проявляют в конкретных ситуациях доброжелательность, доверие, внимательность, помощь и др.; выражают положительное отношение к процессу познания: проявляют внимание, удивление, желание больше узна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стер «Спускаться легч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прои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выразительно читать с интонациями, соответствующими знакам препинания; давать элементарную оценку эмоциональных состояний героев;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. Обсуждение вопроса: это шутка или серьёзный рассказ? Ролевое чтение: выбор нужной интонации и настроения при чт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проявляютположительное отношение к уроку литературного чтения, высказывают своё мнение о прослушанном произведении;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ее результата, оценивают уровень владения тем или иным учебным действием (отвечают на вопрос «Чего я не знаю и не умею?»)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знакомятся со стихотворением А. Блока, определяют настроение, чувства, которые передает поэт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составляют небольшие устные монологические высказывания, используют доступные речевые средства для передачи своего впечатления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 гриб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драматизац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ушать и отвечать на вопросы по содержанию, анализировать и сравнивать, находить различие авторской и народной сказ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учителем и хорошо читающими учениками. Ответы на вопросы по содержанию. Сравнение сказок с похожими сюжетами. Различие авторской и народной сказ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ть и сохранять учебную задачу; планировать своё действие; адекватно воспринимать оценку учителя;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бирать вид пересказа (полный, краткий, выборочный) в соответствии с поставленной целью; оформлять диалогическое высказывание в соответствии с требованиями речевого этикет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анализируют и характеризуют эмоциональные состояния и чувства окружающих, строят свои взаимоотношения с их учётом; воспринимают речь учителя (одноклассников), непосредственно не обращённую к учащемус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Муха-цокот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разительно читать с интонациями, соответствующими знакам препинания; давать элементарную оценку эмоциональных состояний героев; сравнивать действия и поступки героев; описывать внешний вид и особенности животны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Составление схематического пл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ланировать решение учебной задачи: выстраивать последовательность необходимых операций (алгоритм действий); оценивать (сравнивать с эталоном) результаты деятельности (чужой, своей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ют ситуации с точки зрения правил поведения и этики; анализируют и характеризуют эмоциональные состояния и чувства окружающих, строят свои взаимоотношения с их учётом; выражают положительное отношение к процессу познания: проявляют внимание, удивление, желание больше узна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Шибаев «Что за шутк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стер «Хорошо спрятанная котл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9-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произведением. Формирование умения слушать и отвечать на вопросы по содержанию. Формировать навык правильного чтения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, ответы на вопросы. Чтение рассказа и выполнение заданий к нему. Обсуждение вопросов: как в рассказах Остера герои разговаривают друг с другом? Всегда ли могут договориться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</w:rPr>
              <w:t>ч</w:t>
            </w:r>
            <w:r>
              <w:rPr>
                <w:rFonts w:cs="Times New Roman" w:ascii="Times New Roman" w:hAnsi="Times New Roman"/>
              </w:rPr>
              <w:t>то я не знаю и не умею?»);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формлять диалогическое высказывание в соответствии с требованиями речевого этикета;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различают основные нравственно-этические понятия; анализируют и характеризуют эмоциональные состояния и чувства окружающих, строят свои взаимоотношения с их учётом; проявляют терпение и доброжелательность в споре (дискуссии),  доверие к собеседнику  (соучастнику)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 Житков «Как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ня называ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 Кушнер «Больш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- иг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равильного чтения, умения анализировать, делать выводы на основе информации, содержащейся в текст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. Обсуждение вопросов: почему мальчика назвали Почемучкой? Какие «почему?» он задавал правильно, а какие не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ть и сохранять учебную задачу; планировать своё действие; адекватно воспринимать оценку учител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 требованиями речевого этикета;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ют значимость чтения; испытывают потребность в систематическом чтении; проявляют эмоциональную отзывчивость на прочитанное; применяют правила делового сотрудничества: сравнивают разные точки зрения, считаются с мнением другого челове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Пантелеев «Как поросёнок говорить научил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драматизац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ересказывать содержание текста с опорой на вопросы учителя, умение составлять рассказ по сюжетной картинк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ответы на вопросы по содерж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i/>
                <w:iCs/>
                <w:color w:val="191919"/>
                <w:spacing w:val="4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pacing w:val="4"/>
                <w:sz w:val="24"/>
                <w:szCs w:val="24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pacing w:val="4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; </w:t>
            </w:r>
          </w:p>
          <w:p>
            <w:pPr>
              <w:pStyle w:val="ParagraphStyle"/>
              <w:shd w:fill="FFFFFF" w:val="clear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ринимают позицию слушателя в соответствии с учебной задачей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знакомятся (рассматривают) с книгами о природе, слушают рассказ М. Пришвина, понимают фактическое содержание текста, отвечают на заданные вопросы, составляют схему «Дары леса», моделируют обложку книги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используют доступные речевые средства для передачи своего впечатления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РНС «Лисичка – сестричка и серый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разительно читать с интонациями, соответствующими знакам препинания; давать элементарную оценку эмоциональных состояний героев; сравнивать действия и поступки героев; описывать внешний вид и особенности 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литературного произведения, беседа. Выучивание наизусть песенки лисы. Русские народны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вторские сказки. Работа над пониманием слов и выражений, употребляемых в тексте. Разбор простейших случаев многозначности и сравнения. Пересказ по готов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, рассказы, сказ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а вида чтения – орфографическое и орфоэпическое – по целям.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ческим чтение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удерживать цель деятельности до получения её результата; оценивать весомость приводимых доказательств и рассуждений;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</w:rPr>
              <w:t>ч</w:t>
            </w:r>
            <w:r>
              <w:rPr>
                <w:rFonts w:cs="Times New Roman" w:ascii="Times New Roman" w:hAnsi="Times New Roman"/>
              </w:rPr>
              <w:t>то я не знаю и не умею?»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оформлять диалогическое высказывание в соответствии с требованиями речевого этикета; составлять небольшие устные монологические высказывания, «удерживать» логику повествова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Я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Кушнер «Что я узнал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Дмитриев «Медвежа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7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рок исследование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чтения, умение понимать смысл прочитанного произведения, отвечать на вопросы по содержанию и находит нужную информацию в текст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ассказа, ответы на вопросы по содержанию. Обсуждение вопросов: хочется тебе завести птицу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учить её говорить? Ты с этим справишьс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щуюся в тексте информац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анализируют и характеризуют эмоциональные состояния и чувства окружающих, строят свои взаимоотношения с их учетом, оценивают ситуации с точки зрения правил поведения и этики;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 ее  результата,  осуществляют контроль  деятельности  («что сделано»); </w:t>
            </w: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высказывают предположения, обсуждают проблемные вопросы, понимают смысл читаемого произведения; </w:t>
            </w: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негирёв «Медвежа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  «Зай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выразительно читать с интонациями, соответствующими знакам препинания; давать элементарную оценку эмоциональных состояний героев; сравнивать действия и поступки героев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ассказов, ответы на вопросы по содержанию прочитанного. Работа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 по подбору заголовков к рассказ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 обсуждении проблемных вопросов, высказывает собственное мнение и аргументирует его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; различать особенности диалогической и монологической реч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в конкретных ситуациях доброжелательность, доверие, внимательность, помощь и др.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рем «Растеря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Заколдованная бук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4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драматизац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равильного чтения, умения анализировать, делать выводы на основе информации, содержащейся в текст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, ответы на вопросы по содержанию. Выполнение заданий к рассказу. Обсуждение вопросов: можно ли смеяться над тем, кто не выговаривает какой-либо звук? Можно ли научиться говорить все звуки правильн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 мнение при обсуждении содержания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выводы на основе информации, содержащейся в текс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ланировать решение учебной задачи: выстраивать последовательность необходимых операций (алгоритм действий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оспринимать текст с учётом поставленной учебной задачи, находить в тексте информацию, необходимую для её решения; оформлять диалогическое высказывание в соответствии с требованиями речевого этикет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анализируют и характеризуют эмоциональные состояния и чувства окружающих, строят свои взаимоотношения с их учётом; выражают положительное отношение к процессу познания: проявляют внимание, удивление, желание больше узна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упень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8-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ересказывать содержание текста с опорой на вопросы учителя, умение составлять рассказ по сюжетной картинк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тветы на вопросы по содержанию. Обсуждение проблемы: нужно ли доводить любое начатое дело до конц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кста с опорой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по сюжетной картин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ю и одноклассникам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повую работ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 обсуждении проблемных вопросов, высказывает собственное мнение и аргументирует ег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ланировать решение учебной задачи: выстраивать последовательность необходимых операций (алгоритм действий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оспринимать текст с учётом поставленной учебной задачи, находить в тексте информацию, необходимую для её решения; оформлять диалогическое высказывание в соответствии с требованиями речевого этикет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анализируют и характеризуют эмоциональные состояния и чувства окружающих, строят свои взаимоотношения с их учётом; выражают положительное отношение к процессу познания: проявляют внимание, удивление, желание больше узна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кребицкий «Пуш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выразительно читать с интонациями, соответствующими знакам препинания; давать элементарную оценку эмоциональных состояний героев; сравнивать действия и поступки героев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литературного произведения, беседа. Выучивание наизусть песенки лисы. Русские народны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вторские сказки. Работа над пониманием слов и выражений, употребляемых в тексте. Разбор простейших случаев многозначности и сравнения. Пересказ по готовому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</w:rPr>
              <w:t>ч</w:t>
            </w:r>
            <w:r>
              <w:rPr>
                <w:rFonts w:cs="Times New Roman" w:ascii="Times New Roman" w:hAnsi="Times New Roman"/>
              </w:rPr>
              <w:t>то я не знаю и не умею?»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особенности диалогической и монологической речи; оформлять диалогическое высказывание в соответствии с требованиями речевого этике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значимость чтения; проявляют эмоциональную отзывчивость на прочитанное; высказывают свою точку зре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Дриз «Горячий прив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вет мартыш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1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читать правильно и выразительно. Формировать умение отвечать на вопросы по содержанию прочитанного текста, находить нужную информацию в тексте и определять основную мысль произведения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тветы на вопросы. Сравнение прочитанных произ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ую мысль прочитанного произведения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оспринимать текст с учётом поставленной учебной задачи, находить в тексте информацию, необходимую для её решения; выбирать вид пересказа (полный, краткий, выборочный) в соответствии с поставленной целью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мотивируют свои действия; выражают готовность в любой ситуации поступить в соответствии с правилами поведения; проявляют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Зайча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ладко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«Сорок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Зая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Зая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-иссле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твечать на вопросы, делать выводы на основе информации из текста, высказывать своё мнение и находить основную мысль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рассказов. Сравнение произведений Е. Чарушина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. Слад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;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оявляют в конкретных ситуациях доброжелательность, доверие, внимательность, помощь и др.; применяют правила делового сотрудничества: сравнивают разные точки зрения; считаются с мнением другого челове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Чаплина  «М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выразительно читать с интонациями, соответствующими знакам препинания; давать элементарную оценку эмоциональных состояний героев; сравнивать действия и поступки героев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ют основные нравственно-этические понятия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тей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3-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разительно читать с интонациями, соответствующими знакам препинания. Формировать умение отвечать на вопросы по содержанию прочитанного текста, определять основную мысль текст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ответы на вопросы. Подбор подходящего заго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</w:rPr>
              <w:t>ч</w:t>
            </w:r>
            <w:r>
              <w:rPr>
                <w:rFonts w:cs="Times New Roman" w:ascii="Times New Roman" w:hAnsi="Times New Roman"/>
              </w:rPr>
              <w:t>то я не знаю и не умею?»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особенности диалогической и монологической речи; оформлять диалогическое высказывание в соответствии с требованиями речевого этикет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ют значимость чтения; проявляют эмоциональную отзывчивость на прочитанное; высказывают свою точку зре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пгир «Людоед и принцесса, или Всё наобор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7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4рок - иг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разительно читать с интонациями, соответствующими знакам препинания. Формировать умение отвечать на вопросы по содержанию прочитанного текста, определять основную мысль текст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, ответы на вопросы. Обоснование своей точки зрения на проблему: эта сказка тебе кажется ужасной или прекрасно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азвивать навык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бъяснять значение выра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творческие задания;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сравнивать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различают основные нравственно-этические понятия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 Родари «Про мышку, которая ела кош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1-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разительно читать с интонациями, соответствующими знакам препинания. Формировать умение отвечать на вопросы по содержанию прочитанного текста, определять основную мысль текст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, ответы на вопросы. Определение жанра прослушанного произ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ю, представленную в тексте в явном вид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ланировать решение учебной задачи: выстраивать последовательность необходимых операций (алгоритм действий); удерживать цель деятельности до получения её результат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; составлять небольшие устные монологические высказывания, «удерживать» логику повествова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ют ситуации с точки зрения правил поведения и этики; выражают положительное отношение к процессу познания: проявляют внимание, удивление, желание больше узнат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Ильина «Шум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рок слуша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выразительно читать с интонациями, соответствующими знакам препинания; давать элементарную оценку эмоциональных состояний героев; сравнивать действия и поступки героев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беседа, определение темы, жанра, выделение фамилии автора, заго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личает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ют основные нравственно-этические понятия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олстой «Ё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Лунин «Волк ужас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рён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Цыферов «Зелё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5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твечать на вопросы, делать выводы на основе информации из текста, высказывать своё мнение и находить основную мысль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, стихотворения, рассказа, ответы на вопросы, выборочное чтение. Объяснение значения слов в контексте. Обоснование своей точки зрения на проблему: хорошо, что мы все разные? Или мы должны быть одинаковым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анализировать собственную работу: соотносить план и совершённые опера</w:t>
            </w:r>
            <w:r>
              <w:rPr>
                <w:rFonts w:cs="Times New Roman" w:ascii="Times New Roman" w:hAnsi="Times New Roman"/>
                <w:spacing w:val="-15"/>
              </w:rPr>
              <w:t>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 требованиями речевого этикет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анализируют и характеризуют эмоциональные состояния и чувства окружающих, строят свои взаимоотношения с их учётом; воспринимают речь учителя (одноклассников), непосредственно не обращённую к учащемус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Он живой и свети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9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-размышлени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разительно читать с интонациями, соответствующими знакам препинания; давать элементарную оценку эмоциональных состояний героев; сравнивать действия и поступки героев;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, ответы на вопросы. Подбор подходящего заго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высказывание предположения, обсуждение проблемных вопросов, составление плана простого эксперимен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ведение примеров в качестве доказательства выдвигаемых полож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удерживать цель деятельности до получения её результата; оценивать весомость приводимых доказательств и рассуждений («убедительно», «ложно», «истинно», «существенно», «не существенно»)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;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ют в конкретных ситуациях доброжелательность, доверие, внимательность, помощь и др.; применяют правила делового сотрудничества: сравнивают разные точки зрения, считаются с мнением другого челове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журавль» (русская народная сказ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ладков «Лиса и мыш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4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-иг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работы с текстом. Формировать умение пересказывать содержание текста с опорой на вопросы учителя, составлять рассказ по сюжетной картинк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, ответы на вопросы, подбор подходящего заголовка, выработка оценочных суждений о ли-тературных героях. Обоснование своей точки зрения на проблему: правильно ли поступил журавл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остаточность информаци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 обсуждении проблемных вопросов, высказывает собственное мнение и аргументирует его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, воспроизведение по памяти информации, необходимой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принимать и сохранять учебную задачу; планировать свои действия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особенности диалогической и монологической речи; оформлять диалогическое высказывание в соответствии с требованиями речевого этикет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ют значимость чт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пгир «Лошар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 «Картинки в луж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твечать на вопросы, делать выводы на основе информации из текста, высказывать своё мнение и находить основную мысль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 обсуждении </w:t>
            </w:r>
            <w:r>
              <w:rPr>
                <w:rFonts w:cs="Times New Roman" w:ascii="Times New Roman" w:hAnsi="Times New Roman"/>
                <w:color w:val="191919"/>
                <w:spacing w:val="-4"/>
                <w:sz w:val="24"/>
                <w:szCs w:val="24"/>
              </w:rPr>
              <w:t>проблемных вопросов, высказывает собственное мнение и аргументирует е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и из собственной жизни, свои наблюдения и пере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ие описательные рассказ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ют основные нравственно-этические понятия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Сказка о царе Салтан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 народная сказка «Пузыр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инка и Лапо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работы с текстом, умение выражать эмоциональное отношение к персонажам. Формирование навыка монологической реч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чтении вслух. Знакомство с литературными и народными сказками. Работа с текстами сказок: целостное восприятие, чтение, выполнение заданий в учебнике и тетради, ответы на вопросы по содержанию прочитанного. Пересказ сказки по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 мнение при обсуждении содерж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небольшие устные монологические высказывания, «удерживать» логику повествования; различать особенности диалогической и монологической речи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уют и характеризуют эмоциональные состояния и чувства окружающих, строят свои взаимоотношения с их учётом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ёв «Скороговор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ианки «Лис и Мышо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произведением. Формировать навык работы с текстом, учить понимать смысл произведения. Формировать умение выражать эмоциональное отношение к персонажа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чтении вслух. Знакомство с литературными и народными сказками. Работа с текстами сказок: целостное восприятие, чтение, выполнение заданий в учебнике и тетради, ответы на вопросы по содержанию прочитанного. Пересказ сказки по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ожку (указывает фамилию автора, заглавие, жанр и тему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обложе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</w:rPr>
              <w:t>ч</w:t>
            </w:r>
            <w:r>
              <w:rPr>
                <w:rFonts w:cs="Times New Roman" w:ascii="Times New Roman" w:hAnsi="Times New Roman"/>
              </w:rPr>
              <w:t>то я не знаю и не умею?»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оспринимать текст с учётом поставленной учебной задачи, находить в тексте информацию, необходимую для её решения; оформлять диалогическое высказывание в соответствии с требованиями речевого этикет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ют значимость чт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Сут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лочка-выручалоч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слуша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твечать на вопросы, делать выводы на основе информации из текста, высказывать своё мнение и находить основную мысль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беседа, определение темы, жанра, выделение фамилии автора, заго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оценивать уровень владения тем или иным учебным действием (отвечать на вопрос «</w:t>
            </w:r>
            <w:r>
              <w:rPr>
                <w:rFonts w:cs="Times New Roman" w:ascii="Times New Roman" w:hAnsi="Times New Roman"/>
                <w:caps/>
              </w:rPr>
              <w:t>ч</w:t>
            </w:r>
            <w:r>
              <w:rPr>
                <w:rFonts w:cs="Times New Roman" w:ascii="Times New Roman" w:hAnsi="Times New Roman"/>
              </w:rPr>
              <w:t>то я не знаю и не умею?»);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оспринимать текст с учётом поставленной учебной задачи, находить в тексте информацию, необходимую для её решения; оформлять диалогическое высказывание в соответствии с требованиями речевого этикет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ют значимость чт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 Ушинский «Играющие соба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 Толстой «Кост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Осеева «Кто наказал ег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работы с текстом, уметь анализировать, устанавливать причинно-следственные отношения, понимать смысл прочитанного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выразительном чтении. Заучивание наизусть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 мнение при обсуждении содерж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осознают значимость чтения; проявляют эмоциональную отзывчивость на прочитанное, анализируют и характеризуют эмоциональные состояния и чувства окружающих, строят свои взаимоотношения с их учетом;воспринимают речь учителя (одноклассников), непосредственно не обращенную к учащемуся;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ланируют решение учебной задачи: выстраивают последовательность необходимых операций, анализируют собственную работу, оценивают уровень владения тем или иным учебным действием (отвечают на вопрос «Чего я не знаю и не умею?»);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высказывают предположения, обсуждают проблемные вопросы, преобразуют модели в соответствии с содержанием учебного материала и поставленной учебной целью, составляют план текста: могут делить его на смысловые части, озаглавливать каждую; пересказывают по плану;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Осеева «Печен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 Барто «Я –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Я. А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Мама».</w:t>
            </w:r>
          </w:p>
          <w:p>
            <w:pPr>
              <w:pStyle w:val="Normal"/>
              <w:spacing w:lineRule="auto" w:line="240" w:before="0" w:after="0"/>
              <w:ind w:right="-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Успенски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Всё в поряд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прои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работы с текстом, уметь анализировать, устанавливать причинно-следственные отношения, понимать смысл прочитанного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й и краткий пересказ произведений. Выполнение упражнений в тетради. Ответы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ожку (указывать фамилию автора, заглавие, жанр и тему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обложе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Е.Пермяк «Пичугин мо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твечать на вопросы, делать выводы на основе информации из текста, высказывать своё мнение и находить основную мысль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беседа, определение темы, жанра, выделение фамилии автора, заго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руппиру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обложе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ем сказки, загадки, скороговорки (6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 Толстой «Солнц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 Биа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нич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».</w:t>
            </w:r>
          </w:p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 Мошковска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Лед тронул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. Формирование навыка монологической реч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сприятия художественного произведения, чтение произведений, выделение описаний картин природы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оизведений раз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значимость чтения; проявляют эмоциональную отзывчивость на прочитанное, анализируют и характеризуют эмоциональные состояния и чувства окружающих, строят свои взаимоотношения с их учетом;воспринимают речь учителя (одноклассников), непосредственно не обращенную к учащемуся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: выстраивают последовательность необходимых операций, анализируют собственную работу, оценивают уровень владения тем или иным учебным действием (отвечают на вопрос «Чего я не знаю и не умею?»);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сказывают предположения, обсуждают проблемные вопросы, преобразуют модели в соответствии с содержанием учебного материала и поставленной учебной целью, составляют план текста: могут делить его на смысловые части, озаглавливать каждую; пересказывают по плану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околов-Мики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л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пес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ёзонь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размышлять  и анализировать. Знакомство с новыми литературоведческими понятиями, с новым произведением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выразительном чт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 -развивать навык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отличать произведение малых фольклор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произведением, выполнять задания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оизведения разных жанр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 с произведениями для дополнительного чт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пр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ришвин «Лес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-экскур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размышлять  и анализировать. Познакомить с новым произведением. Научить отвечать на вопросы с опорой на текст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наизу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Н. Саконская «Мы с ма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слуша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ушать,  отвечать на вопросы, делать выводы на основе информации из текста, высказывать своё мнение и находить основную мысль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беседа, определение темы, жанра, выделение фамилии автора, заго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 Мазнин «Давай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 Коваль «Баб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 Михалков «Аист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 Чарушин «Томкины с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змышлять  и анализировать. Познакомить с новым произведением. Научить отвечать на вопросы с опорой на текст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амостоятельному ознакомительному чтению. Знакомство с разножанровыми произведениями о животных: анализ, наблюдение, сравнение. Выполнение заданий в тет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ют основные нравственно-этические понятия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 Жу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адение на зоопар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Пришвин «Ёж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 Могутин «Убежа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змышлять  и анализировать. Познакомить с новым произведением. Научить отвечать на вопросы с опорой на текст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амостоятельному ознакомительному чтению. Знакомство с разножанровыми произведениями о животных: анализ, наблюдение, сравнение. Выполнение заданий в тет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ет фамилию автора, заглавие, жанр и тему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обложе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значимость чтения; проявляют эмоциональную отзывчивость на прочитанное, анализируют и характеризуют эмоциональные состояния и чувства окружающих, строят свои взаимоотношения с их учетом;воспринимают речь учителя (одноклассников), непосредственно не обращенную к учащемуся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: выстраивают последовательность необходимых операций, анализируют собственную работу, оценивают уровень владения тем или иным учебным действием (отвечают на вопрос «Чего я не знаю и не умею?»)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сказывают предположения, обсуждают проблемные вопросы, преобразуют модели в соответствии с содержанием учебного материала и поставленной учебной целью, составляют план текста: могут делить его на смысловые части, озаглавливать каждую; пересказывают по плану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4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уму – разуму (8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Ёж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Норка и Жуль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песня «Кот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произведением. Формирование навыка размышлять и анализировать. Формирование навыка монологической реч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амостоятельному ознакомительному чтению. Знакомство с разножанровыми произведениями о животных: анализ, наблюдение, сравнение. Выполнение заданий в тет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отношение 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Осваива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жанры (сказка, рассказ, стихотворение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литературоведческие понят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значимость чтения; проявляют эмоциональную отзывчивость на прочитанное, анализируют и характеризуют эмоциональные состояния и чувства окружающих, строят свои взаимоотношения с их учетом;воспринимают речь учителя (одноклассников), непосредственно не обращенную к учащемуся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: выстраивают последовательность необходимых операций, анализируют собственную работу, оценивают уровень владения тем или иным учебным действием (отвечают на вопрос «Чего я не знаю и не умею?»)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сказывают предположения, обсуждают проблемные вопросы, преобразуют модели в соответствии с содержанием учебного материала и поставленной учебной целью, составляют план текста: могут делить его на смысловые части, озаглавливать каждую; пересказывают по плану;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Ш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уха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кребицкий «Самые быстрые крыл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змышлять и анализировать. Формирование навыка монологической речи. Познакомить с новым произведение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ожку (указывает фамилию автора, заглавие, жанр и тему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обложек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итает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ставляют небольшие устные монологические высказывания, различают виды текста, выбирают текст, соответствующий поставленной учебной задаче;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значимость чтения; проявляют эмоциональную отзывчивость на прочитанное, анализируют и характеризуют эмоциональные состояния и чувства окружающих, строят свои взаимоотношения с их учетом; воспринимают речь учителя (одноклассников), непосредственно не обращенную к учащемуся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Трутнева «Когда это быва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слуша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ушать, отвечать на вопросы, делать выводы на основе информации из текста, высказывать своё мнение и находить основную мысль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беседа, определение темы, жанра, выделение фамилии автора, заго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Пляцков</w:t>
              <w:softHyphen/>
              <w:t>ский «Добрая лоша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Осеева «Кто хозяин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Осеева «На кат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Голявкин «Про то, для кого Вовка учи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. Формирование навыка составления плана художественного произведения.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ножанровыми произведениями о детях, о дружбе, правде, добре и зле. Выделение главной мысли и точки зрения автора. Упражнение в правильном и выразительном чтении. Пересказ текста. Работа над осознанным восприятием содержания произведения. Составление и запись мини-текстов о героях литературных произведений. Озаглавливание текста (подбор заголов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ую мысль прочитанного произведения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 – осознанное и произвольное построение речевого высказывания в устной форме; ориентировка на разнообразие способов решения задач; структурирование знаний; овладение техникой чтения, приемами понимания прочитанного и прослушанного произведения; осознание себя как грамотного читателя, способного к творческой деятельности; логические – овладение основами смыслового чтения текстов, умениями выделять существенную информацию из текста, осуществлять процессы анализа, синтеза, сравнения; построение рассуждений; постановка и решение проблем – самостоятельное создание способов решения творческих задан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; планировать свое действие в соответствии с поставленной задачей; адекватно воспринимать оценку учителя и товарищей; оценивать правильность выполнения дей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ть 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значимость чтения для развития и обучения; проявляют эмоциональную отзывчивость на прочитанное; испытывают потребность в систематическом чтении; высказывают свою точку зрения и уважают мнение собеседни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 Пермяк «Самое страш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Востоков «Кто к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 Бутман «Клоу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применения полученных знан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боты с текстом. Формирование умения выражать эмоциональное отношение к персонажам.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скороговорки, загадки, потешки, сказки и рассказы по образцу (выразительное чтение учителя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олям небольшие сказки, рассказы, шут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про себя (молча)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ставляют небольшие устные монологические высказывания, различают виды текста, выбирают текст, соответствующий поставленной учебной задаче;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значимость чтения; проявляют эмоциональную отзывчивость на прочитанное, анализируют и характеризуют эмоциональные состояния и чувства окружающих, строят свои взаимоотношения с их учетом;воспринимают речь учителя (одноклассников), непосредственно не обращенную к учащемуся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 Пермяк «Бумажный зм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Берестов «Серёжа и гвозд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боты с текстом. Умение анализировать и понимать смысл произведения, выржать эмоциональное отношение к персонажам. Формирование навыка монологической речи.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отношение к 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(сказка, рассказ, стихотворение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литературоведческие понят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ставляют небольшие устные монологические высказывания, различают виды текста, выбирают текст, соответствующий поставленной учебной задаче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значимость чтения; проявляют эмоциональную отзывчивость на прочитанное, анализируют и характеризуют эмоциональные состояния и чувства окружающих, строят свои взаимоотношения с их учетом;воспринимают речь учителя (одноклассников), непосредственно не обращенную к учащемус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С. Баруздин «Весёлые рассказ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разительно читать с интонациями, соответствующими знакам препинания; давать элементарную оценку эмоциональных состояний героев; сравнивать действия и поступки героев;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беседа, определение темы, жанра, выделение фамилии автора, заго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Пляцков</w:t>
              <w:softHyphen/>
              <w:t>ский «Урок друж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Орлов «Как Малышу нашли ма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боты с текстом. Умение анализировать и понимать смысл произведения, выражать эмоциональное отношение к персонажа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итературоведческих понятий о сказках. Сравнение сказок, сюжетов, героев, зачинов. Отработка умения читать вслу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ют основные нравственно-этические понятия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4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ем о родной природе (7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 Усачёв «Грамотная мы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Яс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лес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Сутеев «Цыплёнок и утё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рокофьева «Сказка о том, что на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рок иг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боты с текстом. Умение анализировать и понимать смысл произведения, выражать эмоциональное отношение к персонажа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итературных понятий о сказках. Сравнение сказок, сюжетов, героев, зачинов. Отработка умения читать выразительно вслу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от набора предлож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ы и части текс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точки зрения структуры: абзацы, наличие диалога в текст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разных тем и жанр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подробно и  сжато по готовому план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ставляют небольшие устные монологические высказывания, различаютвиды текста, выбирают текст, соответствующий поставленной учебной задач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ют основные нравственно-этические понятия; оценивают собственную учебную деятельность: свои достижения, самостоятельность, инициативу, ответственность, причины неуда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 Биссет «Драк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од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. Формирование  навыка составления плана художественного произведения. Формирование монологической реч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, ответы на вопросы по содержанию стихотво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с эпизодами произвед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заглавия содержанию произвед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це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ки героев произведений с нравственно-этической точки зр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суждение о героях и их поступк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Вычитывае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текста авторскую точку зрения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-К. Андерсен «Стойкий оловянный солдат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слуш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ушать,  отвечать на вопросы, делать выводы на основе информации из текста, высказывать своё мнение и находить основную мысль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беседа, определение темы, жанра, выделение фамилии автора, заго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Ж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ладков «На одном брев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боты с текстом. Умение анализировать и понимать смыл произведения, выражать эмоциональное отношение к персонажа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изведениями. Чтение вслух и молча, выразительно. Обучение пересказам текстов, рассказыванию о героях и их поступ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ставляют небольшие устные монологические высказывания, различают виды текста, выбирают текст, соответствующий поставленной учебной задаче;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значимость чтения; проявляют эмоциональную отзывчивость на прочитанное, анализируют и характеризуют эмоциональные состояния и чувства окружающих, строят свои взаимоотношения с их учетом;воспринимают речь учителя (одноклассников), непосредственно не обращенную к учащемус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лов «Большие уш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рок – иг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. Формирование  навыка составления плана художественного произведения. Формирование монологической реч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изведениями. Чтение вслух и молча, выразительно. Обучение пересказам текстов, рассказыванию о героях и их поступ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речит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о предметах, явления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у: называет книгу (фамилию автора и заглавие), рассматривает иллюстрацию на обложк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и тему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обложек кни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нимают и сохраняют учебную задачу, планируют свои действия, оценивают правильность их выполнения; адекватно воспринимают оценку учителя и товарищей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ют себя как грамотного читателя, способного к творческой деятельности, овладевают основами смыслового чтения текстов, умеют выделять существенную информацию из текста, осуществлять процессы анализа, синтеза, сравнения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ставляют небольшие устные монологические высказывания, различают виды текста, выбирают текст, соответствующий поставленной учебной задаче;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значимость чтения; проявляют эмоциональную отзывчивость на прочитанное, анализируют и характеризуют эмоциональные состояния и чувства окружающих, строят свои взаимоотношения с их учетом;воспринимают речь учителя (одноклассников), непосредственно не обращенную к учащемуся;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 Чарушин «Томк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Берестов «Вывод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. Формирование навыка монологической реч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изведениями. Чтение вслух и молча, выразительно. Обучение пересказам текстов, рассказыванию о героях и их поступ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 по жанру, теме, авторской принадле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ксте произведения диалоги героев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Инсцениру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 читает по ролям произведения с диалогической речью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Конструиру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сказывание: ответ на вопрос о произведении и его содержании, о героях и их поступках (1-3 предложения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Г. Скребицкий «Ма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рок – слуша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ушать,  отвечать на вопросы, делать выводы на основе информации из текста, высказывать своё мнение и находить основную мысль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беседа, определение темы, жанра, выделение фамилии автора, заго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3" w:leader="none"/>
              </w:tabs>
              <w:autoSpaceDE w:val="false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вно слогами и целыми словами вслух небольшие текс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ших друзьях – животных (7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 Соколов-Микитов «Раду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 Трутнев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 Шевчук «Ленивое 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боты с текстом. Умение анализировать и понимать смысл произведения. Формирование навыка монологической речи.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азножанровых произведений о природе. Упражнение в чтении картин описания природы. Формирование понятий: РОДНАЯ ПРИРОДА, РОДИНА. Выработка умений узнавать произведения разных жанров (стихотворения, рассказы, сказки, произведения малого фольклор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суждений «нравится – не нравится». Озаглавливание текста </w:t>
              <w:br/>
              <w:t>(подбор заголов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щуюся в тексте информац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ую мысль прочитанного произведения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ют основные нравственно-этические понятия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 Соколов-Микитов «М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 Плещеев «Травка зеленеет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боты с текстом. Уметь анализировать и понимать смысл произведения. Выражать эмоциональное отношение к персонажам. Формирование навыка монологической речи.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разных жанр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е произведения с научно-популярны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о жанру, теме, авторской принадлеж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и темы книг (если таковые обозначены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по темам и жанра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зд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рассказы или истории о героях изученных произведе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ют основные нравственно-этические понятия;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Тайц «Всё зде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яг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 Чуковский  «Рад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боты с текстом. Уметь анализировать и понимать смысл произведения. Выражать эмоциональное отношение к персонажам. Формирование навыка монологической речи.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отношение к 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(сказка, рассказ, стихотворение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литературоведческие понят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осознанность восприятия литературного произведения; формулирование ответов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ссуждений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овать деятельность: вносить изменения в процесс с учё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текст с учётом поставленной учебной задачи, находить в тексте информацию, необходимую для её реш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ют основные нравственно-этические понятия; оценивают собственную учебную деятельность: свои достижения, самостоятельность, инициативу, ответственность, причины неуда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М. Пришвин «Лисичкин хлеб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рок – слуша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слушать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 делать выводы на основе информации из текста, высказывать своё мнение и находить основную мысль текс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беседа, определение темы, жанра, выделение фамилии автора, загол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составляют небольшие устные монологические высказывания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Есеновский «Моя небольшая 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 Коринец «Волшебное письм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боты с текстом. Уметь анализировать и понимать смысл произведения. Выражать эмоциональное отношение к персонажам. Формирование навыка монологической речи.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азножанровых произведений о природе. Упражнение в чтении картин описания природы. Формирование понятий: РОДНАЯ ПРИРОДА, РОДИНА. Выработка умений узнавать произведения разных жанров (стихотворения, рассказы, сказки, произведения малого фольклор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суждений «нравится – не нравится». Озаглавливание текста </w:t>
              <w:br/>
              <w:t>(подбор заголов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Анализируе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екст и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распределяе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оли,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читает выразительн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ль выбранного героя (голос, мимика, жесты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ивые картины» к изучаемым произведения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нстру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писания картин к произведению или отдельным эпизод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произведения: пересказ от лица одного из героев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точку зрения о героях изученн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 Валеева «Здравствуй, лето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к - иг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боты с текстом. Уметь анализировать и понимать смысл произведения. Выражать эмоциональное отношение к персонажам. Формирование навыка монологической речи.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с интонациями и паузами в соответствии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Лунин «Я видела чуд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бинированный ур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работы с текстом. Уметь анализировать и понимать смысл произведения. Выражать эмоциональное отношение к персонажам. Формирование навыка монологической речи.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зд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истории о героях или с героями изученных произвед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или книгу по информации, представленной в форме таблиц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ую информацию о предметах или явлениях в учебной, научно-популярной и справочной книг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пол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 и делает вывод, переводя табличную информацию в текстовую форму (суждение, аргументация, вывод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ланируют решение учебной задачи, оценивают результаты деятельности, анализируют собственную работ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оизводят по памяти информацию, необходимую для решения учебной задачи, проверяют, находят дополнительную информацию, используя справочную литературу;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спринимают текст с учетом поставленной учебной задачи, находят в тексте информацию, необходимую для ее решения, </w:t>
            </w:r>
          </w:p>
          <w:p>
            <w:pPr>
              <w:pStyle w:val="Normal"/>
              <w:autoSpaceDE w:val="false"/>
              <w:spacing w:lineRule="auto" w:line="264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авила делового сотрудничества, проявляют терпение и доброжелательность, доверие к собеседнику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5</w:t>
            </w:r>
          </w:p>
        </w:tc>
      </w:tr>
    </w:tbl>
    <w:p>
      <w:pPr>
        <w:pStyle w:val="Normal"/>
        <w:spacing w:lineRule="auto" w:line="240" w:before="0" w:after="0"/>
        <w:ind w:right="219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right="-522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1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638" w:gutter="0" w:header="0" w:top="567" w:footer="13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entury Schoolbook">
    <w:charset w:val="cc"/>
    <w:family w:val="roman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355" w:leader="none"/>
        <w:tab w:val="right" w:pos="9639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7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480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9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9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Corbel" w:hAnsi="Corbel" w:cs="Corbel"/>
      <w:sz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_"/>
    <w:qFormat/>
    <w:rPr>
      <w:spacing w:val="4"/>
      <w:sz w:val="25"/>
      <w:szCs w:val="25"/>
      <w:shd w:fill="FFFFFF" w:val="clear"/>
      <w:lang w:bidi="ar-SA"/>
    </w:rPr>
  </w:style>
  <w:style w:type="character" w:styleId="Style16">
    <w:name w:val=" Знак Знак"/>
    <w:qFormat/>
    <w:rPr>
      <w:rFonts w:ascii="Calibri" w:hAnsi="Calibri" w:cs="Calibri"/>
      <w:lang w:val="ru-RU" w:bidi="ar-SA"/>
    </w:rPr>
  </w:style>
  <w:style w:type="character" w:styleId="31">
    <w:name w:val="Основной текст (3)"/>
    <w:qFormat/>
    <w:rPr>
      <w:rFonts w:ascii="Times New Roman" w:hAnsi="Times New Roman" w:cs="Times New Roman"/>
      <w:spacing w:val="0"/>
      <w:sz w:val="19"/>
      <w:szCs w:val="19"/>
    </w:rPr>
  </w:style>
  <w:style w:type="character" w:styleId="C7">
    <w:name w:val="c7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173">
    <w:name w:val="Font Style173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3">
    <w:name w:val="Font Style23"/>
    <w:basedOn w:val="Style14"/>
    <w:qFormat/>
    <w:rPr>
      <w:rFonts w:ascii="Palatino Linotype" w:hAnsi="Palatino Linotype" w:cs="Palatino Linotype"/>
      <w:sz w:val="18"/>
      <w:szCs w:val="18"/>
    </w:rPr>
  </w:style>
  <w:style w:type="character" w:styleId="FontStyle165">
    <w:name w:val="Font Style165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2">
    <w:name w:val="Font Style12"/>
    <w:basedOn w:val="Style14"/>
    <w:qFormat/>
    <w:rPr>
      <w:rFonts w:ascii="Constantia" w:hAnsi="Constantia" w:cs="Constantia"/>
      <w:sz w:val="20"/>
      <w:szCs w:val="20"/>
    </w:rPr>
  </w:style>
  <w:style w:type="character" w:styleId="FontStyle174">
    <w:name w:val="Font Style174"/>
    <w:basedOn w:val="Style1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basedOn w:val="Style14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75">
    <w:name w:val="Font Style175"/>
    <w:basedOn w:val="Style14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5">
    <w:name w:val="Font Style25"/>
    <w:basedOn w:val="Style14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7">
    <w:name w:val="Font Style27"/>
    <w:basedOn w:val="Style14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0"/>
    </w:pPr>
    <w:rPr>
      <w:rFonts w:ascii="Corbel" w:hAnsi="Corbel" w:eastAsia="Times New Roman" w:cs="Corbe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Style1"/>
    <w:qFormat/>
    <w:pPr>
      <w:widowControl/>
      <w:bidi w:val="0"/>
      <w:spacing w:lineRule="exact" w:line="238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Style2"/>
    <w:qFormat/>
    <w:pPr>
      <w:widowControl/>
      <w:bidi w:val="0"/>
      <w:spacing w:lineRule="exact" w:line="235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listparagraphcxspmiddle">
    <w:name w:val="msolistparagraphcxspmiddle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listparagraph">
    <w:name w:val="msolistparagraph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0c21">
    <w:name w:val="c0 c2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1020"/>
    </w:pPr>
    <w:rPr>
      <w:rFonts w:ascii="Times New Roman" w:hAnsi="Times New Roman" w:eastAsia="Times New Roman" w:cs="Times New Roman"/>
      <w:spacing w:val="4"/>
      <w:sz w:val="25"/>
      <w:szCs w:val="25"/>
      <w:shd w:fill="FFFFFF" w:val="clear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Calibri"/>
      <w:color w:val="auto"/>
      <w:kern w:val="2"/>
      <w:sz w:val="20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92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 w:before="0" w:after="0"/>
      <w:ind w:firstLine="35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52:00Z</dcterms:created>
  <dc:creator>днс</dc:creator>
  <dc:description/>
  <cp:keywords/>
  <dc:language>en-US</dc:language>
  <cp:lastModifiedBy>Пользователь</cp:lastModifiedBy>
  <cp:lastPrinted>2016-06-24T06:32:00Z</cp:lastPrinted>
  <dcterms:modified xsi:type="dcterms:W3CDTF">2017-08-02T11:07:00Z</dcterms:modified>
  <cp:revision>96</cp:revision>
  <dc:subject/>
  <dc:title/>
</cp:coreProperties>
</file>