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6460</wp:posOffset>
                </wp:positionH>
                <wp:positionV relativeFrom="paragraph">
                  <wp:posOffset>-294640</wp:posOffset>
                </wp:positionV>
                <wp:extent cx="2851785" cy="2801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280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 xml:space="preserve">Руководител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муниципальных органов управления образова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Директору ГАОУ ТО «ФМШ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Н.А. Фомиче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Директору ГАОУ ТО «ГР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Э.В. Загвязин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Директору ФКОУ СОШ УФСИН России по Тюм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Т.И. Коробейник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 xml:space="preserve">Руководителям образовательных организаций С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20.6pt;mso-wrap-distance-left:9.05pt;mso-wrap-distance-right:9.05pt;mso-wrap-distance-top:0pt;mso-wrap-distance-bottom:0pt;margin-top:-23.2pt;mso-position-vertical-relative:text;margin-left:26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 xml:space="preserve">Руководител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муниципальных органов управления образова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Директору ГАОУ ТО «ФМШ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Н.А. Фомиче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Директору ГАОУ ТО «ГР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Э.В. Загвязин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Директору ФКОУ СОШ УФСИН России по Тюме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Т.И. Коробейник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 xml:space="preserve">Руководителям образовательных организаций С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2755</wp:posOffset>
                </wp:positionH>
                <wp:positionV relativeFrom="paragraph">
                  <wp:posOffset>-321310</wp:posOffset>
                </wp:positionV>
                <wp:extent cx="3836035" cy="2748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035" cy="274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310" cy="5422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ДЕПАРТАМЕНТ ОБРАЗОВАНИЯ  </w:t>
                              <w:br/>
                              <w:t>И НАУКИ ТЮМЕНСКОЙ ОБЛАСТИ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л.Володарского, д. 49, г.Тюмень, 6250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(3452) 59-93-00, факс 25-74-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ep</w:t>
                            </w:r>
                            <w:r>
                              <w:rPr/>
                              <w:t>_</w:t>
                            </w:r>
                            <w:r>
                              <w:rPr>
                                <w:lang w:val="en-US"/>
                              </w:rPr>
                              <w:t>obraz</w:t>
                            </w:r>
                            <w:r>
                              <w:rPr/>
                              <w:t>@72</w:t>
                            </w:r>
                            <w:r>
                              <w:rPr>
                                <w:lang w:val="en-US"/>
                              </w:rPr>
                              <w:t>to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000908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  № 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 от 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05pt;height:216.45pt;mso-wrap-distance-left:9.05pt;mso-wrap-distance-right:9.05pt;mso-wrap-distance-top:0pt;mso-wrap-distance-bottom:0pt;margin-top:-25.3pt;mso-position-vertical-relative:text;margin-left:-3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310" cy="5422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310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ДЕПАРТАМЕНТ ОБРАЗОВАНИЯ  </w:t>
                        <w:br/>
                        <w:t>И НАУКИ ТЮМЕНСКОЙ ОБЛАСТИ</w:t>
                      </w:r>
                    </w:p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л.Володарского, д. 49, г.Тюмень, 62500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(3452) 59-93-00, факс 25-74-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dep</w:t>
                      </w:r>
                      <w:r>
                        <w:rPr/>
                        <w:t>_</w:t>
                      </w:r>
                      <w:r>
                        <w:rPr>
                          <w:lang w:val="en-US"/>
                        </w:rPr>
                        <w:t>obraz</w:t>
                      </w:r>
                      <w:r>
                        <w:rPr/>
                        <w:t>@72</w:t>
                      </w:r>
                      <w:r>
                        <w:rPr>
                          <w:lang w:val="en-US"/>
                        </w:rPr>
                        <w:t>to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000908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_______  № 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На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</w:t>
                      </w:r>
                      <w:r>
                        <w:rPr>
                          <w:sz w:val="22"/>
                          <w:szCs w:val="22"/>
                        </w:rPr>
                        <w:t>______ от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i/>
          <w:sz w:val="22"/>
          <w:szCs w:val="22"/>
        </w:rPr>
        <w:t xml:space="preserve">О направлении нормативных документов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Уважаемые коллеги!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рамках подготовки к проведению государственной итоговой аттестации по образовательным программам основного общего и среднего общего образования направляем Вам приказ Департамента образования и науки Тюменской области от 16.11.2016 №972/ОД «Об утверждении организационно-территориальной схемы проведения государственной итоговой аттестации в Тюменской области в 2017 году».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сим Вас довести приказ до сведения руководителей общеобразовательных учреждений, специалистов, ответственных за проведение ГИА в образовательных организациях и муниципальном органе управления образованием, организовать работу по незамедлительному и своевременному исполнению требований настоящего приказа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роме того, с целью организации и проведения 07 декабря 2016 года итогового сочинения (изложения) направляем Вам для использования в работе методические рекомендации, разработанные Рособрнадзором (письмо РОН от 17.10.2016 №10-764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Скан-копия приказа Департамента от 16.11.2016 №972/ОД и методические рекомендации РОН по проведению итогового сочинения (изложения) прилагаются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Приложение: в электронном виде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иректор департамента                                                                      А.В. Райдер</w:t>
      </w:r>
    </w:p>
    <w:p>
      <w:pPr>
        <w:pStyle w:val="Normal"/>
        <w:tabs>
          <w:tab w:val="clear" w:pos="708"/>
          <w:tab w:val="left" w:pos="2913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2913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2913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2913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2913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2913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2913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2913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 xml:space="preserve">Хамова Юлия Александровна 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(3452)56-93-49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3">
    <w:name w:val="Основной текст Знак"/>
    <w:qFormat/>
    <w:rPr>
      <w:b/>
      <w:bCs/>
      <w:sz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Caption">
    <w:name w:val="SubCaption"/>
    <w:basedOn w:val="Style16"/>
    <w:qFormat/>
    <w:pPr>
      <w:spacing w:before="60" w:after="120"/>
      <w:jc w:val="center"/>
    </w:pPr>
    <w:rPr>
      <w:rFonts w:ascii="Arial" w:hAnsi="Arial" w:cs="Arial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10:00Z</dcterms:created>
  <dc:creator>Reanimator Me User</dc:creator>
  <dc:description/>
  <cp:keywords/>
  <dc:language>en-US</dc:language>
  <cp:lastModifiedBy>user</cp:lastModifiedBy>
  <cp:lastPrinted>2016-11-25T09:31:00Z</cp:lastPrinted>
  <dcterms:modified xsi:type="dcterms:W3CDTF">2016-11-25T05:23:00Z</dcterms:modified>
  <cp:revision>12</cp:revision>
  <dc:subject/>
  <dc:title>науки и обозначить сучителей-словес</dc:title>
</cp:coreProperties>
</file>