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л. Школьная, д. 20, с. Новоатьялово, Ялуторовский район, Тюменская область, 62705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de-DE"/>
        </w:rPr>
        <w:t>./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de-DE"/>
        </w:rPr>
        <w:t xml:space="preserve"> 8 (34535) 34-1-60, e-mail</w:t>
      </w:r>
      <w:r>
        <w:rPr>
          <w:rFonts w:cs="Times New Roman" w:ascii="Times New Roman" w:hAnsi="Times New Roman"/>
          <w:lang w:val="tt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lang w:val="de-DE"/>
          </w:rPr>
          <w:t>novoat_school@inbox.ru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О 45782046, ОГРН 1027201465741, ИНН/КПП 7228005312/72070100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 по обществознанию для 8 класс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бучающихся п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а</w:t>
      </w: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даптированной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программе VIII  вида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РП: 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афиева Диана Руслановна</w:t>
      </w:r>
    </w:p>
    <w:p>
      <w:pPr>
        <w:pStyle w:val="Normal"/>
        <w:tabs>
          <w:tab w:val="clear" w:pos="708"/>
          <w:tab w:val="left" w:pos="33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бществозна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1849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д разработки: 2017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на основе:</w:t>
      </w:r>
    </w:p>
    <w:p>
      <w:pPr>
        <w:pStyle w:val="Normal"/>
        <w:spacing w:lineRule="auto" w:line="240" w:before="0" w:after="0"/>
        <w:ind w:right="2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ого компонента государственного стандарта образования, утвержденного приказом Минобразования России от 5 марта 2004 года № 1089 «Об утверждении федерального компонента государственных стандартов начального общего, основного и среднего полного общего образования» (в новой редакции от 31.01.2012 г № 69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Приказа Министерства образования и науки Российской Федерации от 31 марта 2014 г № 253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федеральных перечней учебников, рекомендованных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Программы специальных (коррекционных)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под редакцией Воронковой В. В., автор  О.И.Бородина, В.М. Мозговой, 2001 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ебник: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ествознание - </w:t>
      </w:r>
      <w:r>
        <w:rPr>
          <w:rFonts w:cs="Times New Roman" w:ascii="Times New Roman" w:hAnsi="Times New Roman"/>
          <w:sz w:val="24"/>
          <w:szCs w:val="24"/>
        </w:rPr>
        <w:t>учебник  для учащихся 8-9  классов под редакцией Боголюбова Л.Н., М., «Просвещение», 2011 г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и изучении курса реализуется опора на уже имеющиеся знания воспитанников, учитывается, уровень возрастных и познавательных возможностей воспитанников старшей школы. Программа учитывает особенности познавательной деятельности детей с отклонением в интеллектуальном развитии. 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Основные цели и задачи: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всестороннее развитие личности воспитанников, их умственное развитие, т гражданское, эстетическое, нравственное воспитание. На уроках обществознания воспитанники должны познакомиться с современной политической жизнью страны, получить основы правового и нравственного воспитания. </w:t>
      </w:r>
    </w:p>
    <w:p>
      <w:pPr>
        <w:pStyle w:val="Normal"/>
        <w:shd w:fill="FFFFFF" w:val="clear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есные - рассказ, объяснение, бесед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лядные - наблюдение, демонстрация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ие – упражн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изложения новых знаний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повторения, закрепления знаний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ы применения знаний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контроля</w:t>
      </w:r>
    </w:p>
    <w:p>
      <w:pPr>
        <w:pStyle w:val="Normal"/>
        <w:spacing w:lineRule="auto" w:line="240"/>
        <w:ind w:hanging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стоящая программа рассчитана на учеников 8 класса. На курс отведено 68 академических часов или 34 часа в год или 1 час в неделю. Важен дифференцированный подход в обучении, неоднократное повторение, закрепление пройденного материала. 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/>
        <w:ind w:firstLine="30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астоящий курс Обществознания предназначен для детей, изучающих обществознание по  специальной  (коррекционной ) программ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ида. </w:t>
      </w:r>
    </w:p>
    <w:p>
      <w:pPr>
        <w:pStyle w:val="Normal"/>
        <w:spacing w:lineRule="auto" w:line="240"/>
        <w:ind w:firstLine="300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 содержание курса обществознания включены в доступной форме элементарные сведения о государстве, праве, правах и обязанностях граждан, основных законах нашей страны, что важно для формирования детей с отклонением в интеллектуальном развитии нравственных и правовых норм жизни в обществе.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знать: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онятия курса;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правовой ответственности;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собой представляет власть, разделение властей;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и обязанности граждан РФ;</w:t>
      </w:r>
    </w:p>
    <w:p>
      <w:pPr>
        <w:pStyle w:val="Normal"/>
        <w:spacing w:lineRule="auto" w:line="24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ы уметь: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ть просьбу, жалобу, ходатайство;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выражать собственное мнение, высказывать свое отношение;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извлекать инфрмацию из различных источ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14"/>
        <w:gridCol w:w="1006"/>
        <w:gridCol w:w="2422"/>
        <w:gridCol w:w="237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 по раздел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х рабо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.»Государство, право, морал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.Конституция РФ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ки повторения и контрол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тическое план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160"/>
        <w:gridCol w:w="1701"/>
        <w:gridCol w:w="2835"/>
        <w:gridCol w:w="6379"/>
      </w:tblGrid>
      <w:tr>
        <w:trPr>
          <w:trHeight w:val="16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зделу</w:t>
            </w:r>
          </w:p>
        </w:tc>
      </w:tr>
      <w:tr>
        <w:trPr>
          <w:trHeight w:val="391" w:hRule="atLeast"/>
        </w:trPr>
        <w:tc>
          <w:tcPr>
            <w:tcW w:w="14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гражданской позиции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гражданин, государство.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казать границы государства.</w:t>
            </w:r>
          </w:p>
        </w:tc>
      </w:tr>
      <w:tr>
        <w:trPr>
          <w:trHeight w:val="4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в которой мы жив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гражданин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о, право, мо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представления о видах правонарушений и правовой ответственности.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я: государство, законодательная – исполнительная – судебная власть, основные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граждан РФ.</w:t>
            </w:r>
          </w:p>
        </w:tc>
      </w:tr>
      <w:tr>
        <w:trPr>
          <w:trHeight w:val="6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осударств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равового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вл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аво? Отрасли права. Право и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сновных отраслях российского  прав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зличать отрасли права, соотносить отрасль права и правоотношения</w:t>
            </w:r>
          </w:p>
        </w:tc>
      </w:tr>
      <w:tr>
        <w:trPr>
          <w:trHeight w:val="10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аво? Отрасли права. Право и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осударство и пра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представления о видах правонарушений и правовой ответственности, юридической ответственности несовершеннолетних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: правонарушение, правовая ответственность гражданина, правовая ответственность несовершеннолетних.</w:t>
            </w:r>
          </w:p>
        </w:tc>
      </w:tr>
      <w:tr>
        <w:trPr>
          <w:trHeight w:val="1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ение. Преступление, как вид правонарушения; его 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тветств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тветственность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«Золотое правило нравствен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ктическая работа «Заявление». Повтор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осударство и пра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итуция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то такое Конституция? Ее основные функ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задач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ласти. Президент и его функции, гражданские права народа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 – Основной Закон государ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тносить органы власти и их функции. Уметь: написать заявление, заполнить заявление на прописку, ориентироваться в органах местного самоуправления, обратиться в суд, к юри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ласти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Исковое зая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 администрацию  с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Заполнение заявления на проп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 президент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Гражданство в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контроль изученного по теме «Органы власти в РФ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Обращение к влас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Обращение к властя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ращаться к властям с просьбой, с предложением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«Заполнение стандартных блан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и контроль изучен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нания, полученные в ходе изучения тем в течение го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гражданин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и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теме «Государство, право, мора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ой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2" w:leader="none"/>
        </w:tabs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2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942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42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оголюбов Л.Н., Обществознание. Пособие для учителя./ Боголюбов Л.Н., Виноградова Н.Ф.-  М.: Просвещение, 2006.</w:t>
      </w:r>
    </w:p>
    <w:p>
      <w:pPr>
        <w:pStyle w:val="Normal"/>
        <w:tabs>
          <w:tab w:val="clear" w:pos="708"/>
          <w:tab w:val="left" w:pos="942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.Иванова Л.Ф.»Обществознание. Поурочные разработки».- М.: Просвещение, 2010  3. Конституция РФ, Сибирское университетское изд., Новосибирск, 2008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чергина Л.Л. История. Обществознание. Внеклассные мероприятия.- Волгоград: изд. «Учитель», 2008.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Соколов Я.В. «Граждановедение.5-9 кл. Дидактические материалы» .-М.: Дрофа, 2001.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тепанько С.Н. Обществознание. 8 класс. Поурочные планы по учебнику Боголюбова Л.Н. изд. «Волгоград, 2011.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тетрадь "Обществознание" 8 кл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 редакцией О.А. Котова, Т.Е. Лисков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993" w:right="1103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2:31:00Z</dcterms:created>
  <dc:creator>Лариса</dc:creator>
  <dc:description/>
  <cp:keywords/>
  <dc:language>en-US</dc:language>
  <cp:lastModifiedBy>sony</cp:lastModifiedBy>
  <cp:lastPrinted>2014-12-04T17:29:00Z</cp:lastPrinted>
  <dcterms:modified xsi:type="dcterms:W3CDTF">2017-10-30T16:27:00Z</dcterms:modified>
  <cp:revision>13</cp:revision>
  <dc:subject/>
  <dc:title>Пояснительная записка</dc:title>
</cp:coreProperties>
</file>