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 автоном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оволоктинская  средняя общеобразовательная школ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296"/>
        <w:gridCol w:w="4082"/>
      </w:tblGrid>
      <w:tr>
        <w:trPr>
          <w:trHeight w:val="3017" w:hRule="atLeast"/>
        </w:trPr>
        <w:tc>
          <w:tcPr>
            <w:tcW w:w="4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Рассмотрено» на МО учителей начальных классов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оводитель М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О.В.Ермак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                          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токол  от «___» _____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 №____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 </w:t>
            </w:r>
          </w:p>
        </w:tc>
        <w:tc>
          <w:tcPr>
            <w:tcW w:w="4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Согласовано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меститель директора по УВР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________Ю.Ю.Гультяева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                            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___» ____________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иректор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 Л.В.Скорин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ФИО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каз от «__ » ______20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класс по предмету  «Музыка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20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ебный год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4 часа (1час в неделю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: Мутьева Лидия Петровна 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яснительная запис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по музыке разработана для обучения в 1 - 4 классах и составлена на основе примерной программы начального общего образования Министерства образования РФ, программы «Музыка» авторы В. О. Усачева, Л. В. Школяр, В.А. Школяр, которая создана на основе концепции «Школа 2100» в соответствии с требованиями федерального государственного стандарта начального общего образ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34 часа (1 час в недел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ю:</w:t>
      </w:r>
      <w:r>
        <w:rPr>
          <w:rFonts w:cs="Times New Roman" w:ascii="Times New Roman" w:hAnsi="Times New Roman"/>
          <w:sz w:val="24"/>
          <w:szCs w:val="24"/>
        </w:rPr>
        <w:t xml:space="preserve"> уроков музыки в начальной школе является воспитание у учащихся музыкальной культуры как части их общей духовной культуры, где содержание музыкального искусства разворачивается перед детьми во всём богатстве его форм и жанров художественных стилей и направлен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</w:t>
      </w:r>
      <w:r>
        <w:rPr>
          <w:rFonts w:cs="Times New Roman" w:ascii="Times New Roman" w:hAnsi="Times New Roman"/>
          <w:sz w:val="24"/>
          <w:szCs w:val="24"/>
        </w:rPr>
        <w:t xml:space="preserve"> уроков музыки:</w:t>
      </w:r>
    </w:p>
    <w:p>
      <w:pPr>
        <w:pStyle w:val="Style15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Развитие способностей к художественно-образному, эмоционально-ценностному восприятию произведений изобразительного и музыкального искусства, выражению в творческих работах своего отношения к окружающему миру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крытие природы музыкального искусства как результата творческой деятельности человека- творца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я у учащихся эмоционально-ценностного отношения к музыке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устойчивого интереса к деятельности музыканта - человека, сочиняющего, исполняющего и слушающего музыку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узыкального восприятия как творческого процесса - основы приобщения к искусству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интонационно – образным языком музыки на основе складывающегося опыта творческой деятельности и взаимосвязей между различными видами искусства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эмоционально – ценностного отношения к искусству, художественного вкуса, нравственных и эстетических чувств: любви к ближнему, своему народу, Родине, уважения к истории, традициям, музыкальной культуре разных народов мира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музыкальных произведений и знаний о музыке. </w:t>
      </w:r>
    </w:p>
    <w:p>
      <w:pPr>
        <w:pStyle w:val="Style15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рактическими умениями и навыками в учебно – творческой деятельности: пении, слушании музыки, игре на элементарных музыкальных инструментах, музыкально – пластическом движении и импровизации.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щая характеристика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урс «Музыка» (авторы Усачева В.О., Школяр Л.В., Школяр В.А.) реализует идею самоценности музыкального искусства как человеческого творения, помогающего ребенку познавать мир и самого себя в этом мире. Основу программы составляют русское и зарубежное классическое музыкальное наследие, отражающее «вечные» проблемы жизни; народная музыка, музыкальный и поэтический фольклор; духовная (церковная) и современная музыка. При отборе музыкального материала учитывался принцип «независимости» той или иной музыка для данного возраста. Поэтому в репертуар программы вошли произведения, играющие исключительно важную роль в развитии музыкальной культуры школьников в данный возрастной период – та музыка, которая может вызвать ответное чувство в душе ребенка именно в возрасте 10 лет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еста учебного предмета в учебном пл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ом плане МАОУ  Новолоктинская СОШ на  изучение предмета музыка  в 4 классе отведено 34 часа в год из расчета 34 учебных недель по1 часу  в неделю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о-тематический план:</w:t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521"/>
        <w:gridCol w:w="1701"/>
      </w:tblGrid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моего на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8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240" w:before="0" w:after="0"/>
              <w:ind w:firstLine="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жду музыкой моего народа и музыкой разных народов мира нет непереходимых гра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уровню подготовки учащихс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концу обучения в 4 классе учащиеся могут: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общую осведомлённость о музыке, способность ориентироваться в музыкальных явлениях;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ть интерес, определённые пристрастия и предпочтения (любимые произведения, любимые композиторы, любимые жанры, любимые исполнители – 2–3 примера), мотивировать выбор той или иной музыки ( что он ищет в ней, чего ждёт от неё);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иентироваться в выразительных средствах и понимать логику их организации в конкретном произведении в опоре на закономерности музыки (песня, танец, марш, интонация, развитие, форма, национальные особенности и пр.);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смысл деятельности музыканта (композитора, исполнителя, слушателя) и собственной музыкальной деятельности; 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готовность и умение проявлять свои творческие способности в различных видах музыкально – художественной деятельности: выразительно исполнить песню (от начала до конца), найти образное танцевальное движение, подобрать ассоциативный ряд, участвовать в ансамбле (игра на музыкальных инструментах, хоровое пение, музыкальная драматизация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ценностных ориентиров содержания учебного предме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снове учебников лежит системно - деятельностный подход, который предполагает формирование и развитие определенных качеств личности, что соответствует требованиям, предъявляемым к общему содержанию предмета «Музыка». Основными видами учебной деятельности школьников являю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шание музыки. Опыт эмоционально-образного восприятия музыки, различной по содержанию, характеру и средствам музыкальной выразительности. Обогащение музыкально слуховых представлений об интонационной природе музыки во всём многообразии её видов, жанров и фор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ие. Самовыражение ребёнка в пении. Воплощение музыкальных образов при разучивании и исполнении произведений. Освоение вокально-хоровых умений и навыков для передачи музыкально-исполнительского замысла, импровиз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ментальное музицирование. Коллективное музицирование на элементарных и электронных музыкальных инструментах. Участие в исполнении музыкальных произведений. Опыт индивидуальной творческой деятельности (сочинение, импровизация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зыкально-пластическое движение. Общее представление о пластических средствах. выразительности. Индивидуально-личностное выражение образного содержания музыки через пластику. Коллективные формы деятельности при создании музыкально-пластических композиций. Танцевальные импровизаци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матизация музыкальных произведений. Театрализованные формы музыкально-творческой деятельности. Музыкальные игры, инсценирование песен, танцев, игры-драматизации. Выражение образного содержания музыкальных произведений с помощью средств выразительности различных искусст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Личностные, метапредметные и предметные результаты освоения предмета, курс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учение музыки позволяет достичь личностных, метапредметных и предметных результатов освоения учебного предмет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гражданской идентичности, чувства гордости за свою Родину, осознание своей этнической и национальной принадлежности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основ национальных ценностей российского общества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важительного отношения к истории и культуре других народов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мотивов учебной деятельности и формирование личностного смысла учения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эстетических потребностей, ценностей и чувств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сотрудничества со взрослыми и сверстниками в разных социальных ситуациях, умения избегать конфликтов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этических чувств, доброжелательности и эмоционально- нравственной отзывчивости, понимания и сопереживания чувствам других людей.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первоначальных представлений о роли музыки в жизни человека, его духовно-нравственном развитии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. 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оспринимать музыку и выражать своё отношение к музыкальному произведению.</w:t>
      </w:r>
    </w:p>
    <w:p>
      <w:pPr>
        <w:pStyle w:val="Style15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музыкальных образов при создании театрализованных и музыкально-пластических композиций, исполнении вокально- хоровых произведений, в импров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способов решения проблем творческого и поискового характер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решения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умения понимать причины успеха/неуспеха учебной деятельности и способности конструктивно действовать в ситуациях неуспех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ение начальных форм познавательной и личностной рефлекси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 «Музыка»; в том числе умение вводить текст с помощью клавиатуры, фиксировать (записывать) в цифровой форме и анализировать изображения, звуки, измеряемые величины, готовить своё выступление и выступать с аудио-, видео- и графическим сопровождением; соблюдать нормы информационной избирательности, этики и этикета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смыслового чтения текстов различных стилей и жанров в соответствии с целями и задачам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 строить речевое высказывание в соответствии с задачами коммуникации и составлять тексты в устной и письменной формах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товность слушать собеседника и вести диалог;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общей цели и путей её достижения;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конструктивно разрешать конфликты посредством компромисса и сотрудничества.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Музыка»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базовыми предметными и межпредметными понятиями, отражающими существенные связи и отношения между объектами и процессами.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зования (в том числе с учебными моделями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учебного предмета, курс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идея содержания четвёртого года обучения – развернуть перед выпускниками начальной школы музыкальную партитуру мира, услышать в ней голос России и свой собственный голос. В рамках этой идеи исследуется взаимодействие русской музыки и музыки ближнего зарубежья с мировой музыкальной культурой. Здесь две стороны проблемы: чему и как русская музыка «училась» у музыки других стран; чему и как она «учила» зарубежную музыку. Процесс взаимодействия прослеживается не только исторически, но и на уровне совпадения жанров и форм музыкальных культур России и мира (европейской музыки в первую очередь). Акцент делается на интонационном своеобразии национальных культур зарубежных стран. Постепенно школьники подводятся к пониманию того, что все люди связаны между собой и обращение одного народа к музыке другого народа обогащает её особыми чертами. 4 класс – итог начальной школы. На этом году обучения обобщается вся проблематика начальной школы – от родных истоков музыкального искусства до познания основ музыкальной драматургии; реализуется (проверяется как важнейший навык слушательской культуры) способность к содержательному анализу музыкального произве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Тематическое планирование с определением основных видов  учебной деятельности обучающихс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111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 по полугодиям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ый контекст уро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моего народа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иединство «композитор – исполнитель – слушатель» – сквозная линия содержания программы 4-го класса. Обобщение первоначальных представлений и знаний о творчестве композиторов-классиков, 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ной музыке разных стран, об исполнителях. Формирование на этом материале умений и навыков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вого, ансамблевого, инструментального, вокально-инструментального музицировани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ключение в занятия образцов музыкального фольклора (аутентичного, подлинного и стилизованного), духовной музыки, произведений «золотого фонда» русской классики, которые осваиваются в различных  формах и видах музыкально-исполнительской и творческой (сочинение, импровизации) деятельности школь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 Русской православной церкви как часть отечественной художественной культуры, как «звено» в храмовом синтезе искусств (слово, иконопись, архитектура).Богатство содержания русских народных песен, их жанровое многообразие (лирические, протяжные, былины, хороводные, обрядовые, солдатские, частушки и др.), особенности музыкального языка. Детский музыкальный фольклор. Значение музыки в народных праздниках на Рус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кадемическая» и «народная» манеры исполнения. Певцы, ансамбли, хоры. Известные исполнители –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вцы, инструменталисты, дирижёры, хоры, оркестры. Русские народные музыкальные инструменты (гусли, балалайка, рожок, гармонь и др.). Оркестр русских народных инструмен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онационное родство музыки русских композиторов с народным музыкальным фольклором: общность тем, сюжетов, образов, приёмов развити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ду музыкой моего народа и музыкой разных народов мира нет непереходимых границ.</w:t>
            </w:r>
          </w:p>
        </w:tc>
        <w:tc>
          <w:tcPr>
            <w:tcW w:w="1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ждый народ имеет свой музыкальный и разговорный (литературный) язык. Богатство и многообразие музыкальной культуры разных стран и народ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льный язык интернационален, понятен всем без перевода. Музыка – это язык, который выражает чувства и мысли людей.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гообразие жанров, тем, сюжетов и образов в народной и профессиональной музыке разных стран и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родов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ходство и различие музыкального языка русской музыки с музыкой ближнего зарубежья, западноевропейской музыкой, музыкой других национальных школ.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иск интонационно-образных особенностей, характерных черт музыкального языка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писание материально-технического обеспечения образовательного учре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учебная литература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начального общего образования (2011г.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«Музыка» авторы В. О. Усачева, Л. В. Школяр, В.А. Школяр. « Вентана - Граф», 20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нет-ресурсы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дательский центр «Вентана-Граф» Адрес сайта: http://www.vgf.ru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агентство по образованию www.ed.gov.ru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ий общеобразовательный Портал www.school.edu.ru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я Интернет-образования, сетевое объединение методистов www.som.fio.ru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Федерального государственного образовательного стандарта второго поколения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standart.edu.ru</w:t>
        </w:r>
      </w:hyperlink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О:</w:t>
      </w:r>
    </w:p>
    <w:p>
      <w:pPr>
        <w:pStyle w:val="Style15"/>
        <w:spacing w:before="0" w:after="200"/>
        <w:ind w:left="72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мпьютер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VD </w:t>
      </w:r>
      <w:r>
        <w:rPr>
          <w:rFonts w:cs="Times New Roman" w:ascii="Times New Roman" w:hAnsi="Times New Roman"/>
          <w:sz w:val="24"/>
          <w:szCs w:val="24"/>
        </w:rPr>
        <w:t>-проигрыватель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ndart.e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2:34:00Z</dcterms:created>
  <dc:creator>User</dc:creator>
  <dc:description/>
  <cp:keywords/>
  <dc:language>en-US</dc:language>
  <cp:lastModifiedBy>Мутный</cp:lastModifiedBy>
  <cp:lastPrinted>2015-10-19T20:48:00Z</cp:lastPrinted>
  <dcterms:modified xsi:type="dcterms:W3CDTF">2015-10-19T16:49:00Z</dcterms:modified>
  <cp:revision>11</cp:revision>
  <dc:subject/>
  <dc:title/>
</cp:coreProperties>
</file>