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локтинская  средняя общеобразовательная школа</w:t>
      </w:r>
    </w:p>
    <w:tbl>
      <w:tblPr>
        <w:tblW w:w="1360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>
          <w:trHeight w:val="2381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/__Попова З.А./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т «___» ____________2015г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/___Гультяева Ю.Ю._/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/__Скорина Л.В._/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т «__ » _____________2015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 класс по предмету  «Литература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8 часов (2 часа в неделю)</w:t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Котова Светлана Николае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ей 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, утверждённого приказом Министерства образования и науки РФ № 1089 от 05.03.2004 года «Об утверждении федерального компонента государственных образовательных стандартов начального общего, основного общего и среднего образования» и программы по литературе для 5-11 классов общеобразовательных учреждений, Москва «Дрофа» 2010г., под редакцией Т.Ф. Курдюмово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C9c28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 литературного образования определила его</w:t>
      </w:r>
      <w:r>
        <w:rPr>
          <w:rStyle w:val="C0c57c26"/>
          <w:b/>
          <w:bCs/>
          <w:i/>
          <w:iCs/>
          <w:color w:val="000000"/>
        </w:rPr>
        <w:t> задачи</w:t>
      </w:r>
      <w:r>
        <w:rPr>
          <w:rStyle w:val="C0"/>
          <w:color w:val="000000"/>
        </w:rPr>
        <w:t>, связанные как с читательской деятельностью, так и с эстетической функцией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литературе как культурном феномене, занимающем специфическое место в жизни челове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смысление литературы как особой формы освоения культурной тради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системы гуманитарных понятий, составляющих этико-эстетический компонент искус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эстетического вкуса как ориентира самостоятельной читательск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эмоциональной культуры личности и социально значимого ценностного отношения к миру и искусст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и развитие умение грамотного и свободного владения устной и письменной речь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основных эстетических и теоретико-литературных понятий как условие полноценного восприятия, анализа и оценки ЛХП.</w:t>
      </w:r>
    </w:p>
    <w:p>
      <w:pPr>
        <w:pStyle w:val="C9c28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у литературного образования составляет чтение и изучение художественного произведения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autoSpaceDE w:val="false"/>
        <w:spacing w:before="0" w:after="0"/>
        <w:ind w:right="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рассчитана на 68 часов (2 ч. в неделю)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литературного образования в 6 классе:</w:t>
      </w:r>
    </w:p>
    <w:p>
      <w:pPr>
        <w:pStyle w:val="Normal"/>
        <w:spacing w:lineRule="auto" w:line="240" w:before="0" w:after="0"/>
        <w:ind w:left="17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6 классе предлагается изучение произведений, в центре рассмотрения которых герой.  Поскольку убедительнее и интереснее  для подростков герой-ровесник, то он часто находится в центре событий программных произведений. Мир литературы, который иногда кажется чуждым миром взрослых людей, вместе с героем-ровесником приближается к каждому ученику. Ровесник предстает как равный участник среди героев произведений разных возрастов и социального положения. Программа этого класса знакомит учеников и с появлением в XIX веке специальной и увлекательной литературы для детей и юношества, которая сразу же завоевывает всемирное признание. При этом ученики попутно наблюдают за тем, как разнообразна литература для юных читателей. В данном классе учащиеся осваивают   такие основные теоретические понятия, как герой, его имя, (причина выбора),  портрет, характер и поступки, отношения с другими героями, речевая характеристика, роль в развитии сюжета, авторская оценка.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бщая характеристика учебного предмета</w:t>
      </w:r>
    </w:p>
    <w:p>
      <w:pPr>
        <w:pStyle w:val="C9c42"/>
        <w:spacing w:before="0" w:after="0"/>
        <w:ind w:firstLine="568"/>
        <w:jc w:val="both"/>
        <w:rPr>
          <w:color w:val="000000"/>
        </w:rPr>
      </w:pPr>
      <w:r>
        <w:rPr>
          <w:rStyle w:val="C0c57c26"/>
          <w:b/>
          <w:bCs/>
          <w:i/>
          <w:iCs/>
          <w:color w:val="000000"/>
        </w:rPr>
        <w:t>Литература</w:t>
      </w:r>
      <w:r>
        <w:rPr>
          <w:rStyle w:val="C0c57"/>
          <w:i/>
          <w:iCs/>
          <w:color w:val="000000"/>
        </w:rPr>
        <w:t> </w:t>
      </w:r>
      <w:r>
        <w:rPr>
          <w:rStyle w:val="C0"/>
          <w:color w:val="000000"/>
        </w:rPr>
        <w:t>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C9c42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C9c42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Учебный предмет «Литература» –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C9c42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21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В учебном плане МАОУ Новолоктинская СОШ на изучение предмета литература в 6 классе отведено 68 часов в год из расчёта 2 ч. в неделю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6469380" cy="234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34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5828"/>
                              <w:gridCol w:w="299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водный урок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алёкое прошлое человечества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тература XIX века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ир приключений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тература  XX века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84.95pt;mso-wrap-distance-left:9pt;mso-wrap-distance-right:9pt;mso-wrap-distance-top:0pt;mso-wrap-distance-bottom:0pt;margin-top:2.75pt;mso-position-vertical-relative:text;margin-left:1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5828"/>
                        <w:gridCol w:w="299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водный урок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алёкое прошлое человечества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итература XIX века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ир приключений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итература  XX века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речень учебно-методического обеспеч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. 6 кл.: Учеб.-хрестоматия для общеобразовательных учреждений / Авт.-сост. Т.Ф.Курдюмова. – М.: Дрофа, 20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Курдюмова Т.Ф. Литература. 6кл.: Методические рекомендации. – М.: Дрофа,200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2.Программа по литературе (6 класс)/Под ред. Т.Ф.Курдюмовой. –М.:Дрофа,2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хождение практической части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2880</wp:posOffset>
                </wp:positionV>
                <wp:extent cx="4419600" cy="2430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2496"/>
                              <w:gridCol w:w="2692"/>
                            </w:tblGrid>
                            <w:tr>
                              <w:trPr/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лёкое прошлое человечеств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XIX век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11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XIX век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91.4pt;mso-wrap-distance-left:9pt;mso-wrap-distance-right:9pt;mso-wrap-distance-top:0pt;mso-wrap-distance-bottom:0pt;margin-top:14.4pt;mso-position-vertical-relative:text;margin-left:2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2496"/>
                        <w:gridCol w:w="2692"/>
                      </w:tblGrid>
                      <w:tr>
                        <w:trPr/>
                        <w:tc>
                          <w:tcPr>
                            <w:tcW w:w="177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лёкое прошлое человечеств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XIX век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113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XIX век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держание учебного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. Герой – подросток в мире художественн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одростка в жизни общества. Подросток –герой художественных произведений. «Золотое детство»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устыня отрочества» (Л.Толстой) в художественной литературе. Представление учеников об отрочест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лёкое прошлое человечества.</w:t>
      </w:r>
      <w:r>
        <w:rPr>
          <w:rFonts w:cs="Times New Roman" w:ascii="Times New Roman" w:hAnsi="Times New Roman"/>
          <w:sz w:val="24"/>
          <w:szCs w:val="24"/>
        </w:rPr>
        <w:t xml:space="preserve"> Герои мифов, былин и сказ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а «На заставе богатырской», «Три поездки Ильи Муромц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К</w:t>
      </w:r>
      <w:r>
        <w:rPr>
          <w:rFonts w:cs="Times New Roman" w:ascii="Times New Roman" w:hAnsi="Times New Roman"/>
          <w:sz w:val="24"/>
          <w:szCs w:val="24"/>
        </w:rPr>
        <w:t xml:space="preserve"> Героический эпос народов России. Олонх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Шиллер «Перча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Н. Островский «Снегуроч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ий как создатель русского национального театра.  Пьеса «Снегурочка» - «весенняя сказка», по определению автора. Пролог. Идеальное царство берендеев. Юная героиня этой пьесы в стихах. Герой художественного произведения и его им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бываемый мир детства и отрочества в автобиографических произведениях писателей Х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Т. Аксаков «Детские годы Багрова –внука».Герой произведения как читатель. «Буран». Психологическая точность восприятия урагана его свидетелями и жерт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К </w:t>
      </w:r>
      <w:r>
        <w:rPr>
          <w:rFonts w:cs="Times New Roman" w:ascii="Times New Roman" w:hAnsi="Times New Roman"/>
          <w:bCs/>
          <w:sz w:val="24"/>
          <w:szCs w:val="24"/>
        </w:rPr>
        <w:t>Родная природа в стихах поэтов Тюменского края.</w:t>
      </w:r>
      <w:r>
        <w:rPr>
          <w:rFonts w:cs="Times New Roman" w:ascii="Times New Roman" w:hAnsi="Times New Roman"/>
          <w:sz w:val="24"/>
          <w:szCs w:val="24"/>
        </w:rPr>
        <w:t xml:space="preserve"> Стихи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лова В. И., Гришина А. А., </w:t>
      </w:r>
      <w:r>
        <w:rPr>
          <w:rFonts w:cs="Times New Roman" w:ascii="Times New Roman" w:hAnsi="Times New Roman"/>
          <w:sz w:val="24"/>
          <w:szCs w:val="24"/>
        </w:rPr>
        <w:t>Истомина И. Г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А. Крылов . Басни.  «Два мальчика». Осуждение эгоизма и отсутствие благодарности. «Вороненок», «Мальчик и змея». Мора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отношений сильного и слабого в мире людей. Суровые уроки басен И. А.Крылова и их мора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Ф. Одоевский. Слово о писателе. «Пестрые сказки» и другие произведения писателя. «Дневник Маши». Сюжет и особенности повествования. Герой литературного произведения и описание его внеш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. Слово о поэте. Послания и их роль в творчестве поэта. «К сестре». «Юдину», «К Пущину»,  «Товарищам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ния Пушкина как гимн дружбе. Стихотворение «Пущин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Ю.Лермонтов. Ранняя лирика. «Утёс», «Листок». Эпиграмма как жанр. «Панорама Москвы». Чтение фрагментов с комментар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анорама Москвы»     - патриотическая картина родной столицы, созданная в ученическом сочинении поэ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С. Тургенев «Бежин луг». Слово о писателе. «Бежин луг» - один из самых популярных рассказов сборника. Рассказы мальчиков у костра. Утверждение богатства духовного мира крестьянских детей. Мастерство портретных характеристик. Сравнительная характеристика Павлуши и Кости.  Поэтический мир народных поверий в рассказах детей. Легенды, мифы, сказки, предания, поверья и былички. Их различие. Тургенев – мастер пейзажа. Картины природы и их связь с рассказами мальчиков. Речевая характеристика геро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. «Школьник». «Крестьянские дети», «На железной дорог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 Толстой «Отрочество». «Пустыня отрочества», сменяющая «золотое детство». Мысли, чувства и поступки Николеньки Иртеньева к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оя трилогии. Пейзаж в повести «Отрочество». Мастерство опис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М. Достоевский «Мальчик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П. Чехов. «Хамелеон». Герой и сюжет. «Толстый и тонкий». Рассказы о подрост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Г. Гарин – Михайловский «Детство Тёмы». Главы «Иванов», «Ябеда»,  «В Америку», «Экзамены». Анализ произ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Пришвин «Кладовая солнца». Вера писателя в человека, доброго и мудрого хозяина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Лондон «Любовь к жизни». Изображение силы человеческого духа, беспредельных возмож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К </w:t>
      </w:r>
      <w:r>
        <w:rPr>
          <w:rFonts w:cs="Times New Roman" w:ascii="Times New Roman" w:hAnsi="Times New Roman"/>
          <w:sz w:val="24"/>
          <w:szCs w:val="24"/>
        </w:rPr>
        <w:t>Г.Сазонов, А.Конькова «Как поссорился человек с медведем» (отрыво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К </w:t>
      </w:r>
      <w:r>
        <w:rPr>
          <w:rFonts w:cs="Times New Roman" w:ascii="Times New Roman" w:hAnsi="Times New Roman"/>
          <w:sz w:val="24"/>
          <w:szCs w:val="24"/>
        </w:rPr>
        <w:t>Л.Лапцуй «Дедовский мотив», «Перед порог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приклю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ль Верн «Таинственный остров». Таинственный остров « - одна из самых популярных «робинзонад». Герберт- юный герой среди взрослых товарищей по несчастью. Роль дружбы  и дружеской заботы в романе великого фантаста . Научно- фантастический журн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ар Уайльд «Кентервильское привидение».Рассказы и сказки О.Уайльда. «Кентервильское привидение» как остроумное разоблачение мистических и суеверных мотивов в литературе. Ирония и веселая пародия на страницах рассказа. Юные герои и воинствующее Кентервильское привидение, их забавный поединок. Автор и его герой. Юмор и ирония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 Твен «Приключения Гекльберри Фин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Мериме «Маттео Фальк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>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Х век и культура чтения. Юным читателям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. Роль Художественной литературы  в становлении характеров и взглядов подростка. Любимые авторы. Путь к собственному творче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эль Энд. «Бесконечная книга» как символ активного чт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Куприн «Чудесный докт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Аверченко«Смерть африканского охотника» Автор и его герой в расска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.Блок. «Ветер принес издалека…», «Полный месяц встал над лугом..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А.Бунин.  «Детство», «Первый соловей». Лирический образ живой прир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Д. Бальмонт  «Золотая рыбка» Близость фольклорным образа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Л. Пастернак.  «Июль» Творчество читателя – исполнителя стихов и проз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К </w:t>
      </w:r>
      <w:r>
        <w:rPr>
          <w:rFonts w:cs="Times New Roman" w:ascii="Times New Roman" w:hAnsi="Times New Roman"/>
          <w:sz w:val="24"/>
          <w:szCs w:val="24"/>
        </w:rPr>
        <w:t>Ю.Шесталов «Когда качало меня солнце» (главы из повести). Еремей Айпин «Старик месяц»( отрывок из повести «Я слушаю землю»).Нина Ядне «Легенда о фамилиях» М.Анисимкова «Оленья шк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Горький. «Детств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Грин.  «Гнев отц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Г. Паустовский.  «Повесть о жизни» (главы «Гардемарин», «Как выглядит рай»). Цикл автобиографических повестей писа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родство гардемарина.  «Как выглядит рай» в автобиографической повести. Мастерство пейзажа в прозе писателя. Главы повести как этапы рассказа о становлении характер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зиль Искандер.  «Детство Чика».  Герой и автор. Яркость изображения характера героя. Рассказ «Чик и Пушкин». Герой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ов по имени Чик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 в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Симонов.  «Сын артиллериста». Лирика и проза о жизни и подвигах подростков в годы Великой Отечественной войны. Песни военных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К </w:t>
      </w:r>
      <w:r>
        <w:rPr>
          <w:rFonts w:cs="Times New Roman" w:ascii="Times New Roman" w:hAnsi="Times New Roman"/>
          <w:sz w:val="24"/>
          <w:szCs w:val="24"/>
        </w:rPr>
        <w:t>В. Крапивин «Реквием» (отрывок из «Летящей сказки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ребования к уровню подготовки  обучающихся 6 класс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 должен: 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второв и содержание изученных художественных произведений; </w:t>
      </w:r>
    </w:p>
    <w:p>
      <w:pPr>
        <w:pStyle w:val="Normal"/>
        <w:spacing w:lineRule="auto" w:line="240" w:before="0" w:after="0"/>
        <w:rPr/>
      </w:pPr>
      <w:r>
        <w:rPr>
          <w:rFonts w:eastAsia="MingLiU_HKSCS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новные теоретические понятия, предусмотренные программой: фольклор, устное народн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тво; постоянные эпитеты, гипербола, сравнение; летопись (начальные представления); р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ы (эпос, лирика, драма); жанры литературы (начальные представления), балла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ая сказка; стихотворная и прозаическая речь; ритм, рифма, способы рифмовки; метаф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опись и аллитерация; фантастика в литературном произведении, юмор; портрет, пейзаж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й герой; сюжет, композиция литературного произведения; драма как род литера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чальные представления); автобиографичность литературного произведения (начальные представле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зительно читать эпические произведения за героя и за авт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элементы художественных систем разных авторов и определять их художественное своеобраз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сюжеты и характеры героев разных авторов  и определять их художественное своеобраз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йти от личных читательских оценок к пониманию авторского отношения к герою, ситуации, жиз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идеть логику сюжета и обнаруживать в ней идею произвед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пределять тональность повествования, роль рассказчика в системе художественного произвед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эпизод книги с его интерпретацией в других видах искусства (иллюстрации разных художников к одному произведению, разные киноверсии одной книг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чинять юмористический рассказ (или его фрагмент) по заданной моде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формы пересказа (с составлением планов разных типов, с изменением лица рассказчика и др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здавать творческие работы, которые связаны с анализом личности героя: письма, дневни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ы, автобиографии и т.п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личать стихи от прозы, пользуясь сведениями о стихосложен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писание материально-технического обеспеч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дюмова Т.Ф. Учебник - хрестоматия  «Литература в  6 классе в 2-х частях», Просвещение, 201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А.Косых «  Поурочное планирование 6 класс», издательство « Волгоград»,200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Егорова «Поурочные разработки по литературе 6 класс», Москва»,Вако»,2007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Королева «Контрольно- измерительные материалы по литературе 6 класс», Москва «Вако»2010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урдюмова Т.Ф... Учебник - хрестоматия  «Литература в  6 классе в 2-х частях», Просвещение, 2010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удожественные произведения изучаемых автор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лендарно-тематическое планирование</w:t>
      </w:r>
    </w:p>
    <w:tbl>
      <w:tblPr>
        <w:tblW w:w="16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"/>
        <w:gridCol w:w="774"/>
        <w:gridCol w:w="2523"/>
        <w:gridCol w:w="3119"/>
        <w:gridCol w:w="3685"/>
        <w:gridCol w:w="1984"/>
        <w:gridCol w:w="142"/>
        <w:gridCol w:w="1134"/>
        <w:gridCol w:w="1134"/>
        <w:gridCol w:w="1276"/>
      </w:tblGrid>
      <w:tr>
        <w:trPr>
          <w:trHeight w:val="375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станд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фикатор ОГЭ и ЕГ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50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450" w:hRule="atLeast"/>
        </w:trPr>
        <w:tc>
          <w:tcPr>
            <w:tcW w:w="16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(1 ч.)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й – подросток в мире художественного с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итературных произведений, изученных в 5 классе. Герой – подросток в мире художественного с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изученное в 5 класс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ую тему курса н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лекое прошлое человечества (7 ч.)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ы – богатырский эпос русского народ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, сказка, легенда, предание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кое прошлое челове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аставе богатырской», «Три поездки Ильи Муром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жанры устного народного творчества, дать представление об отличиях былины от сказки, углуб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собенностях жанра был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эпос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он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кстом, характеристика геро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якутским народным эпос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Шиллер «Перча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поэта, чтение балл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Ф.Шилл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Островский «Снегурочка» - «весенняя сказ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й устного народного творчества в пьесе А.Н. Островского «Снегурочк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ворчеством Островского как создателя русского нацио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, заинтересовать весен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ой» о люб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й художественного произведения и его им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ещей далекого прошлого. Герой художественного произведения и его имя. Составление план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творческие способности, умение выражать свои мысли, нав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й речи, высказ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м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 (35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бываемый мир детства и отро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Т. Аксаков «Детские годы Багрова – вну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зни людей 19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вестью Аксакова «Детские годы Багрова – вн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произведения, как читат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повести Аксакова «Детские годы Багрова – вну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анализа художественного текста, давать характеристику геро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ран» Художественные особенности картины бурана. Человек и стих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мастерство Аксакова в описании природы и психол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я человека, определить 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а в литературном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 тек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ная природа в стихах поэтов Тюмен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лова Владимира Ивановича, Гришина Александра Анатольевич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мина Ивана Григорьеви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тами Тюменского края и их творчеством. Развивать навык выразительного чт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Кры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ва мальчика». «Волк и Ягненок». Осуждение эгоизма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баснописца. Чтение и анализ басен «Два мальчика». «Волк и Ягненок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 жанре басни, развивать навыки выразительного чтения, анализа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Ф. Одоевский «Отрывки из журнала Маши». Дневник и его автор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ческие факты из жизни  В.Ф. Одоевского. Чтение и произведения «Отрывки из журнала Маши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ворчеством Одоевского, дать понятие о жанре дневника, заинтересовать учеников созд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дневник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 и особенности повествования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жанра дневни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ворчеством Одоевского, дать понятие о жанре дневника, заинтересовать учеников созд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дневник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ания и их роль в творчестве поэ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А. 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аниями «К сестре», «К Пущину», «Послание к Юдину», «Товарищ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отроческими годами жизни Пушкина, с его первыми поэтическими опытами. Развивать навыки анализа стихотво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о А.С.Пушк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цена у дружбы? Стихотворение А.С.Пушкина «И.И.Пущин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, самостоятель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отроческими годами жизни Пушкина, с его первыми поэтическими опытами. Развивать навыки анализа стихотво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Ранняя лирика.  «Ли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А. 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нней лирикой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учеников о личности поэта, познакомить с его ранней лирико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о М.Ю.Лермон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Р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анализу стихотвор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«Три пальмы» М.Ю.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выразительного чтения, анализа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Эпиграмма. «Панорама Моск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 М.Ю. Лермонтова. Чтение эпиграммы. «Панорама Москвы», составление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юношеским сочинением Лермонтова, показать, как в сочинении передается лирическое чувство автора. Обучение художественному пересказ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арханов «Сын гро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 и его автором, 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атриотизма в лирике сибирских поэ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 Тургенев .О писателе. «Бежин лу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ческие факты из жизни  И. С. Тургенева. Чтение произведения «Бежин лу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фрагментами биографии писателя, увлечь рассказом «Бежин луг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о И.С.Тургене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жин луг» Духовный мир крестьянских детей. Народные верования и пре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 рассказа, художественный перес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и характери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х герое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Р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изложению по рассказу «Бежин луг» И.С.Турген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характеристики героя, отбор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тек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Р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– портретная характеристика геро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тек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Некрасов  О писателе. «Школьник».  «Крестьянские дети». Яркость изображения крестьянских де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ческие факты из жизни  Н.А. Некрасова. Чтение и пересказ«Школьник».  «Крестьянские дети»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ворчеством Некрасова, показать разнообразие детских образ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поэз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Железная дорога». Правдивое изображение подневольного тру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 стихотворения, 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Некрас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 «Отрочество» Формирование взглядов подростка. Его мечты и пл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  Л.Н. Толстого. Чтение произведения «Отрочест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нятие автобиограф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лог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о Л.Н.Тол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й автобиографической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автобиографической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чув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ичку впечатлений героя  с впечатлениями учени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М.Достоевский «Мальчики»(отрывок из романа «Братья Карамазовы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писателя Ф. М. Достоевский. Чтение и анализ произведения «Мальчики»(отрывок из романа «Братья Карамазовы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еников с жизнью и творчеством Достоевского. Пробудить интерес к внутренней жизни человека, найти точки соприкоснов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героем-подростком и учениками-подростк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меле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писателя А. П. Чехов Чтение и анализ произведения «Хамелеон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учеников о творчестве Чехова, закрепить навыки анализа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о А.П.Чех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 чтение А.П.Чехов «Толстый и тонки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пересказ и анализ произведения «Толстый и тонкий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учеников о творчестве Чехова, закрепить навыки анализа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-3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2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Гарин – Михайл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 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писателя  Н.Г. Гарина – Михайл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ересказ и анализ произведения «Детство 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еников с жизнью и творчеством Гарина-Михайловского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романом «Детство Темы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ая работа по повести Н.Г. Гарина-Михайловского «Детство Тё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сочинения по отдельным главам из пове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исать сочинение на литературную те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структура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«Кладовая солнц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М.Пришвина, чтение произ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М.Пришв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-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и быль в произведении. Природа как обр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реального и сказочного в повести, работа с текстом произ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информацию, переводить ее в таблиц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ндон «Любовь к жизн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илы человеческого духа, беспредельных возможност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иографией и творчеством Д.Лондон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азонов, А.Конькова «Как поссорился человек с медведем» (отрыв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отрывка из романа-сказ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 характер в произведениях сибирских пис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Лапцуй «Дедовский мотив», «Перед порог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произве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 характер в произведениях сибирских пис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р приключений (7 ч.)</w:t>
            </w:r>
          </w:p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юль Ве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инственный ост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. Знакомство с рома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творчеством Ж.Верна, показать особенности романа «Таинственный остров» как робинзонад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, сю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романа Ж.Верна «Таинственный ост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, перес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творчеством Ж.Верна, показать особенности романа «Таинственный остров» как робинзонад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ение П.Мериме «Маттео Фалькон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и творчеством писателя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и творчеством пис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ар Уайль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тервильское приви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ческие факты из жизни писателя    Оскар Уайльда.Чтение, анализ произ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особенности смешного в рассказе, дать представления уче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ронии и парод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, сю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рассказа Оскара Уайль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сопоставление героев рассказа Оскара Уайль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особенности юморист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героев, развивать навыки выразительного чтения, анализа тек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 чтение Марк Твен «Приключения Гекльберри Фин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писателя   Марка Твена. Чтение, анализ романа «Приключения Гекльберри Фин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нятие  приключен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ы, заинтересовать чтением лучших образцов приключен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, познакомить с биографией М.Твен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18 ч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эль Эндэ «Бесконечная книга» - путешествие мальчика по стране «Фантаз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нтересовать учеников произведением М.Эндэ, показать неисчерп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человека как читател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 «Чудесный докто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 и рассказом Куп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.И.Купр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ение Святочные расска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бсуждение произ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анром святочного рассказ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 «Дет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писателя Горького. Чтение, анализ глав произведения  «Детст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личностью и творчеством Горького, развивать навыки монологической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Аве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мерть африканского охотника» Автор и его герой в рассказ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анализ произведения «Смерть африканского охотни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творчеством Аверченко. Определить отношения автора и геро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и анализа текста.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н «Гнев отц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Г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Гр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Г. Пауст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ардемарин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писателя  К.Г.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анализ произведений «Повесть о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рдемари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ворчестве Паустовского, показать влияние добрых отношений между родителями и детьми на судьбу геро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Искандер «Детство Чи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Искандер. Анализ произведения «Детство Чи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учеников творчеством Фазиля Искандер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 в поэзии 20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ин И.А.,Блок А.А., К.Д. Бальмонт, Пастернак Б.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рикой. Бунин И.А., Бальмонт, Пастерна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округ н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особенности пейзажной лирик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Шесталов «Когда качало меня солнце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, 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еловека и мир природы в произведениях писателей Тюмен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Анисимкова «Оленья шку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, 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еловека и мир природы в произведениях писателей Тюмен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ей Айпин «Старик мес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Ядне «Легенда о фамилия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, бес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еловека и мир природы в произведениях писателей Тюмен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М. Сим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артиллер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факты из жизни писателя  К.М. Симонова. Чтение, анализ стихотворения «Сын артиллерист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значении поэзии в годы войны; показать, как высокие патриотические чувства в поэзии этого времени соединялись с глубоко личными переживания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Стихотворения о 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выразительного чтения наизу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Крапивин «Реквием» (отрывок из «Летящей сказки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 как способ изображения геро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lk">
    <w:name w:val="blk"/>
    <w:basedOn w:val="Style14"/>
    <w:qFormat/>
    <w:rPr/>
  </w:style>
  <w:style w:type="character" w:styleId="C0c57c26">
    <w:name w:val="c0 c57 c26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C0c57">
    <w:name w:val="c0 c57"/>
    <w:basedOn w:val="Style14"/>
    <w:qFormat/>
    <w:rPr/>
  </w:style>
  <w:style w:type="character" w:styleId="1">
    <w:name w:val=" Знак Знак1"/>
    <w:basedOn w:val="Style14"/>
    <w:qFormat/>
    <w:rPr>
      <w:rFonts w:cs="Calibri"/>
      <w:sz w:val="22"/>
      <w:szCs w:val="22"/>
    </w:rPr>
  </w:style>
  <w:style w:type="character" w:styleId="Style15">
    <w:name w:val=" Знак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280"/>
      <w:ind w:left="720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9c28">
    <w:name w:val="c9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9c42">
    <w:name w:val="c9 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35:00Z</dcterms:created>
  <dc:creator>Admin</dc:creator>
  <dc:description/>
  <cp:keywords/>
  <dc:language>en-US</dc:language>
  <cp:lastModifiedBy>User</cp:lastModifiedBy>
  <cp:lastPrinted>2015-09-23T15:33:00Z</cp:lastPrinted>
  <dcterms:modified xsi:type="dcterms:W3CDTF">2015-12-03T16:52:00Z</dcterms:modified>
  <cp:revision>11</cp:revision>
  <dc:subject/>
  <dc:title/>
</cp:coreProperties>
</file>