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локтинская  средняя общеобразовательная школа</w:t>
      </w:r>
    </w:p>
    <w:tbl>
      <w:tblPr>
        <w:tblW w:w="13605" w:type="dxa"/>
        <w:jc w:val="left"/>
        <w:tblInd w:w="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  <w:gridCol w:w="4535"/>
      </w:tblGrid>
      <w:tr>
        <w:trPr>
          <w:trHeight w:val="2381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ссмотрено» на МО гуманитарного ци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/__Попова З.А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т «___» ____________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/___Гультяева Ю.Ю.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__2015 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/__Скорина Л.В.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т «__ » _____________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</w:t>
            </w:r>
          </w:p>
        </w:tc>
      </w:tr>
    </w:tbl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класс по предмету  «Литера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2 часа (3 часа в неделю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Котова Светлана Николае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 w:before="0" w:after="0"/>
        <w:ind w:left="170" w:firstLine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, утверждённого приказом Министерства образования и науки РФ № 1089 от 05.03.2004 года «Об утверждении федерального компонента государственных образовательных стандартов начального общего, основного общего и среднего образования» и программы по литературе для 5-11 классов общеобразовательных учреждений, Москва «Дрофа» 2010г., под редакцией Т.Ф. Курдюмово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Изучение литературы на ступени основного общего образования направлено на достижение следующих 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C9c28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 литературного образования определила его</w:t>
      </w:r>
      <w:r>
        <w:rPr>
          <w:rStyle w:val="C0c57c26"/>
          <w:b/>
          <w:bCs/>
          <w:i/>
          <w:iCs/>
          <w:color w:val="000000"/>
        </w:rPr>
        <w:t> задачи</w:t>
      </w:r>
      <w:r>
        <w:rPr>
          <w:rStyle w:val="C0"/>
          <w:color w:val="000000"/>
        </w:rPr>
        <w:t>, связанные как с читательской деятельностью, так и с эстетической функцией литера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литературе как культурном феномене, занимающем специфическое место в жизни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смысление литературы как особой формы освоения культурной тради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системы гуманитарных понятий, составляющих этико-эстетический компонент искус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эстетического вкуса как ориентира самостоятельной читатель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эмоциональной культуры личности и социально значимого ценностного отношения к миру и искусств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и развитие умение грамотного и свободного владения устной и письменной реч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основных эстетических и теоретико-литературных понятий как условие полноценного восприятия, анализа и оценки ЛХП.</w:t>
      </w:r>
    </w:p>
    <w:p>
      <w:pPr>
        <w:pStyle w:val="C9c28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у литературного образования составляет чтение и изучение художественного произведения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autoSpaceDE w:val="false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рассчитана на 102 часа (3 ч. в неделю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литературного образования в 9 класс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представление об этапах развития русской литератур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первое представление об историко-литературном процесс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ся с основными литературными направлениями: классицизмом, сентементализмом, романтизмом, реализмом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литературы сохраняет фундаментальную основу курса, систематизирует представления обучающихся об историческом развитии литературы, позволяет обучаю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реднего (полного) общего образования сохраняет преемственность с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школь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обучающихся, воспитывать любовь и привычку к чт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достижения цели и задач литературного образования является формирование понятийного аппарата, эмоциональной и интеллектуальной сфер мышления юного читателя, поэтому особое место в программе отводится теории литературы. Теоретико-литературные знания должны быть функциональными, т. е. помогать постижению произведения искусства. Именно поэтому базовые теоретико-литературные понятия одновременно являются структурообразующими составляющими программы. В каждом классе выделяется ведущая теоретико-литературная проблема – базовое понят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ное, творческое чтение художественных произведений разных жан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зительное чт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ные виды переска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учивание наизусть стихотворных тек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принадлежности литературного (фольклорного) текста к тому или иному роду и жан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дискуссии, утверждение и доказательство своей точки зрения с учетом мнения оппон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В учебном плане МАОУ Новолоктинская СОШ на изучение предмета «Литература» в 9 классе отведено 102 часа в год из расчета 34-х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чебных недель по 3 часа в неделю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Литература и ее роль в духовной жизни чело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17 -18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речень учебно-методического обесп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тература. 9 класс. учеб.-хрестоматия для общеобразоват.учреждений/ав.-сост.Т.Ф.Курдюмов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Н.А.Демидова, Е.Н.Колокольцев и др.; под ред. Т.Ф.Курдюмовой.-М.:Дрофа, 2010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хождение практической ча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6129020" cy="1706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2496"/>
                              <w:gridCol w:w="2693"/>
                              <w:gridCol w:w="2691"/>
                            </w:tblGrid>
                            <w:tr>
                              <w:trPr/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17 -18 ве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тератур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терату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34.4pt;mso-wrap-distance-left:9pt;mso-wrap-distance-right:9pt;mso-wrap-distance-top:0pt;mso-wrap-distance-bottom:0pt;margin-top:8.25pt;mso-position-vertical-relative:text;margin-left:15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2496"/>
                        <w:gridCol w:w="2693"/>
                        <w:gridCol w:w="2691"/>
                      </w:tblGrid>
                      <w:tr>
                        <w:trPr/>
                        <w:tc>
                          <w:tcPr>
                            <w:tcW w:w="1772" w:type="dxa"/>
                            <w:vMerge w:val="restart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9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vMerge w:val="continue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vMerge w:val="restart"/>
                            <w:tcBorders>
                              <w:top w:val="thickThinLargeGap" w:sz="6" w:space="0" w:color="C0C0C0"/>
                              <w:left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49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17 -18 ве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тератур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vMerge w:val="continue"/>
                            <w:tcBorders>
                              <w:top w:val="thickThinLargeGap" w:sz="6" w:space="0" w:color="C0C0C0"/>
                              <w:left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тератур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терату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1 ча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ее роль в духовной жизн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Литература как искусство слова (углублен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 ДРЕВНЕРУССКОЙ  ЛИТЕРАТУРЫ 4 ча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а о древнерусской литературе. Самобытный харак</w:t>
        <w:softHyphen/>
        <w:t xml:space="preserve">тер древнерусской литературы. Богатство и разнообразие жан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Слово о полку Игореве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я открытия памятника, проблема автор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ые особенности произве</w:t>
        <w:softHyphen/>
        <w:t>дения. Значение «Слова...» для русской литературы после</w:t>
        <w:softHyphen/>
        <w:t xml:space="preserve">дующих ве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лово как жанр древнерусск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  ВЕКА 11 ча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русской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</w:t>
        <w:softHyphen/>
        <w:t xml:space="preserve">данский пафос русского классициз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Михаил Васильевич Ломоносов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Жизнь и творчество. </w:t>
      </w:r>
      <w:r>
        <w:rPr>
          <w:rFonts w:cs="Times New Roman" w:ascii="Times New Roman" w:hAnsi="Times New Roman"/>
          <w:sz w:val="24"/>
          <w:szCs w:val="24"/>
        </w:rPr>
        <w:t xml:space="preserve">Ученый, поэт, реформатор русского литературного языка и стих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«Ода на день восшествия </w:t>
      </w:r>
      <w:r>
        <w:rPr>
          <w:rFonts w:cs="Times New Roman" w:ascii="Times New Roman" w:hAnsi="Times New Roman"/>
          <w:b/>
          <w:i/>
          <w:iCs/>
          <w:spacing w:val="-6"/>
          <w:sz w:val="24"/>
          <w:szCs w:val="24"/>
        </w:rPr>
        <w:t>на Всероссийский престол ея Величества государыни Им</w:t>
        <w:softHyphen/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ператрицы Елисаветы Петровны 1747 года»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рослав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Родины, мира, науки и просвещения в произведениях Ломонос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Ода как жанр лирической по</w:t>
        <w:softHyphen/>
        <w:t>эз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Гавриил Романович Державин</w:t>
      </w:r>
      <w:r>
        <w:rPr>
          <w:rFonts w:cs="Times New Roman" w:ascii="Times New Roman" w:hAnsi="Times New Roman"/>
          <w:spacing w:val="-4"/>
          <w:sz w:val="24"/>
          <w:szCs w:val="24"/>
        </w:rPr>
        <w:t>. Жизнь и творчество. (Об</w:t>
        <w:softHyphen/>
      </w:r>
      <w:r>
        <w:rPr>
          <w:rFonts w:cs="Times New Roman" w:ascii="Times New Roman" w:hAnsi="Times New Roman"/>
          <w:sz w:val="24"/>
          <w:szCs w:val="24"/>
        </w:rPr>
        <w:t>зо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Властителям и судиям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Памятник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и Горация. Мысль о бессмертии поэта. «Забавный русский слог» Державина и его особен</w:t>
        <w:softHyphen/>
        <w:t xml:space="preserve">ности. Оценка в стихотворении собственного поэтического новато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нис Иванович Фонвизин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Недоросль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 xml:space="preserve">сти повествования. Жанр комедии, признаки классицизма в произведении. Теория   литерату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Михайлович Карамзин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«Бедная Лиза». </w:t>
      </w:r>
      <w:r>
        <w:rPr>
          <w:rFonts w:cs="Times New Roman" w:ascii="Times New Roman" w:hAnsi="Times New Roman"/>
          <w:sz w:val="24"/>
          <w:szCs w:val="24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ентиментализм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 ВЕКА 47 ча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а об авторах и произведениях, определивших лицо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Поэзия, проза, драматургия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русской критике, публицистике, мемуарной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Василий Андреевич Жуковский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изнь и творчество. </w:t>
      </w:r>
      <w:r>
        <w:rPr>
          <w:rFonts w:cs="Times New Roman" w:ascii="Times New Roman" w:hAnsi="Times New Roman"/>
          <w:sz w:val="24"/>
          <w:szCs w:val="24"/>
        </w:rPr>
        <w:t xml:space="preserve">(Обзор.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Море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мантический образ мо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Невыразимое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Александр Сергеевич Грибоедов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изнь и творчество. </w:t>
      </w:r>
      <w:r>
        <w:rPr>
          <w:rFonts w:cs="Times New Roman" w:ascii="Times New Roman" w:hAnsi="Times New Roman"/>
          <w:sz w:val="24"/>
          <w:szCs w:val="24"/>
        </w:rPr>
        <w:t>(Обзо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Горе от ума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И. А. Гончаров. «Мильон терзаний»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еодоление канонов классицизма в комед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Александр Сергеевич Пушкин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Жизнь и творчество. </w:t>
      </w:r>
      <w:r>
        <w:rPr>
          <w:rFonts w:cs="Times New Roman" w:ascii="Times New Roman" w:hAnsi="Times New Roman"/>
          <w:sz w:val="24"/>
          <w:szCs w:val="24"/>
        </w:rPr>
        <w:t>(Обзо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иковая дам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м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Цыганы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Евгений Онегин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; писательские оцен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Роман в стихах (начальные пред</w:t>
        <w:softHyphen/>
        <w:t xml:space="preserve">ставления). Реализм (развитие понятия). Трагедия как жанр драмы (развитие поняти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Михаил Юрьевич Лермонтов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изнь и творчество. </w:t>
      </w:r>
      <w:r>
        <w:rPr>
          <w:rFonts w:cs="Times New Roman" w:ascii="Times New Roman" w:hAnsi="Times New Roman"/>
          <w:sz w:val="24"/>
          <w:szCs w:val="24"/>
        </w:rPr>
        <w:t>(Обзор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Герой нашего времени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Фаталист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мотивы лирики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фос вольности, чувство одиночества, тема любви, поэта и поэз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Николай Васильевич Гоголь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Жизнь и творчество. </w:t>
      </w:r>
      <w:r>
        <w:rPr>
          <w:rFonts w:cs="Times New Roman" w:ascii="Times New Roman" w:hAnsi="Times New Roman"/>
          <w:sz w:val="24"/>
          <w:szCs w:val="24"/>
        </w:rPr>
        <w:t>(Обзор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Мертвые души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Ф. И. Тютче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р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Н.А. Некрасов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ово о поэте –гражданине. Лирика. «Кому на Руси жить хорошо» </w:t>
      </w:r>
      <w:r>
        <w:rPr>
          <w:rFonts w:cs="Times New Roman" w:ascii="Times New Roman" w:hAnsi="Times New Roman"/>
          <w:b/>
          <w:sz w:val="24"/>
          <w:szCs w:val="24"/>
        </w:rPr>
        <w:t xml:space="preserve">Из поэз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литературы. Развитие представлений о видах (жанрах) лирических произвед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</w:t>
      </w:r>
      <w:r>
        <w:rPr>
          <w:rFonts w:cs="Times New Roman" w:ascii="Times New Roman" w:hAnsi="Times New Roman"/>
          <w:i/>
          <w:sz w:val="24"/>
          <w:szCs w:val="24"/>
        </w:rPr>
        <w:t>. Слово о писателе</w:t>
      </w:r>
      <w:r>
        <w:rPr>
          <w:rFonts w:cs="Times New Roman" w:ascii="Times New Roman" w:hAnsi="Times New Roman"/>
          <w:b/>
          <w:sz w:val="24"/>
          <w:szCs w:val="24"/>
        </w:rPr>
        <w:t>. «Первая любовь»</w:t>
      </w:r>
      <w:r>
        <w:rPr>
          <w:rFonts w:cs="Times New Roman" w:ascii="Times New Roman" w:hAnsi="Times New Roman"/>
          <w:i/>
          <w:sz w:val="24"/>
          <w:szCs w:val="24"/>
        </w:rPr>
        <w:t xml:space="preserve">. Обзор содержания. Сюж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</w:t>
      </w:r>
      <w:r>
        <w:rPr>
          <w:rFonts w:cs="Times New Roman" w:ascii="Times New Roman" w:hAnsi="Times New Roman"/>
          <w:sz w:val="24"/>
          <w:szCs w:val="24"/>
        </w:rPr>
        <w:t>. Слово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Юность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 xml:space="preserve">ренний монолог как форма раскрытия психологии геро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«Человек в футляре», «Крыжовник», «О любви»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инные и ложные </w:t>
      </w:r>
      <w:r>
        <w:rPr>
          <w:rFonts w:cs="Times New Roman" w:ascii="Times New Roman" w:hAnsi="Times New Roman"/>
          <w:sz w:val="24"/>
          <w:szCs w:val="24"/>
        </w:rPr>
        <w:t>ценности героев расс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волюция образа маленького чело</w:t>
        <w:softHyphen/>
        <w:t xml:space="preserve">века в русской лит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Чеховское отнош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маленькому человеку. Боль и негодование автора. «Тоска». </w:t>
      </w:r>
      <w:r>
        <w:rPr>
          <w:rFonts w:cs="Times New Roman" w:ascii="Times New Roman" w:hAnsi="Times New Roman"/>
          <w:sz w:val="24"/>
          <w:szCs w:val="24"/>
        </w:rPr>
        <w:t>Тема одиночества человека в многолюдном гор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Развитие представлений о жан</w:t>
        <w:softHyphen/>
        <w:t xml:space="preserve">ровых особенностях расска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 ВЕКА (34 час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 русской  прозы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а о разнообразии видов и жанров прозаических произве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, о ведущих прозаиках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лексеевич Бунин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«Жизнь Арсеньева»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чальная история любви людей </w:t>
      </w:r>
      <w:r>
        <w:rPr>
          <w:rFonts w:cs="Times New Roman" w:ascii="Times New Roman" w:hAnsi="Times New Roman"/>
          <w:sz w:val="24"/>
          <w:szCs w:val="24"/>
        </w:rPr>
        <w:t xml:space="preserve">из разных социальных слоев. «Поэзия» и «проза» русской усадьбы. Лиризм повеств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 Горький  </w:t>
      </w:r>
      <w:r>
        <w:rPr>
          <w:rFonts w:cs="Times New Roman" w:ascii="Times New Roman" w:hAnsi="Times New Roman"/>
          <w:i/>
          <w:sz w:val="24"/>
          <w:szCs w:val="24"/>
        </w:rPr>
        <w:t>«Мои университеты».</w:t>
      </w:r>
      <w:r>
        <w:rPr>
          <w:rFonts w:cs="Times New Roman" w:ascii="Times New Roman" w:hAnsi="Times New Roman"/>
          <w:sz w:val="24"/>
          <w:szCs w:val="24"/>
        </w:rPr>
        <w:t xml:space="preserve"> Автобиографическая трилогия и её геро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аил</w:t>
      </w:r>
      <w:r>
        <w:rPr>
          <w:rFonts w:cs="Times New Roman" w:ascii="Times New Roman" w:hAnsi="Times New Roman"/>
          <w:b/>
          <w:sz w:val="24"/>
          <w:szCs w:val="24"/>
        </w:rPr>
        <w:t xml:space="preserve"> Афанасьевич Булгаков.</w:t>
      </w:r>
      <w:r>
        <w:rPr>
          <w:rFonts w:cs="Times New Roman" w:ascii="Times New Roman" w:hAnsi="Times New Roman"/>
          <w:sz w:val="24"/>
          <w:szCs w:val="24"/>
        </w:rPr>
        <w:t xml:space="preserve">  Слово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Собачье сердце». Комедия «Мёртвые души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Художественная условность, фан</w:t>
        <w:softHyphen/>
        <w:t xml:space="preserve">тастика, сатира (развитие понят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Александрович Шолохов.</w:t>
      </w:r>
      <w:r>
        <w:rPr>
          <w:rFonts w:cs="Times New Roman" w:ascii="Times New Roman" w:hAnsi="Times New Roman"/>
          <w:sz w:val="24"/>
          <w:szCs w:val="24"/>
        </w:rPr>
        <w:t xml:space="preserve">  Слово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Судьба человека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Исаевич Солженицын.</w:t>
      </w:r>
      <w:r>
        <w:rPr>
          <w:rFonts w:cs="Times New Roman" w:ascii="Times New Roman" w:hAnsi="Times New Roman"/>
          <w:sz w:val="24"/>
          <w:szCs w:val="24"/>
        </w:rPr>
        <w:t xml:space="preserve">  Слово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Матренин двор». </w:t>
      </w:r>
      <w:r>
        <w:rPr>
          <w:rFonts w:cs="Times New Roman" w:ascii="Times New Roman" w:hAnsi="Times New Roman"/>
          <w:sz w:val="24"/>
          <w:szCs w:val="24"/>
        </w:rPr>
        <w:t>Образ праведницы. Трагизм судьбы героини. Жизненная основа прит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Притча (углубление поня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за последних десятилет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 М. Шукшин «Ванька Тепляшин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.П. Астафьев «Царь –рыб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.Г. Распутин «Деньги для Марии» </w:t>
      </w:r>
      <w:r>
        <w:rPr>
          <w:rFonts w:cs="Times New Roman" w:ascii="Times New Roman" w:hAnsi="Times New Roman"/>
          <w:i/>
          <w:sz w:val="24"/>
          <w:szCs w:val="24"/>
        </w:rPr>
        <w:t xml:space="preserve">(обзор, фрагменты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аматургия последних десятиле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В. Вампилов «Старший сы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рика последних десятиле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. Окуджа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. Евтуш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 Вознес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русской  поэз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ихи  к портрета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Александрович Блок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Есенин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Владимирович Маяковский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Послушайте!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рина Ивановна Цветаева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на Андреевна Ахматова.</w:t>
      </w:r>
      <w:r>
        <w:rPr>
          <w:rFonts w:cs="Times New Roman" w:ascii="Times New Roman" w:hAnsi="Times New Roman"/>
          <w:sz w:val="24"/>
          <w:szCs w:val="24"/>
        </w:rPr>
        <w:t xml:space="preserve">  Слово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ные произведения из книг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Трифонович Твардовский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pacing w:val="-3"/>
          <w:sz w:val="24"/>
          <w:szCs w:val="24"/>
        </w:rPr>
        <w:t xml:space="preserve">«Василий Тёркин», «Родное», «Весенние строчки», «Матери»,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Страна Муравия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иллаботоническая и тоничес</w:t>
        <w:softHyphen/>
        <w:t>кая системы стихосл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рубежная литература 5 ча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ильям Шекспир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Гамлет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. Трагедия как драматический жанр (углублен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те Алигьери </w:t>
      </w:r>
      <w:r>
        <w:rPr>
          <w:rFonts w:cs="Times New Roman" w:ascii="Times New Roman" w:hAnsi="Times New Roman"/>
          <w:b/>
          <w:i/>
          <w:sz w:val="24"/>
          <w:szCs w:val="24"/>
        </w:rPr>
        <w:t>«Божественная комедия».</w:t>
      </w:r>
      <w:r>
        <w:rPr>
          <w:rFonts w:cs="Times New Roman" w:ascii="Times New Roman" w:hAnsi="Times New Roman"/>
          <w:sz w:val="24"/>
          <w:szCs w:val="24"/>
        </w:rPr>
        <w:t>Поэма как лирический жанр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зор содержания. Общий очерк  эпохи Возрождения. Сюжет и герои поэмы. Общечеловеческий смысл поэмы. </w:t>
      </w:r>
    </w:p>
    <w:p>
      <w:pPr>
        <w:pStyle w:val="Normal"/>
        <w:tabs>
          <w:tab w:val="clear" w:pos="708"/>
          <w:tab w:val="left" w:pos="8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И.-В.Гёте. </w:t>
      </w:r>
      <w:r>
        <w:rPr>
          <w:rFonts w:cs="Times New Roman" w:ascii="Times New Roman" w:hAnsi="Times New Roman"/>
          <w:b/>
          <w:i/>
          <w:sz w:val="24"/>
          <w:szCs w:val="24"/>
        </w:rPr>
        <w:t>Трагедия «Фауст».</w:t>
      </w:r>
      <w:r>
        <w:rPr>
          <w:rFonts w:cs="Times New Roman" w:ascii="Times New Roman" w:hAnsi="Times New Roman"/>
          <w:sz w:val="24"/>
          <w:szCs w:val="24"/>
        </w:rPr>
        <w:t xml:space="preserve"> Обзор содержания. Неразрывность связи добра и зла в трагедии.</w:t>
      </w:r>
    </w:p>
    <w:p>
      <w:pPr>
        <w:pStyle w:val="Normal"/>
        <w:tabs>
          <w:tab w:val="clear" w:pos="708"/>
          <w:tab w:val="left" w:pos="8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-Б.Мольер «Мещанин во дворянств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бования к уровню подготовки обучающихся 9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bookmarkStart w:id="0" w:name="ф"/>
      <w:bookmarkEnd w:id="0"/>
      <w:r>
        <w:rPr>
          <w:rFonts w:cs="Times New Roman" w:ascii="Times New Roman" w:hAnsi="Times New Roman"/>
          <w:sz w:val="24"/>
          <w:szCs w:val="24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писание материально-техническ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разовательного процесса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Список литературы для учителя: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олотарева И.В., Корнеева М.С. и др. Поурочные разработки по литературе.9 класс.- М.: Вако, 2004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Журнал « Литература в школе»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итература. Приложение к газете «Первое сентября»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итература в таблицах. Сост. Полухина и др. – М., 2000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огельсон И.А. Литература учит. - М., 1998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урьянская М.В., Гороховская Н.И. Литература 19 века: материалы для подготовки к экзаменам. - М., 2002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Липина Е.Ю. Литература. Тесты к учебникам-хрестоматиям под ред. Т.Ф. Курдюмовой.5-9 класс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тература. 9 класс. учеб.-хрестоматия для общеобразоват.учреждений/ав.-сост.Т.Ф.Курдюмов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.А.Демидова, Е.Н.Колокольцев и др.; под ред. Т.Ф.Курдюмовой.-М.:Дрофа, 2010г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Список литературы для учащихся: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тература: справочные материалы для школьника. – М., 1994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тература в таблицах. Сост. Полухина и др. – М., 2000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драшов В.Н, Литературные викторины. – М, 1968.</w:t>
      </w:r>
    </w:p>
    <w:p>
      <w:pPr>
        <w:pStyle w:val="Style15"/>
        <w:spacing w:before="0" w:after="0"/>
        <w:ind w:left="-3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Козак О.Н. Литературные викторины. – С-Пб., 1998.</w:t>
      </w:r>
    </w:p>
    <w:p>
      <w:pPr>
        <w:pStyle w:val="Style15"/>
        <w:spacing w:before="0" w:after="0"/>
        <w:ind w:left="-3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Фогельсон И.А. Литература учит. - М., 1998.</w:t>
      </w:r>
    </w:p>
    <w:p>
      <w:pPr>
        <w:pStyle w:val="Style15"/>
        <w:spacing w:before="0" w:after="0"/>
        <w:ind w:left="-3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Я познаю мир: литература, сост. Чудакова, (детская энциклопедия). – М., 199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тература. 9 класс. учеб.-хрестоматия для общеобразоват.учреждений/ав.-сост.Т.Ф.Курдюмов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Н.А.Демидова, Е.Н.Колокольцев и др.; под ред. Т.Ф.Курдюмовой.-М.:Дрофа, 2010г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едиа-ресур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очно-информационный портал «Русский язык» (Грамота.Ру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ramota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ература, Издательский дом «Первое сентября» –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us.1september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us.1september.ru/urok/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активный курс «Литература, 5–9-е классы» в виртуальной школе на КМ.РУ –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vschool.km.ru/education.asp?subj=8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ая грамотность –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ramota.director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орный орфографический компакт –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yamal.org/ook/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мотей-клуб –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ramotey.ericos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ковый словарь русского языка на сервере КМ.РУ –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mega.km.ru/ojigov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станционная поддержка учителей-словесников –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ipk.edu.yar.ru/resource/distant/russian_language/index3.ht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fcior.edu.ruФедеральноый центр информационно-образовательных ресурсов (ФЦИ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cior.edu.ru/catalog/meta/3/mc/discipline%20OO/mi/4.03/p/page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43"/>
        <w:gridCol w:w="8"/>
        <w:gridCol w:w="176"/>
        <w:gridCol w:w="2599"/>
        <w:gridCol w:w="10"/>
        <w:gridCol w:w="3507"/>
        <w:gridCol w:w="3116"/>
        <w:gridCol w:w="485"/>
        <w:gridCol w:w="6"/>
        <w:gridCol w:w="1470"/>
        <w:gridCol w:w="2122"/>
        <w:gridCol w:w="6"/>
        <w:gridCol w:w="857"/>
        <w:gridCol w:w="13"/>
        <w:gridCol w:w="858"/>
        <w:gridCol w:w="10"/>
      </w:tblGrid>
      <w:tr>
        <w:trPr>
          <w:trHeight w:val="375" w:hRule="atLeast"/>
        </w:trPr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3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ый стандарт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 ЕГЭ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20" w:hRule="atLeast"/>
        </w:trPr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20" w:hRule="atLeast"/>
        </w:trPr>
        <w:tc>
          <w:tcPr>
            <w:tcW w:w="16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1 час</w:t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 xml:space="preserve">Литература как искусств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слова, её роль в развити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 xml:space="preserve">общества и духовной жизни человека. 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4"/>
                <w:szCs w:val="24"/>
              </w:rPr>
              <w:t>Знакомятся  со структурой и спецификой курса литературы 9-го класса; участвуют в эвристической беседе; самостоятельно заполняют читательскую анкету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Учащиеся знают теоретико- литературные понятия: «х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4"/>
                <w:szCs w:val="24"/>
              </w:rPr>
              <w:t>жественная литература как искусство слова» , « историко-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4"/>
                <w:szCs w:val="24"/>
              </w:rPr>
              <w:t xml:space="preserve">литературный процесс», «художественное отображение действительно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учебный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6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4"/>
                <w:sz w:val="24"/>
                <w:szCs w:val="24"/>
              </w:rPr>
              <w:t>Литература Древней Руси (4 ч.)</w:t>
            </w:r>
          </w:p>
        </w:tc>
      </w:tr>
      <w:tr>
        <w:trPr>
          <w:trHeight w:val="23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Литература Древней Рус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«Слово о полку Игореве» — крупнейший памя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ник мирового средневеков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полку Игореве».  История открытия памятника древнерусской литературы.  Русская история в произведении.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Учащиеся имеют представление о литературе Древней Руси как средневековом искусстве слова и ветви мировой литературы; знают об исторической основе и истории открытия «Слова о полку Игореве»; анализируют х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жественный текст и определяют историко-литературные </w:t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древнерусск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>«Слово о полку Игореве»: х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 xml:space="preserve">дожественные особенности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самобытность содержания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специфика жанра, проблем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автор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Анализируют  худо</w:t>
              <w:softHyphen/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жественный текст и проводят историко-литературные связи; выразительно читают отрывки из поэтического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>текста; выполняют творческую работу в п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Учащиеся знают о художественных особенностях, са</w:t>
              <w:softHyphen/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мобытности содержания, специфике жанра, проблем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авторства «Слова о полку Игореве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й Рус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w w:val="106"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>Исторические события Тюменской области в произведениях тюменских авторов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творчеством Галязимова  Бориса  Иванович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6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Исторические события  Тюменской област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6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5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5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5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5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5"/>
                <w:sz w:val="24"/>
                <w:szCs w:val="24"/>
              </w:rPr>
              <w:t xml:space="preserve"> веков (11 ч.)</w:t>
            </w:r>
          </w:p>
        </w:tc>
      </w:tr>
      <w:tr>
        <w:trPr>
          <w:trHeight w:val="17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 xml:space="preserve"> в. — эпоха расцвет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классицизма в литератур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и других видах искусства.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>Особенности русского кл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сициз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Участие 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в беседе; выполнение практической работы в п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Учащиеся знают об условиях и причинах возникнове</w:t>
              <w:softHyphen/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ния классицизма и его отличительных особенностях, о периодах развития классицизма в Росс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,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 xml:space="preserve">М. В. Ломоносов — «первы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24"/>
                <w:szCs w:val="24"/>
              </w:rPr>
              <w:t>наш университет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6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Анализируют  поэтический текст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; участ</w:t>
              <w:softHyphen/>
              <w:t>вуют в беседе; выполняют работу в групп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Учащиеся знают о жизни и творчестве М. В. Ломоносов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как реформаторе литературного языка и стих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, художественные средств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 xml:space="preserve">М. В. Ломоносов. Ода как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жанр лирической поэзии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«Ода на день восшествия…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 xml:space="preserve">Анализируют 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поэтический текст («Оду на день восшествия на все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сийский престол)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участвуют в бесе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Учащиеся знают об оде как жанре лирической поэзии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об особенностях поэзии М. В. Ломоносов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, художественные средств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4"/>
                <w:szCs w:val="24"/>
              </w:rPr>
              <w:t xml:space="preserve">Г. Р. Державин: личность,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8"/>
                <w:sz w:val="24"/>
                <w:szCs w:val="24"/>
              </w:rPr>
              <w:t>творчество. Идеи просве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8"/>
                <w:sz w:val="24"/>
                <w:szCs w:val="24"/>
              </w:rPr>
              <w:t xml:space="preserve">ния и гуманизма в лирик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Г. Р. Держав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Выразительно  читают стихотворения; участвуют в беседе; выполняю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сопоставительную работу в п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Учащиеся знают о жизни и творчестве Г. Р. Держави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Гражданская по</w:t>
              <w:softHyphen/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эз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Г. Р. Держав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Выразительно 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 xml:space="preserve">читают стихотворения; участвуют в беседе; выполняют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аналитическую работу в п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Учащиеся знают о гражданской лирике Г. Р. Держав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редств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2"/>
                <w:sz w:val="24"/>
                <w:szCs w:val="24"/>
              </w:rPr>
              <w:t>А. Н. Радищев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2"/>
                <w:sz w:val="24"/>
                <w:szCs w:val="24"/>
              </w:rPr>
              <w:t xml:space="preserve"> «Путешествие из Петербурга 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12"/>
                <w:sz w:val="24"/>
                <w:szCs w:val="24"/>
              </w:rPr>
              <w:t>в Москв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Анализируют 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прозаический текс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Учащиеся знают о жизни и творчестве А. Н. Радищева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об особенностях жанра «путешествие», просвет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ских взглядах Радищева на крепостное право, на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державие; имеют пред</w:t>
              <w:softHyphen/>
              <w:t xml:space="preserve">ставление об идейном и художественном своеобрази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«Путешествия из Петербурга в Москву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2"/>
                <w:sz w:val="24"/>
                <w:szCs w:val="24"/>
              </w:rPr>
              <w:t>Н. М. Карамзин: поэт, про</w:t>
              <w:softHyphen/>
              <w:t>заик, историк, реформатор русского я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2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Выразительно  читают стихотворения; уча</w:t>
              <w:softHyphen/>
              <w:t>ствуют в беседе, диску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Учащиеся знают о личности и творчестве Н. М. Карамзи</w:t>
              <w:softHyphen/>
              <w:t>на; отмечают важность его реформаторской деятельно</w:t>
              <w:softHyphen/>
              <w:t>сти; знают понятия «сентиментализм», «классицизм», их отличительные черты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й язык, классицизм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2"/>
                <w:sz w:val="24"/>
                <w:szCs w:val="24"/>
              </w:rPr>
              <w:t xml:space="preserve">Н. М. Карамзин. Повесть «Бедная Лиза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2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Анализируют  художественное произведение в единстве формы и содержания; участвуют в беседе; выполняют ис</w:t>
              <w:softHyphen/>
              <w:t>следовательскую работу в групп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Учащиеся знают о сентиментализме как литературном направлении, его основных принципах изображения героя; .иллюстрируют их на примере повести Н. М. Ка</w:t>
              <w:softHyphen/>
              <w:t>рамзина «Бедная Лиза» ; раскрывают замысел его и во</w:t>
              <w:softHyphen/>
              <w:t>площение в пове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ементализм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 «Недоросль»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медии, чтение по ролям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классицизма в комед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12"/>
                <w:sz w:val="24"/>
                <w:szCs w:val="24"/>
              </w:rPr>
              <w:t xml:space="preserve">РР№1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2"/>
                <w:sz w:val="24"/>
                <w:szCs w:val="24"/>
              </w:rPr>
              <w:t>Как  писать сочинение на литературную тему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Работа по написанию сочин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Знать структуру сочинения-рассужд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12"/>
                <w:sz w:val="24"/>
                <w:szCs w:val="24"/>
              </w:rPr>
              <w:t>РР№2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2"/>
                <w:sz w:val="24"/>
                <w:szCs w:val="24"/>
              </w:rPr>
              <w:t xml:space="preserve"> Кон</w:t>
              <w:softHyphen/>
              <w:t>трольное сочинение по теме «Литература XVIII в. в вос</w:t>
              <w:softHyphen/>
              <w:t>приятии современного чита</w:t>
              <w:softHyphen/>
              <w:t>теля (на примере одного-двух произведений) 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2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Написание сочин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Учащиеся показывают уровень понимания содержания, идейно-художественных особенностей изученных про</w:t>
              <w:softHyphen/>
              <w:t>изведений, уровень читательских умений и творческих способностей, умение сжато и логично излагать собствен</w:t>
              <w:softHyphen/>
              <w:t xml:space="preserve">ную точку зр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6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19 века (47 ч.)</w:t>
            </w:r>
          </w:p>
        </w:tc>
      </w:tr>
      <w:tr>
        <w:trPr>
          <w:trHeight w:val="7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8"/>
                <w:sz w:val="24"/>
                <w:szCs w:val="24"/>
              </w:rPr>
              <w:t xml:space="preserve">Понятие о романтизм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 xml:space="preserve">и реализ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12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Работа в тетради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 xml:space="preserve">Учащиеся знают об особенностях развития мирово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литературы начал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 в.; имеют представление о ро</w:t>
              <w:softHyphen/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мантизме и реализме как литературных направления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>данного исторического пери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зисы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4"/>
                <w:szCs w:val="24"/>
              </w:rPr>
              <w:t xml:space="preserve">В. А. Жуковский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10"/>
                <w:sz w:val="24"/>
                <w:szCs w:val="24"/>
              </w:rPr>
              <w:t>Элегия «Мор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легии «Море»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Учащиеся знают основные факты жизни и творчеств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В. А. Жуковского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4"/>
                <w:szCs w:val="24"/>
              </w:rPr>
              <w:t xml:space="preserve">Жизнь, 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10"/>
                <w:sz w:val="24"/>
                <w:szCs w:val="24"/>
              </w:rPr>
              <w:t>судьба, творчество А. С. Г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w w:val="110"/>
                <w:sz w:val="24"/>
                <w:szCs w:val="24"/>
              </w:rPr>
              <w:t>боед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Составление  хронологиче</w:t>
              <w:softHyphen/>
              <w:t>ской таблицы на основе биографических сведений о пи</w:t>
              <w:softHyphen/>
              <w:t>сателе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Учащиеся знают о личности, трагической судьбе и твор</w:t>
              <w:softHyphen/>
              <w:t>честве А. С. Грибоедова; раскрывают процесс духовного становления личности А. С. Грибоедова, его нравствен</w:t>
              <w:softHyphen/>
              <w:t>ные и общественные идеалы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 xml:space="preserve">А. С. Грибоедов. Комеди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«Горе от ума» 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Раскрывают  смысл названия пьесы;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4"/>
                <w:szCs w:val="24"/>
              </w:rPr>
              <w:t>участвуют в бесе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Учащиеся знают об истории создания, сюжете, компози</w:t>
              <w:softHyphen/>
              <w:t>ции и своеобразии конфликта комедии А. С. Грибоедова «Горе от ума»; знают содержание пьесы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, завязка действия. Комедия, афиш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7"/>
                <w:sz w:val="24"/>
                <w:szCs w:val="24"/>
              </w:rPr>
              <w:t xml:space="preserve">А. С. Грибоедов «Горе о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 xml:space="preserve">ума».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24"/>
                <w:szCs w:val="24"/>
              </w:rPr>
              <w:t>«Век нынешний» и «век 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>нувший» в комед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Выразительно  читают и анализируют сце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Учащиеся знают содержание комедии, суть личного и об</w:t>
              <w:softHyphen/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щественного конфликтов пьесы; раскрывают понят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«фамусовская Москва», «век нынешний», «век мину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ший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, интриг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 xml:space="preserve">А. С. Грибоедов «Горе от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ума». Молодое поколение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разные его представители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>Молчалин, Софья, Чац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Выразительно  читаю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 xml:space="preserve">и анализируют сцены; дают собственную оценку героям; делают выводы об идейно-художественном содержани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пье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Учащиеся знают содержание комедии; характеризуют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молодое поколения в пьесе; показывают сущность нрав</w:t>
              <w:softHyphen/>
              <w:t>ственного столкновения Чацкого с Молчаливым ; 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знают основной смысл комед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А. С. Грибоедов «Горе от ума» . Чацкий в системе обра</w:t>
              <w:softHyphen/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зов комед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Выразительно  читают и анали</w:t>
              <w:softHyphen/>
              <w:t>зируют сцены; дают собственную оценку героям; делают выводы об идейно-художественном содержании пье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Учащиеся знают содержание комедии; характеризуют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4"/>
                <w:szCs w:val="24"/>
              </w:rPr>
              <w:t>образ Чацкого в системе образов комедии; осознают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новной смысл комед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w w:val="107"/>
                <w:sz w:val="24"/>
                <w:szCs w:val="24"/>
              </w:rPr>
              <w:t>РР№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И. А. Гончаров «Мильон тер</w:t>
              <w:softHyphen/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зани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Участвуют  в обсуждении пробл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ных вопросов; составляют конспект литературно-кр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ческой стать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Учащиеся знают содержание статьи И. А. Гончаров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«Мильон терзаний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w w:val="107"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w w:val="107"/>
                <w:sz w:val="24"/>
                <w:szCs w:val="24"/>
              </w:rPr>
              <w:t xml:space="preserve"> Декабристы в Сибири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Творчество поэтов-декабристов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Творчество поэтов-декабристов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0"/>
                <w:sz w:val="24"/>
                <w:szCs w:val="24"/>
              </w:rPr>
              <w:t xml:space="preserve">А. С. Пушкин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4"/>
                <w:szCs w:val="24"/>
              </w:rPr>
              <w:t xml:space="preserve">Лицейск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4"/>
              </w:rPr>
              <w:t xml:space="preserve">лирика, лирика дружбы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4"/>
                <w:szCs w:val="24"/>
              </w:rPr>
              <w:t>в творчестве поэ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Учащиеся рассказывают о лицейских годах А. С. Пуш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кина; участвуют в беседе; выполняют аналитически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разбор стихотворного текста; выразительно читают сти</w:t>
              <w:softHyphen/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хотво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жизненного и творческого пути А. С. Пушкина, основные черты реализма как литературного 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8"/>
                <w:sz w:val="24"/>
                <w:szCs w:val="24"/>
              </w:rPr>
              <w:t>А. С. Пушкин. Лирика петер</w:t>
              <w:softHyphen/>
              <w:t xml:space="preserve">бургского период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Участие  в беседе;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>стихотворения.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8"/>
                <w:sz w:val="24"/>
                <w:szCs w:val="24"/>
              </w:rPr>
              <w:t xml:space="preserve"> Проблем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8"/>
                <w:sz w:val="24"/>
                <w:szCs w:val="24"/>
              </w:rPr>
              <w:t>свободы, служения Роди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Учащиеся знают о лирике А. С. Пушкина петербургско</w:t>
              <w:softHyphen/>
              <w:t>го период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, мотив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Адресаты 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бовной лирики поэ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Участвуют  в беседе; о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ляют мысли и чувства автора, запечатленные в стихотво</w:t>
              <w:softHyphen/>
              <w:t>рениях о любви; выполняют аналитический разбор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>хотворного текста; выразительно читают стихотво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Учащиеся имеют представление об интимной лирик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А. С. Пушкина, её адресатах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w w:val="105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5"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 xml:space="preserve"> по комедии А. С. Гри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едова «Горе от ума», лирик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А. С. Пушкина 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Учащиеся показывают уровень литературного развития, начитанность, умения и навыки литературоведческого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анализа и степень развития письменной монологической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речи, уровень знания и глубины понимания изученны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произведений, умение сжато и логично излагать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ственную точку зр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"/>
                <w:w w:val="105"/>
                <w:sz w:val="24"/>
                <w:szCs w:val="24"/>
              </w:rPr>
              <w:t>Вн. чт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Пиковая д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 xml:space="preserve">Выполняют  аналитическую работу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с текстом; вырабатывают свою точку зре</w:t>
              <w:softHyphen/>
              <w:t>ния на художественное произведение в соответствии с 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торской позицией и исторической эпохой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Учащиеся знают содержание повести А.С.Пушкина «Пиковая д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24"/>
                <w:szCs w:val="24"/>
              </w:rPr>
              <w:t>А. С. Пушкин. Роман в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>хах «Евгений Онегин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Участвуют  в анали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4"/>
                <w:sz w:val="24"/>
                <w:szCs w:val="24"/>
              </w:rPr>
              <w:t>ской беседе: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 xml:space="preserve"> и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рия создания, замысел,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позиция, сюжет. Онегинская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>строфа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Учащиеся знают теоретико-литературные определения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жанровые особенности стихотворного романа, ком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 xml:space="preserve">зицию онегинской строфы, об идейно-художественном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своеобразии рома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размеры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4"/>
                <w:sz w:val="24"/>
                <w:szCs w:val="24"/>
              </w:rPr>
              <w:t>А. С. Пушкин «Евгений О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 xml:space="preserve">гин». Онегин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4"/>
                <w:sz w:val="24"/>
                <w:szCs w:val="24"/>
              </w:rPr>
              <w:t xml:space="preserve">и Ленск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Раскры</w:t>
              <w:softHyphen/>
              <w:t xml:space="preserve">вают   типическое и индивидуальное в образах Онегин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и Ленского; выполняют аналитическую работу с поэ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ческим текстом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Учащиеся имеют представление об эпохе, в которой жил и создавал свои произведения А. С. Пушкин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, лирика, герой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4"/>
                <w:szCs w:val="24"/>
              </w:rPr>
              <w:t>Татьяна Лари</w:t>
              <w:softHyphen/>
              <w:t xml:space="preserve">на — нравственный идеал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</w:rPr>
              <w:t xml:space="preserve">А. С. Пушк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Учащиеся рассматривают своеобразие женских образов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в романе на примере Ольги и Татьяны Лариных; раскры</w:t>
              <w:softHyphen/>
              <w:t>вают глубину, цельность, поэтическую одухотворённость натуры главной героини — Татьяны Лариной; выполня</w:t>
              <w:softHyphen/>
              <w:t>ют аналитическую и сопоставительн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содержание романа, главных героев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произвед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4"/>
                <w:sz w:val="24"/>
                <w:szCs w:val="24"/>
              </w:rPr>
              <w:t>А. С. Пушкин «Евгений Оне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w w:val="104"/>
                <w:sz w:val="24"/>
                <w:szCs w:val="24"/>
              </w:rPr>
              <w:t>гин».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4"/>
                <w:sz w:val="24"/>
                <w:szCs w:val="24"/>
              </w:rPr>
              <w:t>Автор как идейно-ком</w:t>
              <w:softHyphen/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позиционный и лирически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центр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участвуют в аналитической беседе; выполняют исследовательскую работу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Учащиеся знают позицию автора в романе, отличи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образа автора от образа Евгения Онегина; умеют вос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нимать и анализировать художественный текст, о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лять роль эпиграф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 герой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</w:rPr>
              <w:t>Роман А. С. Пушкина «Евге</w:t>
              <w:softHyphen/>
              <w:t>ний Онегин» в зеркале рус</w:t>
              <w:softHyphen/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ской кр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Сопоставляют  различные точки зрения и вырабатываю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свою точку зрения на художественное произведение в соответствии с авторской позицией и историческо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24"/>
                <w:szCs w:val="24"/>
              </w:rPr>
              <w:t>эпох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Учащиеся знают и комментируют отзывы современ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ков А. С. Пушкина и критиков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4"/>
                <w:szCs w:val="24"/>
              </w:rPr>
              <w:t xml:space="preserve"> в. о романе «Евге</w:t>
              <w:softHyphen/>
              <w:t xml:space="preserve">ний Онегин» и его героях, основные положения работы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>В. Г. Белинского «Сочинения Александра Пушкина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чинение по творчеству А.С.Пушки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изученного; сформированности умения составлять цитатный план, характеризовать героя литературного произведения – историческую личность; редактирование.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4"/>
                <w:sz w:val="24"/>
                <w:szCs w:val="24"/>
              </w:rPr>
              <w:t xml:space="preserve">Учащиеся показывают уровень понимания содержания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4"/>
                <w:sz w:val="24"/>
                <w:szCs w:val="24"/>
              </w:rPr>
              <w:t>идейно-художественных особенностей изученных пр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w w:val="104"/>
                <w:sz w:val="24"/>
                <w:szCs w:val="24"/>
              </w:rPr>
              <w:t xml:space="preserve">изведений, уровень читательских умений и творческих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4"/>
                <w:sz w:val="24"/>
                <w:szCs w:val="24"/>
              </w:rPr>
              <w:t>способностей, умение сжато и логично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чин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6"/>
                <w:sz w:val="24"/>
                <w:szCs w:val="24"/>
              </w:rPr>
              <w:t xml:space="preserve">М. Ю. Лермонтов.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6"/>
                <w:sz w:val="24"/>
                <w:szCs w:val="24"/>
              </w:rPr>
              <w:t>Мотивы вольн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6"/>
                <w:sz w:val="24"/>
                <w:szCs w:val="24"/>
              </w:rPr>
              <w:t>сти и одиночества в лирике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5"/>
                <w:sz w:val="24"/>
                <w:szCs w:val="24"/>
              </w:rPr>
              <w:t xml:space="preserve">Учащиеся рассказывают о жизни и творчестве поэта, </w:t>
            </w:r>
            <w:r>
              <w:rPr>
                <w:rFonts w:cs="Times New Roman" w:ascii="Times New Roman" w:hAnsi="Times New Roman"/>
                <w:bCs/>
                <w:color w:val="000000"/>
                <w:w w:val="105"/>
                <w:sz w:val="24"/>
                <w:szCs w:val="24"/>
              </w:rPr>
              <w:t xml:space="preserve">привлекая знания, полученные в предыдущих классах;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5"/>
                <w:sz w:val="24"/>
                <w:szCs w:val="24"/>
              </w:rPr>
              <w:t xml:space="preserve">участвуют в беседе; выразительно читают стихотворения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5"/>
                <w:sz w:val="24"/>
                <w:szCs w:val="24"/>
              </w:rPr>
              <w:t>М. Ю. Лермонтова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иографию поэта, основные периоды творчества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поэт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8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w w:val="1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w w:val="106"/>
                <w:sz w:val="24"/>
                <w:szCs w:val="24"/>
              </w:rPr>
              <w:t>М. Ю. Лермонтов. Образ поэ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6"/>
                <w:sz w:val="24"/>
                <w:szCs w:val="24"/>
              </w:rPr>
              <w:t>та-пророка в лири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6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4"/>
                <w:szCs w:val="24"/>
              </w:rPr>
              <w:t xml:space="preserve">Участвуют в беседе;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4"/>
                <w:sz w:val="24"/>
                <w:szCs w:val="24"/>
              </w:rPr>
              <w:t xml:space="preserve">анализируют и интерпретируют поэтический текст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4"/>
                <w:szCs w:val="24"/>
              </w:rPr>
              <w:t xml:space="preserve">используя сведения по истории и теории литературы;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4"/>
                <w:sz w:val="24"/>
                <w:szCs w:val="24"/>
              </w:rPr>
              <w:t>выполняют сопоставительную работу в парах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4"/>
                <w:szCs w:val="24"/>
              </w:rPr>
              <w:t>Учащиеся знают, как в творчестве М. Ю. Лермонтова раскрывается тема поэта-пророк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7" w:hanging="5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 w:val="24"/>
                <w:szCs w:val="24"/>
              </w:rPr>
              <w:t>Тема Рос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3"/>
                <w:sz w:val="24"/>
                <w:szCs w:val="24"/>
              </w:rPr>
              <w:t>сии и её своеобраз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 xml:space="preserve"> в лирике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 w:val="24"/>
                <w:szCs w:val="24"/>
              </w:rPr>
              <w:t>М. Ю. Лермонт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3"/>
                <w:sz w:val="24"/>
                <w:szCs w:val="24"/>
              </w:rPr>
              <w:t>Участвуют в бес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>де, анализируют и интерпретируют поэтический текст, используя сведения по истории и теории литературы; выполняют аналитическую работу в группах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означает понятие «лирический герой», уметь характеризовать лирического героя поэзии Лермонто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тихотворения по вопросам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4"/>
                <w:sz w:val="24"/>
                <w:szCs w:val="24"/>
              </w:rPr>
              <w:t xml:space="preserve">М. Ю. Лермонтов. «Герой нашего времени».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4"/>
                <w:szCs w:val="24"/>
              </w:rPr>
              <w:t xml:space="preserve">Смысл </w:t>
            </w:r>
            <w:r>
              <w:rPr>
                <w:rFonts w:cs="Times New Roman" w:ascii="Times New Roman" w:hAnsi="Times New Roman"/>
                <w:bCs/>
                <w:color w:val="000000"/>
                <w:w w:val="104"/>
                <w:sz w:val="24"/>
                <w:szCs w:val="24"/>
              </w:rPr>
              <w:t>названия рома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>Участвуют  в аналитической беседе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 xml:space="preserve">Учащиеся знают теоретико-литературное определение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>жанровые особенности психологического романа, об идейно-художественном своеобразии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произвед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2"/>
                <w:sz w:val="24"/>
                <w:szCs w:val="24"/>
              </w:rPr>
              <w:t>М. Ю. Лермонтов. «Герой на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2"/>
                <w:sz w:val="24"/>
                <w:szCs w:val="24"/>
              </w:rPr>
              <w:t>шего времени». Загадки обра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 xml:space="preserve">за Печо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3"/>
                <w:sz w:val="24"/>
                <w:szCs w:val="24"/>
              </w:rPr>
              <w:t>Учащиеся раскрывают идейно-художественное содер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 xml:space="preserve">жание романа «Герой нашего времени»; характеризую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>образы Печорина и Максима Максимыча на примере глав «Бэла», «Максим Максимыч»; участвуют в анали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3"/>
                <w:sz w:val="24"/>
                <w:szCs w:val="24"/>
              </w:rPr>
              <w:t>тической беседе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повести «Бэ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эпизоды романа и характеризовать персонажей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w w:val="106"/>
                <w:sz w:val="24"/>
                <w:szCs w:val="24"/>
              </w:rPr>
              <w:t xml:space="preserve">М. Ю. Лермонтов «Герой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6"/>
                <w:sz w:val="24"/>
                <w:szCs w:val="24"/>
              </w:rPr>
              <w:t xml:space="preserve">нашего времени». «Журнал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w w:val="106"/>
                <w:sz w:val="24"/>
                <w:szCs w:val="24"/>
              </w:rPr>
              <w:t>Печорина» как средство сам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6"/>
                <w:sz w:val="24"/>
                <w:szCs w:val="24"/>
              </w:rPr>
              <w:t xml:space="preserve">раскрытия характера геро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2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3"/>
                <w:sz w:val="24"/>
                <w:szCs w:val="24"/>
              </w:rPr>
              <w:t>Учащиеся раскрывают идейно-художественное содер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 xml:space="preserve">жание романа «Герой нашего времени»; характеризуют образ Печорина на примере главы «Тамань»; участвую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>в аналитической беседе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4"/>
                <w:sz w:val="24"/>
                <w:szCs w:val="24"/>
              </w:rPr>
              <w:t xml:space="preserve">М. Ю. Лермонтов «Герой </w:t>
            </w:r>
            <w:r>
              <w:rPr>
                <w:rFonts w:cs="Times New Roman" w:ascii="Times New Roman" w:hAnsi="Times New Roman"/>
                <w:bCs/>
                <w:color w:val="000000"/>
                <w:w w:val="104"/>
                <w:sz w:val="24"/>
                <w:szCs w:val="24"/>
              </w:rPr>
              <w:t>нашего времени». «Журнал Печорина»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3"/>
                <w:sz w:val="24"/>
                <w:szCs w:val="24"/>
              </w:rPr>
              <w:t>Учащиеся раскрывают идейно-художественное содер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 xml:space="preserve">жание романа «Герой нашего времени»; характеризуют образ Печорина на примере главы «Княжна Мери»;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3"/>
                <w:sz w:val="24"/>
                <w:szCs w:val="24"/>
              </w:rPr>
              <w:t>участвуют в аналитической беседе; выполняют исследо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>вательскую работу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«Журнала Печор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психологический портрет героя в системе образов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3"/>
                <w:sz w:val="24"/>
                <w:szCs w:val="24"/>
              </w:rPr>
              <w:t xml:space="preserve">М. Ю. Лермонтов «Герой 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 xml:space="preserve">нашего времени». Печорин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 xml:space="preserve">и система женских образов 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романа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>Учащиеся раскрывают идейно-художественное содержа</w:t>
              <w:softHyphen/>
              <w:t xml:space="preserve">ние романа «Герой нашего времени»; определяют место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3"/>
                <w:sz w:val="24"/>
                <w:szCs w:val="24"/>
              </w:rPr>
              <w:t>Печорина в системе женских образов; участвуют в анали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>тической беседе; выполняют сопоставительн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рома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5"/>
                <w:w w:val="106"/>
                <w:sz w:val="24"/>
                <w:szCs w:val="24"/>
              </w:rPr>
              <w:t>РР №5, №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5"/>
                <w:w w:val="106"/>
                <w:sz w:val="24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03"/>
                <w:sz w:val="24"/>
                <w:szCs w:val="24"/>
              </w:rPr>
              <w:t>по лирике М. Ю. Лер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3"/>
                <w:sz w:val="24"/>
                <w:szCs w:val="24"/>
              </w:rPr>
              <w:t xml:space="preserve">монтова, роману «Герой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3"/>
                <w:sz w:val="24"/>
                <w:szCs w:val="24"/>
              </w:rPr>
              <w:t>нашег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4"/>
                <w:sz w:val="24"/>
                <w:szCs w:val="24"/>
              </w:rPr>
              <w:t xml:space="preserve">Учащиеся показывают уровень понимания содержания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4"/>
                <w:sz w:val="24"/>
                <w:szCs w:val="24"/>
              </w:rPr>
              <w:t>идейно-художественных особенностей изученных произ</w:t>
              <w:softHyphen/>
              <w:t>ведений М. Ю. Лермонтова, уровень читательских ум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4"/>
                <w:sz w:val="24"/>
                <w:szCs w:val="24"/>
              </w:rPr>
              <w:t xml:space="preserve">ний и творческих способностей, умение сжато и логично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4"/>
                <w:sz w:val="24"/>
                <w:szCs w:val="24"/>
              </w:rPr>
              <w:t>излагать собственну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чин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. Очерк жизни и творчества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(обзорно) с жизнью и судьбой Гоголя, обзор цикла повестей ранее изученных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раницы жизни и творчества, проблематика и поэтика первых сборников «Вечера …», «Миргород». Гог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главно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</w:rPr>
              <w:t>Н. В. Гоголь. Поэма «Мёр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вые душ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беседа по произведению: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 xml:space="preserve"> замысел, история создания, особенности жанр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и композиции, смысл наз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Учащиеся знают теоретико-литературные определения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жанровые особенности поэмы, о замысле, истории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здания, особенностях жанра и композиции, смысле на</w:t>
              <w:softHyphen/>
              <w:t xml:space="preserve">звания поэмы Н. В. Гоголя «Мёртвые души»;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произвед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Образы помещиков (Ма</w:t>
              <w:softHyphen/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нилов, Коробоч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Характеристика персонажей поэмы, анализ художественного текста, пере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з отдельных эпизоды в форме описа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 xml:space="preserve">Учащиеся знают о системе образов поэмы Н. В. Гогол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«Мёртвые ду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произвед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 xml:space="preserve">Образы помещико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4"/>
                <w:sz w:val="24"/>
                <w:szCs w:val="24"/>
              </w:rPr>
              <w:t>(Ноздрёв, Собакевич, Плюш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кин)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Характеристика персонажей поэмы, анализ художественного текста, пере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з отдельных эпизоды в форме описа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 xml:space="preserve">Учащиеся знают о системе образов поэмы Н. В. Гогол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«Мёртвые души»; умеют характеризовать персонажей поэ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, герой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ичикова в поэме Н.В.Гоголя «Мертвые души»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цели и идеалы человека. Морально-нравственное кредо человека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держание поэм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ителей помещичьей  Руси Манилов, Коробочка, Собакевич и Чичи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эпиз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ая Русь» в поэме Н.В.Гоголя «Мертвые души»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представление автора о будущем России.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Учащиеся знают сюжет и содержание поэмы, оценку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эмы современниками, теоретико-литературные понят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(лирически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w w:val="106"/>
                <w:sz w:val="24"/>
                <w:szCs w:val="24"/>
              </w:rPr>
              <w:t>РР№7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трольное сочинение по по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эме Н. В. Гоголя «Мёртв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душ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Учащиеся знают содержание поэмы «Мёртвые души»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тему, идею произведения; показывают уровень пони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ния содержания, идейно-художественных особенностей изученного произведения, уровень читательских умени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и творческих способностей, умение сжато и логично 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лагать собственную точку зрения; умеют использовать </w:t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разнообразные синтаксические конструкции, соблюд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орфографические и речевые н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чин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Тургенев. Повесть «Первая любовь». 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через поэтический текст повести. Нравственная проблематика повести.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эпизоды, обучаться аналитическому пересказу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Ф. М. Достоевский. Повес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«Белые ноч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Беседа по повести, работа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>Тип «петер</w:t>
              <w:softHyphen/>
              <w:t>бургского мечтателя» 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вести, черты его внутреннего </w:t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мира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Учащиеся знают содержание повести, её проблематику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авторскую позицию по отношению к поднимаемой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блем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5"/>
                <w:sz w:val="24"/>
                <w:szCs w:val="24"/>
              </w:rPr>
              <w:t xml:space="preserve">Урок внеклассного чтения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 xml:space="preserve">Л. Н. Толстой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</w:rPr>
              <w:t>Авто</w:t>
              <w:softHyphen/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биографическая трилоги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 xml:space="preserve">«Детство», «Отрочество»,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5"/>
                <w:sz w:val="24"/>
                <w:szCs w:val="24"/>
              </w:rPr>
              <w:t>«Юност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>Учащиеся рассказывают о жизни и творчестве Л. Н. Тол</w:t>
              <w:softHyphen/>
            </w: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стого; составляют развёрнутый план сообщений о жизн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и творчестве пис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24"/>
                <w:szCs w:val="24"/>
              </w:rPr>
              <w:t>Знать  содержание повестей «Дет</w:t>
              <w:softHyphen/>
              <w:t>ство», «Отрочество», «Юность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24"/>
                <w:szCs w:val="24"/>
              </w:rPr>
              <w:t xml:space="preserve">А. П. Чехов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>«Смерть чиновни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Определение сюжетных элементов рассказа, особенности композиции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>характеризуют главного героя рассказа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7"/>
                <w:sz w:val="24"/>
                <w:szCs w:val="24"/>
              </w:rPr>
              <w:t>: образ «маленького челове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Учащиеся знают о жизни и творчестве А. П. Чехов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szCs w:val="24"/>
              </w:rPr>
              <w:t xml:space="preserve">о сюжете, композиции, жанре, авторской позиции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хронотопе рассказа «Смерть чиновника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иографические сведения о А.П.Чехове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>А. П. Чехов. Рассказ «Тос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Определение  темы и идеи произведе</w:t>
              <w:softHyphen/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ния, соотношение начала и финала; характеризуют главного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героя рассказа; выполняют исследовательскую работу с текстом рассказа в группах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24"/>
                <w:szCs w:val="24"/>
              </w:rPr>
              <w:t xml:space="preserve"> тема одиночества человек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в мире. Развитие представле</w:t>
              <w:softHyphen/>
              <w:t xml:space="preserve">ний о жанровых особенностях </w:t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расска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Учащиеся знают о сюжете, композиции рассказа «То</w:t>
              <w:softHyphen/>
              <w:t>ска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ая трилогия А.П.Чехова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-художественное своеобразие циклов рассказов.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ую особенность рассказов писателя, эволюцию образа «маленького человека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работа с текстом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w w:val="105"/>
                <w:sz w:val="24"/>
                <w:szCs w:val="24"/>
              </w:rPr>
              <w:t>РР №8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w w:val="105"/>
                <w:sz w:val="24"/>
                <w:szCs w:val="24"/>
              </w:rPr>
              <w:t xml:space="preserve"> Под</w:t>
              <w:softHyphen/>
              <w:t xml:space="preserve">готовка к сочинению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4"/>
                <w:szCs w:val="24"/>
              </w:rPr>
              <w:t>Составление плана, тезисов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4"/>
                <w:szCs w:val="24"/>
              </w:rPr>
              <w:t>Учащиеся знают содержание и героев произведений Ф. М. Достоевского, Л. Н. Толстого, А. П. Чехова; понимают роль изобразительно-выразитель</w:t>
              <w:softHyphen/>
              <w:t>ных средств в произведениях, отношение авторов к изо</w:t>
              <w:softHyphen/>
              <w:t>бражаемому и их нравственные идеалы; умеют писать творческие работы, анализировать произведения, опреде</w:t>
              <w:softHyphen/>
              <w:t>лять их темы и идеи, определять приёмы и способы изо</w:t>
              <w:softHyphen/>
              <w:t>бражения внутреннего мира героев; показывают уровень читательских умений и творческих способностей, умение сжато и логично излагать собственную точку зрения; умеют использовать разнообразные синтаксические кон</w:t>
              <w:softHyphen/>
              <w:t>струкции, соблюдать орфографические и речевые н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чин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6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szCs w:val="24"/>
              </w:rPr>
              <w:t xml:space="preserve"> века (34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Бунин – поэт и прозаик 20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биографией поэта, особенности лирики Бу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жизни и творчестве писателя.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- 6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ая повесть И.А.Бунина «Жизнь Арсенье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тилистического мастерст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орький. Раннее творчество и судьба писателя. 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ознакомить с жизнью Горького, дать обзор его раннего творчества, совершенствовать навыки анализа текст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ую биографию писателя, содержание рассказа, индивидуальную особенность рассказов писател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логия, автобиографическое произведени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ая трилогия. «Мои университеты»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рилог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«Моих Университетах»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24"/>
                <w:szCs w:val="24"/>
              </w:rPr>
              <w:t xml:space="preserve">М. А. Булгаков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>«Собачье сердц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Беседа по вопросам: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24"/>
                <w:szCs w:val="24"/>
              </w:rPr>
              <w:t xml:space="preserve"> судьба, 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6"/>
                <w:sz w:val="24"/>
                <w:szCs w:val="24"/>
              </w:rPr>
              <w:t>ность, творчество. История создания, композиция, суд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24"/>
                <w:szCs w:val="24"/>
              </w:rPr>
              <w:t>ба пове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Учащиеся знают биографию писателя, наиболее извест</w:t>
              <w:softHyphen/>
              <w:t xml:space="preserve">ные его произведения, историю создания, особенност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композиции и творческую историю повести «Собачье сер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це»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М. А. Булгаков. Повесть «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4"/>
                <w:szCs w:val="24"/>
              </w:rPr>
              <w:t>бачье сердце» как социально-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философская сатира на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4"/>
                <w:szCs w:val="24"/>
              </w:rPr>
              <w:t xml:space="preserve">временное обществ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Участвуют в беседе; выполняют аналитическую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работу в групп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4"/>
                <w:szCs w:val="24"/>
              </w:rPr>
              <w:t>образов, поэтика пове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Учащиеся знают особенности композиции и творческую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историю повести «Собачье сердце»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4"/>
                <w:sz w:val="24"/>
                <w:szCs w:val="24"/>
              </w:rPr>
              <w:t xml:space="preserve">М. А. Шолохов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«Судьб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челове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Рассказывают о творческой истории создания рассказа «Судьба человека», используя знания, полученные на уроках ист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4"/>
                <w:szCs w:val="24"/>
              </w:rPr>
              <w:t>Учащиеся знают биографию писателя, основные э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4"/>
                <w:szCs w:val="24"/>
              </w:rPr>
              <w:t>пы его творчества, наиболее известные произведени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М. А. Шолохов. Рассказ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4"/>
                <w:sz w:val="24"/>
                <w:szCs w:val="24"/>
              </w:rPr>
              <w:t xml:space="preserve">«Судьба человека»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24"/>
                <w:szCs w:val="24"/>
              </w:rPr>
              <w:t>Образ главного геро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Характеристика главного геро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Учащиеся знают о реализме в художественной литерату</w:t>
              <w:softHyphen/>
              <w:t>ре, о реалистической типизации, содержание и особ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ности композиции рассказа «Судьба человека»; умею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 xml:space="preserve">аргументированно отвечать на поставленные вопросы,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пересказывать фрагменты произведени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А. И. Солженицы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4"/>
                <w:szCs w:val="24"/>
              </w:rPr>
              <w:t>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</w:rPr>
              <w:t>сказ «Матрёнин дво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 xml:space="preserve">Беседа: судьба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4"/>
                <w:szCs w:val="24"/>
              </w:rPr>
              <w:t>личность, творчество.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</w:rPr>
              <w:t xml:space="preserve"> Ав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тобиографичность расска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Учащиеся рассказывают о жизни и творчестве А. И. С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>женицына; знают определение понятия «притча», а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биографическую основу рассказа «Матрёнин двор», со</w:t>
              <w:softHyphen/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держание рассказа, основные события жизни писателя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понимают идейный смысл рассказа; умеют раскры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24"/>
                <w:szCs w:val="24"/>
              </w:rPr>
              <w:t>художественное своеобразие рассказа; имеют представ</w:t>
              <w:softHyphen/>
              <w:t>ление о художественном своеобразии прозы А. И. Сол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ницына;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 xml:space="preserve">А. И. Солженицын. «Матренин двор» как рассказ-притч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Беседа по рассказ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Учащиеся знают содержание рассказа; понимают его идейный смысл; раскрывают нравственную и социаль</w:t>
              <w:softHyphen/>
              <w:t>ную проблематику рассказа, его художественное свое</w:t>
              <w:softHyphen/>
              <w:t>образие; осмысливают образ Матрёны как праведницы земли русской; имеют представление о художественном своеобразии прозы А. И. Солженицын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 и власть в творчестве тюменских писателей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произвед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А,Блок. Образ Прекрасной Дамы в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оссии в творчестве Блока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личностью и творчеством поэта. показать своеобразие его лирики, особенности поэтики, развивать навыки выразительного чтения и анализа поэтического  текст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акты биографии поэ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наизусть стихотворения А.Блок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Есен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поэзии .А.Есе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в лирике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учеников о личности поэта и его творчестве, показать своеобразие его лирики, совершенствовать навыки анализа поэт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 и его судьб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ытия твор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биографии поэта, его п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аммные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иро</w:t>
              <w:softHyphen/>
              <w:t xml:space="preserve">вать поэ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, выделя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опы и стилис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е приемы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редства выразительност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В,Маяковский. Сатирические стихи Мая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Маяковского о люб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ознакомить учеников с личностью и творческой биографией поэта, дать представление о раннем творчестве, его новаторском характере, показать особенности лирики и стихов о любв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е факты биографии поэта. Своеобразие ритма, интонации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стихотворения Маяковского.</w:t>
              <w:tab/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Ахматова Ли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личности Ахматовой, о мотивах и настроениях ранней лирики, стихотворениях, посвященных родине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о поэтах Серебряного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оэту и поэзии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и анализировать стихотворени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 творчества К.Лаг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творчества К.Лагунова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знью и творчеством К.Лагунов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как традиционная для поэзии Востока ф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 xml:space="preserve">Литература Дальнего Востока — вьетнамская, корейская, японская, китайская —определенная ее специфика, обусловленная общей для них античностью — культурой древнего Китая. Китайский язык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его стихотворения, помочь учащимся определить основную идею;развивать навык выразительного чтения и интерпретации лирического произведения;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зор творчества поэтов севера Тюменской области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тами Север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Набоков. Человек и природа в произведении «Гроза»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чностью писателя и художественным миром произвед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художественное своеобразие рассказа. Уметь определять нравственную проблематику повести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, рассказ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Т,Твардовский. Поэма «Василий Тёркин»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. Раздумья о Родине и природе в лирике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Муравия» (отрывки из поэмы). Мечта о преображении Родины Дать представление о личности писателя и его творчестве, общественной  деятельности, развивать навыки анализа поэтического произведения., показать роль поэмы в годы В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М.Шукшина «Ванька Тепляшин»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ворчества Шукшина на примере рассказа, развивать навыки анализа текст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, пересказывать и анализировать произведени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повествования в рассказах В.П.Астафьева «Царь-рыба»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-ся с основными вехами жизни и тв-ва писателя, показать осн. проблемы его произв-я, развивать навыки анализа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, пересказывать и анализировать произведени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в повести В.Г.Распутина «Деньги для Марии»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раткий обзор тв-ва писателя, обратить внимание на проблемы, которые ставит в повести писатель, помочь почувствовать ученикам отклик на них, развивать навыки анализ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ворчестве писателя В.Г. Распутина как опродолжении русской класс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Распутин сегодня – прежде всего писатель-публицист;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пьесы А.В. Вампилова «Старший сын»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ознакомить учеников с жизнью и тв-ом писателя, помочь разобраться в худож-ых особенностях и идейном своеобразии пьесы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постижении идейно-художественного своеобразия пье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нейшее формирование представлений учащихся о своеобр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ческой поэтики А.Вампилова,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20 века. Поэзия Б,Ш,Окуджавы, Е,А,Евтушенко, А,А,Вознесенского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-ся с наиболее известными поэтами 20 века, их стихами, темами, помочь анализировать стих-ое произв-е, выразит-ое чтени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«авторской песн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есто авторской песни и развитии литературного процесса и музыкальной культуры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раткий обзор творчества Б. Окуджав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новной поэтический круг творчества Окудж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раткий обзор творчества В. Высоцкого, Евтушенко, А,А,Вознесенского; 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, строфа, рифм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и проблемы современной литературы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художественного произведения.  Отзыв на понравившееся произведени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диалоге по проч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анным произвед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иям, понимать ч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ую точку зрени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художественного произведе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6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 (5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льям Шекспир «Гамлет»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жизнью и творчеством, обозначить «вечные» проблемы в его творчеств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диалоге по проч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анному произвед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ию, понимать ч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ую точку зрени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те «Божественная комедия»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ое знакомство с произведение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меть представление о героях произведения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-В.Гёте. Трагедия «Фауст»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ое знакомство с произведение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меть представление о героях произведения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-Б.Мольер «Мещанин во дворянстве»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ое знакомство с произведение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меть представление о героях произведения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ahoma" w:hAnsi="Tahoma" w:cs="Times New Roman"/>
      <w:b/>
      <w:bCs/>
      <w:kern w:val="2"/>
      <w:sz w:val="27"/>
      <w:szCs w:val="27"/>
      <w:lang w:eastAsia="ko-KR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C0c57c26">
    <w:name w:val="c0 c57 c26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280"/>
      <w:ind w:left="720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9c28">
    <w:name w:val="c9 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rus.1september.ru/" TargetMode="External"/><Relationship Id="rId4" Type="http://schemas.openxmlformats.org/officeDocument/2006/relationships/hyperlink" Target="http://www.rus.1september.ru/urok/" TargetMode="External"/><Relationship Id="rId5" Type="http://schemas.openxmlformats.org/officeDocument/2006/relationships/hyperlink" Target="http://www.vschool.km.ru/education.asp?subj=80" TargetMode="External"/><Relationship Id="rId6" Type="http://schemas.openxmlformats.org/officeDocument/2006/relationships/hyperlink" Target="http://www.gramota.director.ru/" TargetMode="External"/><Relationship Id="rId7" Type="http://schemas.openxmlformats.org/officeDocument/2006/relationships/hyperlink" Target="http://www.yamal.org/ook/" TargetMode="External"/><Relationship Id="rId8" Type="http://schemas.openxmlformats.org/officeDocument/2006/relationships/hyperlink" Target="http://www.gramotey.ericos.ru/" TargetMode="External"/><Relationship Id="rId9" Type="http://schemas.openxmlformats.org/officeDocument/2006/relationships/hyperlink" Target="http://www.mega.km.ru/ojigov/" TargetMode="External"/><Relationship Id="rId10" Type="http://schemas.openxmlformats.org/officeDocument/2006/relationships/hyperlink" Target="http://www.ipk.edu.yar.ru/resource/distant/russian_language/index3.htm" TargetMode="External"/><Relationship Id="rId11" Type="http://schemas.openxmlformats.org/officeDocument/2006/relationships/hyperlink" Target="http://fcior.edu.ru/catalog/meta/3/mc/discipline OO/mi/4.03/p/page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21:00Z</dcterms:created>
  <dc:creator>ADMIN</dc:creator>
  <dc:description/>
  <cp:keywords/>
  <dc:language>en-US</dc:language>
  <cp:lastModifiedBy>User</cp:lastModifiedBy>
  <cp:lastPrinted>2014-10-14T03:31:00Z</cp:lastPrinted>
  <dcterms:modified xsi:type="dcterms:W3CDTF">2015-12-03T17:21:00Z</dcterms:modified>
  <cp:revision>15</cp:revision>
  <dc:subject/>
  <dc:title/>
</cp:coreProperties>
</file>