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волоктинская  средняя общеобразовательная школа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3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111"/>
        <w:gridCol w:w="4366"/>
      </w:tblGrid>
      <w:tr>
        <w:trPr/>
        <w:tc>
          <w:tcPr>
            <w:tcW w:w="4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Рассмотрено» на МО гуманитарного цикла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 Попова З.А.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ФИО</w:t>
            </w:r>
          </w:p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 от «___» _____2015г. №____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Ю.Ю.Гультяева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ФИО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___» ____________2015г.</w:t>
            </w:r>
          </w:p>
        </w:tc>
        <w:tc>
          <w:tcPr>
            <w:tcW w:w="4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 Л.В.Скорина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ФИО</w:t>
            </w:r>
          </w:p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от «__ » ______2015г.№_____</w:t>
            </w:r>
          </w:p>
        </w:tc>
      </w:tr>
    </w:tbl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 класс по предмету  «Английский язык»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5-2016 учебный год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2 часа (3 часа в неделю)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итель: Сибирских Ирина 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хайловна,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английского языка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по английскому языку для 11 класса составлена в соответствии с требованиями  Приказа Минобразования России от 05.03.2004 N 1089 (ред. от 31.01.2012)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  и  авторской рабочей программы  по английскому языку основного общего  образования Кузовлев В.П., Лапа.Н.М., Перегудова Э.Ш.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и зада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иностранного языка на базовом уровне среднего (полного) общего образования  направлено на достижение следующих ц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льнейшее развитие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евая компетенция -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овая компетенция -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окультурная компетенция -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енсаторная компетенция -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познавательная компетенция -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и воспитание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их будущей профессии; социальная адаптация; формирование качеств гражданина и патри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а данной ступени обучения иностранному языку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ить  лингвистический кругозор старших школьни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бщить ранее изученный языковой материала, необходимый для овладения устной и письменной речью на иностранном языке на допороговом уров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двуязычные и одноязычные (толковые) словари и другую справочную литератур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умения ориентироваться в письменном и аудио-тексте на иностранном язы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умения обобщать информацию, выделять ее из различных источни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 выборочному переводу для достижения понимания текс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 интерпретировать языковые средства, отражающие особенности культуры англоязычных стран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Общая характеристика учебного предмета,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остранный язык (в том числе английский) входит в общеобразовательную область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остранный язык как учебный предмет характеризует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ная программа нацелена на реализацию личностно-ориентированного, коммуникативно-когнитивного, социокультурного- деятельностного подхода к обучению иностранным языкам (в том числе английском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 Знакомство с культурой народа (народов) изучаемого языка способствует более глубокому осознанию своей родной культуры, воспитанию патриотизма и интернационализма. Знание ИЯ и культуры устраняет барьеры недоверия, даёт возможность нести и распространять свою культуру, создавать положительный образ своей страны за рубеж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иностранному языку (английскому) в основной школе должно обеспечивать преемственность с подготовкой учащихся в начальной школе. Данный этап изучения иностранного языка характеризуется наличием значительных изменений в развитии школьников, так как у них к моменту начала обучения в основной школе существенно расширился кругозор и общее представление о мире, сформированы элементарные коммуникативные умения в четырех видах речевой деятельности, а также общеучебные умения, необходимые для изучения иностранного языка как учебного предмета, накоплены некоторые знания о правилах речевого поведения на родном и иностранном языках. В этом возрасте у них появляется стремление к самостоятельности и самоутверждению, формируется избирательный познавательный интер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сновной школе усиливается значимость принципов индивидуализации и дифференциации обучения, большее значение приобретает использование проектной методики и современных технологий обучения иностранному языку (в том числе информационных). Все это позволяет расширить связи английского языка с другими учебными предметами, способствует иноязычному общению школьников с учащимися из других классов и школ, например, в ходе проектной деятельности с ровесниками из других стран, в том числе и через Интернет, содействует их социальной адаптации в современном ми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данной ступени языкового развития у школьников отмечаются также значительные возрастные и индивидуальные различия, которые должны учитываться как при отборе содержания, так и в использовании приемов обу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завершению обучения в основной школе планируется достижение учащимися общеевропейского допорогового уровня подготовки по иностранному языку (английскому языку)(уровень А-2). Этот уровень дает возможность выпускникам основной школы использовать иностранный язык для продолжения образования на старшей ступени в полной средней школе, в специальных учебных заведениях и для дальнейшего самообразования.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Описание места учебного предмета, курса в учебном пла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учебном плане МАОУ Новолоктинская СОШ на изучение предмета иностранный язык в 11 классе отведено 102 часа в год 3 часа в неделю из расчета 34 недел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ебно  - тематический план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w w:val="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68720" cy="1511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4383"/>
                              <w:gridCol w:w="4929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8"/>
                                    </w:rPr>
                                    <w:t>Наименование раздела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Unit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1 «Система здравоохранения 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нглоязычных странах»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24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Unit 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«Кинематограф»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24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Unit 3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«Изобретения»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54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102 ча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119.05pt;mso-wrap-distance-left:9pt;mso-wrap-distance-right:9pt;mso-wrap-distance-top:0pt;mso-wrap-distance-bottom:0pt;margin-top:0.05pt;mso-position-vertical-relative:text;margin-left:117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4383"/>
                        <w:gridCol w:w="4929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  <w:t>Наименование раздела</w:t>
                            </w:r>
                          </w:p>
                        </w:tc>
                        <w:tc>
                          <w:tcPr>
                            <w:tcW w:w="4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w w:val="101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w w:val="101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Un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1 «Система здравоохранения 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нглоязычных странах»</w:t>
                            </w:r>
                          </w:p>
                        </w:tc>
                        <w:tc>
                          <w:tcPr>
                            <w:tcW w:w="4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24 час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Unit 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«Кинематограф»</w:t>
                            </w:r>
                          </w:p>
                        </w:tc>
                        <w:tc>
                          <w:tcPr>
                            <w:tcW w:w="4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24 часа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Unit 3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«Изобретения»</w:t>
                            </w:r>
                          </w:p>
                        </w:tc>
                        <w:tc>
                          <w:tcPr>
                            <w:tcW w:w="4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54 часа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9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4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102 ча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w w:val="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w w:val="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Перечень учебно-методического обеспечения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зовлев В.П. Английский язык: учебник для 10-11 классов общеобразоват.учреждений/В.П. Кузовлев, Н.М.Лапа идр. – М.: Просвещение, 2008. – 351 с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зовлев В.П. Английский язык: книга для чтения к учебнику для  для 10-11 классов общеобразоват.учреждений/В.П. Кузовлев, Н.М.Лапа идр. – М.: Просвещение, 2004. – 112 с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зовлев В.П. Английский язык: рабочая тетрадь к учебнику для 10-11 классов общеобразоват.учреждений/В.П. Кузовлев, Н.М.Лапа идр. – М.: Просвещение, 2010. – 94 с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ковое приложение УМК “English 10-11”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Прохождение практической части материал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tbl>
      <w:tblPr>
        <w:tblW w:w="5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60"/>
        <w:gridCol w:w="1984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12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120" w:after="20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одержание курса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Uni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1 «Система здравоохранения в англоязычных странах» 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знавательном (культурологическом) аспекте учащиеся знакомятся с некоторыми сторонами систем социального обеспечения населения в Великобритании и США и некоторых европейских стран, с проблемами систем здравоохранения Великобритании и США, с условиями жизни престарелых людей в Великобритании и ветеранов – инвалидов войны в Германии и России, с положением безработных, учащиеся знакомятся с понятием « государство всеобщего благосостояния», а также с различными точками зрения на правомерность существования таких государств.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чебном аспекте решаются следующие задачи: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оворение формируются лексические навыки по данной теме (66 ЛЕ). Формируются и совершенствуются грамматические навыки употребления в речи союзов и предлогов(while/whereas/although/despite/in despite of/ because of) и субстантированных прилагательных (the+adjective). Развивается умение  выражать речевую функцию trying to change one’s opinion (попытка изменить точку зрения собеседника) с помощью разных структур в зависимости от ситуации;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тении объектами обучения являются ЛЕ по данной теме (106 ЛЕ), грамматические навыки употребления в речи союзов и предлогов(while/whereas/although/despite/in despite of/ because of). Продолжается работа над тремя видами чтения: чтение с целью понимания общего содержания, чтение с целью детального понимания текста (развитие умения догадываться о значении ЛЕ по контексту, по аналогии с родным языком,  умение отличать факты от мнений, умение извлекать из текста информацию о культуре страны изучаемого языка, умение интерпретировать информацию, развитие умения узнавать функции и стиль отдельных фраз в тексте, развитие умения интерпретировать графики, рисунки и подписи к ним, происходит дальнейшее развитие умения пользоваться словарем). чтение с целью извлечения конкретной информации, а также развитие умения переводить с английского на русский;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ами обучения в плане аудирования являются: развитие умения аудировать  с целью общего охвата содержания, а также с целью детального понимания и извлечения конкретной информации;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исьме развиваются умения: выписывать из текста запрашиваемую информацию, умение делать выводы и обобщения, а также краткий обзор полученной информации;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ектами развития в данном цикле являются: развитие следующих мыслительных операций: способности к анализу, сравнению, классификации и систематизации, развитие следующих качеств ума: любознательность, логичность и доказательность; развитие воображения; развитие объема памяти. Развитие способности к эмпатии, к выражению различных видов оценки общественных явлений и поступков отдельных личностей (героев художественных произведений), способности осуществлять рецептивные, репродуктивные и продуктивные речевые действия. 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воспитательной целью цикла является формирование у учащихся  гуманитарного мировоззрения – воспитание правового сознания, формирование потребности и способности понимать чужие точки зрения на социальные и гуманитарные проблемы,  воспитание чувства патриотизма, воспитание уважительного отношения к пожилым людям, воспитание чувства сострадания к людям, относящимся к категориям безработных, бездомных, инвалидов, людям, живущим за чертой бедности, и т.д.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яя различные точки зрения на существо проблемы, авторы тем не менее пытаются убедить учащихся в необходимости существования социальной защиты граждан в любом цивилизованном обществе. 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Uni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2 «Кинематограф» 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цикл реализует следующие задачи обучения иноязычной культуре.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знавательном (культурологическом) аспекте учащиеся продолжают знакомиться с историей развития кинематографа в Великобритании, США, Австралии и России; они узнают об известных актерах, режиссерах и продюсерах, знакомятся с американской системой классификации фильмов, а также узнают об истории развития театрального искусства в Англии, великих актерах театра16 века. Учащиеся слушают и читают отрывки из произведений британских писателей, газетные и журнальные статьи о кино, отрывок из пьесы; 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чебном аспекте решаются следующие задачи: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оворение формируются лексические навыки по данной теме (37 ЛЕ). Формируются и совершенствуются грамматические навыки употребления в речи восклицательных предложений, эмфатических конструкций, наречий меры и степени. Развивается умение  выражать речевую функцию запроса информации о том, что нравится или не нравится, и выражать свое отношение к просмотренному фильму, спектаклю, рассказать об увиденном и умение высказывать свое мнение в вежливой форме. Развивается умение использовать формальный (неформальный) стиль общения.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тении объектами обучения являются ЛЕ по данной теме (56ЛЕ), грамматические навыки употребления в речи восклицательных предложений, эмфатических конструкций, наречий меры и степени, ведется работа над чтением читать быстро. Продолжается работа над тремя видами чтения: чтение с целью понимания общего содержания, чтение с целью детального понимания текста, чтение с целью извлечения конкретной информации. Развивается умение читать быстро, умение догадываться о значении неизвестных слов  по контексту, синонимам  и дефинициям, выявлять имплицитно (скрыто) выраженную главную мысль, определять внутреннюю организацию текста: хронологическую последовательность событий, уметь переводить и т.д. умение интерпретировать статистические таблицы и графическую наглядность, умение пользоваться словарем;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ектами обучения в плане аудирования являются: умение понимать речь в фонозаписи, определять эксплицитно (прямо) выраженную главную мысль, делать выводы, умение понять общее содержание и конкретную информацию в тексте; 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исьме развиваются умения: умение делать необходимые записи с однократного предъявления на аудитивной  основе, написать рассказ.</w:t>
        <w:tab/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ами развития в данном цикле являются: способности к анализу, синтезу, обобщению, классификации и систематизации, способность к догадке и выведению грамматических правил, способность к антиципации структуры фразы, текста. Развитие способности к логическому изложению содержания высказывания, мышление, память, внимание и воображение, способность к осуществлению репродуктивных речевых действий и продуктивных речевых действий.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воспитательной задачей цикла является воспитание уважительного толерантного  отношения к чужому мнению, к чужой культуре, более глубокое осознание своей культуры, воспитание чувства сопричастности к мировой истории, к памятникам литературы и искусства, воспитание потребности в приобщении к мировой культуре, формирование потребности и способности понимать чужие точки зрения на социальные и гуманитарные проблемы, достигать согласия и сотрудничать в условиях различия взглядов и убеждений.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Unit 3  «Изобретения» 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цикл направлен на реализацию следующих задач обучения иноязычной культуре.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знавательном (культурологическом) аспекте учащиеся знакомятся с выдающимися изобретениями и изобретателями, а также с достижениями, которые используются в повседневной жизни.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чебном аспекте решаются следующие задачи: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оворение формируются лексические навыки по данной теме (61ЛЕ). Формируются и совершенствуются грамматические навыки употребления в речи структур страдательного залога. Развивается умение  вести диалоги с использованием речевых функций dis/agreeing, giving time to think, asking for preference, warning;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чтении объектами обучения являются ЛЕ по данной теме (94ЛЕ), грамматические навыки употребления в речи структур страдательного залога. Продолжается работа над тремя видами чтения: чтение с целью понимания общего содержания, чтение с целью детального понимания текста, чтение с целью извлечения конкретной информации. • объектами обучения в плане аудирования являются: умение понимать речь в фонозаписи, определять эксплицитно (прямо) выраженную главную мысль, делать выводы, умение понять общее содержание и конкретную информацию в тексте; 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исьме развиваются умения: умение делать записи после прослушивания, чтения текста, а также умение написать теле(радио) рекламный ролик.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ами развития в данном цикле являются: способности к догадке, к антиципации структуры фразы, текста, сравнению и сопоставлению, к извлечению культурологической информации из аутентичных текстов, способности  осуществлению репродуктивных речевых действий и продуктивных речевых действий.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воспитательной задачей цикла является формирование чувства сопричастности к мировой культуре, воспитание уважения к чужому труду и творчеству, чувства гордости за достижения своих великих соотечественников.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12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120" w:after="20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Требования к уровню подготовки выпускников, обучающихся по данной программ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результате изучения иностранного языка на базовом уровне ученик должен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/поним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ых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ксических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ных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мматических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ений в расширенном объеме (видовременные, неличные и неопределенно-личные формы глагола, формы условного наклонения, косвенная речь/косвенный вопрос, побуждение и др., согласование време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оведческую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ме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вор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удирова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аутентичные тексты различных стилей: публицистические, художественные, научно-популярные, прагматические, –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исьменная реч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бщения с представителями других стран, ориентации в современном поликультурном ми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я возможностей в выборе будущей профессиональной деятельн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269" w:right="1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Описание материально – технического обеспечения образовательного процес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269" w:right="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643" w:right="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лев В.П. Английский язык: книга для учителя для 10-11 классов общеобразоват.учреждений/В.П. Кузовлев, Н.М.Лапа идр. – М.: Просвещение, 2008. – 136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643" w:right="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лев В.П. Английский язык: книга для чтения к учебнику для  для 10-11 классов общеобразоват.учреждений/В.П. Кузовлев, Н.М.Лапа идр. – М.: Просвещение, 2004. – 112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643" w:right="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лев В.П. Английский язык: рабочая тетрадь к учебнику для 10-11 классов общеобразоват.учреждений/В.П. Кузовлев, Н.М.Лапа идр. – М.: Просвещение, 2010. – 94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643" w:right="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лев В.П. Английский язык: учебник для 10-11 классов общеобразоват.учреждений/В.П. Кузовлев, Н.М.Лапа идр. – М.: Просвещение, 2008. – 351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643" w:right="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овицина О.В. Поурочные разработки по английскому языку к учебному комплекту В.П. Кузовлева и др.: 10-11 классы. – М.: ВАКО, 2006. – 208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643" w:right="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 Голицынский, Н. Голицынская. Грамматика. Сборник упражнений. 6-е издание.- Санкт-Петербург: КАРО, 200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643" w:right="1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каты – 5 ш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643" w:right="1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активная доска – 1 ш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643" w:right="1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ый проектор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Календарно - тематическое планирование </w:t>
      </w:r>
    </w:p>
    <w:p>
      <w:pPr>
        <w:pStyle w:val="Normal"/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Unit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1 «Система здравоохранения в англоязычных странах» (24 часа)</w:t>
      </w:r>
    </w:p>
    <w:tbl>
      <w:tblPr>
        <w:tblW w:w="15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28"/>
        <w:gridCol w:w="2693"/>
        <w:gridCol w:w="2693"/>
        <w:gridCol w:w="2268"/>
        <w:gridCol w:w="1843"/>
        <w:gridCol w:w="810"/>
        <w:gridCol w:w="758"/>
      </w:tblGrid>
      <w:tr>
        <w:trPr>
          <w:trHeight w:val="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щеобразовательные станда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втор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ЕГЭ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Дата </w:t>
            </w:r>
          </w:p>
        </w:tc>
      </w:tr>
      <w:tr>
        <w:trPr>
          <w:trHeight w:val="19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>.Система социальной защиты. Работа с текс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Система социальной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>Субстантивированное прилагатель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комство с социальной сферой общественой жизни Великобритании, США, с некоторыми категориями граждан, получающих разного рода пособия и льг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тегория граждан, получающих различного рода пособия и льготы. Виды пособий и льг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тантивированные прилагате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стантивированные прилагательны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стоящее простое врем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шедшее прост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текстом.Дневник Эдриана М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комство с некоторыми проблемами НСЗ Великобритании с точки зрения подростка Андриана Моу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влечение культурологической информации, которая выражена в тек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альные глаголы в значении вероя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альные глаголы в значении вероят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частье 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лжны ли мы  платить за медицинское обслуживание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даточные предложения с союзами и предло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Некоторые факты, касающиеся системы медицинского обслуживания Великобритании, США,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ое обслуживание в США, Великобритании и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юз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юзы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701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694"/>
        <w:gridCol w:w="2693"/>
        <w:gridCol w:w="2268"/>
        <w:gridCol w:w="1843"/>
        <w:gridCol w:w="759"/>
        <w:gridCol w:w="58"/>
        <w:gridCol w:w="742"/>
      </w:tblGrid>
      <w:tr>
        <w:trPr>
          <w:trHeight w:val="1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ое обслуживание в СШ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</w:t>
            </w:r>
            <w:r>
              <w:rPr>
                <w:rFonts w:cs="Times New Roman" w:ascii="Times New Roman" w:hAnsi="Times New Roman"/>
              </w:rPr>
              <w:t>Придаточные предложения в англ. я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Закрепление грамма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рестарелые люди Великобритании. Ветераны и инвалиды войны в Германии и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ражать свое мнение о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ловиях жизни людей преклонного возра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юзы и предлоги. Кос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юзы и предлоги. Косвенные вопросы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Как живут пожилые лю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</w:t>
            </w:r>
            <w:r>
              <w:rPr>
                <w:rFonts w:cs="Times New Roman" w:ascii="Times New Roman" w:hAnsi="Times New Roman"/>
              </w:rPr>
              <w:t>Числительные в англ. я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>Местоимения в англ. я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Некоторые особенности взаимоотношений членов британски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выражения, соответственные ситуации, развивать коммуникабе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ные способы выражения речевой фун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-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</w:rPr>
              <w:t xml:space="preserve">Где живет твоя бабушка?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о всеобщего благосостоя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сударство всеобщего благосостоя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Точка зрения о правомерности существования государства всеобщего благосостоя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которые точки з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лог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логи  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-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обие по безработ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комство с условиями получения пособий по безработи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/Уме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Уметь высказать своё мнение о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Положение безработных. Условия получения пособий по безработи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мматический материал предыдущих ур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по теме «Система здравоохранения в англоязычных странах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акрепление пройденн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ЛЕ и ГМ по тем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Система здравоохранения в англоязычных страна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азы для объединения умений в различных видах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-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и пожертв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комство с некоторыми источниками пожертвования в СШ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ь источников пожертвования на примере британской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азы для объединения умений в различных видах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Unit 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«Кинематограф» ( 24 часа)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"/>
        <w:gridCol w:w="3780"/>
        <w:gridCol w:w="14"/>
        <w:gridCol w:w="6"/>
        <w:gridCol w:w="2687"/>
        <w:gridCol w:w="2693"/>
        <w:gridCol w:w="2268"/>
        <w:gridCol w:w="1843"/>
        <w:gridCol w:w="850"/>
        <w:gridCol w:w="6"/>
        <w:gridCol w:w="20"/>
        <w:gridCol w:w="752"/>
        <w:gridCol w:w="73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5-27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нематогра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рия развития кинематографа в Великобритании, США, Австралии и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вестные актеры, режиссеры, продюсеры Американского к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даточное определение пред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даточное определение пред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-30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анры кин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жанрами 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анры кино и уметь применить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ительные и восклицательные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ительные и восклицательные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1-33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атральное искус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рия возникновения театр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кусства в Англии и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и родной культуры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рия возникновения театр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кусства в Англии и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-36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мериканские акте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рия возникновения театр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кусства в Англии и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которых американских акт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мматический материал предыдущих ур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7-39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мериканская система классификации филь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американской системой классификации филь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мериканская система классификации фильм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мматический материал предыдущих ур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-42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тани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одним из самых популярных фильмов Тита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выражения, адекватные ситуации общ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мматический материал предыдущих ур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24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-45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седневная жиз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достижениями науки, которые используются в повседневной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ЛЕ и ГМ  пройденной темы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я науки в повседневной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ние на слух с целью извлечения детальн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6-47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ла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лама на това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рекламы на товары повседневного с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ние речи на слух с разными стратег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8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по теме «Кинематограф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пройденн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ЛЕ и ГМ  пройденной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 и ГМ  пройденной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1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Unit 3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«Изобретения» (54часа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9-51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ыдающиеся изобретател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выдающимися изобретател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Виды изобре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стоящее и прошедшее заверш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2-54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ытовая техника СШ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ведения хозяйства с использованием бытовой техники в СШ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бытовой техники, используемой в С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шедшее соверш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шедшее совершенное время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5-57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ысокие технолог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нениями людей о высоких технолог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рнет. Высокие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юз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юзы  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8-6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спользование электроприборов в СШ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екоторыми особенностями использования электроприборов в СШ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ить основную мысль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уд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1-63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Ежедневные действ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пробежка по Нью-Йорк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ежедневных действий. Утренняя пробе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стоящее продолжительное врем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стоящее продолжительное время 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4-66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традательный залог – случаи исполь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седневные дела дома и на работе в С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умения вести диалог с обменом мнения с использованием  речевой фун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стоящее продолжительной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7-69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шедшее завершенное время в страдательном залог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тб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умения читать с целью извлечения конкретн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сфера жителей С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-72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ыражение согласия и несогласия в англ. яз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д в ресто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речевого ум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ивопоставление глаг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ивопоставление глаголов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3-74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ловообразование. Суффиксы. Приставк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ение и закрепление грамматическ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уровня развития речевых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дительные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дительные предложения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5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ая работа по теме «Изобрет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пройденного материала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ЛЕ и ГМ по те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 данного цик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6-77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Банковские операции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ие банковского 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нковская система вС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тяжательная форма существитель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тяжательная форма существительных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8-81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и и субкультуры в Росс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организациями и субкультурами в России. Понятия и рели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оценивать себя в разных видах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рганизации и субкультуры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тяжательные местоимения в конце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тяжательные местоимения в конце предложения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2-84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олодежные фестивал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понятием молодежная преступ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читать с разной стратегией, интерпретировать статистические таблицы и графическую нагляд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ительные местоим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ительные местоимения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5-87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Жизнь подростков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жизни подростков в России и других стран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извлекать культурологическую информацию из прочитан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8-90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волюция субкультур 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эволюцией. Сходство и различие субкульт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извлекать культурологическую информацию из прочитан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ю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юзы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1-93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фриканская и азиатская культуры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африканской и азиатской культур на субкуль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высказывать свое мнение по те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оим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оимени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4-96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венция ООН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Конвенцией ООН по правам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извлекать культурологическую информацию из прочитанног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права в Конвенции О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дуще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дущее врем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7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7-99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онвенция ООН 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правами, обязанностями и возрастными ограничителями, принятыми в странах изучаемого языка в соответствии с Конвенцией О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равнивать организации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а и обязанности, возрастные ограничения в соответствии с Конвенцией О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а и выражения в будущем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циальные проблемы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социальными проблемами в подростковой среде в странах изучаем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 xml:space="preserve">Знать/Ум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Умение извлекать культурологическую информацию из прочитан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Основные проблемы подростков в странах изучаемого я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1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вторение. Подготовка к итоговой контрольной работ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пройденн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ЛЕ и ГМ всего 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 и ГМ всего к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2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вая контрольная работ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ка и грамматика всего кур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lang w:eastAsia="ru-RU"/>
              </w:rPr>
              <w:t>ЛЕ и ГМ  всего 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М и ЛЕ всего к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Calibri"/>
      <w:sz w:val="22"/>
    </w:rPr>
  </w:style>
  <w:style w:type="character" w:styleId="WW8Num4z0">
    <w:name w:val="WW8Num4z0"/>
    <w:qFormat/>
    <w:rPr>
      <w:rFonts w:eastAsia="Calibri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0:40:00Z</dcterms:created>
  <dc:creator>Сибирских</dc:creator>
  <dc:description/>
  <cp:keywords/>
  <dc:language>en-US</dc:language>
  <cp:lastModifiedBy>Сибирских</cp:lastModifiedBy>
  <cp:lastPrinted>2015-10-19T18:08:00Z</cp:lastPrinted>
  <dcterms:modified xsi:type="dcterms:W3CDTF">2015-10-19T12:08:00Z</dcterms:modified>
  <cp:revision>21</cp:revision>
  <dc:subject/>
  <dc:title/>
</cp:coreProperties>
</file>