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ниципальное  автономное общеобразовательное учреждение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оволоктинская  средняя общеобразовательная школа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3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111"/>
        <w:gridCol w:w="4366"/>
      </w:tblGrid>
      <w:tr>
        <w:trPr/>
        <w:tc>
          <w:tcPr>
            <w:tcW w:w="4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Рассмотрено» на МО гуманитарного цикла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 Попова З.А.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ФИО</w:t>
            </w:r>
          </w:p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окол  от «___» _____2015г. №____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Ю.Ю.Гультяева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ФИО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___» ____________2015г.</w:t>
            </w:r>
          </w:p>
        </w:tc>
        <w:tc>
          <w:tcPr>
            <w:tcW w:w="4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Утверждаю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 Л.В.Скорина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ФИО</w:t>
            </w:r>
          </w:p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от «__ » ______2015г.№_____</w:t>
            </w:r>
          </w:p>
        </w:tc>
      </w:tr>
    </w:tbl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БОЧАЯ ПРОГРАММА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 класс по предмету  «Английский язык»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5-2016 учебный год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2 часа (3 часа в неделю)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итель: Сибирских Ирина 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хайловна,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 английского язы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по английскому языку для 10 класса составлена в соответствии с требованиями  Приказа Минобразования России от 05.03.2004 N 1089 (ред. от 31.01.2012) 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  и  авторской рабочей программы  по английскому языку основного общего  образования Кузовлев В.П., Лапа.Н.М., Перегудова Э.Ш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и задач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иностранного языка на базовом уровне среднего (полного) общего образования  направлено на достижение следующих ц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льнейшее развитие 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чевая компетенция -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овая компетенция -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окультурная компетенция -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енсаторная компетенция - 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-познавательная компетенция -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и воспитание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в отношении их будущей профессии; социальная адаптация; формирование качеств гражданина и патрио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а данной ступени обучения иностранному языку направлено на достижение следующих ц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ить  лингвистический кругозор старших школьник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бщить ранее изученный языковой материала, необходимый для овладения устной и письменной речью на иностранном языке на допороговом уровн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двуязычные и одноязычные (толковые) словари и другую справочную литератур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умения ориентироваться в письменном и аудио-тексте на иностранном язык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умения обобщать информацию, выделять ее из различных источник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ь выборочному переводу для достижения понимания текс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ь интерпретировать языковые средства, отражающие особенности культуры англоязычных стр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Общая характеристика учебного предмета, 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остранный язык (в том числе английский) входит в общеобразовательную область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остранный язык как учебный предмет характеризует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рная программа нацелена на реализацию личностно-ориентированного, коммуникативно-когнитивного, социокультурного- деятельностного подхода к обучению иностранным языкам (в том числе английском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ачестве интегративной цели обучения рассматривается формирование иноязычной коммуникативной компетенции, то есть способности и реальной готовности школьников осуществлять иноязычное общения и добиваться взаимопонимания с носителями иностранного языка, а также развитие и воспитание школьников средствами учебного предм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урной составляющей иноязычной комму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е представить средствами иностранного языка, включение школьников в диалог культур. Знакомство с культурой народа (народов) изучаемого языка способствует более глубокому осознанию своей родной культуры, воспитанию патриотизма и интернационализма. Знание ИЯ и культуры устраняет барьеры недоверия, даёт возможность нести и распространять свою культуру, создавать положительный образ своей страны за рубеж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иностранному языку (английскому) в основной школе должно обеспечивать преемственность с подготовкой учащихся в начальной школе. Данный этап изучения иностранного языка характеризуется наличием значительных изменений в развитии школьников, так как у них к моменту начала обучения в основной школе существенно расширился кругозор и общее представление о мире, сформированы элементарные коммуникативные умения в четырех видах речевой деятельности, а также общеучебные умения, необходимые для изучения иностранного языка как учебного предмета, накоплены некоторые знания о правилах речевого поведения на родном и иностранном языках. В этом возрасте у них появляется стремление к самостоятельности и самоутверждению, формируется избирательный познавательный интере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сновной школе усиливается значимость принципов индивидуализации и дифференциации обучения, большее значение приобретает использование проектной методики и современных технологий обучения иностранному языку (в том числе информационных). Все это позволяет расширить связи английского языка с другими учебными предметами, способствует иноязычному общению школьников с учащимися из других классов и школ, например, в ходе проектной деятельности с ровесниками из других стран, в том числе и через Интернет, содействует их социальной адаптации в современном ми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данной ступени языкового развития у школьников отмечаются также значительные возрастные и индивидуальные различия, которые должны учитываться как при отборе содержания, так и в использовании приемов обу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завершению обучения в основной школе планируется достижение учащимися общеевропейского допорогового уровня подготовки по иностранному языку (английскому языку)(уровень А-2). Этот уровень дает возможность выпускникам основной школы использовать иностранный язык для продолжения образования на старшей ступени в полной средней школе, в специальных учебных заведениях и для дальнейшего самообразова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Описание места учебного предмета, курса в учебном план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учебном плане МАОУ Новолоктинская СОШ на изучение предмета иностранный язык в 10 классе отведено 102 часа в год 3 часа в неделю  из расчета 34 нед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Учебно-тематический план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7430"/>
        <w:gridCol w:w="1835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Наименование раздел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Всего часов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Глава 1. Как разнообразен этот мир!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24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Глава2 . Политическое устройство стра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3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Глава 3. Проблемы молодеж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27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Глава 4. Легко ли быть молодым?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21</w:t>
            </w:r>
          </w:p>
        </w:tc>
      </w:tr>
      <w:tr>
        <w:trPr>
          <w:trHeight w:val="372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sz w:val="24"/>
                <w:lang w:eastAsia="ru-RU"/>
              </w:rPr>
              <w:t>102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right="1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right="1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еречень учебно-методического обеспеч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right="1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зовлев В.П. Английский язык: учебник для 10-11 классов общеобразоват.учреждений/В.П. Кузовлев, Н.М.Лапа идр. – М.: Просвещение, 2008. – 351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зовлев В.П. Английский язык: книга для чтения к учебнику для  для 10-11 классов общеобразоват.учреждений/В.П. Кузовлев, Н.М.Лапа идр. – М.: Просвещение, 2004. – 112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зовлев В.П. Английский язык: рабочая тетрадь к учебнику для 10-11 классов общеобразоват.учреждений/В.П. Кузовлев, Н.М.Лапа идр. – М.: Просвещение, 2010. – 94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ковое приложение УМК “English 10-11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рохождение практической част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560"/>
        <w:gridCol w:w="1984"/>
        <w:gridCol w:w="1648"/>
        <w:gridCol w:w="101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твер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сический зач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ект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четвер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четвер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четвер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четвер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Содержание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1. Как разнообразен этот мир!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й цикл реализует следующие задачи обучения иноязычной культу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познавательном (культурологическом) аспекте учащиеся продолжают знакомиться с географическими особенностями Великобритании и России и впервые узнают о некоторых географических особенностях США и Австралии. Географические сведения об этих странах подаются в ракурсе их влияния на образ жизни людей, особенности становления национального характера. Сравнения географического положения, образа жизни в англоязычных странах со своей страной способствует более глубокому осознанию учащимися родной культуры.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чебном аспекте решаются следующие 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оворение формируются лексические навыки по теме Geographical position(25 ЛЕ). Формируются и совершенствуются грамматические навыки употребления в речи косвенного вопроса, а также сложноподчиненных предложений с придаточными предложениями причины и следствия. Развивается умение запрашивать информацию в различных формах в зависимости от ситуации общен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тении объектами обучения являются ЛЕ по темам Geographical position, National character (69 ЛЕ), грамматические навыки (структура сложноподчиненных предложений с придаточными причины и следствия). Ведется работа над повышением скорости чтения. Развивается умение догадываться о значении незнакомых слов по дефиниции, словообразовательным элементам и контексту. Продолжается работа над тремя видами чтения: чтение с целью понимания общего содержания, чтение с целью детального понимания текста, чтение с целью извлечения конкретной информ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ами обучения в плане аудирования являются: умение понимать речь в фонозаписи, умение понять основную идею, общее содержание текс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исьме развиваются умения: умение выписать из прочитанного то, что необходимо,  умение заполнять официальные докумен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бъектами развития в данном цикле являются: развитие способности к анализу, сравнению, структурной антиципации, к догадке, к формулированию выводов из прочитанного, к осуществлению репродуктивных и продуктивных речевых действий, к выбору выражений, адекватных ситуации об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воспитательной задачей цикла является формирование потребности и способности понимать чужие точки зрения на гуманитарные проблемы, понимать особенности образа жизни и причины возникновения стереотипов о людях англоязычных стран и своей страны, формирование чувства гордости за свою страну, родную культур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2 . Политическое устройство стра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й цикл реализует следующие задачи обучения иноязычной культу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познавательном (культурологическом) аспекте учащиеся продолжают знакомиться с двумя образцами западных демократий: британской – конституционная монархия и парламентская демократия и американской – президентская/федеральная республика или конституционная демократия. При этом не ставится задача всеобъемлющего охвата всех сторон политического устройства этих стран, а делаются акценты на тех деталях, которые помогут учащимся понять суть демократического устройства государств. Учащиеся также знакомятся с основами полтического устройства РФ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учебном аспекте решаются следующие 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оворение формируются лексические навыки по данной теме (73 ЛЕ). Формируются и совершенствуются грамматические навыки употребления в речи модального глагола should. Развивается умение (диалогическая речь) выражать удивление, восхищение, умение спросить собеседника, известен ли ему тот или иной фак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тении объектами обучения являются ЛЕ по данной теме (113 ЛЕ), грамматические навыки употребления в речи модального глагола shall в официальных документах. Продолжается работа над тремя видами чтения: чтение с целью понимания общего содержания, чтение с целью детального понимания текста, чтение с целью извлечения конкретной информ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ами обучения в плане аудирования являются: умение понимать речь в фонозаписи, речь учителя,  умение понять основную идею и детали сказанног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исьме развиваются умения: умение выписать из прочитанного то, что необходимо,  умение заполнять официальные докумен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бъектами развития в данном цикле являются: развитие способности к анализу, сравнению, структурной антиципации, к догадке, к формулированию выводов из прочитанного и способности к выбору выражений, адекватных ситуации общения к осуществлению репродуктивных и продуктивных речевых действ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воспитательной задачей цикла является научить понимать, что демократия и свобода – это не вседозволенность, а свобода действий в рамках закона, также необходимо помочь учащимся понять, каким должен быть политик в действительно демократическом государст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3. Проблемы молодеж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й цикл реализует следующие задачи обучения иноязычной культу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познавательном (культурологическом) аспекте учащиеся продолжают знакомиться с молодежными течениями различных направлений, популярными среди молодежи оказывающими влияние на молодое поколение, современными музыкальными направлени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учебном аспекте решаются следующие 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оворение формируются лексические навыки по данной теме (24 ЛЕ). Формируются и совершенствуются грамматические навыки употребления в речи конструкций, используемых для выражения сравнения (союз as и предлог like). Развивается умение использовать формальный (неформальный) стиль общения. Развивается умение  выражать речевую функцию нежелания делать что-либо и объяснять причину различным образом в зависимости от ситуации общ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тении объектами обучения являются ЛЕ по данной теме (54 ЛЕ), грамматические навыки употребления в речи конструкций, используемых для выражения сравнения (союз as и предлог like). Развивается умения: понимать содержание сложноподчиненных и сложносочиненных предложений; правильно соотносить местоимения, наречия, эллипсы ит.д.со словами, которые они заменяют( характеризуют); определять связи ( отношения) между частями текста( внутри предложения) посредством лексических и грамматических средств( в том числе союзных слов, союзов и т.д.); определять внутреннюю организацию текста: хронологическая последовательность событий; предвосхищать содержание с помощью заголовков; определять атмосферу текста; догадываться о значении незнакомых слов по контексту. Продолжается работа над тремя видами чтения: чтение с целью понимания общего содержания, чтение с целью детального понимания текста, чтение с целью извлечения конкретной информ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ектами обучения в плане аудирования являются: умение понимать содержание простых предложений и уметь определять смысловые взаимоотношения между членами предложений; уметь ответить на вопросы: Что? Где? когда? Почему?..., если об этом прямо говорится в высказывании; выявлять имплицитно( скрытно) выраженную главную мысл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исьме развиваются умения: излагать собственную точку зр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бъектами развития в данном цикле являются: развитие следующих мыслительных операций: способности к анализу, сравнению, классификации и систематизации, развитие следующих качеств ума: любознательность, логичность и доказательность; развитие воображения; развитие объема памяти. Развитие способности к антиципации содержания текста, к догадке, к логическому изложению содержания высказывания, к самооценке своих действий, к выбору выражений, адекватных ситуации общения к осуществлению репродуктивных и продуктивных речевых действ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воспитательной задачей цикла является формирование сознания собственного достоинства и уважительного отношения к достоинству людей, формирование потребности и способности понимать чужие точки зрения, достигать согласия и сотрудничать в условиях различия взглядов и убежд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4. Легко ли быть молоды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й цикл реализует следующие задачи обучения иноязычной культу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познавательном (культурологическом) аспекте учащиеся продолжают знакомиться с жизнью своих зарубежных сверстников в Великобритании, США и Канаде. Они узнают о том, как социально – экономические, политические, личные права, провозглашенные Конвенцией ООН по правам детей, реализуются в разных странах, как подростки относятся к своим гражданским правами обязанностям, какие проблемы у них возникают, как относятся взрослые к проблемам молодежи.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чебном аспекте решаются следующие 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говорение формируются лексические навыки по данной теме (22 ЛЕ). Формируются и совершенствуются грамматические навыки употребления в речи структуры сложного дополнения (V+Objekt+(to) Infinitive), утвердительных предложений в настоящем и прошедшем времени в косвенной речи. Развивается умение использовать формальный (неформальный) стиль общения. Развивается умение  выражать речевую функцию complaining/responding to the complaint, умение высказывать свою точку зрения, личное отношение к проблеме, аргументировать свое высказывание, умение определить и сформулировать собственные пути решения проблемы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тении объектами обучения являются ЛЕ по данной теме (41 ЛЕ). Продолжается работа над тремя видами чтения: чтение с целью понимания общего содержания, чтение с целью детального понимания текста, чтение с целью извлечения конкретной информации. Развивается умение читать быстро, умение догадываться о значении неизвестных слов  по контексту и дефинициям, умение понять основную идею текста и его детали, умение интерпретировать статистические таблицы и графическую наглядность, умение пользоваться словаре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ами обучения в плане аудирования являются: умение понимать речь в фонозаписи, умение понять основную идею, общее содержание текс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исьме развиваются умения: делать выпискииз прочитанного для построения собственного высказывания, умение делать краткие записи соднократного предъявления на аудитивной основе, умение выражать речевую функцию complaining/responding to the complaint в личном письме. 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ами развития в данном цикле являются: развитие следующих мыслительных операций: способности к анализу, сравнению, классификации и систематизации, развитие следующих качеств ума: любознательность, логичность и доказательность; развитие воображения; развитие объема памяти. Развитие способности к догадке, к логическому изложению содержания высказывания, к формулированию выводов из прочитанного, услышанного или сказанного, к переключению внимания в упражнениях в разных видах речевой деятельности, увеличение объема оперативного запоминания путем постепенного увеличения речевых единиц на аудитивной и зрительной основе, способность к осуществлению репродуктивных речевых действий (вызов слова, речевого образца, подстановка ЛЕ в речевой образец и т.д.), к осуществлению  продуктивных речевых действий (конструирование речевых единиц разных уровней, трансформация, комбинирование и т.д.)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воспитательной задачей цикла является формирование у учащихся понятия гражданственности, что включает не только знание своих прав, но и осознание своих обязанностей по отношению к окружающим, государству, обществу, воспитание гражданской ответственности за свое поведение и поступ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Требования к уровню подготовки выпускников, обучающихся по данной программ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0" w:right="1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15"/>
          <w:sz w:val="24"/>
          <w:szCs w:val="24"/>
          <w:lang w:eastAsia="ru-RU"/>
        </w:rPr>
        <w:t>знать/понима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0" w:right="10" w:hanging="0"/>
        <w:rPr>
          <w:rFonts w:ascii="Times New Roman" w:hAnsi="Times New Roman" w:eastAsia="Times New Roman" w:cs="Times New Roman"/>
          <w:bCs/>
          <w:iCs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pacing w:val="-15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iCs/>
          <w:spacing w:val="-15"/>
          <w:sz w:val="24"/>
          <w:szCs w:val="24"/>
          <w:lang w:eastAsia="ru-RU"/>
        </w:rPr>
        <w:t>значение новых лексических 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0" w:right="10" w:hanging="0"/>
        <w:rPr>
          <w:rFonts w:ascii="Times New Roman" w:hAnsi="Times New Roman" w:eastAsia="Times New Roman" w:cs="Times New Roman"/>
          <w:bCs/>
          <w:iCs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pacing w:val="-15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iCs/>
          <w:spacing w:val="-15"/>
          <w:sz w:val="24"/>
          <w:szCs w:val="24"/>
          <w:lang w:eastAsia="ru-RU"/>
        </w:rPr>
        <w:t>значение изученных грамматических явлений в расширенном объеме (видовременные, неличные и неопределенно-личные формы глагола, формы условного наклонения, косвенная речь/косвенный вопрос, побуждение и др., согласование времен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0" w:right="10" w:hanging="0"/>
        <w:rPr>
          <w:rFonts w:ascii="Times New Roman" w:hAnsi="Times New Roman" w:eastAsia="Times New Roman" w:cs="Times New Roman"/>
          <w:bCs/>
          <w:iCs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pacing w:val="-15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iCs/>
          <w:spacing w:val="-15"/>
          <w:sz w:val="24"/>
          <w:szCs w:val="24"/>
          <w:lang w:eastAsia="ru-RU"/>
        </w:rPr>
        <w:t>страноведческую 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е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0" w:right="1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15"/>
          <w:sz w:val="24"/>
          <w:szCs w:val="24"/>
          <w:lang w:eastAsia="ru-RU"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0" w:right="1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15"/>
          <w:sz w:val="24"/>
          <w:szCs w:val="24"/>
          <w:lang w:eastAsia="ru-RU"/>
        </w:rPr>
        <w:t>говорени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0" w:right="10" w:hanging="0"/>
        <w:rPr>
          <w:rFonts w:ascii="Times New Roman" w:hAnsi="Times New Roman" w:eastAsia="Times New Roman" w:cs="Times New Roman"/>
          <w:bCs/>
          <w:iCs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pacing w:val="-15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iCs/>
          <w:spacing w:val="-15"/>
          <w:sz w:val="24"/>
          <w:szCs w:val="24"/>
          <w:lang w:eastAsia="ru-RU"/>
        </w:rPr>
        <w:t>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0" w:right="10" w:hanging="0"/>
        <w:rPr>
          <w:rFonts w:ascii="Times New Roman" w:hAnsi="Times New Roman" w:eastAsia="Times New Roman" w:cs="Times New Roman"/>
          <w:bCs/>
          <w:iCs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pacing w:val="-15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iCs/>
          <w:spacing w:val="-15"/>
          <w:sz w:val="24"/>
          <w:szCs w:val="24"/>
          <w:lang w:eastAsia="ru-RU"/>
        </w:rPr>
        <w:t>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0" w:right="1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15"/>
          <w:sz w:val="24"/>
          <w:szCs w:val="24"/>
          <w:lang w:eastAsia="ru-RU"/>
        </w:rPr>
        <w:t>аудировани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0" w:right="10" w:hanging="0"/>
        <w:rPr>
          <w:rFonts w:ascii="Times New Roman" w:hAnsi="Times New Roman" w:eastAsia="Times New Roman" w:cs="Times New Roman"/>
          <w:bCs/>
          <w:iCs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pacing w:val="-15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iCs/>
          <w:spacing w:val="-15"/>
          <w:sz w:val="24"/>
          <w:szCs w:val="24"/>
          <w:lang w:eastAsia="ru-RU"/>
        </w:rPr>
        <w:t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0" w:right="10" w:hanging="0"/>
        <w:rPr>
          <w:rFonts w:ascii="Times New Roman" w:hAnsi="Times New Roman" w:eastAsia="Times New Roman" w:cs="Times New Roman"/>
          <w:bCs/>
          <w:iCs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pacing w:val="-15"/>
          <w:sz w:val="24"/>
          <w:szCs w:val="24"/>
          <w:lang w:eastAsia="ru-RU"/>
        </w:rPr>
        <w:t>чтени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0" w:right="10" w:hanging="0"/>
        <w:rPr>
          <w:rFonts w:ascii="Times New Roman" w:hAnsi="Times New Roman" w:eastAsia="Times New Roman" w:cs="Times New Roman"/>
          <w:bCs/>
          <w:iCs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pacing w:val="-15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iCs/>
          <w:spacing w:val="-15"/>
          <w:sz w:val="24"/>
          <w:szCs w:val="24"/>
          <w:lang w:eastAsia="ru-RU"/>
        </w:rPr>
        <w:t>читать аутентичные тексты различных стилей: публицистические, художественные, научно-популярные, прагматические, –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0" w:right="1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15"/>
          <w:sz w:val="24"/>
          <w:szCs w:val="24"/>
          <w:lang w:eastAsia="ru-RU"/>
        </w:rPr>
        <w:t>письменная речь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0" w:right="10" w:hanging="0"/>
        <w:rPr>
          <w:rFonts w:ascii="Times New Roman" w:hAnsi="Times New Roman" w:eastAsia="Times New Roman" w:cs="Times New Roman"/>
          <w:bCs/>
          <w:iCs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pacing w:val="-15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iCs/>
          <w:spacing w:val="-15"/>
          <w:sz w:val="24"/>
          <w:szCs w:val="24"/>
          <w:lang w:eastAsia="ru-RU"/>
        </w:rPr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0" w:right="10" w:hanging="0"/>
        <w:rPr>
          <w:rFonts w:ascii="Times New Roman" w:hAnsi="Times New Roman" w:eastAsia="Times New Roman" w:cs="Times New Roman"/>
          <w:bCs/>
          <w:iCs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pacing w:val="-15"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0" w:right="10" w:hanging="0"/>
        <w:rPr>
          <w:rFonts w:ascii="Times New Roman" w:hAnsi="Times New Roman" w:eastAsia="Times New Roman" w:cs="Times New Roman"/>
          <w:bCs/>
          <w:iCs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pacing w:val="-15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iCs/>
          <w:spacing w:val="-15"/>
          <w:sz w:val="24"/>
          <w:szCs w:val="24"/>
          <w:lang w:eastAsia="ru-RU"/>
        </w:rPr>
        <w:t>для общения с представителями других стран, ориентации в современном поликультурном мир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0" w:right="10" w:hanging="0"/>
        <w:rPr>
          <w:rFonts w:ascii="Times New Roman" w:hAnsi="Times New Roman" w:eastAsia="Times New Roman" w:cs="Times New Roman"/>
          <w:bCs/>
          <w:iCs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pacing w:val="-15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iCs/>
          <w:spacing w:val="-15"/>
          <w:sz w:val="24"/>
          <w:szCs w:val="24"/>
          <w:lang w:eastAsia="ru-RU"/>
        </w:rPr>
        <w:t>получения сведений из иноязычных источников информации (в том числе через Интернет), необходимых в образовательных и самообразовательных целя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0" w:right="10" w:hanging="0"/>
        <w:rPr>
          <w:rFonts w:ascii="Times New Roman" w:hAnsi="Times New Roman" w:eastAsia="Times New Roman" w:cs="Times New Roman"/>
          <w:bCs/>
          <w:iCs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pacing w:val="-15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iCs/>
          <w:spacing w:val="-15"/>
          <w:sz w:val="24"/>
          <w:szCs w:val="24"/>
          <w:lang w:eastAsia="ru-RU"/>
        </w:rPr>
        <w:t>расширения возможностей в выборе будущей профессиональной деят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0" w:right="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pacing w:val="-15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iCs/>
          <w:spacing w:val="-15"/>
          <w:sz w:val="24"/>
          <w:szCs w:val="24"/>
          <w:lang w:eastAsia="ru-RU"/>
        </w:rPr>
        <w:t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269" w:right="1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Описание материально – технического обеспечения образовательного процес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269" w:right="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643" w:right="1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овлев В.П. Английский язык: книга для учителя для 10-11 классов общеобразоват.учреждений/В.П. Кузовлев, Н.М.Лапа идр. – М.: Просвещение, 2008. – 136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643" w:right="1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овлев В.П. Английский язык: книга для чтения к учебнику для  для 10-11 классов общеобразоват.учреждений/В.П. Кузовлев, Н.М.Лапа идр. – М.: Просвещение, 2004. – 112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643" w:right="1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овлев В.П. Английский язык: рабочая тетрадь к учебнику для 10-11 классов общеобразоват.учреждений/В.П. Кузовлев, Н.М.Лапа идр. – М.: Просвещение, 2010. – 94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643" w:right="1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овлев В.П. Английский язык: учебник для 10-11 классов общеобразоват.учреждений/В.П. Кузовлев, Н.М.Лапа идр. – М.: Просвещение, 2008. – 351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643" w:right="1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овицина О.В. Поурочные разработки по английскому языку к учебному комплекту В.П. Кузовлева и др.: 10-11 классы. – М.: ВАКО, 2006. – 208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643" w:right="1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 Голицынский, Н. Голицынская. Грамматика. Сборник упражнений. 6-е издание.- Санкт-Петербург: КАРО, 200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643" w:right="1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каты – 4 ш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643" w:right="1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активная доска – 1 ш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643" w:right="1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ьтимедийный проект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0" w:after="0"/>
        <w:ind w:left="709" w:right="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1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right="11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right="11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right="11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right="11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right="11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right="11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right="11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right="11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right="11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right="11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right="11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right="11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right="11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right="11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Календарно - тематическое планирова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w w:val="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w w:val="101"/>
          <w:sz w:val="28"/>
          <w:szCs w:val="28"/>
          <w:lang w:eastAsia="ru-RU"/>
        </w:rPr>
        <w:t>Глава 1. Как разнообразен этот мир!( 24 часа)</w:t>
      </w:r>
    </w:p>
    <w:tbl>
      <w:tblPr>
        <w:tblW w:w="13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843"/>
        <w:gridCol w:w="2598"/>
        <w:gridCol w:w="3119"/>
        <w:gridCol w:w="1984"/>
        <w:gridCol w:w="1418"/>
        <w:gridCol w:w="992"/>
        <w:gridCol w:w="804"/>
      </w:tblGrid>
      <w:tr>
        <w:trPr>
          <w:trHeight w:val="25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образовательные стандар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ГЭ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ата </w:t>
            </w:r>
          </w:p>
        </w:tc>
      </w:tr>
      <w:tr>
        <w:trPr>
          <w:trHeight w:val="29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153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географического положения стран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особенностями географического положения Америки, Великобритании, Австралии и Ро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>Знать/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обенности местности Америки, Великобритании, Австралии и России. Извлекать информацию о культуре англоязычных стран из тек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тикль с географическими назва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тикль с географическими названия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7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ияние географического положения на жизнь люде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 Калифорнии, географические особенности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роводят отпуск люди в разных местност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>Знать/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ая информация о стране. Умение читать с целью извлечения детальн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ения и союзы для описания причинно-следственных связ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ения и союзы для описания причинно-следственных связ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жизни американцев и британце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образом жизни и чертами характера американцев, британцев; с мнениями иностранцев о России и русски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24"/>
                <w:szCs w:val="24"/>
                <w:lang w:eastAsia="ru-RU"/>
              </w:rPr>
              <w:t>Знать/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ать предположение о том, какие черты характера присущи американцам, англичанам и русск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юзы и выражения для описания причинно-следственных связ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юзы и выражения для описания причинно-следственных связ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ge">
                  <wp:posOffset>667385</wp:posOffset>
                </wp:positionV>
                <wp:extent cx="87096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1843"/>
                              <w:gridCol w:w="2660"/>
                              <w:gridCol w:w="3119"/>
                              <w:gridCol w:w="1984"/>
                              <w:gridCol w:w="1418"/>
                              <w:gridCol w:w="954"/>
                              <w:gridCol w:w="38"/>
                              <w:gridCol w:w="992"/>
                            </w:tblGrid>
                            <w:tr>
                              <w:trPr>
                                <w:trHeight w:val="1839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ысказывания зарубежных сверстников о месте жительства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с высказываниями зарубежных сверстников о том, где они хотели бы жить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ыражать свое мнение о том, хотели бы они жить при таких условиях и почему, опираясь на один из образцов, который соответствует их желанию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рамматический материал предыдущих уроко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3-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Формальные и неформальные стили ре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с формальными, неформальными и нейтральными стилями речи. Выбор выражений, адекватных ситуации общения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ыбирать выражения, соответственные ситуации, развивать коммуникабельность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чевая функция запроса информ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дготовка проекта «Добро пожаловать в Россию!»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ыбор темы проекта, подготовка проекта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вивать творческие способности учащихся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рамматический материал цикла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ащита проекта «Добро пожаловать в Россию!»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ащита проекта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Знать/Умет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вивать творческие способности учащихс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Уметь высказать своё мнение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Е и ГМ предыдущих урок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9-2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Ш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с системой национальных парков в США, с понятием «глобальное потепление», с некоторыми достопримечательностями США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истема национальных парков Америки, достопримечательности СШ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атериал цикла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2-2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вторение.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общающее повторение по всему циклу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атериал цикла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1.65pt;mso-wrap-distance-left:9pt;mso-wrap-distance-right:9pt;mso-wrap-distance-top:0pt;mso-wrap-distance-bottom:0pt;margin-top:52.55pt;mso-position-vertical-relative:page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1843"/>
                        <w:gridCol w:w="2660"/>
                        <w:gridCol w:w="3119"/>
                        <w:gridCol w:w="1984"/>
                        <w:gridCol w:w="1418"/>
                        <w:gridCol w:w="954"/>
                        <w:gridCol w:w="38"/>
                        <w:gridCol w:w="992"/>
                      </w:tblGrid>
                      <w:tr>
                        <w:trPr>
                          <w:trHeight w:val="1839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-1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ысказывания зарубежных сверстников о месте жительства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с высказываниями зарубежных сверстников о том, где они хотели бы жить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ыражать свое мнение о том, хотели бы они жить при таких условиях и почему, опираясь на один из образцов, который соответствует их желанию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рамматический материал предыдущих уроков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3-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Формальные и неформальные стили ре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с формальными, неформальными и нейтральными стилями речи. Выбор выражений, адекватных ситуации общения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ыбирать выражения, соответственные ситуации, развивать коммуникабельность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чевая функция запроса информ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6-1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дготовка проекта «Добро пожаловать в Россию!»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ыбор темы проекта, подготовка проекта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вивать творческие способности учащихся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рамматический материал цикла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ащита проекта «Добро пожаловать в Россию!»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ащита проекта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 xml:space="preserve">Знать/Умет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Развивать творческие способности учащихс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Уметь высказать своё мнение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Е и ГМ предыдущих урок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9-2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Ш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с системой национальных парков в США, с понятием «глобальное потепление», с некоторыми достопримечательностями США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истема национальных парков Америки, достопримечательности США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атериал цикла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2-2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вторение.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общающее повторение по всему циклу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атериал цикла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779270</wp:posOffset>
                </wp:positionV>
                <wp:extent cx="864171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7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6"/>
                              <w:gridCol w:w="1665"/>
                              <w:gridCol w:w="2693"/>
                              <w:gridCol w:w="3117"/>
                              <w:gridCol w:w="1984"/>
                              <w:gridCol w:w="1387"/>
                              <w:gridCol w:w="866"/>
                              <w:gridCol w:w="19"/>
                              <w:gridCol w:w="14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5-27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ападные демократии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сновы парламентского государства, конституционная монархия.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Политическое устройство стран. Суть демократического устройства государств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осприятие на слух информации в деталях.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8-3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сновы президентской республики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витие реальной демократии.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то еще, кроме демократически избранного президента, важно для развития реальной демократи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етальное восприятие информации на слух.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1-33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литическое устройство России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с политическим устройством РФ.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алии родной культуры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мение понимать схемы.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4-36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литическая сатира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учшие образцы политической сатиры. Отрывки из всемирно известной книги Джорджа Орвелла «Скотский хутор»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Справедливость, братство и равноправие перед законом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Модальный глагол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shall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Модальный глагол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shall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7-39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иколо Макиавелли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с идеями и книгой видного политика средневековья Николо Макиавелли.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ктуальная проблема нравственности в политике. Проблема двойного стандарта нравственности: для политики и для человека, работающего в другой сфере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Глагол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should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Глагол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should.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0-42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остопримечательности, связанные с институтами власти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с достопримечательностями и интересными фактами, связанными с политикой.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ыбирать выражения, адекватные ситуации общения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тение с общим охватом содержания.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5" w:hRule="atLeast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нтро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бота по теме «Политическое устройство стран, изучаемого языка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акрепление пройденного материала за полугодие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ЛЕ и ГМ по теме «Политическое устройство стран, изучаемого языка», уметь применить знания на практике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атериал цикл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atLeast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бота над ошибками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акрепление пройденного материала за полугодие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ЛЕ и ГМ по теме «Политическое устройство стран, изучаемого языка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ексика и грамматические явления предыдущих уроков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акрепление пройденного материала за полугодие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ЛЕ и ГМ  пройденной темы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ексика и грамматические явления предыдущих уроков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6-48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нституция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с Конституцией РФ и с одним из основополагающих документов британского парламентаризма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ние законов РФ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ексика и грамматические явления предыдущих уроков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3" w:hRule="atLeast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9-51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литическая система Новой Зеландии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с политической системой Новой Зеландии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Политическая система Зеландии – конституционная монарх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пора на схемы политических систем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2-54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овременные музыкальные направления и субкультуры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с различными субкультурами и современными музыкальными направлениями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сновные музыкальные направле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ловообразование: суффиксы существительных и прилагательных 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ловообразование: суффиксы существительных и прилагательных 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5-57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Музыкальные молодежные фестивал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с музыкальными молодежными фестивалями и с понятиями «альтернативная музыка»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Соотношение музыкальных фестивалей и субкультур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ловообразование: суффиксы существительных и прилагательных 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8-6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убкультур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Teddy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Boy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с отрывком из произведения Buddy’s Song, субкультурой Teddy Boys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ыявить основную мысль произведе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инонимы, антонимы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инонимы, антонимы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1-63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рганизации и субкультуры в России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с организациями и субкультурами в России; с реалиями и понятиями Харли Девидсон ,1970-е годы в России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равнивать субкультуры России с субкультурами других стран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лог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Like and 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лог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Like and 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4-66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олодежная преступность, вандализм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понятиями «молодежная преступность», «Вандализм»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витие умения вести диалог с обменом мнения с использованием  речевой функци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убкультуры в России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7-69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ежливые формы отка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с вежливой формой отказа по-английски; знакомство с реалиями Generation Ecstasy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витие умения читать с целью извлечения конкретной информаци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иалог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0-72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Жизнь подростков в России и других странах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равнение жизни подростков в России и других странах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витие речевого уме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атериал цикл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6" w:hRule="atLeast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3-74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Эволюция субкульту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 и понимание отношений между различными субкультурами и понятием «эволюция субкультур»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нтроль уровня развития речевых умений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атериал цикл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ексический зачет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акрепление пройденного материала за полугодие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ЛЕ по теме «Молодежные субкультуры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Е данного цикл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6-77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Влияние африканской и азиатской культур на субкультуры.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с влиянием африканской и азиатской культур на субкультуры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равнивать субкультуры России с субкультурами других стра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атериал цикл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нтрольная работа по теме «Молодежные субкультуры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акрепление пройденного материала за полугодие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меть самостоятельно оценивать себя в разных видах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Е и ГР данного цикл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9-81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нвенция ООН по правам дете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с Конвенцией ООН по правам детей и основными правами, провозглашенными в данной конвенции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Умение делать краткие запис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ля построения собственного высказы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атериал цикл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2-84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ва, обязанности в странах изучаемого язык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Знакомство с правами, обязанностями и возрастными ограничениями, принятыми в странах изучаемого языка в соответствии с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нвенцией ООН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 права и обязанности, возрастные ограниче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ложное дополнение 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ложное дополнение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5-87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оциальные проблемы в подростковой среде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Знакомство с социальными проблемами в подростковой среде в странах изучаемого языка 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мение читать с разной стратегией, интерпретировать статистические таблицы и графическую наглядност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пираясь на материал 9 класс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8-9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собенности этик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с особенностями речевого этикета в отношениях между юношами и девушками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мение извлекать культурологическую информацию из прочитанного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иалог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1-93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ысказывания зарубежных сверстников о проблемах молодежи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с высказываниями зарубежных сверстников о проблемах молодежи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меть высказывать свое мнение о проблемах нынешней молодеж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ексика и грамматика предыдущих уроков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4-96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собенности речевого этикет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с особенностями речевого этикета и требованиями к соблюдению норм поведения с учетом национальных особенностей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мение извлекать культурологическую информацию из прочитанного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иалог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6" w:hRule="atLeast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7-98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рганизация самоуправления в школа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с организацией самоуправления в некоторых школах стран изучаемого языка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меть сравнивать организации самоуправле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ексика и грамматика предыдущих уроков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Лексический зачет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по теме «Проблемы молодежи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акрепление пройденного материала.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ЛЕ по теме «Проблемы молодежи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ексика предыдущих уроков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нтрольная работа по теме « Проблемы молодежи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акрепление пройденного материала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нать/Уметь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ЛЕ и ГМ  по теме «Проблемы молодежи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атериал цикл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1-102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бобщение по тем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Проблемы молодежи»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Закрепление пройденного материала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Знать/Умет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w w:val="101"/>
                                      <w:sz w:val="24"/>
                                      <w:szCs w:val="24"/>
                                      <w:lang w:eastAsia="ru-RU"/>
                                    </w:rPr>
                                    <w:t>ЛЕ и ГМ  по теме «Проблемы молодежи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атериал цикл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5pt;height:595.3pt;mso-wrap-distance-left:9pt;mso-wrap-distance-right:9pt;mso-wrap-distance-top:0pt;mso-wrap-distance-bottom:0pt;margin-top:140.1pt;mso-position-vertical-relative:page;margin-left:2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6"/>
                        <w:gridCol w:w="1665"/>
                        <w:gridCol w:w="2693"/>
                        <w:gridCol w:w="3117"/>
                        <w:gridCol w:w="1984"/>
                        <w:gridCol w:w="1387"/>
                        <w:gridCol w:w="866"/>
                        <w:gridCol w:w="19"/>
                        <w:gridCol w:w="141"/>
                        <w:gridCol w:w="851"/>
                      </w:tblGrid>
                      <w:tr>
                        <w:trPr/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5-27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ападные демократии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сновы парламентского государства, конституционная монархия.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Политическое устройство стран. Суть демократического устройства государства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осприятие на слух информации в деталях.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8-3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сновы президентской республики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витие реальной демократии.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то еще, кроме демократически избранного президента, важно для развития реальной демократии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етальное восприятие информации на слух.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1-33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литическое устройство России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с политическим устройством РФ.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алии родной культуры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мение понимать схемы.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4-36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литическая сатира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учшие образцы политической сатиры. Отрывки из всемирно известной книги Джорджа Орвелла «Скотский хутор»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Справедливость, братство и равноправие перед законом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Модальный глагол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sh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Модальный глагол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sh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2" w:hRule="atLeast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7-39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иколо Макиавелли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с идеями и книгой видного политика средневековья Николо Макиавелли.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Актуальная проблема нравственности в политике. Проблема двойного стандарта нравственности: для политики и для человека, работающего в другой сфере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Глагол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should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Глагол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should.</w:t>
                            </w:r>
                          </w:p>
                        </w:tc>
                        <w:tc>
                          <w:tcPr>
                            <w:tcW w:w="10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0-42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остопримечательности, связанные с институтами власти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с достопримечательностями и интересными фактами, связанными с политикой.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ыбирать выражения, адекватные ситуации общения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тение с общим охватом содержания.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5" w:hRule="atLeast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нтроль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бота по теме «Политическое устройство стран, изучаемого языка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акрепление пройденного материала за полугодие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ЛЕ и ГМ по теме «Политическое устройство стран, изучаемого языка», уметь применить знания на практике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атериал цикл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6" w:hRule="atLeast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бота над ошибками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акрепление пройденного материала за полугодие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ЛЕ и ГМ по теме «Политическое устройство стран, изучаемого языка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ексика и грамматические явления предыдущих уроков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акрепление пройденного материала за полугодие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 xml:space="preserve">ЛЕ и ГМ  пройденной темы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ексика и грамматические явления предыдущих уроков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6-48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нституция Российской Федерации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с Конституцией РФ и с одним из основополагающих документов британского парламентаризма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ние законов РФ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ексика и грамматические явления предыдущих уроков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3" w:hRule="atLeast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9-51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литическая система Новой Зеландии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с политической системой Новой Зеландии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Политическая система Зеландии – конституционная монарх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пора на схемы политических систем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2-54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овременные музыкальные направления и субкультуры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с различными субкультурами и современными музыкальными направлениями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сновные музыкальные направле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ловообразование: суффиксы существительных и прилагательных 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ловообразование: суффиксы существительных и прилагательных </w:t>
                            </w:r>
                          </w:p>
                        </w:tc>
                        <w:tc>
                          <w:tcPr>
                            <w:tcW w:w="10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5-57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Музыкальные молодежные фестивал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с музыкальными молодежными фестивалями и с понятиями «альтернативная музыка»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Соотношение музыкальных фестивалей и субкультур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ловообразование: суффиксы существительных и прилагательных 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8-6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убкультур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Tedd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Boy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с отрывком из произведения Buddy’s Song, субкультурой Teddy Boys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ыявить основную мысль произведе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инонимы, антонимы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инонимы, антонимы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1-63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рганизации и субкультуры в России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с организациями и субкультурами в России; с реалиями и понятиями Харли Девидсон ,1970-е годы в России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равнивать субкультуры России с субкультурами других стран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едлог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 Like and 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едлог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 Like and 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4-66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олодежная преступность, вандализм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понятиями «молодежная преступность», «Вандализм»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витие умения вести диалог с обменом мнения с использованием  речевой функции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убкультуры в России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7-69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ежливые формы отказ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с вежливой формой отказа по-английски; знакомство с реалиями Generation Ecstasy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витие умения читать с целью извлечения конкретной информации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иалог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0-72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Жизнь подростков в России и других странах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равнение жизни подростков в России и других странах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витие речевого уме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атериал цикл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6" w:hRule="atLeast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3-74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Эволюция субкульту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 и понимание отношений между различными субкультурами и понятием «эволюция субкультур»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нтроль уровня развития речевых умений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атериал цикл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ексический зачет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акрепление пройденного материала за полугодие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ЛЕ по теме «Молодежные субкультуры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Е данного цикл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6-77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Влияние африканской и азиатской культур на субкультуры.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с влиянием африканской и азиатской культур на субкультуры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равнивать субкультуры России с субкультурами других стра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атериал цикл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0" w:hRule="atLeast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нтрольная работа по теме «Молодежные субкультуры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акрепление пройденного материала за полугодие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меть самостоятельно оценивать себя в разных видах деятельно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Е и ГР данного цикл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9-81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нвенция ООН по правам дете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комство с Конвенцией ООН по правам детей и основными правами, провозглашенными в данной конвенции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Умение делать краткие запис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ля построения собственного высказы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атериал цикл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2-84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ва, обязанности в странах изучаемого язык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Знакомство с правами, обязанностями и возрастными ограничениями, принятыми в странах изучаемого языка в соответствии с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нвенцией ООН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ть права и обязанности, возрастные ограниче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ложное дополнение 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ложное дополнение 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5-87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оциальные проблемы в подростковой среде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Знакомство с социальными проблемами в подростковой среде в странах изучаемого языка 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мение читать с разной стратегией, интерпретировать статистические таблицы и графическую наглядност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пираясь на материал 9 класс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8-9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собенности этике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с особенностями речевого этикета в отношениях между юношами и девушками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мение извлекать культурологическую информацию из прочитанного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иалог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1-93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ысказывания зарубежных сверстников о проблемах молодежи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с высказываниями зарубежных сверстников о проблемах молодежи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меть высказывать свое мнение о проблемах нынешней молодежи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ексика и грамматика предыдущих уроков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4-96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собенности речевого этикет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с особенностями речевого этикета и требованиями к соблюдению норм поведения с учетом национальных особенностей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мение извлекать культурологическую информацию из прочитанного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иалог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6" w:hRule="atLeast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7-98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рганизация самоуправления в школа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с организацией самоуправления в некоторых школах стран изучаемого языка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меть сравнивать организации самоуправле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ексика и грамматика предыдущих уроков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6" w:hRule="atLeast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Лексический зачет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по теме «Проблемы молодежи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акрепление пройденного материала.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ЛЕ по теме «Проблемы молодежи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ексика предыдущих уроков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7" w:hRule="atLeast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нтрольная работа по теме « Проблемы молодежи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акрепление пройденного материала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нать/Уме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ЛЕ и ГМ  по теме «Проблемы молодежи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атериал цикл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1-102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бобщение по тем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Проблемы молодежи»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Закрепление пройденного материала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 xml:space="preserve">Знать/Умет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1"/>
                                <w:sz w:val="24"/>
                                <w:szCs w:val="24"/>
                                <w:lang w:eastAsia="ru-RU"/>
                              </w:rPr>
                              <w:t>ЛЕ и ГМ  по теме «Проблемы молодежи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атериал цикл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26:00Z</dcterms:created>
  <dc:creator>Сибирских</dc:creator>
  <dc:description/>
  <cp:keywords/>
  <dc:language>en-US</dc:language>
  <cp:lastModifiedBy>Сибирских</cp:lastModifiedBy>
  <cp:lastPrinted>2015-10-19T18:09:00Z</cp:lastPrinted>
  <dcterms:modified xsi:type="dcterms:W3CDTF">2015-10-19T12:14:00Z</dcterms:modified>
  <cp:revision>9</cp:revision>
  <dc:subject/>
  <dc:title/>
</cp:coreProperties>
</file>