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962"/>
        <w:gridCol w:w="4819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Рассмотрено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МО естественно-математического цикл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 _И.А.Казакее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 от «___» _____2015г. №____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Ю.Ю.Гультяе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__2015г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 Л.В.Скор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от «__ » _________2015г.   №_____</w:t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tLeast" w:line="27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 класс по предмету  «Геометрия»</w:t>
      </w:r>
    </w:p>
    <w:p>
      <w:pPr>
        <w:pStyle w:val="Normal"/>
        <w:spacing w:lineRule="atLeast" w:line="27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8 часов (2часа в неделю)</w:t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: Рахманкулов Александр Алексеевич,</w:t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математики</w:t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</w:t>
      </w:r>
      <w:r>
        <w:rPr>
          <w:rFonts w:cs="Times New Roman" w:ascii="Times New Roman" w:hAnsi="Times New Roman"/>
          <w:sz w:val="24"/>
          <w:szCs w:val="24"/>
        </w:rPr>
        <w:t>Рабочая программа по геометрии  для обучающихся 7 класса составлена на основе федерального государственного образовательного стандарта основного общего образования(ФКГОС</w:t>
      </w:r>
      <w:r>
        <w:rPr/>
        <w:t xml:space="preserve"> ,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РФ от 05.03.2004г № 1089 «Об утверждении Федерального компонента государственных образовательных стандартов начального общего, основного общего и среднего общего(полного) образования»)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по геометрии для 7-9 классов общеобразовательных учреждений, авторы программы: Л. С. Атанасян, В. Ф. Бутузов, С. Б. Кадомцев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геометрии в 7 классе направлено на достижение следующих целей:</w:t>
      </w:r>
    </w:p>
    <w:p>
      <w:pPr>
        <w:pStyle w:val="Normal"/>
        <w:numPr>
          <w:ilvl w:val="0"/>
          <w:numId w:val="12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ь овладение системой геометрических знаний и умений, необходимых для применения 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2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2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2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Геометрия — </w:t>
      </w:r>
      <w:r>
        <w:rPr>
          <w:rFonts w:cs="Times New Roman" w:ascii="Times New Roman" w:hAnsi="Times New Roman"/>
          <w:color w:val="000000"/>
          <w:sz w:val="24"/>
          <w:szCs w:val="24"/>
        </w:rPr>
        <w:t>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7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7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7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лючевые образовательные компетенции, коммуникативную компетенцию, интеллектуальную компетенцию, компетенцию продуктивной творческой деятельности, информационную компетенцию, рефлексивную компетен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 для устного и письменного опроса учащихся со</w:t>
        <w:softHyphen/>
        <w:t>стоят из теоретических вопросов и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 на теоретический вопрос считается безупречным, если по своему содержанию полностью соответствует вопро</w:t>
        <w:softHyphen/>
        <w:t>су, содержит все необходимые теоретические факты и обос</w:t>
        <w:softHyphen/>
        <w:t>нованные выводы, а его изложение и письменная запись ма</w:t>
        <w:softHyphen/>
        <w:t>тематически грамотны и отличаются последовательностью и аккуратнос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задачи считается безупречным, если правильно выбран способ решения, само решение сопровождается необ</w:t>
        <w:softHyphen/>
        <w:t>ходимыми объяснениями, верно выполнены нужные вычис</w:t>
        <w:softHyphen/>
        <w:t>ления и преобразования, получен верный ответ, последова</w:t>
        <w:softHyphen/>
        <w:t>тельно   записано реш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ответа учащегося при устном и письменном оп</w:t>
        <w:softHyphen/>
        <w:t>росе проводится по пятибалльной системе, т. е. за ответ вы</w:t>
        <w:softHyphen/>
        <w:t>ставляется одна из отметок: 1 (плохо), 2 (неудовлетвори</w:t>
        <w:softHyphen/>
        <w:t>тельно), 3   (удовлетворительно), 4 (хорошо), 5 (отличн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tabs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МЕСТА УЧЕБНОГО  ПРЕДМЕТА В УЧЕБНОМ ПЛ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гласно учебному плану МАОУ Новолоктинская СОШ  на изучение геометрии в 7 классе в 2015-2016 учебном году отводится 2 часа в неделю, всего 70 часов в год,  из расчета 34 учебных неде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025" w:type="dxa"/>
        <w:jc w:val="left"/>
        <w:tblInd w:w="3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6351"/>
        <w:gridCol w:w="620"/>
      </w:tblGrid>
      <w:tr>
        <w:trPr>
          <w:trHeight w:val="30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</w:tr>
      <w:tr>
        <w:trPr>
          <w:trHeight w:val="30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</w:t>
            </w:r>
          </w:p>
        </w:tc>
      </w:tr>
      <w:tr>
        <w:trPr>
          <w:trHeight w:val="30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</w:tc>
      </w:tr>
      <w:tr>
        <w:trPr>
          <w:trHeight w:val="30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ч</w:t>
            </w:r>
          </w:p>
        </w:tc>
      </w:tr>
      <w:tr>
        <w:trPr>
          <w:trHeight w:val="31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</w:tr>
      <w:tr>
        <w:trPr>
          <w:trHeight w:val="31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ч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tabs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УЧЕБНО-МЕТОДИЧЕСКОГО ОБЕСПЕЧ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я: учебник для 7—9 кл. / Л. С. Атанасян,   В. Ф. Бутузов, С. В. Кадомцев и др. — М.: Просвещение, 2008-2010г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в Б.Г. Геометрия: Дидактические материалы для 7 кл. / Б.Г. Зив, В.М. Мейлер. — М.: Просвещение, 200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сев В. А. Геометрия: дидакт. материалы для 7 кл. / В.А. Гу</w:t>
        <w:softHyphen/>
        <w:t>сев, А.И. Медяник. — М.: Просвещение, 200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ПРОХОЖДЕНИЕ ПРАКТИЧЕСКОЙ ЧАСТИ МАТЕРИАЛА</w:t>
      </w:r>
    </w:p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715"/>
        <w:gridCol w:w="4715"/>
      </w:tblGrid>
      <w:tr>
        <w:trPr>
          <w:trHeight w:val="3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3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СОДЕРЖАНИЕ </w:t>
      </w:r>
      <w:r>
        <w:rPr>
          <w:rFonts w:cs="Times New Roman" w:ascii="Times New Roman" w:hAnsi="Times New Roman"/>
          <w:b/>
          <w:sz w:val="32"/>
          <w:szCs w:val="32"/>
        </w:rPr>
        <w:t>УЧЕБНОГО ПРЕДМ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альные геометрические свед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понятия планиметрии. Геометрические фигу</w:t>
        <w:softHyphen/>
        <w:t>ры. Понятие о равенстве фигур. Отрезок. Равенство отрезков. Длина отрезка и ее свойства. Угол. Равенство углов. Величина угла и ее свойства. Смежные и вертикальные углы и их свой</w:t>
        <w:softHyphen/>
        <w:t>ства. Перпендикулярные прямы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>— систематизировать знания учащих</w:t>
        <w:softHyphen/>
        <w:t>ся об основных свойствах простейших геометрических фигур, ввести понятие равенства фигу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Треугольн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угольник. Признаки равенства треугольников. Перпен</w:t>
        <w:softHyphen/>
        <w:t>дикуляр к прямой. Медианы, биссектрисы и высоты треуголь</w:t>
        <w:softHyphen/>
        <w:t>ника. Равнобедренный треугольник и его свойства. Основные задачи на построение с помощью циркуля и линей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>— сформировать умение доказывать равенство данных треугольников, опираясь на изученные признаки; отработать навыки решения простейших задач на построение с помощью циркуля и линей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араллельные прямы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>— дать систематические сведения о параллельности прямых; ввести аксиому параллельных пря</w:t>
        <w:softHyphen/>
        <w:t>м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Соотношения между сторонами и углами треуголь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ма углов треугольника. Соотношения между сторонами и углами треугольника. Неравенство треугольника. Некоторые свойства прямоугольных треугольников. Признаки равенства прямоугольных треугольников. Расстояние от точки до прямой. Расстояние между параллельными прямыми. Задачи на пост</w:t>
        <w:softHyphen/>
        <w:t>ро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>— расширить знания учащихся о тре</w:t>
        <w:softHyphen/>
        <w:t>угольник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ВЫПУСКНИКОВ, ОБУЧЧАЮЩИХСЯ ПО ДАННОЙ ПРОГРАММ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изучении геометрии ученик должен знать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ущество понятия математического доказательства; примеры доказательств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ущество понятия алгоритма; примеры алгоритмов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льзоваться языком геометрии для описания предметов окружающего мир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спознавать геометрические фигуры, различать их взаимное расположение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 простейших случаях строить сечения и развертки пространственных тел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оводить операции над векторами, вычислять длину и координаты вектора, угол между векторам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числять значения геометрических величин (длин, углов, площадей, объемов),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ешать простейшие планиметрические задачи в пространстве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писания реальных ситуаций на языке геометри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счетов, включающих простейшие тригонометрические формулы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ешения геометрических задач с использованием тригонометри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строений геометрическими инструментами (линейка, угольник, циркуль, транспортир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 геометрии 7 класса ученик должен знать/понимать:</w:t>
      </w:r>
    </w:p>
    <w:p>
      <w:pPr>
        <w:pStyle w:val="Normal"/>
        <w:numPr>
          <w:ilvl w:val="0"/>
          <w:numId w:val="10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о  понятия  математического доказательства; приводить примеры доказательств;</w:t>
      </w:r>
    </w:p>
    <w:p>
      <w:pPr>
        <w:pStyle w:val="Normal"/>
        <w:numPr>
          <w:ilvl w:val="0"/>
          <w:numId w:val="10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м образом  геометрия возникла из практических задач землемерия; примеры геометрических объектов и утверждения о них, важных для практ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8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8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геометрические фигуры; выполнять чертежи по условию задач; осуществлять преобразования фигур; распознавать на чертежах, моделях и в окружающей обстановке основные фигуры, изображать их;</w:t>
      </w:r>
    </w:p>
    <w:p>
      <w:pPr>
        <w:pStyle w:val="Normal"/>
        <w:numPr>
          <w:ilvl w:val="0"/>
          <w:numId w:val="8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 решать простейшие планиметрические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геометрических задач;</w:t>
      </w:r>
    </w:p>
    <w:p>
      <w:pPr>
        <w:pStyle w:val="Normal"/>
        <w:numPr>
          <w:ilvl w:val="0"/>
          <w:numId w:val="4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tabs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. ОПИСАНИЕ МАТЕРИАЛЬНО-ТЕХНИЧЕСКОГО ОБЕСПЕЧЕНИЯ  ОБРАЗОВАТЕЛЬНОГО ПРОЦЕ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1"/>
          <w:numId w:val="4"/>
        </w:numPr>
        <w:tabs>
          <w:tab w:val="left" w:pos="206" w:leader="none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и </w:t>
      </w:r>
    </w:p>
    <w:p>
      <w:pPr>
        <w:pStyle w:val="Style16"/>
        <w:numPr>
          <w:ilvl w:val="1"/>
          <w:numId w:val="4"/>
        </w:numPr>
        <w:tabs>
          <w:tab w:val="left" w:pos="206" w:leader="none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и</w:t>
      </w:r>
    </w:p>
    <w:p>
      <w:pPr>
        <w:pStyle w:val="Style16"/>
        <w:numPr>
          <w:ilvl w:val="1"/>
          <w:numId w:val="4"/>
        </w:numPr>
        <w:tabs>
          <w:tab w:val="left" w:pos="206" w:leader="none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ы</w:t>
      </w:r>
    </w:p>
    <w:p>
      <w:pPr>
        <w:pStyle w:val="Style16"/>
        <w:numPr>
          <w:ilvl w:val="1"/>
          <w:numId w:val="4"/>
        </w:numPr>
        <w:tabs>
          <w:tab w:val="left" w:pos="206" w:leader="none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ули</w:t>
      </w:r>
    </w:p>
    <w:p>
      <w:pPr>
        <w:pStyle w:val="Style16"/>
        <w:numPr>
          <w:ilvl w:val="1"/>
          <w:numId w:val="4"/>
        </w:numPr>
        <w:tabs>
          <w:tab w:val="left" w:pos="206" w:leader="none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по геометрии.</w:t>
      </w:r>
    </w:p>
    <w:p>
      <w:pPr>
        <w:pStyle w:val="Style16"/>
        <w:numPr>
          <w:ilvl w:val="1"/>
          <w:numId w:val="4"/>
        </w:numPr>
        <w:tabs>
          <w:tab w:val="left" w:pos="206" w:leader="none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объемных фигур: куб, параллелепипед, пирамида, цылиндр.</w:t>
      </w:r>
    </w:p>
    <w:p>
      <w:pPr>
        <w:pStyle w:val="Style16"/>
        <w:tabs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ЛЕНДАРНО-ТЕМАТИЧЕСКОЕ ПЛАНИРОВАНИЕ</w:t>
      </w:r>
    </w:p>
    <w:p>
      <w:pPr>
        <w:pStyle w:val="Normal"/>
        <w:spacing w:lineRule="exact" w:line="27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13"/>
        <w:gridCol w:w="2552"/>
        <w:gridCol w:w="2540"/>
        <w:gridCol w:w="2985"/>
        <w:gridCol w:w="1744"/>
        <w:gridCol w:w="1619"/>
        <w:gridCol w:w="1117"/>
        <w:gridCol w:w="933"/>
      </w:tblGrid>
      <w:tr>
        <w:trPr>
          <w:trHeight w:val="33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образовательный стандар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 ОГЭ и ЕГЭ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геометрические свед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и отрез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такое геометр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меры геометрических фигу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очка и прямая, их обознач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Взаимное расположение точек и прямых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трезок, обознач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.Т. стр. 3-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.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ϵВС, Вс=15см., АВ=3см, найти АС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ϵКО, найти МО, если КО=10дм, а КМ на 3 дм больше М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1.09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и уго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нятие луча, обозначе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нятие угла, его элементов, обознач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ёрнутый уго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луч, делящий угол на 2 угл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.Т. стр.5-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ч а проходит между сторонами угла (св). найти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(св), если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(ас)=34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571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(ав)=75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5715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, уго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4.09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ние отрезков и уг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вны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равнивание отрез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ередина отре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равнивание углов, биссектриса уг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длина отре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.Т. стр. 8-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ы сравнения отрезков и угл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, уго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8.09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трезков, изменение отрезко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лина отре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сстояние между двумя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единицы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.Т. стр. 11-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длины. Уметь сравнивать отрезки. Строить отрезки заданной длин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 отрезков линейкой, единицы измер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09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усная мера угла, измерение угло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радусная мера угла, транспорт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иды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змерение углов 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.Т. стр. 13-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углы заданной величины, измерять углы, знать градусную меру: 1 градус,1 минута, 1 секун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, градус, виды углов из 5 к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09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жные и вертикальные угл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межные углы,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ертикальные углы,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.Т. стр. 16-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дин из смежных углов в два раза больше другого. Чему равны эти угл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дин из углов, получившихся при пересечении двух прямых, равен 42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5715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 Чему равны остальные углы?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е их взаиморасполож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09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ные прям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ерпендикулярные прямые, обо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войства перпендикулярных прямы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перпендикулярные прям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уго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09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Основные геометрические с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умений и навыков оформления задач и их решения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оизводить основные термины, понятия по тем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.09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 №1по теме «Начальные геометрические сведения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.09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52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1 по теме «Начальные геометрические сведения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2.10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угольник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реугольник, его элементы, обо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ериметр тре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вные треуголь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.Т. №50-5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элементы треугольника, периметр, площадь прямого треугольн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ное из 5 к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6.10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признак равенства треугольнико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нятие теоремы и дока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знак равенства треугольников по 2 сторонам и углу между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.Т. №54-5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треугольн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9.10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ервый признак равенства треугольнико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умений применения признака при решении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-биссект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=В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казать, что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АВД=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СВ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10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 к прямой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ерпендикуляр к пря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орема о существовании иединственности перпендикуляра к прямой данной 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расстояние от точки до прям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.Т. № 60-62, ДМ С-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перпендикуляр к прям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угол. Построение углов с помощью транспо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.10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 к прямой. Медианы, биссектрисы, высоты треугольник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.Т. №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нятие медианы, биссектрисы, высоты треугольника,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.Т. № 63,6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водить Медианы, биссектрисы, высоты треугольн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еуголь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10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равнобедренного треугольник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внобедренный 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вносторонний 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войства углов равнобедренного тре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.Т. №66,6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АВС-равнобедренный, ВК-медиана.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АВК=33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571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АС=57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57150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найти углы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АВ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3.10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Свойства равнобедренного треугольник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войство биссектрисы (высоты, медианы) равнобедренного треугольника, проведенной к его осн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.Т. №67,6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овая сторона равнобедренного треугольника на 2 см больше основания, а его периметр 10 см. найти стороны треугольник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а равнобедренного треугольник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3.11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Свойства и признак равнобедренного треугольник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знак равенства равнобедренных треуг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работка умений и навыков применения теории к решению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применять свойства и признак равнобедренного треугольн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 к прямой. Медианы, биссектрисы, высоты треугольн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6.11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признак равенства треугольнико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.Т. №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изнак равенства треугольников по стороне и прилежащим к ней уг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№ 71,7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признак равенства треугольни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ризна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.11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признак равенства треугольнико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знак равенства треуголников по трём сторо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войство жёсткости тре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.Т. №7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оизводить формулировку теоремы, применять её к решению зада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 2 призна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11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ризнаки равенства треугольнико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работка умений и навыков решения задач,применяя три признака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-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признак равенства треуг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признак равенства треугольни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.11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нятие окружности и её элементов (центр, радиус, хорда, диаметр, ду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.Т. №77,7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окружность, знать её элемент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круж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11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строение. Построение отрезка, равного данному; угла, равному данном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такое задачи на п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роение отрезка, равного дан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строение угла, равного дан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.Т. №8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 помощью циркуля и линейки производить простейшие постро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длин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.11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биссектрисы угла, построение середины отрезк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строение биссектрисы уг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роение середины отре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адачи и трисекции угл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 помощью циркуля и линейки производить простейшие постро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.11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перпендикулярных прямых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строение перпендикулярных пря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роение серединного перпендикуля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.Т. №8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 помощью циркуля и линейки производить простейшие постро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1.12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 №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7 «карточки» Зачёт №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делать выбор сценарий решения зада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4.12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2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изнаки равенства треугольников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8.12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араллельных прямых. Признаки параллельных двух прям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нализ контро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араллельные прямые. Обо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крестлежащие, односторонние, соответственные уг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изнаки параллельных двух прямых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заимное расположение прямых на плоскости. Как частный случай- параллель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перпендикулярных прямы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12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ризнаки параллельных двух прям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ь применять признаки параллельных двух прямых к решению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.Т. №88,89,92,93,97,98,9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12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ризнаки параллельных двух прямых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12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способы построения параллельных прямых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-1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роение параллельных прямых с помощью чертёжного треугольника и линейк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тработка практических навык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ешение задач. Р.Т. №100,101,102,10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параллельные прямы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перпендикулярных прямы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12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араллельные прям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по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ризнаки параллельных прямы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параллельные прям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параллельных двух прямы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.12.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иомы параллельности прям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. Чтение аксиом в конце учебника. Беседа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.01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Аксиомы параллельных прям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аксиом. Фронтальная работа, решение задач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01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ы об углах, образованными двумя параллельными прямыми и секущей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я и показывать на чертеже виды углов при пересечении параллельных прямых секущей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я и показывать на чертеже виды углов при пересечении параллельных прямых секущ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рнутый угол. Виды углов при // прямых и секущ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.01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Теоремы об углах образованных двумя параллельными прямыми и секущ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ории применение её в решении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я и показывать на чертеже виды углов при пересечении параллельных прямых секущей. Применять при решении зада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ертикальных и смежных угл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01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Теоремы об углах, образованных двумя параллельными прямыми и секущ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роверочная рабо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я и показывать на чертеже виды углов при пересечении параллельных прямых секущ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.01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 №3 по теме «параллельность прямых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(устно). Тестирование (письменная часть)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параллельные прямые. Аксиомы параллельности прямых Свойства вертикальных и смежных угл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.01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араллельность прямых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2.02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ррекции зна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 по уровням слож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обелов в знания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ве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.02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углов треугольни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теорема о сумме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нешний угол. Теорема о внешнем угле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реуг.АВС, уг.А=42, уг.В=98 гр. Найти уг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треуг. МНК, уг. Н=90 гр., уг.М=55 гр. Найти уг.К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жные углы. Признаки паралл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9.02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. Сумма углов треугольни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фронтальный опрос по готовым рису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ешение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нешний угол при основании равнобедренного треугольника равен 110 градусов. Вычислить градусную меру углов треугольник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равнобедренного треугольн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.02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угольный, прямоугольный, тупоугольный треугольни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лассификация треугольников по уг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ешение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углы равнобедренного треугольника, если угол при вершине равен 60 граду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из предыдущих классов по теме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.02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ешение задач. Остроугольный, прямоугольный, тупоугольный треугольни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вычислительный лабиринт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реугольнике АВС, М-точка пересечения биссектрис. Уг.АВС=42гр., уг.ВАС=64гр. Найти углы треугольника В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.02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сторонами треугольни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ам.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теорема о соотношении между углами тре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ледствие из теоре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ировку теоремы. Применять её к решению зада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, его эле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.02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шение между сторонами треугольни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учающая сам.ра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ировку теоремы. Применять её к решению задач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у о соотношении сторон треугольн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1.03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о треугольни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блемная ситуация: как определить можно ли построить треугольник с заданными сторон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ешение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: существует ли треугольник с заданными сторона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4.03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Сумма углов треугольника и соотношение между сторонами треугольни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актикум по решению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теорему о сумме углов треугольника и соотношении сторон к решению зада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акты из п.32-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03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4 по теме «Сумма углов треугольника и соотношение между сторонами треугольник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уровневая работ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03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ррекции зна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/р. Работа над ошибками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пробелов в знания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03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ые треугольники и некоторые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умма острых уг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тет лежащий против угла 30 градусов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ешение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ему равны углы равнобедренного прямоугольного треуголь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дин из острых углов прямоугольного треугольника  35гр., тогда другой угол равен?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треугольн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.03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ые треугольни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едиана проведенная из вершины прямого уг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знак прямоугольно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ешение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йти углы прямоугольного треугольника, если один из них на 20 гр. Больше другог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едиан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1.04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равенства прямоугольных треугольник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ам.ра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знаки 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ешение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точки Д, лежащей на биссектрисе угла В, опущены перпендикуляр ДА ДС на стороны угла, доказать, что ДА=Д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равенства треуголь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.04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ризнаки равенства прямоугольных треугольник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 групповая работа обучающего характер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ямоугольном треугольнике АВС из вершины прямого угла проведена высота СД. Найти уг. ВСД, если уг. А=60 гр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8.04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ризнаки равенства прямоугольных треугольник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в группах по уровням. Проверочная рабо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ризнаки треугольников к решению зада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равенства треуголь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.04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е между параллельными прямыми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нятие наклонной из точки до прям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тояние от точки до прям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сстояние между параллельными прямы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ходить расстояние между параллельными прямым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параллельных прямы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04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реугольника по трём элемента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строение треугольника по: -двум сторонам и углу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ороне и двум прилежащим к ней углам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строить треугольник со сторонами а,в,с:а=2,5 в=3, с=3,5 с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постро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.04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реугольника по трем элемента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ам.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роение треугольника по трём сторона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ить равносторонний треугольник со стороной 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а, биссектриса. Элементарные постро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04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. Построение треугольника по трём элементам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еоретически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ешение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треугольник по трём элемент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постро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.04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5 по теме: «прямоугольный треугольник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ая контрольная работа по вариантам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.04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ррек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нализ к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ам. решение задач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пробелов . Разноуровневый подх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6.05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.05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3, 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изнаки равенства треугольнико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. Тест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признаки к решению зада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равенства треуголь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, 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05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внобедренный треугольник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актикум по решению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 свойства и признак равнобедренного треугольник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ё о равнобедренном треугольни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, 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.05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араллельные прямые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знаки паралл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ешение зада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се виды углов образуемых при пересечении параллельных прямых секущей и их свойства признаки параллельных прямых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ё о параллельных прямы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, 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05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«Прямоугольный треугольник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 по уровн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делать выбор сценарий решения задач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, 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.05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проверка.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делать выбор сценарий решения задач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.05.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35:00Z</dcterms:created>
  <dc:creator>Пользователь</dc:creator>
  <dc:description/>
  <cp:keywords/>
  <dc:language>en-US</dc:language>
  <cp:lastModifiedBy>RePack by Diakov</cp:lastModifiedBy>
  <cp:lastPrinted>2014-10-08T20:34:00Z</cp:lastPrinted>
  <dcterms:modified xsi:type="dcterms:W3CDTF">2015-12-06T20:42:00Z</dcterms:modified>
  <cp:revision>8</cp:revision>
  <dc:subject/>
  <dc:title/>
</cp:coreProperties>
</file>