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/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bookmarkStart w:id="0" w:name="BM0"/>
            <w:bookmarkStart w:id="1" w:name="BM13b847a85e835364e460a673eda0583afb38af"/>
            <w:bookmarkEnd w:id="0"/>
            <w:bookmarkEnd w:id="1"/>
            <w:r>
              <w:rPr>
                <w:b/>
                <w:bCs/>
                <w:color w:val="000000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Халько З.А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токол №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от 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Гультяева Ю.Ю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Скорина Л.В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каз от  «__ » _____________2015г.   № ________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11 класс по предмету «География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4 часа (1 час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Учитель:Халько З.А.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учитель биологии и географии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высшей квалификационной категории.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федеральным компонентом Государственного образовательного стандарта, утвержденного приказом Министерства образования РФ от 5 марта 2004 г. № 1089, примерной программы основного общего образования по географии и авторской программы под редакцией И.В. Душиной</w:t>
      </w:r>
      <w:r>
        <w:rPr>
          <w:sz w:val="18"/>
          <w:szCs w:val="18"/>
        </w:rPr>
        <w:t>.</w:t>
      </w:r>
      <w:r>
        <w:rPr/>
        <w:t xml:space="preserve"> Программа соответствует обязательному минимуму содержания для основной школы и требованиям к уровню подготовки.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/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освоение системы географических знаний</w:t>
      </w:r>
      <w:r>
        <w:rPr/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воспитание</w:t>
      </w:r>
      <w:r>
        <w:rPr/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/>
        </w:rPr>
        <w:t xml:space="preserve">    </w:t>
      </w:r>
      <w:r>
        <w:rPr/>
        <w:t>Содержание курса «Экономическая и социальная география мира» дает возможность подгото</w:t>
        <w:softHyphen/>
        <w:t>вить учащихся к правильному восприятию окружающей действитель</w:t>
        <w:softHyphen/>
        <w:t>ности, к пониманию тех процессов,  которые происходят в мировой политике и экономике. Другими словами, предполагается формиро</w:t>
        <w:softHyphen/>
        <w:t>вание теоретических знаний, практических умений и навыков, необ</w:t>
        <w:softHyphen/>
        <w:t>ходимых каждому культурному человеку вне зависимости от области его дальнейших интересов и от его будущей работы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</w:t>
      </w:r>
      <w:r>
        <w:rPr/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</w:t>
      </w:r>
      <w:r>
        <w:rPr/>
        <w:t>В процессе изучения курса важно опираться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 Знания и практические умения, приобретенные учащимися при  изучении курса, могут быть использованы во всех сферах будущей деятельности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писание места 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огласно действующему Базисному учебному плану рабочая программа для 11-го класса предусматривает обучение географии в объеме </w:t>
      </w:r>
      <w:r>
        <w:rPr>
          <w:b/>
        </w:rPr>
        <w:t>1 час</w:t>
      </w:r>
      <w:r>
        <w:rPr/>
        <w:t xml:space="preserve"> в неделю </w:t>
      </w:r>
      <w:r>
        <w:rPr>
          <w:b/>
        </w:rPr>
        <w:t>(всего 34 часа в го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4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рубежная Евро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рубежная Азия. Австрал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фр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верная Амер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тинская Амер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63"/>
        <w:gridCol w:w="6717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ма среднего (полного) общего образования по географии. 6-10 кл. Базовый уровень Под ред. И. В. Душиной. - М.: Дрофа, 200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60" w:right="5" w:hanging="0"/>
              <w:rPr>
                <w:bCs/>
              </w:rPr>
            </w:pPr>
            <w:r>
              <w:rPr/>
              <w:t>Максаковский В. П. Экономическая и социальная география мира / В. П. Максаковский. М.: Дрофа, 200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практической части материала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606"/>
        <w:gridCol w:w="1440"/>
        <w:gridCol w:w="1738"/>
        <w:gridCol w:w="1676"/>
        <w:gridCol w:w="1980"/>
        <w:gridCol w:w="1906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ь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</w:tr>
      <w:tr>
        <w:trPr>
          <w:trHeight w:val="18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рубежная 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рубежная 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Азия. Австр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Азия. Австр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  <w:i/>
          <w:iCs/>
        </w:rPr>
        <w:t>Экономическое районирование мира</w:t>
      </w:r>
    </w:p>
    <w:p>
      <w:pPr>
        <w:pStyle w:val="Normal"/>
        <w:ind w:firstLine="405"/>
        <w:jc w:val="both"/>
        <w:rPr/>
      </w:pPr>
      <w:r>
        <w:rPr/>
        <w:t>Экономическое районирование мира. Главные экономические районы мира ( СНГ, Зарубежная Европа, Зарубежная Азия, Африка, Северная Америка, Латинская Америка, Австралия и Океания ) и принципы их выдел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  <w:i/>
          <w:iCs/>
        </w:rPr>
        <w:t>Зарубежная Европа</w:t>
      </w:r>
    </w:p>
    <w:p>
      <w:pPr>
        <w:pStyle w:val="Normal"/>
        <w:ind w:firstLine="405"/>
        <w:jc w:val="both"/>
        <w:rPr/>
      </w:pPr>
      <w:r>
        <w:rPr/>
        <w:t>Формирование современной политической карты Европы. Основные черты политической географии Зарубежной Европы.</w:t>
      </w:r>
    </w:p>
    <w:p>
      <w:pPr>
        <w:pStyle w:val="Normal"/>
        <w:ind w:firstLine="405"/>
        <w:jc w:val="both"/>
        <w:rPr/>
      </w:pPr>
      <w:r>
        <w:rPr/>
        <w:t>Особенности экономико-географичексого положения, общая характеристика населения, природных ресурсов и хозяйства Зарубежной Европы. Главные промышленные, сельскохозяйственные, финансовые и рекреационные районы и центры Европы. Европейская экономическая интеграция. Место Зарубежной Европы в мировом хозяйстве.</w:t>
      </w:r>
    </w:p>
    <w:p>
      <w:pPr>
        <w:pStyle w:val="Normal"/>
        <w:ind w:firstLine="405"/>
        <w:jc w:val="both"/>
        <w:rPr/>
      </w:pPr>
      <w:r>
        <w:rPr/>
        <w:t>Субрегионы Зарубежной Европы. Экономико-географическая характеристика Северной, Средней, Южной и Восточной Европы.</w:t>
      </w:r>
    </w:p>
    <w:p>
      <w:pPr>
        <w:pStyle w:val="Normal"/>
        <w:ind w:firstLine="405"/>
        <w:jc w:val="both"/>
        <w:rPr/>
      </w:pPr>
      <w:r>
        <w:rPr/>
        <w:t>Экономико-географическая характеристика Германии, Франции, Великобритании и Итал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  <w:i/>
          <w:iCs/>
        </w:rPr>
        <w:t>Зарубежная Азия</w:t>
      </w:r>
    </w:p>
    <w:p>
      <w:pPr>
        <w:pStyle w:val="Normal"/>
        <w:ind w:firstLine="405"/>
        <w:jc w:val="both"/>
        <w:rPr/>
      </w:pPr>
      <w:r>
        <w:rPr/>
        <w:t>Формирование политической карты Зарубежной Азии. Особенности современной политической географии азиатского региона.</w:t>
      </w:r>
    </w:p>
    <w:p>
      <w:pPr>
        <w:pStyle w:val="Normal"/>
        <w:ind w:firstLine="405"/>
        <w:jc w:val="both"/>
        <w:rPr/>
      </w:pPr>
      <w:r>
        <w:rPr/>
        <w:t>Характерные черты географического положения, природных ресурсов, населения и хозяйства Зарубежной Азии.</w:t>
      </w:r>
    </w:p>
    <w:p>
      <w:pPr>
        <w:pStyle w:val="Normal"/>
        <w:ind w:firstLine="405"/>
        <w:jc w:val="both"/>
        <w:rPr/>
      </w:pPr>
      <w:r>
        <w:rPr/>
        <w:t>Субрегионы Зарубежной Азии. Экономико-географическая характеристика Юго-Западной, Южной, Восточной и Юго-Восточной Азии.</w:t>
      </w:r>
    </w:p>
    <w:p>
      <w:pPr>
        <w:pStyle w:val="Normal"/>
        <w:ind w:firstLine="405"/>
        <w:jc w:val="both"/>
        <w:rPr/>
      </w:pPr>
      <w:r>
        <w:rPr/>
        <w:t>Экономико-географическая характеристика Японии, Китая и Инд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  <w:i/>
          <w:iCs/>
        </w:rPr>
        <w:t>Африка</w:t>
      </w:r>
    </w:p>
    <w:p>
      <w:pPr>
        <w:pStyle w:val="Normal"/>
        <w:ind w:firstLine="405"/>
        <w:jc w:val="both"/>
        <w:rPr/>
      </w:pPr>
      <w:r>
        <w:rPr/>
        <w:t>Особенности формирования политической карты Африки. Характерные черты современной политической карты Африки.</w:t>
      </w:r>
    </w:p>
    <w:p>
      <w:pPr>
        <w:pStyle w:val="Normal"/>
        <w:ind w:firstLine="405"/>
        <w:jc w:val="both"/>
        <w:rPr/>
      </w:pPr>
      <w:r>
        <w:rPr/>
        <w:t xml:space="preserve">Экономико-географическая специфика Африки. Главные горнодобывающие и сельскохозяйственные регионы Африки. </w:t>
      </w:r>
      <w:r>
        <w:rPr>
          <w:i/>
          <w:iCs/>
          <w:u w:val="single"/>
        </w:rPr>
        <w:t>Монокультура</w:t>
      </w:r>
      <w:r>
        <w:rPr/>
        <w:t>.</w:t>
      </w:r>
    </w:p>
    <w:p>
      <w:pPr>
        <w:pStyle w:val="Normal"/>
        <w:ind w:firstLine="405"/>
        <w:jc w:val="both"/>
        <w:rPr/>
      </w:pPr>
      <w:r>
        <w:rPr/>
        <w:t>Субрегионы Африки. Экономико-географическая характеристика Северной Африки, Тропической Африки и ЮАР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  <w:i/>
          <w:iCs/>
        </w:rPr>
        <w:t>Северная Америка</w:t>
      </w:r>
    </w:p>
    <w:p>
      <w:pPr>
        <w:pStyle w:val="Normal"/>
        <w:ind w:firstLine="405"/>
        <w:jc w:val="both"/>
        <w:rPr/>
      </w:pPr>
      <w:r>
        <w:rPr/>
        <w:t>История формирования политической карты Северной Америки.</w:t>
      </w:r>
    </w:p>
    <w:p>
      <w:pPr>
        <w:pStyle w:val="Normal"/>
        <w:ind w:firstLine="405"/>
        <w:jc w:val="both"/>
        <w:rPr/>
      </w:pPr>
      <w:r>
        <w:rPr/>
        <w:t>Характерные черты экономико-географического положения, природно-ресурсного потенциала, населения и развития хозяйства стран Северной Америки.</w:t>
      </w:r>
    </w:p>
    <w:p>
      <w:pPr>
        <w:pStyle w:val="Normal"/>
        <w:ind w:firstLine="405"/>
        <w:jc w:val="both"/>
        <w:rPr/>
      </w:pPr>
      <w:r>
        <w:rPr/>
        <w:t>Соединённые Штаты Америки. Особенности политико-- и экономико-географического положения, природных ресурсов, населения и хозяйства США. Главные промышленные и сельскохозяйственные районы США. Особая роль непроизводственной сферы. Место США в мировом хозяйстве. Проблемы развития США.</w:t>
      </w:r>
    </w:p>
    <w:p>
      <w:pPr>
        <w:pStyle w:val="Normal"/>
        <w:ind w:firstLine="405"/>
        <w:jc w:val="both"/>
        <w:rPr/>
      </w:pPr>
      <w:r>
        <w:rPr/>
        <w:t>Главные экономические районы США: характерные черты Севера ( Северо-Востока и Среднего Запада ), Юга и Запада.</w:t>
      </w:r>
    </w:p>
    <w:p>
      <w:pPr>
        <w:pStyle w:val="Normal"/>
        <w:ind w:firstLine="405"/>
        <w:jc w:val="both"/>
        <w:rPr/>
      </w:pPr>
      <w:r>
        <w:rPr/>
        <w:t>Экономико-географическая характеристика Канад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  <w:i/>
          <w:iCs/>
        </w:rPr>
        <w:t>Латинская Америка</w:t>
      </w:r>
    </w:p>
    <w:p>
      <w:pPr>
        <w:pStyle w:val="Normal"/>
        <w:ind w:firstLine="405"/>
        <w:jc w:val="both"/>
        <w:rPr/>
      </w:pPr>
      <w:r>
        <w:rPr/>
        <w:t>Особенности формирования современной политической карты Латинской Америки.</w:t>
      </w:r>
    </w:p>
    <w:p>
      <w:pPr>
        <w:pStyle w:val="Normal"/>
        <w:ind w:firstLine="405"/>
        <w:jc w:val="both"/>
        <w:rPr/>
      </w:pPr>
      <w:r>
        <w:rPr/>
        <w:t>Экономико-географическая специфика региона.</w:t>
      </w:r>
    </w:p>
    <w:p>
      <w:pPr>
        <w:pStyle w:val="Normal"/>
        <w:ind w:firstLine="405"/>
        <w:jc w:val="both"/>
        <w:rPr/>
      </w:pPr>
      <w:r>
        <w:rPr/>
        <w:t>Экономическое районирование Латинской Америки. Характерные черты латиноамериканских субрегионов: Мексики, Центральной Америки, Вест-Индии, Андских стран, ”Гвианского треугольника” и стран бассейна Ла-Платы.</w:t>
      </w:r>
    </w:p>
    <w:p>
      <w:pPr>
        <w:pStyle w:val="Normal"/>
        <w:ind w:firstLine="405"/>
        <w:jc w:val="both"/>
        <w:rPr/>
      </w:pPr>
      <w:r>
        <w:rPr/>
        <w:t>Экономико-географическая характеристика Бразил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  <w:i/>
          <w:iCs/>
        </w:rPr>
        <w:t>Глобальные поблемы человечества</w:t>
      </w:r>
    </w:p>
    <w:p>
      <w:pPr>
        <w:pStyle w:val="Normal"/>
        <w:ind w:firstLine="405"/>
        <w:jc w:val="both"/>
        <w:rPr/>
      </w:pPr>
      <w:r>
        <w:rPr>
          <w:i/>
          <w:iCs/>
          <w:u w:val="single"/>
        </w:rPr>
        <w:t>Геоглобалистика</w:t>
      </w:r>
      <w:r>
        <w:rPr/>
        <w:t xml:space="preserve">. Понятие о глобальных проблемах человечества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рактерные черты и пути решения глобальных проблем человечества: проблемы сохранения мира и предотвращения международного терроризма, экологической, демографической, продовольственной, энергетической, сырьевой, отсталости развивающихся стран, проблем освоения Мирового океана и космического пространства. Взаимосвязь глобальных проблем. Глобальные прогнозы и их географические аспект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на базовом уровне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>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>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 xml:space="preserve">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 xml:space="preserve">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 xml:space="preserve">сопоставлять </w:t>
      </w:r>
      <w:r>
        <w:rPr/>
        <w:t>географические карты различной тематики;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писание материально-технического обеспечения образовательного процесс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7" w:leader="none"/>
          <w:tab w:val="left" w:pos="10061" w:leader="none"/>
        </w:tabs>
        <w:autoSpaceDE w:val="false"/>
        <w:rPr>
          <w:spacing w:val="-16"/>
        </w:rPr>
      </w:pPr>
      <w:r>
        <w:rPr/>
        <w:t>Кузнецов А. П. Население и хозяйство мира / А. П. Кузнецов. - М.: Дрофа, 2004.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7" w:leader="none"/>
          <w:tab w:val="left" w:pos="10066" w:leader="none"/>
        </w:tabs>
        <w:autoSpaceDE w:val="false"/>
        <w:rPr>
          <w:spacing w:val="-10"/>
        </w:rPr>
      </w:pPr>
      <w:r>
        <w:rPr/>
        <w:t>Максаковский В. П. Дополнительные главы / В. П. Максаковский. - М.: Дрофа, 2000.</w:t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7" w:leader="none"/>
          <w:tab w:val="left" w:pos="10066" w:leader="none"/>
        </w:tabs>
        <w:autoSpaceDE w:val="false"/>
        <w:rPr>
          <w:spacing w:val="-11"/>
        </w:rPr>
      </w:pPr>
      <w:r>
        <w:rPr/>
        <w:t xml:space="preserve">Максаковский В. П. Географическая картина мира. В 2-х т. / В. П. Максаковский. - М.: Дрофа, </w:t>
      </w:r>
      <w:r>
        <w:rPr>
          <w:lang w:val="en-US"/>
        </w:rPr>
        <w:t>X</w:t>
      </w:r>
      <w:r>
        <w:rPr/>
        <w:t xml:space="preserve"> </w:t>
      </w:r>
      <w:r>
        <w:rPr>
          <w:spacing w:val="-4"/>
        </w:rPr>
        <w:t>2004.</w:t>
      </w:r>
      <w:r>
        <w:rPr/>
        <w:tab/>
      </w:r>
    </w:p>
    <w:p>
      <w:pPr>
        <w:pStyle w:val="Normal"/>
        <w:rPr/>
      </w:pPr>
      <w:r>
        <w:rPr>
          <w:spacing w:val="-10"/>
        </w:rPr>
        <w:t xml:space="preserve">4. </w:t>
      </w:r>
      <w:r>
        <w:rPr/>
        <w:t>Максаковский В. П. Рабочая тетрадь / В. П. Максаковский. - М.: Просвещение, 2007.</w:t>
        <w:tab/>
      </w:r>
    </w:p>
    <w:p>
      <w:pPr>
        <w:pStyle w:val="Normal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4320"/>
        <w:gridCol w:w="2520"/>
        <w:gridCol w:w="126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стандар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фика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Географическое положение и природно-ресурсный потенциал Зарубежной Евро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ЭГП зарубежной Европы. Политическая карта зарубежной Европы. Природные ресурсы. Влияния НАТО. Работа с настенными катами и картами атласа. Анализ половозрастной пирамид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и объяснять ресурсообеспеченность отдельных стран Европы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овет Европы, ОБСЕ, соседское, приморское поло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 xml:space="preserve">Общая характеристика зарубежной Европы: хозяйство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собенности воспроизводство, миграции, национального состава. Страны «большой семёрки». Машиностроение, химическая, топливная, металлургическая, лесная, легкая промышленность. Западноевропейский тип транспортной системы. Главный регион международного туризма. Анализ пирамиды. Работа с номенклатурой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х территорий.</w:t>
            </w:r>
          </w:p>
          <w:p>
            <w:pPr>
              <w:pStyle w:val="Normal"/>
              <w:rPr/>
            </w:pPr>
            <w:r>
              <w:rPr/>
              <w:t>- составлять комплексную географическую характеристику стран Европы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международной специализации крупнейших стран Зарубежной Европы.</w:t>
            </w:r>
          </w:p>
          <w:p>
            <w:pPr>
              <w:pStyle w:val="Normal"/>
              <w:rPr/>
            </w:pPr>
            <w:r>
              <w:rPr/>
              <w:t>- установление взаимосвязей между размещением населения, хозяйства и природными ресурс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роизводство населения, субурбанизация, землевладения, полимагистраль, транспортные узлы, технополюсы, банковские цент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Географический рисунок расселения и хозяйства зарубежной Евро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Территориальная структура региона.  Высокоразвитые, старо промышленные, отсталые аграрные районы и районы нового  освоения. Работа с катам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толичные регионы, «центральная ось развит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бщая характеристика Западной  Евро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риродные ресурсы и условия, населения и хозяйство западной Европы. Работа с контурными картами. Работа с картами атласа и тематической карто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Депопуляция, «старание насел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Великобрита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риродные ресурсы и условия, население и хозяйство Великобритании. Написание рефератов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 Cyr;Times New Roman" w:ascii="Time Roman Cyr;Times New Roman" w:hAnsi="Time Roman Cyr;Times New Roman"/>
              </w:rPr>
              <w:t>Оценивать и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объяснять ресурсообеспеченность отдельных стран Европы, их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демографическую ситуацию,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уровни урбанизации и территориальной концентрации населения и производства, степень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 Cyr;Times New Roman" w:ascii="Time Roman Cyr;Times New Roman" w:hAnsi="Time Roman Cyr;Times New Roman"/>
              </w:rPr>
              <w:t>природных, антропогенных и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 Cyr;Times New Roman" w:ascii="Time Roman Cyr;Times New Roman" w:hAnsi="Time Roman Cyr;Times New Roman"/>
              </w:rPr>
              <w:t>техногенных изменений отдельных территорий;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составлять комплексную географическую характеристику.</w:t>
            </w:r>
          </w:p>
          <w:p>
            <w:pPr>
              <w:pStyle w:val="Normal"/>
              <w:rPr>
                <w:rFonts w:ascii="Time Roman;Times New Roman" w:hAnsi="Time Roman;Times New Roman" w:cs="Time Roman;Times New Roman"/>
                <w:sz w:val="18"/>
                <w:szCs w:val="18"/>
              </w:rPr>
            </w:pPr>
            <w:r>
              <w:rPr>
                <w:rFonts w:cs="Time Roman;Times New Roman" w:ascii="Time Roman;Times New Roman" w:hAnsi="Time Roman;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остиндустриальная стадия, агломер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 xml:space="preserve">Характеристика Федеративной республики Герма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ЭГП ФРГ. Природные условия, ресурсы и хозяйство ФРГ. Специализация промышленности. Крупные города. Работа с настенной тематической картой и картами атласа. Анализ справочного материал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Федеральные земли, экономический лидер, специализ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Норве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олитико-географическое положение. Природные ресурсы, условия, населения и хозяйство Норвегии. Написание рефератов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бщая характеристика Центрально-Восточной Европы. (самостоятельная работ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Государства, входящие в состав региона. Природные ресурсы, условия, населения и особенности хозяйства стран Центрально-Восточной Европы. Работа с картами атла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ановление взаимосвязей между размещением населения, хозяйства и природными ресурсами стран Центрально-Восточной Европ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оциалистическая ориентация, транзитное поло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Болгар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 xml:space="preserve">Особенности природных условий, ресурсов, населения и хозяйство Норвегии.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 Cyr;Times New Roman" w:ascii="Time Roman Cyr;Times New Roman" w:hAnsi="Time Roman Cyr;Times New Roman"/>
              </w:rPr>
              <w:t>Оценивать и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объяснять ресурсообеспеченность отдельных стран Европы, их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демографическую ситуацию,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уровни урбанизации и территориальной концентрации населения и производства, степень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 Cyr;Times New Roman" w:ascii="Time Roman Cyr;Times New Roman" w:hAnsi="Time Roman Cyr;Times New Roman"/>
              </w:rPr>
              <w:t>природных, антропогенных и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 Cyr;Times New Roman" w:ascii="Time Roman Cyr;Times New Roman" w:hAnsi="Time Roman Cyr;Times New Roman"/>
              </w:rPr>
              <w:t>техногенных изменений отдельных территорий;</w:t>
            </w:r>
            <w:r>
              <w:rPr/>
              <w:t xml:space="preserve"> </w:t>
            </w:r>
            <w:r>
              <w:rPr>
                <w:rFonts w:cs="Time Roman Cyr;Times New Roman" w:ascii="Time Roman Cyr;Times New Roman" w:hAnsi="Time Roman Cyr;Times New Roman"/>
              </w:rPr>
              <w:t>составлять комплексную географическую характеристику.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</w:rPr>
            </w:pPr>
            <w:r>
              <w:rPr>
                <w:rFonts w:cs="Time Roman;Times New Roman" w:ascii="Time Roman;Times New Roman" w:hAnsi="Time Roman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ереход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Украины и Польш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риродные ресурсы и условия, населения и хозяйство Польши, Украины. Специализация промышленности и сельского хозяйства. Анализ таблиц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бщая характеристик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«Зарубежной Европ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обенности воспроизводство, миграции, национального состава. Страны «большой семёрки». Машиностроение, химическая, топливная, металлургическая, лесная, легкая промышленность. Западноевропейский тип транспортной системы. Главный регион международного туриз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>
                <w:rStyle w:val="10"/>
              </w:rPr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бщая характеристика Зарубежной Аз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Территория, границы, положения. Регион контрастов. Природно-ресурсные предпосылки. Особенности размещения населения. Межэтнические и религиозные конфликты. Пять центров экономической мощи. Районы различной специализации сельского хозяйства. Охрана окружающей среды и экологические проблемы. Работа с настенными картами и картами атласа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и объяснять ресурсообеспеченность отдельных стран Аз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комплексную географическую характеристику стран Азии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международной специализации крупнейших стран Зарубежной Азии. Установление взаимосвязей между размещением населения, хозяйства и природными ресурс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Мировые религии, демографический взрыв, сепаратизм, «городской взрыв», межэтнические и религиозные конфликты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«Экономическое чудо», азиатские модели развития, ирриг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Кит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 xml:space="preserve">ЭГП, население, хозяйство Китая. Провинции Китая. «Жёлтый, Зелёный, Холодный, Сухой Китай". Анализ пирамиды. Написание рефератов.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Кооперативная промышленность, конфуцианство, «опиумная вой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Японии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Страна восходящего солнца. Природные ресурсы, условия, население и хозяйство. Одно национальность. Революционный путь развития. «Лицевая часть и Тыльная часть» Японии. Крупнейшие города. Работа с настенными картами и картами атлас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Император, синтоизм, буддизм, мегаполис, чайная церемония, Сад камней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Инд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Индийский субконтинент. Страна больших контрастов. Основные черты отраслевой структуры и географии. Рисоводческая и пшеничная зоны Индии. Географический рисунок хозяйства и расселения: центры и «коридоры» развития. Анализ диаграмм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и объяснять ресурсообеспеченность отдельных стран Аз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комплексную географическую характеристику стран Азии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 xml:space="preserve">Содружество нации, индуизм, касты, брахманы, «зелёная революция», этническая мозаика, аграрное перенасел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Австрал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Государственный строй, неравномерное размещение населения. Особенности хозяйства. Австралийский союз.</w:t>
            </w:r>
          </w:p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Написание рефератов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Доминион, содружество нации, колонизация, артезианские воды, эндемики, абориг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Контрольная работа № 1: «Характеристика Европы и Аз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комплексную географическую характеристику стран Аз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бщая характеристика Афр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Территория, границы, положение. Природные условия, ресурсы, населения, хозяйство. Важнейший фактор развития стран Африки. Колониальный тип отраслевой структуры хозяйства. Работа с настенной тематической картой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и объяснять ресурсообеспеченность отдельных стран Аф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комплексную географическую характеристику стран Африки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рганизация африканского единства, геноцид, монокультура, Африканский союз, работоргов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убрегионы северной и тропической Афр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Хозяйственная жизнь Северной Африки. Арабский тип города. Тропическая Африка – отсталая часть всего развивающегося мира. Работа с тематической карто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дина, аридные зоны, опустынивание, деградация земел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Южно-Африканской Республ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Природные ресурсы, условия, население и хозяйство. ЮАР страна с двойной экономикой. Написание рефератов. Работа с номенклатур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ждународной специализации крупнейших стран Африки. Установление взаимосвязей между размещением населения, хозяйства и природными ресурс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Апартеид- крайняя форма расовой дискримин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щая характеристика Соединенных Штатов Америки: географическое положение, население, хозяй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Территория, границы, положение. География городов. Ведущее место США в  мировой экономике. Транспортная система. Работа с настенной тематической картой и справочным материалом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и объяснять ресурсообеспеченность отдельных стран Северн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комплексную географическую характеристику стран Северной Америки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Федеральный округ, Конгресс,  Сенат, Белый дом, сегрегация, североамериканский тип города, валовый национальный проду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США: география промышленности, транспорта, отдыха и туризм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 xml:space="preserve">Природно-ресурсные предпосылки, главные  отрасли и районы промышленности, отдыха и туризма. Главные магистрали и узлы. Экологические проблемы. Работа с картами атласа.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ельскохозяйственные пояса, промышленны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Макрорайоны С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Северо-восток – «Мастерская нации»; Средний Запад – район крупной промышленности и сельского хозяйства; Юг – макрорайон больших перемен. Запад- молодой и динамичный макрорайон. Работа с настенной тематической картой Написание рефератов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ждународной специализации крупнейших стран Северной Америки. Установление взаимосвязей между размещением населения, хозяйства и природными ресур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День независимости, хэллоуин, небоскрё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Кана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Экономико-географическое положение. Особенности населения и хозяйство Канады. Внутренние различия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Англоканадцы, франко-канадцы, Очаговый тип освоения террито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Контрольная работа № 2: «Характеристика Африки и СШ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экономико-географическое положение. Особенности населения и хозя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Общая характеристика Латинской Амер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Территория, границы, положение. Природные условия и ресурсы, населения и хозяйство. Экологические проблемы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и объяснять ресурсообеспеченность отдельных стран Латинской Америки, их</w:t>
            </w:r>
          </w:p>
          <w:p>
            <w:pPr>
              <w:pStyle w:val="Normal"/>
              <w:rPr/>
            </w:pPr>
            <w:r>
              <w:rPr/>
              <w:t>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комплексную географическую характеристику стран Латинской Америки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«Новый свет», маисовые цивилизации,  латифундии, ложна урб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Характеристика Бразил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Экономико-географическое положение. Бразилия – тропический гигант.  Приокеанский тип размещения населения и хозяйство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 xml:space="preserve">Ключевая развивающая страна, золотая лихорадка, индустриальный треугольни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онятие о  глобальных проблемах. Экологическая, демографическая пробл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Классификация глобальных проблем. Главный путь решения экологической  проблемы. Особенности демографической политики. Работа с картой мира и справочно-информационным материалом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географические карты различ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>- уметь находить применение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Глобальные проблем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Экологический кризис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Катастрофическая ситуация, антиглобалисты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роблема мира и разоружения. Продовольственная пробл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Предотвращения ядерной войны. Два пути решения продовольственных проблем: экстенсивный, интенсивный. Написание рефератов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крытый голод, рацион питания, транс генные продукты биотехн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Энергетическая и сырьевая  проблемы. Проблемы здоровья люд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Причины и пути решения энергетических и сырьевых проблем. Глобальный аспект. Составление тестовых задани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Безотходные технологии, утилизация от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Проблемы использования Мирового океана. Мировое освоение космо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 xml:space="preserve">Морское хозяйство как новая отрасль экономики. Два главных направления в изучении и использовании космического пространства. Работа с картами атласа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географические карты различ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>- уметь находить применение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Мари культура, морское хозяйство биомасса океана, детерген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Глобальные прогнозы, гипотезы, проек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Два подхода: пессимистический, оптический. О чём спорят ученые?  Мировые проекты. Написание рефератов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преодоления отсталости развивающихся стран. Географические аспекты качества жизни населения. Составление простейших таблиц, схем и картосхем, отражающих географические взаимосвязи приоритетных глобальных проблем человеч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 xml:space="preserve">Римский клуб, парниковый эффект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Стратегия устойчивого разви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rPr/>
            </w:pPr>
            <w:r>
              <w:rPr/>
              <w:t>Понятие об устойчивым развитием. Три главных компонента  устойчивого развития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Устойчивое развитие, Международный Географический Сою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  <w:t>Годовая контрольная работа: «Характеристика стран мир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9" w:leader="none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 Roman Cyr">
    <w:altName w:val="Times New Roman"/>
    <w:charset w:val="cc"/>
    <w:family w:val="auto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Стиль 10 пт полужирный"/>
    <w:qFormat/>
    <w:rPr>
      <w:rFonts w:cs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8:00Z</dcterms:created>
  <dc:creator>User</dc:creator>
  <dc:description/>
  <cp:keywords/>
  <dc:language>en-US</dc:language>
  <cp:lastModifiedBy>Зинаида Халько</cp:lastModifiedBy>
  <cp:lastPrinted>2014-10-13T17:12:00Z</cp:lastPrinted>
  <dcterms:modified xsi:type="dcterms:W3CDTF">2015-10-13T11:25:00Z</dcterms:modified>
  <cp:revision>12</cp:revision>
  <dc:subject/>
  <dc:title/>
</cp:coreProperties>
</file>