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887980" cy="4659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465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Анкета</w:t>
      </w:r>
    </w:p>
    <w:p>
      <w:pPr>
        <w:pStyle w:val="Normal"/>
        <w:jc w:val="center"/>
        <w:rPr/>
      </w:pPr>
      <w:r>
        <w:rPr/>
        <w:t>ветерана  Великой Отечественной войн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Ф.И.О. – Гультяев Григорий Маркови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ды жизни – 1913- 1993г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рождения – с.Новолок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каком году призван – Июнь 194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од войск, звание – 525 автоботальон, шоф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инское подразделение, в составе которого служил - Северо-западный, центральный, Брянский, Сталинградский фрон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грады – Орден Красной звезды, медали: «За отвагу», «За боевые заслуги», «За победу над Германией», «За оборону Сталингра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нения 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оевой путь, особо запомнившиеся истории, впечатления – Дивизия, в которой воевал Гультяев Г.М. прошла путь от Ельца до Берлина. Под Сталинградом в 1942г. вывозил под обстрелом технику и людей, в 1943г. на реке Маныче при временном отходе войск он один вывез технику всей батареи. Всю войну проработал на одной машине ЗИС-5 без капитального ремон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5:07:00Z</dcterms:created>
  <dc:creator>User</dc:creator>
  <dc:description/>
  <cp:keywords/>
  <dc:language>en-US</dc:language>
  <cp:lastModifiedBy>User</cp:lastModifiedBy>
  <dcterms:modified xsi:type="dcterms:W3CDTF">2014-01-27T15:25:00Z</dcterms:modified>
  <cp:revision>4</cp:revision>
  <dc:subject/>
  <dc:title/>
</cp:coreProperties>
</file>