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98140" cy="513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Жгунов Иван Михайл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23 – 2012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оло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В июле 1942г. – 5 мая 194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Пехота, младший серж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ское подразделение, в составе которого служил – Сталинградский фронт и 1-й Белорусский фр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грады – «За освобождение Варшавы», «За победу над Германией 1941-1945гг.», «За боевые заслуги», 2 медали «За отвагу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– Ранен под Сталингра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Прошел с боями от Сталинграда до Берлина. Был участником встречи с Американскими войсками на реке Эльбе. Участник парада Пр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48:00Z</dcterms:created>
  <dc:creator>User</dc:creator>
  <dc:description/>
  <cp:keywords/>
  <dc:language>en-US</dc:language>
  <cp:lastModifiedBy>User</cp:lastModifiedBy>
  <dcterms:modified xsi:type="dcterms:W3CDTF">2014-01-27T15:26:00Z</dcterms:modified>
  <cp:revision>4</cp:revision>
  <dc:subject/>
  <dc:title/>
</cp:coreProperties>
</file>