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7035" cy="538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Гультяев Иван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1924 – 2012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– с.Новоло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– 10 сентября 1943 – 5 февраля 1944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Пехота, ряд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инское подразделение, в составе которого служил -  Второй Белорусский фр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грады – «За победу над Германией 1941-1945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нения – Ранен в р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«На фронте был я пулеметчиком. Пулемет знал очень хорошо. Ночью поднимали, в темноте мог собрать. Во время боя под Витебском заняла наша батарея высотку. Объявили, что скоро бой. Ждем. Вдруг со стороны немцев обстрел начался. Бросились в окопы. Кругом взрывы, казалось земля к небу поднялась. Даже темно стало. После, многих не досчитались. А командир кричит: «К бою! Немцы близко». Начали стрелять из орудий, пулеметов. Строчили из пулемета, руки немеют, голова от гула болит. В этом бою меня ранило. До сих пор по ночам взрывы снятся, рядом совсем. Осколком руку повредило. Лечился в госпитале под Москвой. Так и остался инвалидом, рука сгибается с трудом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7:00Z</dcterms:created>
  <dc:creator>User</dc:creator>
  <dc:description/>
  <cp:keywords/>
  <dc:language>en-US</dc:language>
  <cp:lastModifiedBy>User</cp:lastModifiedBy>
  <dcterms:modified xsi:type="dcterms:W3CDTF">2014-01-27T15:25:00Z</dcterms:modified>
  <cp:revision>4</cp:revision>
  <dc:subject/>
  <dc:title/>
</cp:coreProperties>
</file>