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Мой край задумчивый и нежный…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(Литературно – музыкальная композиция о С. Есенине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Ход мероприятия.</w:t>
      </w:r>
    </w:p>
    <w:p>
      <w:pPr>
        <w:pStyle w:val="Normal"/>
        <w:rPr/>
      </w:pPr>
      <w:r>
        <w:rPr/>
        <w:t>Презентация</w:t>
      </w:r>
    </w:p>
    <w:p>
      <w:pPr>
        <w:pStyle w:val="Normal"/>
        <w:rPr>
          <w:i/>
          <w:i/>
        </w:rPr>
      </w:pPr>
      <w:r>
        <w:rPr>
          <w:i/>
        </w:rPr>
        <w:t>Слайд 1.</w:t>
      </w:r>
    </w:p>
    <w:p>
      <w:pPr>
        <w:pStyle w:val="Normal"/>
        <w:rPr/>
      </w:pPr>
      <w:r>
        <w:rPr>
          <w:i/>
        </w:rPr>
        <w:t>*Видеофрагмент</w:t>
      </w:r>
    </w:p>
    <w:p>
      <w:pPr>
        <w:pStyle w:val="Normal"/>
        <w:rPr>
          <w:i/>
          <w:i/>
        </w:rPr>
      </w:pPr>
      <w:r>
        <w:rPr>
          <w:i/>
        </w:rPr>
        <w:t>Песня А. Дементьева, музыка Е. Мартынова «У Есенина день рождения».</w:t>
      </w:r>
    </w:p>
    <w:p>
      <w:pPr>
        <w:pStyle w:val="Normal"/>
        <w:rPr>
          <w:i/>
          <w:i/>
        </w:rPr>
      </w:pPr>
      <w:r>
        <w:rPr>
          <w:i/>
        </w:rPr>
        <w:t>Слайд 2**</w:t>
      </w:r>
    </w:p>
    <w:p>
      <w:pPr>
        <w:pStyle w:val="Normal"/>
        <w:rPr/>
      </w:pPr>
      <w:r>
        <w:rPr>
          <w:b/>
        </w:rPr>
        <w:t>Ведущий 1:</w:t>
      </w:r>
      <w:r>
        <w:rPr>
          <w:b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*Добрый день, дорогие друзья! Вашему вниманию мы предлагаем литературно-музыкальную композицию *</w:t>
      </w:r>
      <w:r>
        <w:rPr>
          <w:b/>
          <w:color w:val="000000"/>
          <w:sz w:val="22"/>
          <w:szCs w:val="22"/>
        </w:rPr>
        <w:t>«Мой край задумчивый и нежный…»,  *п</w:t>
      </w:r>
      <w:r>
        <w:rPr>
          <w:color w:val="000000"/>
        </w:rPr>
        <w:t xml:space="preserve">освященную  замечательному русскому поэту Сергею Есенину. Его стихи известны не только в нашей стране, их читают, ими восхищаются люди разных континентов. А сколько песен сложено на слова Есенина! Они очень музыкальны, напевны – есенинские строки. В них много искренности, нежности, сыновней любви к родной земле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лайд 3**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>**Тебе одной плету вено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Цветами сыплю стёжку серую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О Русь, покойный уголок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Тебя люблю, тебе я веру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Гляжу в простор твоих полей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Ты вся – далёкая и близка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Сродни мне посвист журавле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И не чужда тропинка склизкая.   </w:t>
      </w:r>
    </w:p>
    <w:p>
      <w:pPr>
        <w:pStyle w:val="Normal"/>
        <w:rPr>
          <w:b/>
          <w:b/>
        </w:rPr>
      </w:pPr>
      <w:r>
        <w:rPr>
          <w:b/>
        </w:rPr>
        <w:t>Слайд 4**</w:t>
      </w:r>
    </w:p>
    <w:p>
      <w:pPr>
        <w:pStyle w:val="Normal"/>
        <w:rPr/>
      </w:pPr>
      <w:r>
        <w:rPr>
          <w:b/>
        </w:rPr>
        <w:t>Ведущий 1:</w:t>
      </w:r>
      <w:r>
        <w:rPr>
          <w:b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**Вот эта большая беззаветная любовь к отчему краю - надёжная опора и путеводная звезда есенинской поэзии. В одном из писем к другу Сергей Александрович писал: «Знаешь, почему я – поэт?...У меня родина есть. У меня – Рязань. Я вышел оттуда и, какой ни на есть, а приду туда же! Хочешь добрый совет получить?...Нет поэта без родины».</w:t>
      </w:r>
    </w:p>
    <w:p>
      <w:pPr>
        <w:pStyle w:val="Normal"/>
        <w:rPr>
          <w:color w:val="000000"/>
        </w:rPr>
      </w:pPr>
      <w:r>
        <w:rPr>
          <w:color w:val="000000"/>
        </w:rPr>
        <w:t>Слайд 5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Стихотворение </w:t>
      </w:r>
      <w:r>
        <w:rPr>
          <w:color w:val="800080"/>
        </w:rPr>
        <w:t>Спит ковыль. Равнина дорогая читает Долгушин Арте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Чтец                              *   </w:t>
      </w:r>
      <w:r>
        <w:rPr>
          <w:color w:val="800080"/>
        </w:rPr>
        <w:t>Спит ковыль. Равнина дорогая</w:t>
      </w:r>
    </w:p>
    <w:p>
      <w:pPr>
        <w:pStyle w:val="Normal"/>
        <w:rPr>
          <w:color w:val="0000FF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И свинцовой свежести полын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Никакая родина друга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Не вольёт мне в грудь мою теплынь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Знать, у всех у нас такая учас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И, пожалуй, всякого спроси –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Радуясь, свирепствуя и мучас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Хорошо живётся на Рус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Свет луны таинственный и длинный,</w:t>
      </w:r>
    </w:p>
    <w:p>
      <w:pPr>
        <w:pStyle w:val="Normal"/>
        <w:tabs>
          <w:tab w:val="clear" w:pos="708"/>
          <w:tab w:val="left" w:pos="404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Плачут вербы, шепчут тополя,</w:t>
      </w:r>
    </w:p>
    <w:p>
      <w:pPr>
        <w:pStyle w:val="Normal"/>
        <w:tabs>
          <w:tab w:val="clear" w:pos="708"/>
          <w:tab w:val="left" w:pos="4045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Но никто под окрик журавлиный</w:t>
      </w:r>
    </w:p>
    <w:p>
      <w:pPr>
        <w:pStyle w:val="Normal"/>
        <w:tabs>
          <w:tab w:val="clear" w:pos="708"/>
          <w:tab w:val="left" w:pos="4045" w:leader="none"/>
        </w:tabs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Не разлюбит отчие поля.</w:t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Слайд 6**</w:t>
      </w:r>
    </w:p>
    <w:p>
      <w:pPr>
        <w:pStyle w:val="Normal"/>
        <w:tabs>
          <w:tab w:val="clear" w:pos="708"/>
          <w:tab w:val="left" w:pos="4045" w:leader="none"/>
        </w:tabs>
        <w:jc w:val="both"/>
        <w:rPr>
          <w:color w:val="000000"/>
        </w:rPr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</w:rPr>
        <w:t>**На высоком живописном берегу Оки, в селе Константиново под Рязанью 21 сентября 1895 года родился С. А. Есенин. «Среди мальчишек всегда был коноводом и большим драчуном и ходил всегда в царапинах» - вспоминал он в 1925 г. в автобиографии. Эти воспоминания нашли и поэтическое отражение в его творчестве.</w:t>
      </w:r>
    </w:p>
    <w:p>
      <w:pPr>
        <w:pStyle w:val="Normal"/>
        <w:rPr>
          <w:b/>
          <w:b/>
        </w:rPr>
      </w:pPr>
      <w:r>
        <w:rPr>
          <w:b/>
        </w:rPr>
        <w:t>Слайд 7****</w:t>
      </w:r>
    </w:p>
    <w:p>
      <w:pPr>
        <w:pStyle w:val="Normal"/>
        <w:rPr/>
      </w:pPr>
      <w:r>
        <w:rPr>
          <w:b/>
        </w:rPr>
        <w:t>Ведущий 1:</w:t>
      </w: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         </w:t>
      </w:r>
      <w:r>
        <w:rPr>
          <w:color w:val="000000"/>
        </w:rPr>
        <w:t xml:space="preserve">**  Худощавый и низкорослый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Средь мальчишек всегда герой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Часто, часто с разбитым носом</w:t>
      </w:r>
    </w:p>
    <w:p>
      <w:pPr>
        <w:pStyle w:val="Normal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 xml:space="preserve">Приходил к себе домой…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</w:rPr>
        <w:t>*И снова строчка из автобиографии: «Стихи я начал писать рано, лет девяти, *но сознательное творчество отношу к 16-17 годам».</w:t>
      </w:r>
    </w:p>
    <w:p>
      <w:pPr>
        <w:pStyle w:val="Normal"/>
        <w:rPr>
          <w:color w:val="000000"/>
        </w:rPr>
      </w:pPr>
      <w:r>
        <w:rPr>
          <w:color w:val="000000"/>
        </w:rPr>
        <w:t>О чём же его стихи?</w:t>
      </w:r>
    </w:p>
    <w:p>
      <w:pPr>
        <w:pStyle w:val="Normal"/>
        <w:rPr>
          <w:color w:val="000000"/>
        </w:rPr>
      </w:pPr>
      <w:r>
        <w:rPr>
          <w:color w:val="000000"/>
        </w:rPr>
        <w:t>Он часто повторял: «Моя лирика жива одной большой любовью, любовью к Родине. Чувство родины – основное в моём творчестве».</w:t>
      </w:r>
    </w:p>
    <w:p>
      <w:pPr>
        <w:pStyle w:val="Normal"/>
        <w:rPr>
          <w:color w:val="000000"/>
        </w:rPr>
      </w:pPr>
      <w:r>
        <w:rPr>
          <w:color w:val="000000"/>
        </w:rPr>
        <w:t>Слайд 8**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*Сихотворение </w:t>
      </w:r>
      <w:r>
        <w:rPr>
          <w:color w:val="800080"/>
        </w:rPr>
        <w:t>«Гой ты, Русь моя родная..» читает Киселева Маша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>
          <w:color w:val="000000"/>
          <w:sz w:val="23"/>
          <w:szCs w:val="23"/>
        </w:rPr>
        <w:t>*Гой ты, Русь, моя родная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Хаты - в ризах образа..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видать конца и края -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олько синь сосет глаза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захожий богомолец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смотрю твои поля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 у низеньких околиц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вонно чахнут тополя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ахнет яблоком и медом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 церквам твой кроткий Спас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гудит за корогодом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лугах веселый пляс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бегу по мятой стежке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приволь зеленых лех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не навстречу, как сережки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звенит девичий смех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ли крикнет рать святая: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"Кинь ты Русь, живи в раю!"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скажу: "Не надо рая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айте родину мою".</w:t>
      </w:r>
    </w:p>
    <w:p>
      <w:pPr>
        <w:pStyle w:val="Normal"/>
        <w:rPr>
          <w:color w:val="0000FF"/>
          <w:sz w:val="23"/>
          <w:szCs w:val="23"/>
        </w:rPr>
      </w:pPr>
      <w:r>
        <w:rPr>
          <w:color w:val="0000FF"/>
          <w:sz w:val="23"/>
          <w:szCs w:val="23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Слайд 9**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</w:rPr>
        <w:t>Ведущий 1:</w:t>
      </w:r>
      <w:r>
        <w:rPr>
          <w:b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**Родина, Россия была для Есенина началом всех начал. «Россия…Какое хорошее слово…и «роса», и «сила», и «синее что-то…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Нет поэта без Родины»,- говорил Есенин. Для неё он берёг самые заветные эпитеты. Слово «Русь» было для него любимы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Ведущий 2: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</w:rPr>
        <w:t xml:space="preserve">                          </w:t>
      </w:r>
      <w:r>
        <w:rPr>
          <w:color w:val="000000"/>
        </w:rPr>
        <w:t>О, Русь –малиновое пол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И синь, упавшая в реку,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Люблю до радости и бо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Твою озёрную тоску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</w:t>
      </w:r>
      <w:r>
        <w:rPr>
          <w:color w:val="000000"/>
        </w:rPr>
        <w:t>Холодной скорби не измерить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Ты на туманном берегу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Но не любить тебя, не верить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</w:t>
      </w:r>
      <w:r>
        <w:rPr>
          <w:color w:val="000000"/>
        </w:rPr>
        <w:t>Я научиться не могу.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</w:t>
      </w:r>
      <w:r>
        <w:rPr>
          <w:color w:val="000000"/>
        </w:rPr>
        <w:t xml:space="preserve">(из стихотворения </w:t>
      </w:r>
      <w:r>
        <w:rPr>
          <w:color w:val="800080"/>
        </w:rPr>
        <w:t>«Запели тёсаные дроги»)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лайд 10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>Ведущий 1:</w:t>
      </w: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**Есенин считал себя певцом русской деревни, продолжателем традиций крестьянской поэзии. Он с болью воспринимает перемены, происходящие в русской деревне, ему жаль было Русь уходящую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лайд 11******</w:t>
      </w:r>
    </w:p>
    <w:p>
      <w:pPr>
        <w:pStyle w:val="Normal"/>
        <w:rPr>
          <w:color w:val="000000"/>
        </w:rPr>
      </w:pPr>
      <w:r>
        <w:rPr>
          <w:color w:val="000000"/>
        </w:rPr>
        <w:t>*Стихотворение «</w:t>
      </w:r>
      <w:r>
        <w:rPr>
          <w:color w:val="800080"/>
        </w:rPr>
        <w:t>Край ты мой заброшенный</w:t>
      </w:r>
      <w:r>
        <w:rPr>
          <w:color w:val="0000FF"/>
        </w:rPr>
        <w:t>…»  читает Комова Екатерина</w:t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Край ты мой заброшенный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рай ты мой, пустырь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енокос некошеный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Лес да монастырь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Избы забоченились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 и всех-то пять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рыши их запенились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заревую гать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Под соломой-ризою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струги стропил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етер плесень сизую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лнцем окропил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В окна бьют без промаха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роны крылом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метель, черемуха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ашет рукавом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Уж не сказ ли в прутнике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исть твоя и быль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под вечер путнику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шептал ковыль?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Слайд 12  **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b/>
          <w:color w:val="000000"/>
        </w:rPr>
        <w:t>Ведущий 2:</w:t>
      </w:r>
      <w:r>
        <w:rPr>
          <w:color w:val="000000"/>
        </w:rPr>
        <w:t xml:space="preserve">       </w:t>
      </w:r>
    </w:p>
    <w:p>
      <w:pPr>
        <w:pStyle w:val="Normal"/>
        <w:rPr/>
      </w:pPr>
      <w:r>
        <w:rPr>
          <w:color w:val="000000"/>
        </w:rPr>
        <w:t>**В стихах Есенина запечатлён прекрасный облик нашей родины и тогда. Когд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Нивы сжаты, рощи голы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От воды туман и сырос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Колесом за сини горы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Солнце тихое скатилось…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С родиной связана и лучшая метафора – «страна берёзового ситца»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Ведущий 1:</w:t>
      </w:r>
      <w:r>
        <w:rPr>
          <w:b/>
          <w:color w:val="000000"/>
        </w:rPr>
        <w:t xml:space="preserve">  </w:t>
      </w:r>
    </w:p>
    <w:p>
      <w:pPr>
        <w:pStyle w:val="Normal"/>
        <w:rPr>
          <w:color w:val="800080"/>
        </w:rPr>
      </w:pPr>
      <w:r>
        <w:rPr>
          <w:color w:val="000000"/>
        </w:rPr>
        <w:t xml:space="preserve">Природу России поэт всегда воспринимал чутким сердцем русского человека, очеловечивал её: </w:t>
      </w:r>
      <w:r>
        <w:rPr>
          <w:color w:val="800080"/>
        </w:rPr>
        <w:t>«Спит черёмуха в белой накидке…», «Отговорила роща золотая берёзовым, весёлым языком…»,  «Клён ты мой опавший…»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Слайд 13-25</w:t>
      </w:r>
    </w:p>
    <w:p>
      <w:pPr>
        <w:pStyle w:val="Normal"/>
        <w:rPr>
          <w:color w:val="800080"/>
        </w:rPr>
      </w:pPr>
      <w:r>
        <w:rPr>
          <w:color w:val="800080"/>
        </w:rPr>
        <w:t>*Звучит песня «Отговорила роща золотая …» в исполнении Бырдиной Татьяны Павлов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Отговорила роща золот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Березовым, веселым языко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И журавли, печально пролета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Уж не жалеют больше ни о к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Кого жалеть? Ведь каждый в мире странник -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Пройдет, зайдет и вновь покинет д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О всех ушедших грезит конопляни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С широким месяцем над голубым прудо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Стою один среди равнины гол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А журавлей относит ветром в дал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Я полон дум о юности весел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Но ничего в прошедшем мне не жа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Не жаль мне лет, растраченных напрас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Не жаль души сиреневую цве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В саду горит костер рябины красно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Но никого не может он согре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Не обгорят рябиновые кист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От желтизны не пропадет трав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Как дерево роняет тихо лист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Так я роняю грустные слов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И если время, ветром размета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Сгребет их все в один ненужный ком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3"/>
          <w:szCs w:val="23"/>
        </w:rPr>
        <w:t>*Скажите так… что роща золот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3"/>
          <w:szCs w:val="23"/>
        </w:rPr>
      </w:pPr>
      <w:r>
        <w:rPr>
          <w:rFonts w:cs="Courier New" w:ascii="Courier New" w:hAnsi="Courier New"/>
          <w:color w:val="000000"/>
          <w:sz w:val="23"/>
          <w:szCs w:val="23"/>
        </w:rPr>
        <w:t>Отговорила милым языком.</w:t>
      </w:r>
    </w:p>
    <w:p>
      <w:pPr>
        <w:pStyle w:val="Normal"/>
        <w:rPr>
          <w:rFonts w:ascii="Tahoma" w:hAnsi="Tahoma" w:cs="Tahoma"/>
          <w:i/>
          <w:i/>
          <w:iCs/>
          <w:color w:val="000000"/>
          <w:sz w:val="23"/>
          <w:szCs w:val="23"/>
          <w:shd w:fill="FFFFFF" w:val="clear"/>
        </w:rPr>
      </w:pPr>
      <w:r>
        <w:rPr>
          <w:rFonts w:cs="Tahoma" w:ascii="Tahoma" w:hAnsi="Tahoma"/>
          <w:i/>
          <w:iCs/>
          <w:color w:val="000000"/>
          <w:sz w:val="23"/>
          <w:szCs w:val="23"/>
          <w:shd w:fill="FFFFFF" w:val="clear"/>
        </w:rPr>
        <w:t>1924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Слайд 26 ****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Ведущий 2: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rPr/>
      </w:pPr>
      <w:r>
        <w:rPr/>
        <w:t>**В 1924 – 1925 гг. на Кавказе Есенин создал изумительный цикл лирических стихотворений «Шаганэ, ты моя Шаганэ»</w:t>
      </w:r>
    </w:p>
    <w:p>
      <w:pPr>
        <w:pStyle w:val="Normal"/>
        <w:rPr/>
      </w:pPr>
      <w:r>
        <w:rPr/>
        <w:t>Стихотворения Есенина о любви обладает большой притягательной силой.</w:t>
      </w:r>
    </w:p>
    <w:p>
      <w:pPr>
        <w:pStyle w:val="Normal"/>
        <w:rPr/>
      </w:pPr>
      <w:r>
        <w:rPr/>
        <w:t xml:space="preserve">Сихотворение  </w:t>
      </w:r>
      <w:r>
        <w:rPr>
          <w:color w:val="800080"/>
        </w:rPr>
        <w:t>«Шаганэ, ты моя Шаганэ…» читает Лызлов Владислав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Шаганэ ты моя, Шаганэ!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тому, что я с севера, что ли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готов рассказать тебе поле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 волнистую рожь при луне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аганэ ты моя, Шаганэ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тому, что я с севера, что ли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луна там огромней в сто раз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бы ни был красив Шираз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н не лучше рязанских раздолий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тому, что я с севера, что ли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готов рассказать тебе поле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ти волосы взял я у ржи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Если хочешь, на палец вяжи -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нисколько не чувствую боли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готов рассказать тебе поле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Про волнистую рожь при луне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 кудрям ты моим догадайся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орогая, шути, улыбайся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буди только память во мне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о волнистую рожь при луне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аганэ ты моя, Шаганэ!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ам, на севере, девушка тоже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 тебя она страшно похожа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ожет, думает обо мне..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Шаганэ ты моя, Шаганэ.</w:t>
      </w:r>
    </w:p>
    <w:p>
      <w:pPr>
        <w:pStyle w:val="Normal"/>
        <w:rPr>
          <w:b/>
          <w:b/>
        </w:rPr>
      </w:pPr>
      <w:r>
        <w:rPr>
          <w:b/>
        </w:rPr>
        <w:t>Слайд 27**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Ведущий 1:</w:t>
      </w: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/>
        <w:t>**Есенин много ездил по стране, но где бы он ни очутился, его тянуло на Родину, к родным берёзкам, к любимым песням, к доброй и светлой улыбке матери. Только дома, в дорогом Константинове, он по – настоящему отдыхал – рядом с матерью и сёстрами, в кругу родных. Не случайно самые нежные строки Есенина посвящены мате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28*</w:t>
      </w:r>
    </w:p>
    <w:p>
      <w:pPr>
        <w:pStyle w:val="Normal"/>
        <w:rPr/>
      </w:pPr>
      <w:r>
        <w:rPr/>
        <w:t xml:space="preserve">*Видеофрагмент </w:t>
      </w:r>
    </w:p>
    <w:p>
      <w:pPr>
        <w:pStyle w:val="Normal"/>
        <w:rPr>
          <w:color w:val="800080"/>
        </w:rPr>
      </w:pPr>
      <w:r>
        <w:rPr/>
        <w:t xml:space="preserve">             </w:t>
      </w:r>
      <w:r>
        <w:rPr>
          <w:color w:val="800080"/>
        </w:rPr>
        <w:t xml:space="preserve">                  </w:t>
      </w:r>
      <w:r>
        <w:rPr>
          <w:color w:val="800080"/>
        </w:rPr>
        <w:t>«Письмо матери»  (муз. В. Липатовап, сл.С.Есенина) в исполнении Клавдии Ивановны Шульженко.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ы жива еще, моя старушка?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Жив и я. Привет тебе, привет!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усть струится над твоей избушкой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от вечерний несказанный свет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ишут мне, что ты, тая тревогу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грустила шибко обо мне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ты часто xодишь на дорогу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таромодном ветxом шушуне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тебе в вечернем синем мраке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асто видится одно и то ж: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удто кто-то мне в кабацкой драке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аданул под сердце финский нож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ичего, родная! Успокойся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то только тягостная бредь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такой уж горький я пропойца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б, тебя не видя, умереть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по-прежнему такой же нежный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мечтаю только лишь о том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б скорее от тоски мятежной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оротиться в низенький наш дом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я вернусь, когда раскинет ветви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-весеннему наш белый сад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олько ты меня уж на рассвете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буди, как восемь лет назад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буди того, что отмечалось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волнуй того, что не сбылось,-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лишком раннюю утрату и усталость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спытать мне в жизни привелось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И молиться не учи меня. Не надо!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 старому возврата больше нет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ы одна мне помощь и отрада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ы одна мне несказанный свет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ак забудь же про свою тревогу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грусти так шибко обо мне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xоди так часто на дорогу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старомодном ветxом шушуне.</w:t>
      </w:r>
    </w:p>
    <w:p>
      <w:pPr>
        <w:pStyle w:val="Normal"/>
        <w:rPr>
          <w:color w:val="800080"/>
          <w:sz w:val="23"/>
          <w:szCs w:val="23"/>
        </w:rPr>
      </w:pPr>
      <w:r>
        <w:rPr>
          <w:color w:val="800080"/>
          <w:sz w:val="23"/>
          <w:szCs w:val="23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Слайд 29 **</w:t>
      </w:r>
    </w:p>
    <w:p>
      <w:pPr>
        <w:pStyle w:val="Normal"/>
        <w:rPr>
          <w:b/>
          <w:b/>
        </w:rPr>
      </w:pPr>
      <w:r>
        <w:rPr>
          <w:b/>
        </w:rPr>
        <w:t>Ведущий 2</w:t>
      </w:r>
    </w:p>
    <w:p>
      <w:pPr>
        <w:pStyle w:val="Normal"/>
        <w:rPr/>
      </w:pPr>
      <w:r>
        <w:rPr/>
        <w:t>**Настояший поэт всегда тонко чувствует время. Что это значит? Это значит, что он находит единственные, самые точные и самые нужные слова, чтобы первым встретить весну и передать духовный подъём, отозваться на общую боль и воспеть общую радость.</w:t>
      </w:r>
    </w:p>
    <w:p>
      <w:pPr>
        <w:pStyle w:val="Normal"/>
        <w:rPr/>
      </w:pPr>
      <w:r>
        <w:rPr/>
        <w:t>Сергей Есенин был поэтом: время он чувствовал пронзительно тонко – и весну, и первый снег, и революцию,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30****</w:t>
      </w:r>
    </w:p>
    <w:p>
      <w:pPr>
        <w:pStyle w:val="Normal"/>
        <w:rPr/>
      </w:pPr>
      <w:r>
        <w:rPr/>
        <w:t>*</w:t>
      </w:r>
      <w:r>
        <w:rPr>
          <w:color w:val="800080"/>
        </w:rPr>
        <w:t xml:space="preserve"> Звучит песня  в  исполнении Бырдиной Татьяны Павловны </w:t>
      </w:r>
    </w:p>
    <w:p>
      <w:pPr>
        <w:pStyle w:val="Normal"/>
        <w:rPr>
          <w:color w:val="800080"/>
        </w:rPr>
      </w:pPr>
      <w:r>
        <w:rPr>
          <w:color w:val="800080"/>
        </w:rPr>
        <w:t xml:space="preserve">                                                </w:t>
      </w:r>
      <w:r>
        <w:rPr>
          <w:color w:val="800080"/>
        </w:rPr>
        <w:t>«Над окошком месяц…»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Style16"/>
        <w:shd w:fill="FFFFFF" w:val="clear"/>
        <w:spacing w:before="0" w:after="0"/>
        <w:rPr/>
      </w:pPr>
      <w:r>
        <w:rPr>
          <w:rFonts w:cs="Courier New" w:ascii="Courier New" w:hAnsi="Courier New"/>
          <w:szCs w:val="22"/>
        </w:rPr>
        <w:t>*Над окошком месяц. Под окошком ветер.</w:t>
        <w:br/>
        <w:t>Облетевший тополь серебрист и светел.</w:t>
        <w:br/>
        <w:t>Дальний плач тальянки, голос одинокий</w:t>
        <w:br/>
        <w:t>И такой родимый, и такой далекий.</w:t>
        <w:br/>
        <w:t>Дальний плач тальянки, голос одинокий</w:t>
        <w:br/>
        <w:t>И такой родимый, и такой далекий.</w:t>
      </w:r>
    </w:p>
    <w:p>
      <w:pPr>
        <w:pStyle w:val="Style16"/>
        <w:shd w:fill="FFFFFF" w:val="clear"/>
        <w:spacing w:before="0" w:after="0"/>
        <w:rPr/>
      </w:pPr>
      <w:r>
        <w:rPr>
          <w:rFonts w:cs="Courier New" w:ascii="Courier New" w:hAnsi="Courier New"/>
          <w:szCs w:val="22"/>
        </w:rPr>
        <w:t>*Плачет и смеется песня лиховая.</w:t>
        <w:br/>
        <w:t>Где ты, моя липа? Липа вековая?</w:t>
        <w:br/>
        <w:t>Я и сам когда-то в праздник спозаранку</w:t>
        <w:br/>
        <w:t>Выходил к любимой, развернув тальянку.</w:t>
      </w:r>
    </w:p>
    <w:p>
      <w:pPr>
        <w:pStyle w:val="Style16"/>
        <w:shd w:fill="FFFFFF" w:val="clear"/>
        <w:spacing w:before="0" w:after="0"/>
        <w:rPr/>
      </w:pPr>
      <w:r>
        <w:rPr>
          <w:rFonts w:cs="Courier New" w:ascii="Courier New" w:hAnsi="Courier New"/>
          <w:szCs w:val="22"/>
        </w:rPr>
        <w:t>А теперь я милой ничего не значу.</w:t>
        <w:br/>
        <w:t>Под чужую песню и смеюсь и плачу.</w:t>
        <w:br/>
        <w:t>*Над окошком месяц. Под окошком ветер.</w:t>
        <w:br/>
        <w:t>Облетевший тополь серебрист и светел.</w:t>
        <w:br/>
        <w:t>Над окошком месяц. Под окошком ветер.</w:t>
        <w:br/>
        <w:t>Облетевший тополь серебрист и светел.</w:t>
      </w:r>
    </w:p>
    <w:p>
      <w:pPr>
        <w:pStyle w:val="Normal"/>
        <w:rPr>
          <w:rFonts w:ascii="Courier New" w:hAnsi="Courier New" w:cs="Courier New"/>
          <w:color w:val="800080"/>
          <w:sz w:val="22"/>
          <w:szCs w:val="22"/>
        </w:rPr>
      </w:pPr>
      <w:r>
        <w:rPr>
          <w:rFonts w:cs="Courier New" w:ascii="Courier New" w:hAnsi="Courier New"/>
          <w:color w:val="800080"/>
          <w:sz w:val="22"/>
          <w:szCs w:val="22"/>
        </w:rPr>
      </w:r>
    </w:p>
    <w:p>
      <w:pPr>
        <w:pStyle w:val="Normal"/>
        <w:rPr>
          <w:color w:val="800080"/>
          <w:sz w:val="22"/>
          <w:szCs w:val="22"/>
        </w:rPr>
      </w:pPr>
      <w:r>
        <w:rPr>
          <w:color w:val="800080"/>
          <w:sz w:val="22"/>
          <w:szCs w:val="22"/>
        </w:rPr>
        <w:t>Слайд 31 **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едущий 1</w:t>
      </w:r>
    </w:p>
    <w:p>
      <w:pPr>
        <w:pStyle w:val="Normal"/>
        <w:rPr/>
      </w:pPr>
      <w:r>
        <w:rPr/>
        <w:t xml:space="preserve">**Творчество С. Есенина многогранно. В своих стихах он воспевает Родину, Россию, родные сердцу места. В его книгах мы прочитаем о нежной и чистой любви, о душевной боли, о сомнениях, победах и потерях. Обо всём Есенин пишет искренне, сердцем    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>
          <w:color w:val="800080"/>
        </w:rPr>
      </w:pPr>
      <w:r>
        <w:rPr>
          <w:color w:val="800080"/>
        </w:rPr>
        <w:t>Слайд 32-39********</w:t>
      </w:r>
    </w:p>
    <w:p>
      <w:pPr>
        <w:pStyle w:val="Normal"/>
        <w:rPr/>
      </w:pPr>
      <w:r>
        <w:rPr>
          <w:color w:val="800080"/>
        </w:rPr>
        <w:t xml:space="preserve">Звучит песня в исполнении Кошкарбаева Анатолия Михайловича </w:t>
      </w:r>
    </w:p>
    <w:p>
      <w:pPr>
        <w:pStyle w:val="Normal"/>
        <w:jc w:val="center"/>
        <w:rPr>
          <w:color w:val="0000FF"/>
        </w:rPr>
      </w:pPr>
      <w:r>
        <w:rPr>
          <w:color w:val="800080"/>
        </w:rPr>
        <w:t xml:space="preserve"> </w:t>
      </w:r>
      <w:r>
        <w:rPr>
          <w:color w:val="800080"/>
        </w:rPr>
        <w:t xml:space="preserve">«Клён ты мой опавший…» </w:t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Клен ты мой опавший, клен заледенелый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то стоишь, нагнувшись, под метелью белой?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Или что увидел? Или что услышал?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ловно за деревню погулять ты вышел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И, как пьяный сторож, выйдя на дорогу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Утонул в сугробе, приморозил ногу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Ах, и сам я нынче чтой-то стал нестойкий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е дойду до дома с дружеской попойки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Там вон встретил вербу, там сосну приметил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аспевал им песни под метель о лете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Сам себе казался я таким же кленом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олько не опавшим, а вовсю зеленым.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TML1"/>
        <w:shd w:fill="FFFFFF" w:val="clear"/>
        <w:rPr/>
      </w:pPr>
      <w:r>
        <w:rPr>
          <w:color w:val="000000"/>
          <w:sz w:val="23"/>
          <w:szCs w:val="23"/>
        </w:rPr>
        <w:t>*И, утратив скромность, одуревши в доску,</w:t>
      </w:r>
    </w:p>
    <w:p>
      <w:pPr>
        <w:pStyle w:val="HTML1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ак жену чужую, обнимал березку.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/>
      </w:pPr>
      <w:r>
        <w:rPr/>
        <w:t>Слайд 40 **</w:t>
      </w:r>
    </w:p>
    <w:p>
      <w:pPr>
        <w:pStyle w:val="Normal"/>
        <w:rPr/>
      </w:pPr>
      <w:r>
        <w:rPr>
          <w:b/>
        </w:rPr>
        <w:t>Ведущий 2</w:t>
      </w:r>
    </w:p>
    <w:p>
      <w:pPr>
        <w:pStyle w:val="Normal"/>
        <w:rPr/>
      </w:pPr>
      <w:r>
        <w:rPr/>
        <w:t>**Завершающее место в лирике Есенина занял цикл стихотворений, написанных в 1925 году. Главное здесь – воспоминания поэта о своей жизни. Этот «зимний цикл» - последний аккорд есенинской лирики. Много передумал и перечувствовал Есенин в то время, когда пришла полоса душевного кризиса. Прекрасно понимая необходимость перемен в России, но не принимая разрушения и разорения русской земли, поэт мучался этим противоречием.</w:t>
      </w:r>
    </w:p>
    <w:p>
      <w:pPr>
        <w:pStyle w:val="Normal"/>
        <w:rPr/>
      </w:pPr>
      <w:r>
        <w:rPr/>
        <w:t>Началась травля крестьянских поэтов. Всё это осложнялось физическим нездоровьем Есенина.</w:t>
      </w:r>
    </w:p>
    <w:p>
      <w:pPr>
        <w:pStyle w:val="Normal"/>
        <w:rPr>
          <w:b/>
          <w:b/>
        </w:rPr>
      </w:pPr>
      <w:r>
        <w:rPr>
          <w:b/>
        </w:rPr>
        <w:t>Ведущий 1</w:t>
      </w:r>
    </w:p>
    <w:p>
      <w:pPr>
        <w:pStyle w:val="Normal"/>
        <w:rPr/>
      </w:pPr>
      <w:r>
        <w:rPr/>
        <w:t xml:space="preserve">      </w:t>
      </w:r>
      <w:r>
        <w:rPr/>
        <w:t xml:space="preserve">Ослабленный болезнью, издёрганный, в гостинице «Англетер» ночью 27 декабря Есенин ушёл из жизни. </w:t>
      </w:r>
    </w:p>
    <w:p>
      <w:pPr>
        <w:pStyle w:val="Normal"/>
        <w:ind w:right="355" w:hanging="0"/>
        <w:jc w:val="both"/>
        <w:rPr/>
      </w:pPr>
      <w:r>
        <w:rPr/>
        <w:t>3 октября Сергею Есенину исполнилось бы 120 лет. Он  прожил всего 30. Много это или мало? В Закавказье в старину говорили: 30 лет человек должен учиться, 30 – путешествовать, 30 – писать, рассказывая людям всё, что он увидел, узнал, понял.</w:t>
      </w:r>
    </w:p>
    <w:p>
      <w:pPr>
        <w:pStyle w:val="Normal"/>
        <w:ind w:right="355" w:hanging="0"/>
        <w:jc w:val="both"/>
        <w:rPr/>
      </w:pPr>
      <w:r>
        <w:rPr>
          <w:b/>
        </w:rPr>
        <w:t>Ведущий 2</w:t>
      </w:r>
    </w:p>
    <w:p>
      <w:pPr>
        <w:pStyle w:val="Normal"/>
        <w:ind w:right="355" w:hanging="0"/>
        <w:jc w:val="both"/>
        <w:rPr/>
      </w:pPr>
      <w:r>
        <w:rPr>
          <w:b/>
        </w:rPr>
        <w:t xml:space="preserve">          </w:t>
      </w:r>
      <w:r>
        <w:rPr/>
        <w:t>Есенину было отпущено в этой жизни в 3 раза меньше</w:t>
      </w:r>
      <w:r>
        <w:rPr>
          <w:b/>
        </w:rPr>
        <w:t>.</w:t>
      </w:r>
      <w:r>
        <w:rPr/>
        <w:t xml:space="preserve"> Его судьба – подтверждение другого старого изречения: “Жизнь ценится не за длину”. “Ведь я мог дать не то, что дал”, - признавался поэт незадолго до гибели. Но и за то, что он дал, - низкий поклон. Ведь его стихи – это целый мир, он живёт, движется, переливается всеми цветами радуги. Это – задушевная песнь о великом и вечном – о России.</w:t>
      </w:r>
    </w:p>
    <w:p>
      <w:pPr>
        <w:pStyle w:val="Normal"/>
        <w:rPr/>
      </w:pPr>
      <w:r>
        <w:rPr/>
        <w:t>Слайд 41***</w:t>
      </w:r>
    </w:p>
    <w:p>
      <w:pPr>
        <w:pStyle w:val="Normal"/>
        <w:rPr/>
      </w:pPr>
      <w:r>
        <w:rPr/>
        <w:t xml:space="preserve">**Стихотворение «Да кто ж до сердца проймет?»  читает Гультяев Александр.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Да кто ж так</w:t>
      </w:r>
      <w:r>
        <w:rPr>
          <w:vertAlign w:val="subscript"/>
        </w:rPr>
        <w:t xml:space="preserve"> </w:t>
      </w:r>
      <w:r>
        <w:rPr/>
        <w:t xml:space="preserve"> до сердца проймёт?</w:t>
      </w:r>
    </w:p>
    <w:p>
      <w:pPr>
        <w:pStyle w:val="Normal"/>
        <w:rPr/>
      </w:pPr>
      <w:r>
        <w:rPr/>
        <w:t xml:space="preserve">                      </w:t>
      </w:r>
      <w:r>
        <w:rPr/>
        <w:t>Да кто же плакать так заставит?</w:t>
      </w:r>
    </w:p>
    <w:p>
      <w:pPr>
        <w:pStyle w:val="Normal"/>
        <w:rPr/>
      </w:pPr>
      <w:r>
        <w:rPr/>
        <w:t xml:space="preserve">                      </w:t>
      </w:r>
      <w:r>
        <w:rPr/>
        <w:t>Да кто ж так Русь свою поймёт</w:t>
      </w:r>
    </w:p>
    <w:p>
      <w:pPr>
        <w:pStyle w:val="Normal"/>
        <w:rPr/>
      </w:pPr>
      <w:r>
        <w:rPr/>
        <w:t xml:space="preserve">                      </w:t>
      </w:r>
      <w:r>
        <w:rPr/>
        <w:t>И сгоряча бел свет оставит?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&lt;…&gt;             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Хоть годы счастливы, быстры,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Есенин…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Это имя в сердце носим,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В помин его летят листы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Со всех берёз русоволосых!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Заплакав, гуси даль пронзают.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Звенит осинник в синь дождей.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>*И в честь его себя сжигают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                       </w:t>
      </w:r>
      <w:r>
        <w:rPr/>
        <w:t xml:space="preserve">Рябины по России всей!          Т. Смертина.  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>Слайд 42  **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Ведущий 1 </w:t>
      </w:r>
    </w:p>
    <w:p>
      <w:pPr>
        <w:pStyle w:val="Normal"/>
        <w:tabs>
          <w:tab w:val="clear" w:pos="708"/>
          <w:tab w:val="left" w:pos="1778" w:leader="none"/>
        </w:tabs>
        <w:rPr/>
      </w:pPr>
      <w:r>
        <w:rPr/>
        <w:t xml:space="preserve">**На этом литературно - музыкальная композиция, посвященная памяти Сергея Есенина  закончена, спасибо за внимание!  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5:43:00Z</dcterms:created>
  <dc:creator>PiratCOM</dc:creator>
  <dc:description/>
  <cp:keywords/>
  <dc:language>en-US</dc:language>
  <cp:lastModifiedBy>Б</cp:lastModifiedBy>
  <cp:lastPrinted>2015-09-10T09:40:00Z</cp:lastPrinted>
  <dcterms:modified xsi:type="dcterms:W3CDTF">2015-09-10T04:22:00Z</dcterms:modified>
  <cp:revision>10</cp:revision>
  <dc:subject/>
  <dc:title>Литературно – музыкальная композиция, посвящённая Сергею Есенину</dc:title>
</cp:coreProperties>
</file>