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360045</wp:posOffset>
            </wp:positionV>
            <wp:extent cx="7066280" cy="9988550"/>
            <wp:effectExtent l="0" t="0" r="0" b="0"/>
            <wp:wrapThrough wrapText="bothSides">
              <wp:wrapPolygon edited="0">
                <wp:start x="-56" y="0"/>
                <wp:lineTo x="-56" y="21544"/>
                <wp:lineTo x="21602" y="21544"/>
                <wp:lineTo x="21602" y="0"/>
                <wp:lineTo x="-56" y="0"/>
              </wp:wrapPolygon>
            </wp:wrapThrough>
            <wp:docPr id="1" name="Рисунок 1" descr="C:\Users\Админ\Desktop\рабочие программы\0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998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3-02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6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ind w:firstLine="567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ind w:firstLine="567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 11—12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ind w:firstLine="567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ind w:firstLine="567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ind w:firstLine="567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ind w:firstLine="567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ind w:firstLine="567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ind w:firstLine="567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ind w:firstLine="567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ind w:firstLine="567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ind w:firstLine="567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ind w:firstLine="567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ind w:firstLine="567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ind w:firstLine="567"/>
        <w:jc w:val="both"/>
        <w:rPr/>
      </w:pPr>
      <w:r>
        <w:rPr/>
        <w:t xml:space="preserve">8. Формирование умения работать с информацией (сбор, систематизация, хранение, использование)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ind w:firstLine="567"/>
        <w:jc w:val="both"/>
        <w:rPr/>
      </w:pPr>
      <w:r>
        <w:rPr/>
        <w:t xml:space="preserve">Согласно учебному плану филиала МАОУ Тоболовская СОШ-Карасульская средняя общеобразовательная школа 2020-2021 учебного года  в 6 классе на изучение  курса «Учусь создавать проект» отводится 1 час  в неделю. Всего 34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06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409"/>
        <w:gridCol w:w="852"/>
        <w:gridCol w:w="3542"/>
        <w:gridCol w:w="1276"/>
        <w:gridCol w:w="1417"/>
      </w:tblGrid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ема зан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писание примерного содержа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</w:t>
            </w:r>
            <w:r>
              <w:rPr>
                <w:b/>
                <w:color w:val="000000"/>
                <w:sz w:val="18"/>
                <w:szCs w:val="18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листовка «Нет сигарете!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Открытка пожилому человек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работы над проектом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роблем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Выработка гипотезы-предположе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Знакомство с методами и предметами исслед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-вания в своем проек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 xml:space="preserve">Сбор информации для проект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Обработка информ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>Обучение анкетированию, социальному опросу, интервьюировани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Новогодняя игруш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Оформление кабинета к празднику «Новый год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 Интерв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сообщений и анализу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. Оказание индивидуальной помощи детям по созданию презентации на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ервые шаги составления презентации на компьютер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Совмещение текста выступления с показом презент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Концерт для мам и бабуше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. </w:t>
            </w:r>
            <w:r>
              <w:rPr>
                <w:b/>
              </w:rPr>
              <w:t>Пробное выступление перед незнакомой аудитори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3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 ветеран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2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</w:t>
            </w:r>
            <w:r>
              <w:rPr>
                <w:b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Просмотр презентац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sz w:val="23"/>
                <w:szCs w:val="23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8867150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8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NoSpacing">
    <w:name w:val="No Spacing"/>
    <w:uiPriority w:val="1"/>
    <w:qFormat/>
    <w:rsid w:val="0059011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spacing w:val="-9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63A8A8-CA36-4F3B-BC9A-44B67A6FA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  <Pages>1</Pages>
  <Words>2638</Words>
  <Characters>15040</Characters>
  <CharactersWithSpaces>1764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20-11-02T12:12:00Z</cp:lastPrinted>
  <dcterms:modified xsi:type="dcterms:W3CDTF">2020-11-03T11:5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