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84885</wp:posOffset>
            </wp:positionH>
            <wp:positionV relativeFrom="paragraph">
              <wp:posOffset>-507365</wp:posOffset>
            </wp:positionV>
            <wp:extent cx="7318375" cy="10351135"/>
            <wp:effectExtent l="0" t="0" r="0" b="0"/>
            <wp:wrapTight wrapText="bothSides">
              <wp:wrapPolygon edited="0">
                <wp:start x="-29" y="0"/>
                <wp:lineTo x="-29" y="21577"/>
                <wp:lineTo x="21599" y="21577"/>
                <wp:lineTo x="21599" y="0"/>
                <wp:lineTo x="-2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8375" cy="1035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Филиал МАОУ Тоболовская СОШ —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яснительная записк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бочая программа по дополнительному образованию — курс «Учусь создавать проект» для   8 класса составлена на основе ФГОС ООО, примерной основной образовательной программы, базисного учебного плана и авторской программы обучающего и развивающего курса для школьников Р. И. Сизовой и Р. Ф. Селимовой «Учусь создавать проект»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урс «Учусь создавать проект» — это дополнительное образование, связанное, прежде всего, с удовлетворением индивидуальных образовательных интересов, потребностей и склонностей каждого школьни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Актуальнос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ектной деятельности сегодня осознается всеми. ФГОС нового поколения требует использования в образовательном процессе технологий деятельностного типа, методы проектно-исследовательской деятельности определены как одно из условий реализации основной образовательной программы начального общего образования. Современные развивающие программы основного общего образования включают проектную деятельность в содержание различных курсов  и внеурочной деятельности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Актуальнос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граммы данного курса также обусловлена ее методологической и практической значимостью. Знания и умения, необходимые для организации проектной и исследовательской деятельности, в будущем станут основой для организации научно-исследовательской деятельности в вузах, колледжах, техникумах.           Программа позволяет реализовать актуальные в настоящее время компетентностный, личностно-ориентированный,  деятельностный подходы.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Основные принципы реализации программы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 — </w:t>
      </w:r>
      <w:r>
        <w:rPr>
          <w:rFonts w:cs="Times New Roman" w:ascii="Times New Roman" w:hAnsi="Times New Roman"/>
          <w:sz w:val="24"/>
          <w:szCs w:val="24"/>
          <w:lang w:val="ru-RU"/>
        </w:rPr>
        <w:t>научность, доступность, добровольность, субъектность,  деятельностный и личностный подходы, преемственность, результативность, партнерство, творчество и успех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Цель: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ние исследовательских  умений  учащихся, для развития творческой личности, ее самоопределение  и  самореализаци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ля реализации данной цели необходимо решить следующие задачи: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1. Обучить планированию (учащийся  должен уметь четко определить цель, описать основные шаги по достижению поставленной цели)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2. Формировать навыки сбора и обработки информации, материалов (учащийся должен уметь выбрать нужную информацию и правильно ее использовать)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3. Развивать умения анализировать (креативность и критическое мышление)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4. Развивать умения составлять письменный отчет о самостоятельной работе над проектом (составлять план работы, презентовать четко информацию, оформлять сноски, иметь понятие о библиографии)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5. Формировать позитивное отношение к работе (учащийся  должен проявлять инициативу, энтузиазм, стараться выполнить работу в срок в соответствии с установленным планом  и  графиком работы)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держание программы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Логика построения программы обусловлена системой последовательной работы по овладению учащимися основами исследовательской деятельности: от осмысления сути исследовательской деятельности, от истоков научной мысли и теории, от творческой и уникальной деятельности выдающихся ученых — к изучению составных частей исследовательской деятельности. Необходимо, чтобы занятия курса побуждали к активной мыслительной деятельности, учили наблюдать понимать, осмысливать причинно-следственные связи между деятельностью человека и наукой, тем самым вырабатывать собственное отношение к окружающему мир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еоретические и практические занятия способствуют развитию устной коммуникативной и речевой компетенции учащихся, умениям: 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ести устный диалог на заданную тему; 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частвовать в обсуждении исследуемого объекта или собранного материала; 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частвовать в работе конференций, чтений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абота над проектом предваряется необходимым этапом — работой над темой, в процессе которой детям предлагается собирать самую разную информацию по общей теме. При этом учащиеся сами выбирают, что именно они хотели бы узнать в рамках данной темы. При дальнейшей работе над проектами составленная общая энциклопедия или картотека может служить одним из основных источников информации по тем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/>
        </w:rPr>
        <w:t>Предлагаемый порядок действий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Знакомство класса с тем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Выбор подтем (областей зна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Сбор информац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Выбор проект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 Работа над проекта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. Презентация проект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итель выбирает общую тему или организует ее выбор учениками. Критерием выбора темы может быть желание реализовать какой-либо проект, связанный по сюжету с какой-либо тем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 выборе подтемы учитель не только предлагает большое число подтем, но и подсказывает ученикам, как они могут сами их сформулировать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/>
        </w:rPr>
        <w:t>Классические источники информации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— </w:t>
      </w:r>
      <w:r>
        <w:rPr>
          <w:rFonts w:cs="Times New Roman" w:ascii="Times New Roman" w:hAnsi="Times New Roman"/>
          <w:sz w:val="24"/>
          <w:szCs w:val="24"/>
          <w:lang w:val="ru-RU"/>
        </w:rPr>
        <w:t>энциклопедии и другие книги, в том числе из школьной библиотеки. Кроме того, это видеокассеты, энциклопедии и другие материалы на компакт-дисках, рассказы взрослых, экскурс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рассказами взрослых понимаются не только рассказы родителей своим детям, но и беседы, интервью со специалистами в какой-то сфере деятельности, в том числе и во время специально организованных в школе встреч специалистов с детьм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озможные экскурсии — это экскурсии либо в музеи, либо на действующие предприят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роме того, взрослые могут помочь детям получить информацию из Интернет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сле того как собраны сведения по большей части подтем, учитель констатирует этот факт, напоминает запоздавшим о необходимости поторопиться и обсуждает с детьми, какие проекты (поделки, исследования и мероприятия) возможны по итогам изучения темы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ворческими работами могут быть, например: рисунок, открытка, поделка, скульптура, игрушка, макет, рассказ, считалка, загадка, концерт, спектакль, викторина, КВНы, газета, книга, модель, костюм, фотоальбом, оформление стендов, выставок, доклад, конференция, электронная презентация, праздник и т.д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   </w:t>
      </w:r>
      <w:r>
        <w:rPr>
          <w:rFonts w:cs="Times New Roman" w:ascii="Times New Roman" w:hAnsi="Times New Roman"/>
          <w:sz w:val="24"/>
          <w:szCs w:val="24"/>
          <w:lang w:val="ru-RU"/>
        </w:rPr>
        <w:t>Дети сами выбирают тему, которая им интересна, или предлагают свою тему. Напоминаем, что эта работа выполняется добровольно. Учитель не принуждает детей, он должен иметь в виду, что ребята, которые не участвуют в этом проекте, могут принять участие в следующе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  </w:t>
      </w:r>
      <w:r>
        <w:rPr>
          <w:rFonts w:cs="Times New Roman" w:ascii="Times New Roman" w:hAnsi="Times New Roman"/>
          <w:sz w:val="24"/>
          <w:szCs w:val="24"/>
          <w:lang w:val="ru-RU"/>
        </w:rPr>
        <w:t>При выполнении проекта используется рабочая тетрадь, в которой фиксируются все этапы работы над проект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дачные находки во время работы над проектом желательно сделать достоянием всего класса, это может повысить интерес и привлечь к работе над проектом других ребя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  </w:t>
      </w:r>
      <w:r>
        <w:rPr>
          <w:rFonts w:cs="Times New Roman" w:ascii="Times New Roman" w:hAnsi="Times New Roman"/>
          <w:sz w:val="24"/>
          <w:szCs w:val="24"/>
          <w:lang w:val="ru-RU"/>
        </w:rPr>
        <w:t>Каждый проект должен быть доведен до успешного завершения, оставляя у ребенка ощущение гордости за полученный результат. После завершения работы над проектом детям нужно предоставить возможность рассказать о своей работе, показать то, что у них получилось, и услышать похвалу в свой адрес. Хорошо, если на представлении результатов проекта будут присутствовать не только другие дети, но и родител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нятия проводятся в виде игр, практических упражнений. При прохождении тем важным является целостность, открытость и адаптивность материала.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процессе прохождения курса формируются умения и навы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амостоятельной исследовательской деятельности; умения формулировать проблему исследования, выдвигать гипотезу; навыки овладения методикой сбора и оформления найденного материала; навыки овладения научными терминами в той области знания, в которой проводиться исследование; навыки овладения теоретическими знаниями по теме своей работы и шире; умения оформлять доклад,  исследовательскую работу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 окончании курса проводится публичная защита проекта исследовательской работы — опыт научного учебного исследования по предметной тематике, выступление, демонстрация уровня психологической готовности учащихся к представлению результатов работы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пецифика курс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етод проектов не является принципиально новым в педагогической практике, но вместе с тем его относят к педагогическим технологиям </w:t>
      </w:r>
      <w:r>
        <w:rPr>
          <w:rFonts w:cs="Times New Roman" w:ascii="Times New Roman" w:hAnsi="Times New Roman"/>
          <w:sz w:val="24"/>
          <w:szCs w:val="24"/>
        </w:rPr>
        <w:t>XX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а. Специфической особенностью занятий проектной деятельностью является их направленность на обучение детей элементарным приёмам совместной деятельности в ходе разработки проектов. Следует учитывать возрастные особенности детей данной группы. В связи с этим занятия составлены с учётом постепенного возрастания степени самостоятельности детей, повышения их творческой активности. Большинство видов работы, особенно на первых уроках цикла, представляет собой новую интерпретацию уже знакомых детям заданий. В дальнейшем они всё больше приобретают специфические черты собственно проектной деятельности. Несложность проектов обеспечивает успех их выполнения и является стимулом, вдохновляющим ученика на выполнение других, более сложных и самостоятельных проектов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азначение программы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Учебно-познавательный проект — это ограниченное во времени, целенаправленное изменение определённой системы знаний на основе конкретных требований к качеству результатов, четкой организации, самостоятельного поиска решения проблемы учащимися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бочая программа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«Проектная деятельность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оздана в соответствии с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учебным план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илиала МАОУ Тоболовская СОШ — Карасульская СОШ.  На проектную деятельность в 8   классе отводится 1  час в неделю, 34 часа в год 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Формы  организации учебного процесса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грамма предусматривает проведение внеклассных занятий, работы детей в группах, парах, индивидуальная работа, работа с привлечением родителей. Занятия проводятся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1 раз в неделю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в учебном кабинете, в музеях различного типа, библиотеках, на пришкольном участке, проектная деятельность  включает проведение опытов, наблюдений, экскурсий, заседаний, олимпиад, викторин, КВНов, встреч с интересными людьми, соревнований, реализации проектов и т.д. Проектная деятельность предусматривает поиск необходимой недостающей информации в энциклопедиях, справочниках, книгах, на электронных носителях, в Интернете, СМИ и т.д. Источником нужной информации могут быть взрослые: представители различных профессий, родители, увлеченные люди, а также другие дети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Методы проведения занятий: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еседа, игра, практическая работа, эксперимент, наблюдение, экспресс-исследование, коллективные и индивидуальные исследования, самостоятельная работа, защита исследовательских работ, мини-конференция, консультация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Методы контроля: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нсультация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клад, защита исследовательских работ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ыступление, выставка, презентация, мини-конференция, научно-исследовательская конференция, участие в конкурсах исследовательских работ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Технологии, методики: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уровневая дифференциация;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роблемное обучение;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моделирующая деятельность;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исковая деятельность;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информационно-коммуникационные технологии;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ограмма предусматривает достижение  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результатов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полагает получение школьниками самостоятельного социального опыта. Проявляется в участии школьников в реализации социальных проектов по самостоятельно выбранному направлению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Итог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еализации программы могут быть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редставлен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ерез презентации проектов, участие в конкурсах и олимпиадах по разным направлениям, выставки, конференции, фестивали, чемпионаты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Личностные   и   метапредметные результаты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961"/>
        <w:gridCol w:w="255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езультат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формируемые  ум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редства формирования</w:t>
            </w:r>
          </w:p>
        </w:tc>
      </w:tr>
      <w:tr>
        <w:trPr>
          <w:trHeight w:val="31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ичностны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07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ование  у учащихся мотивации к обучению, самоорганизации и саморазвити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7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познавательных навыков учащихся, умений самостоятельно конструировать свои знания, ориентироваться в информационном пространстве, развитие критического и тво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7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ческого мышл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ация на занятии парно-групповой работы</w:t>
            </w:r>
          </w:p>
        </w:tc>
      </w:tr>
      <w:tr>
        <w:trPr>
          <w:trHeight w:val="538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Метапредметные  результат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егулятивны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ab/>
              <w:t>учитывать выделенные учеником ориентиры действия в новом учебном материале в сотрудничестве с учителе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ab/>
              <w:t>планировать свое действие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07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ять итоговый и пошаговый контроль за резуль</w:t>
              <w:softHyphen/>
              <w:t>татом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/>
              <w:ind w:left="394" w:hanging="36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в сотрудничестве с учителем ставить новые учебные задач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преобразовывать практическую задачу в познаватель</w:t>
              <w:softHyphen/>
              <w:t>ную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проявлять познавательную инициативу в учебном со</w:t>
              <w:softHyphen/>
              <w:t>трудничеств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ознавательны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7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ния учиться: навыках решения творческих задач и навыках поиска, анализа и интерпретации информаци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7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бывать необходимые знания и с их помощью проделывать конкретную работу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ять поиск необходимой информации для вы</w:t>
              <w:softHyphen/>
              <w:t>полнения учебных заданий с использованием учебной литера</w:t>
              <w:softHyphen/>
              <w:t>туры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ься основам смыслового чтения художественных и познава</w:t>
              <w:softHyphen/>
              <w:t>тельных текстов, выделять существенную информацию из текс</w:t>
              <w:softHyphen/>
              <w:t>тов разных вид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7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ять анализ объектов с выделением существен</w:t>
              <w:softHyphen/>
              <w:t>ных и несущественных признаков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существлять расширенный поиск информации с использованием ресурсов библиотек и Интернет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ммуникативны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ься выполнять различные роли в группе (лидера, исполнителя, критика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1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мение координировать свои усилия с усилиями других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ab/>
              <w:t>формулировать собственное мнение и позицию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ab/>
              <w:t xml:space="preserve">договариватьс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ходить к общему решению в совме</w:t>
              <w:softHyphen/>
              <w:t>стной деятельности, в том числе в ситуации столкновения инте</w:t>
              <w:softHyphen/>
              <w:t>рес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давать вопросы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1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ывать разные мнения и стремиться к координации различных позиций в сотрудничеств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lineRule="auto" w:line="24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учитывать</w:t>
            </w:r>
          </w:p>
          <w:p>
            <w:pPr>
              <w:pStyle w:val="Normal"/>
              <w:spacing w:lineRule="auto" w:line="24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разные мнения и интересы и обосновывать собственную позицию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0" w:leader="none"/>
              </w:tabs>
              <w:spacing w:lineRule="auto" w:line="24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понимать относительность мнений и подходов к реше</w:t>
              <w:softHyphen/>
              <w:t>нию проблем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0" w:leader="none"/>
              </w:tabs>
              <w:spacing w:lineRule="auto" w:line="24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аргументировать свою позицию и координировать ее с позициями партнеров в сотрудничестве при выработке обще</w:t>
              <w:softHyphen/>
              <w:t>го решения в совместно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0" w:leader="none"/>
              </w:tabs>
              <w:spacing w:lineRule="auto" w:line="240"/>
              <w:ind w:left="34" w:hanging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продуктивно разрешать конфликты на основе учета интересов и позиций всех его участник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0" w:leader="none"/>
              </w:tabs>
              <w:spacing w:lineRule="auto" w:line="24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с учетом целей коммуникации достаточно точно, последовательно и полно передавать партнеру необходимую информацию как ориентир для построения действия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уровню знаний, умений и навыков по окончанию реализации программы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– </w:t>
      </w:r>
      <w:r>
        <w:rPr>
          <w:rFonts w:cs="Times New Roman" w:ascii="Times New Roman" w:hAnsi="Times New Roman"/>
          <w:sz w:val="24"/>
          <w:szCs w:val="24"/>
          <w:lang w:val="ru-RU"/>
        </w:rPr>
        <w:t>иметь представление об исследовательском обучении, сборе и обработке информации, составлении доклада, публичном выступлении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– </w:t>
      </w:r>
      <w:r>
        <w:rPr>
          <w:rFonts w:cs="Times New Roman" w:ascii="Times New Roman" w:hAnsi="Times New Roman"/>
          <w:sz w:val="24"/>
          <w:szCs w:val="24"/>
          <w:lang w:val="ru-RU"/>
        </w:rPr>
        <w:t>знать, как выбрать тему исследования, структуру исследования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уметь видеть проблему, выдвигать гипотезы, планировать ход исследования, давать определения понятиям, работать с текстом, делать выводы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– </w:t>
      </w:r>
      <w:r>
        <w:rPr>
          <w:rFonts w:cs="Times New Roman" w:ascii="Times New Roman" w:hAnsi="Times New Roman"/>
          <w:sz w:val="24"/>
          <w:szCs w:val="24"/>
          <w:lang w:val="ru-RU"/>
        </w:rPr>
        <w:t>уметь работать в группе, прислушиваться к мнению членов группы, отстаивать собственную точку зрения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– </w:t>
      </w:r>
      <w:r>
        <w:rPr>
          <w:rFonts w:cs="Times New Roman" w:ascii="Times New Roman" w:hAnsi="Times New Roman"/>
          <w:sz w:val="24"/>
          <w:szCs w:val="24"/>
          <w:lang w:val="ru-RU"/>
        </w:rPr>
        <w:t>владеть планированием и постановкой эксперимента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едполагаемые результаты реализации программы и критерии их оценки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5505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лжны научиться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формированные действия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ru-RU"/>
              </w:rPr>
              <w:t>Обучающиеся должны научитьс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идеть проблемы; ставить вопросы; выдвигать гипотезы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вать определение понятиям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ассифицировать; наблюдать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одить эксперименты; делать умозаключения и выводы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уктурировать материал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товить тексты собственных докладов; объяснять, доказывать и защищать свои иде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 ходе решения системы проектных задач у учащихся должны быть сформированы следующие способности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флексировать (видеть проблему; анализировать сделанное — почему получилось, почему не получилось, видеть трудности, ошибки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леполагать (ставить и удерживать цели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нировать (составлять план своей деятельности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делировать (представлять способ действия в виде модели-схемы, выделяя все существенное и главное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являть инициативу при поиске способа (способов) решения задач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ступать в коммуникацию (взаимодействовать при решении задачи, отстаивать свою позицию, принимать или аргументировано отклонять точки зрения других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арта преемственности в развитии общеучебных, сложных дидактических и исследовательских умени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8 клас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носить свободно, широко знания с одного явления на другое;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тбирать необходимые знания из большого объёма информации;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нструировать знания, положив в основу принцип созидания;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истематизировать учебный план;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ьзоваться энциклопедиями, справочниками, книгами общеразвивающего характера;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ысказывать содержательно свою мысль, идею;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ормулировать выводы;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ешать самостоятельно творческие задания, усложняя их;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вободно владеть операционными способами усвоения знаний;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ходить свободно от простого, частного к более сложному, общему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Тематическое планирование учебного материала 8 класс ( 1 час в неделю)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306"/>
        <w:gridCol w:w="1260"/>
        <w:gridCol w:w="5870"/>
      </w:tblGrid>
      <w:tr>
        <w:trPr>
          <w:trHeight w:val="340" w:hRule="atLeast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урока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Дата проведения</w:t>
            </w:r>
          </w:p>
        </w:tc>
        <w:tc>
          <w:tcPr>
            <w:tcW w:w="5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</w:t>
            </w:r>
          </w:p>
        </w:tc>
      </w:tr>
      <w:tr>
        <w:trPr>
          <w:trHeight w:val="340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о пла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о факту</w:t>
            </w:r>
          </w:p>
        </w:tc>
        <w:tc>
          <w:tcPr>
            <w:tcW w:w="5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9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ведение (7 ч)</w:t>
            </w:r>
          </w:p>
        </w:tc>
      </w:tr>
      <w:tr>
        <w:trPr>
          <w:trHeight w:val="34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1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ы представления исследовательских  работ.</w:t>
            </w:r>
          </w:p>
        </w:tc>
      </w:tr>
      <w:tr>
        <w:trPr>
          <w:trHeight w:val="34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8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ипы учебных исследований.</w:t>
            </w:r>
          </w:p>
        </w:tc>
      </w:tr>
      <w:tr>
        <w:trPr>
          <w:trHeight w:val="34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ы учебных исследований.</w:t>
            </w:r>
          </w:p>
        </w:tc>
      </w:tr>
      <w:tr>
        <w:trPr>
          <w:trHeight w:val="34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бор темы. Актуальность выбора.</w:t>
            </w:r>
          </w:p>
        </w:tc>
      </w:tr>
      <w:tr>
        <w:trPr>
          <w:trHeight w:val="34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бор тем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рактическое занятие: «Подходы к определению темы».</w:t>
            </w:r>
          </w:p>
        </w:tc>
      </w:tr>
      <w:tr>
        <w:trPr>
          <w:trHeight w:val="34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6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рганизация исследования. Планирование исследовательской деятельности. </w:t>
            </w:r>
          </w:p>
        </w:tc>
      </w:tr>
      <w:tr>
        <w:trPr>
          <w:trHeight w:val="34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рганизация исследования.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Практическое занятие: «Составление исследовательских операций».</w:t>
            </w:r>
          </w:p>
        </w:tc>
      </w:tr>
      <w:tr>
        <w:trPr>
          <w:trHeight w:val="340" w:hRule="atLeast"/>
        </w:trPr>
        <w:tc>
          <w:tcPr>
            <w:tcW w:w="9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бота с научной литературой (3ч)</w:t>
            </w:r>
          </w:p>
        </w:tc>
      </w:tr>
      <w:tr>
        <w:trPr>
          <w:trHeight w:val="34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формационное обеспечение исследования.</w:t>
            </w:r>
          </w:p>
        </w:tc>
      </w:tr>
      <w:tr>
        <w:trPr>
          <w:trHeight w:val="34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пектирование источников.</w:t>
            </w:r>
          </w:p>
        </w:tc>
      </w:tr>
      <w:tr>
        <w:trPr>
          <w:trHeight w:val="34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работка содержания научных текстов.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рактическое занятие: «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Сравнительные действия по отбору необходимых сведений».</w:t>
            </w:r>
          </w:p>
        </w:tc>
      </w:tr>
      <w:tr>
        <w:trPr>
          <w:trHeight w:val="340" w:hRule="atLeast"/>
        </w:trPr>
        <w:tc>
          <w:tcPr>
            <w:tcW w:w="9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оектирование исследования (3ч)</w:t>
            </w:r>
          </w:p>
        </w:tc>
      </w:tr>
      <w:tr>
        <w:trPr>
          <w:trHeight w:val="34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 научного аппарата. Общие положения.</w:t>
            </w:r>
          </w:p>
        </w:tc>
      </w:tr>
      <w:tr>
        <w:trPr>
          <w:trHeight w:val="34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ектирование исследования.</w:t>
            </w:r>
          </w:p>
        </w:tc>
      </w:tr>
      <w:tr>
        <w:trPr>
          <w:trHeight w:val="34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1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ектирование тактики исследования.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рактическое занятие: «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Составление операций, уточняющих и конкретизирующих поисково-исследовательскую деятельность».</w:t>
            </w:r>
          </w:p>
        </w:tc>
      </w:tr>
      <w:tr>
        <w:trPr>
          <w:trHeight w:val="340" w:hRule="atLeast"/>
        </w:trPr>
        <w:tc>
          <w:tcPr>
            <w:tcW w:w="9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Графические материалы в исследовании (3ч)</w:t>
            </w:r>
          </w:p>
        </w:tc>
      </w:tr>
      <w:tr>
        <w:trPr>
          <w:trHeight w:val="34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8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ы графиков. Общие положения.</w:t>
            </w:r>
          </w:p>
        </w:tc>
      </w:tr>
      <w:tr>
        <w:trPr>
          <w:trHeight w:val="34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ы графиков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щие полож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рактическое занятие: «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Составление диаграмм, графиков, схем, иллюстрирующих процесс исследования».</w:t>
            </w:r>
          </w:p>
        </w:tc>
      </w:tr>
      <w:tr>
        <w:trPr>
          <w:trHeight w:val="34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мещение графических материалов.</w:t>
            </w:r>
          </w:p>
        </w:tc>
      </w:tr>
      <w:tr>
        <w:trPr>
          <w:trHeight w:val="340" w:hRule="atLeast"/>
        </w:trPr>
        <w:tc>
          <w:tcPr>
            <w:tcW w:w="9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труктура и написание различных форм исследовательских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бот (5ч)</w:t>
            </w:r>
          </w:p>
        </w:tc>
      </w:tr>
      <w:tr>
        <w:trPr>
          <w:trHeight w:val="34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уктура исследовательских работ. Введение, основная часть.</w:t>
            </w:r>
          </w:p>
        </w:tc>
      </w:tr>
      <w:tr>
        <w:trPr>
          <w:trHeight w:val="34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уктура исследовательских работ. Заключение, литература.</w:t>
            </w:r>
          </w:p>
        </w:tc>
      </w:tr>
      <w:tr>
        <w:trPr>
          <w:trHeight w:val="34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ебования к оформлению исследовательских работ.</w:t>
            </w:r>
          </w:p>
        </w:tc>
      </w:tr>
      <w:tr>
        <w:trPr>
          <w:trHeight w:val="34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2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ребования к оформлению исследовательских работ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рактическое занятие: «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Работа с  выполненным материалом».</w:t>
            </w:r>
          </w:p>
        </w:tc>
      </w:tr>
      <w:tr>
        <w:trPr>
          <w:trHeight w:val="34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9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 результатов исследования.</w:t>
            </w:r>
          </w:p>
        </w:tc>
      </w:tr>
      <w:tr>
        <w:trPr>
          <w:trHeight w:val="340" w:hRule="atLeast"/>
        </w:trPr>
        <w:tc>
          <w:tcPr>
            <w:tcW w:w="9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ультура выступления (9ч)</w:t>
            </w:r>
          </w:p>
        </w:tc>
      </w:tr>
      <w:tr>
        <w:trPr>
          <w:trHeight w:val="34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чевая компетенция учащихся. </w:t>
            </w:r>
          </w:p>
        </w:tc>
      </w:tr>
      <w:tr>
        <w:trPr>
          <w:trHeight w:val="34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2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убличное выступление, его структура.</w:t>
            </w:r>
          </w:p>
        </w:tc>
      </w:tr>
      <w:tr>
        <w:trPr>
          <w:trHeight w:val="34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9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ргументация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Практическое занятие: «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Аргументация тезисов».</w:t>
            </w:r>
          </w:p>
        </w:tc>
      </w:tr>
      <w:tr>
        <w:trPr>
          <w:trHeight w:val="34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нятие информационной речи.</w:t>
            </w:r>
          </w:p>
        </w:tc>
      </w:tr>
      <w:tr>
        <w:trPr>
          <w:trHeight w:val="34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иды убеждающих выступлен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рактическое занятие: «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Работа с текстом убеждающего выступления».</w:t>
            </w:r>
          </w:p>
        </w:tc>
      </w:tr>
      <w:tr>
        <w:trPr>
          <w:trHeight w:val="34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6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тересы и склонности. Внимание. Память. Мышление. Воображение. Направленность сознания (психики)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Практическое занятие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Тестирование учащихся.</w:t>
            </w:r>
          </w:p>
        </w:tc>
      </w:tr>
      <w:tr>
        <w:trPr>
          <w:trHeight w:val="34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тересы и склонности. Внимание. Память. Мышление. Воображение. Характеристика продуктивности памят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Практическое занятие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Тестирование учащихся.</w:t>
            </w:r>
          </w:p>
        </w:tc>
      </w:tr>
      <w:tr>
        <w:trPr>
          <w:trHeight w:val="34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тересы и склонности. Внимание. Память. Мышление. Воображение. Развитие мыслительной деятельност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Практическое занятие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Тестирование учащихся.</w:t>
            </w:r>
          </w:p>
        </w:tc>
      </w:tr>
      <w:tr>
        <w:trPr>
          <w:trHeight w:val="34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тересы и склонности. Внимание. Память. Мышление. Воображение. Мысленное воспроизведение, фантазия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Практическое занятие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Тестирование учащихся.</w:t>
            </w:r>
          </w:p>
        </w:tc>
      </w:tr>
      <w:tr>
        <w:trPr>
          <w:trHeight w:val="340" w:hRule="atLeast"/>
        </w:trPr>
        <w:tc>
          <w:tcPr>
            <w:tcW w:w="9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именение знаний, умений и навыков в выполнении научно-исследовательских работ. Защита научно-исследовательских работ (4ч)</w:t>
            </w:r>
          </w:p>
        </w:tc>
      </w:tr>
      <w:tr>
        <w:trPr>
          <w:trHeight w:val="34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4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одготовка к защите исследования.</w:t>
            </w:r>
          </w:p>
        </w:tc>
      </w:tr>
      <w:tr>
        <w:trPr>
          <w:trHeight w:val="34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1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одготовка к защите исследования</w:t>
            </w:r>
          </w:p>
        </w:tc>
      </w:tr>
      <w:tr>
        <w:trPr>
          <w:trHeight w:val="34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8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Защита научно-исследовательских работ.</w:t>
            </w:r>
          </w:p>
        </w:tc>
      </w:tr>
      <w:tr>
        <w:trPr>
          <w:trHeight w:val="34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5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Защита научно-исследовательских работ.</w:t>
            </w:r>
          </w:p>
        </w:tc>
      </w:tr>
    </w:tbl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одержание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Раздел 1. Введение – 7 час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ма 1.1. Формы представления исследовательских работ – 1час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накомство с различными формами исследовательской работы, основанных на индивидуальной самостоятельности и личностно ориентированной поисково-исследовательской деятельности каждого обучающегося. Наиболее распространенные текстовые работы (доклад, стендовый доклад, реферат, литературный обзор, рецензия), а также в форме компьютерной презентации или видеофильма, реже действующей модели или макета с текстовым сопровождением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ма 1.2. Типы и виды учебных исследований – 2 час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ипология источников познания. Исследования трех групп: теоретические, эмпирические, смешанные. Методы научного позна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ма 1.3. Выбор темы – 2 час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арактеристика понятий: тема, предмет, объект исследования. Обоснование актуальности выбора темы исследования. Предмет исследования как проблема в самой теме исследования. Идея, концепция, суждение и понятие, постулат, аксиома исследования. Соответствие цели и задач теме исследования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Практическое занятие. Подходы к определению, объяснению темы, предмета, объекта субъектного исследования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ма 1.4. Организация исследования.  – 2 час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ланирование исследовательской деятельности с учетом целей и задач. Составление контрольных точек исследования. Предварительная теоретическая отработка проблемы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Практическое занятие. Составление исследовательских операций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Раздел 2. Работа с научной литературой – 3 час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иск источников и литературы, отбор фактического материал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ма 2.1. Информационное обеспечение исследования – 1 час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учные тексты - главный источник исследовательской работы. Выбор литературы для чтения и изучения. Понятия: источник, литератур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ма 2.2. Конспектирование источников – 1 час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иды, формы, технологические приемы конспектирования. Критерии конспект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ема 2.3. Обработка содержания научных текстов.  – 1 час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спользование научной терминологии. Фактический материал, в котором очерчивается круг основных понятий, явлений, сведений необходимых для исследования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Практическая часть. Сравнительные действия по отбору необходимых сведений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Раздел 3. Проектирование исследования – 3 час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варительная разработка научного аппарата, определяющего содержание и технологию проведения всей поисковой деятельно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ма 3.1. Общие положения – 1 час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став научного аппарата. Понятия ведущих направлений исследования. Терминолог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ма 3.2. Проектирование исследования – 1 час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иск и определение основного пути и предлагаемого результата всего исследования (стратег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ма 3.3. Проектирование тактики исследования.– 1 час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ссмотрение действий, направленных на достижение поставленной цели исследования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Практическое занятие. Составление операций, уточняющих и конкретизирующих поисково-исследовательскую деятельность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Раздел 4. Графические материалы в исследовании – 3 час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ма 4.1. Общие положения – 2час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ссмотрение различных видов графиков (линейные графики, диаграммы, таблицы, схемы, чертежи и др.) как наглядное изображение словесного материала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Практическое занятие. Составление диаграмм, графиков, схем, иллюстрирующих процесс исследования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ма 4.2. Размещение графических материалов – 1 час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авила размещения в научно-исследовательской работе графических материал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Раздел 5. Структура и написание различных форм исследовательских работ – 5 час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вила написания, содержание, оформление исследовательских рабо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ма 5.1. Структура исследовательских работ – 2 час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зучение единой структуры исследовательских работ: введение, основная часть, заключение, список литературы, приложение.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ма 5.2. Требования к оформлению исследовательских работ – 2час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мер листа, шрифта (в зависимости от темы и предмета исследования), требования к параметрам страницы, междустрочный интервал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Практическое занятие. Работа с  выполненным материалом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ма 5. 3. Анализ результатов исследования – 1 час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ние выводов, обобщен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Раздел 6. Культура выступления – 9 час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амопознание учащимся своего внутреннего состояния, личностных особенностей, эмоциональных реакций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ма 6.1. Речевая компетенция учащихся. Публичное выступление. – 2час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ловарный запас, его значение. Активная и пассивная лексика. Сленг. Структура публичного выступления.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ма 6.2. Аргументация – 1 час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емы усиления аргументов. Способы аргументации в разной аудитории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Практическое занятие. Аргументация тезисов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ма 6.3. Понятие информационной речи – 1 час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вила подготовки информационной речи. Виды информационных выступлен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ма 6.4. Виды убеждающих выступлений. Контроль знаний – 1 час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нятия воодушевляющего, агитационного, собственно убеждающего выступлений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Практическая часть. Работа с текстом убеждающего выступления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ма 6.5. Интересы и склонности. Внимание. Память. Мышление. Воображение (тестирование) – 4 час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ность сознания (психики). Характеристика продуктивности памяти. Развитие мыслительной деятельности. Мысленное воспроизведение, фантазия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Практическое занятие. Тестирование учащихся. Построение умозаключений, обобщений аналогий, составлений и оценок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Раздел 7. Применение знаний, умений и навыков в выполнении научно-исследовательских работ. Защита научно- исследовательских работ – 4 часа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Тема 7.1. Подготовка к защите исследования – 2 час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Рекомендации изложения материала научно-исследовательской работы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Тема 7.2. Защита научно- исследовательских работ – 2 часа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иды контроля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нтроль по результату; контроль по процессу; опережающий контроль. Учащиеся имеют возможность выступать со своими докладами, сообщениями и другими видами исследовательского творчества в классах, секционных заседаниях. Наиболее удачные работы рекомендуются после обсуждения на секции, при наличии положительного отзыва экспертного совета, к участию в школьной научно-практической конференц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ind w:right="294" w:firstLine="709"/>
        <w:rPr/>
      </w:pPr>
      <w:r>
        <w:rPr>
          <w:sz w:val="24"/>
        </w:rPr>
        <w:t xml:space="preserve">Этот курс может служить основой для творческого развития начинающих исследователей. </w:t>
      </w:r>
    </w:p>
    <w:p>
      <w:pPr>
        <w:pStyle w:val="TextBodyIndent"/>
        <w:ind w:right="294" w:firstLine="709"/>
        <w:rPr>
          <w:sz w:val="24"/>
        </w:rPr>
      </w:pPr>
      <w:r>
        <w:rPr>
          <w:sz w:val="24"/>
        </w:rPr>
        <w:t>Результат: полученные знания способствуют самореализации учащихся в постоянно меняющихся социокультурных условиях.</w:t>
      </w:r>
    </w:p>
    <w:p>
      <w:pPr>
        <w:pStyle w:val="TextBodyIndent"/>
        <w:ind w:right="294" w:firstLine="709"/>
        <w:rPr>
          <w:sz w:val="24"/>
        </w:rPr>
      </w:pPr>
      <w:r>
        <w:rPr>
          <w:sz w:val="24"/>
        </w:rPr>
        <w:t>Изучение  курса поможет в грамотном выполнении научно-исследовательских работ и творческих проектов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Литература, используемая при составлении рабочей  программы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 Борзенко В. И. Насильно мил не будешь. Подходы к проблеме мотивации в школе и учебно-исследовательской деятельности/ В. И. Борзенко, А. С. Обухов// Развитие исследовательской деятельности учащихся: методический сборник.- М.:Народное образование, 2001.-с. 80-88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Гузеев В. В. «Метод проектов» как частный случай интегративной технологии обучения/ В.В. Гузеев//Директор школы. – 1995. - № 6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 Гузеев В. В. Образовательная технология: от приема до философии/ В. В. Гузеев.-М., 1996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. Гурвич Е. М. Исследовательская деятельность детей как механизм формирования представлений о поливерсионности мира создания навыков поливерсионного исследования ситуаций/  Е. М. Гуревич// Развитие исследовательской деятельности учащихся: методический сборник.- М.: Народное образование, 2001. – с. 68-80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. Леонтович А. В. Исследовательская деятельность как способ формирования мировоззрения/ А. В. Леонтович// Народное образование.- 1999.- № 10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6. Пахомова Н. Ю. Метод учебных проектов в образовательном учреждении: пособие для учителей и студентов педагогических вузов/Н. Ю. Пахомова.- М.:АРКТИ, 2003.-112 с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7.Развитие исследовательской деятельности учащихся: методический сборник. - М.: Народное образование, 2001.- 272 с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8.Чечель И. Д. Управление исследовательской деятельностью педагога и учащегося в современной школе/ И. Д. Чечель.- М.: Сентябрь, 1998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9. Цветкова Г. В. Литература  5-11 классы: проектная деятельность учащихся. -В.: Учитель, 2012. – 283 с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10. Данильцев Г. Л. Что нравится и что не нравится экспертам при оценке учебно-исследовательских работ учащихся / Г. Л. Данильцев// Развитие исследовательской деятельности учащихся: методический сборник. - М.: Народное образование, 2001.-  с 127-134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0"/>
        </w:tabs>
        <w:ind w:left="292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65535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65535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6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Cambria" w:hAnsi="Cambria" w:eastAsia="Times New Roman" w:cs="Cambria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9z1">
    <w:name w:val="WW8NumSt9z1"/>
    <w:qFormat/>
    <w:rPr>
      <w:rFonts w:ascii="Courier New" w:hAnsi="Courier New" w:cs="Courier New"/>
    </w:rPr>
  </w:style>
  <w:style w:type="character" w:styleId="WW8NumSt9z2">
    <w:name w:val="WW8NumSt9z2"/>
    <w:qFormat/>
    <w:rPr>
      <w:rFonts w:ascii="Wingdings" w:hAnsi="Wingdings" w:cs="Wingdings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17">
    <w:name w:val="Нижний колонтитул Знак"/>
    <w:basedOn w:val="Style14"/>
    <w:qFormat/>
    <w:rPr>
      <w:rFonts w:ascii="Cambria" w:hAnsi="Cambria" w:eastAsia="Times New Roman" w:cs="Cambria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firstLine="708"/>
    </w:pPr>
    <w:rPr>
      <w:rFonts w:ascii="Times New Roman" w:hAnsi="Times New Roman" w:cs="Times New Roman"/>
      <w:sz w:val="28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1T02:53:00Z</dcterms:created>
  <dc:creator>user</dc:creator>
  <dc:description/>
  <cp:keywords/>
  <dc:language>en-US</dc:language>
  <cp:lastModifiedBy>Админ</cp:lastModifiedBy>
  <cp:lastPrinted>2017-09-07T13:41:00Z</cp:lastPrinted>
  <dcterms:modified xsi:type="dcterms:W3CDTF">2020-11-03T11:56:00Z</dcterms:modified>
  <cp:revision>16</cp:revision>
  <dc:subject/>
  <dc:title/>
</cp:coreProperties>
</file>