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22745" cy="923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Пояснительная записка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абочая программа  по английскому языку составлена в соответствии с Приказом Минобрнауки России от 5 марта 2004 г. N 1089 «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» (в ред. Приказов Минобрнауки России от 03.06.2008 N 164, от 31.08.2009 N 320, от 19.10.2009 N 427, от 10.11.2011 N 2643, от 24.01.2012 N 39, от 31.01.2012 N 69, от 23.06.2015 N 609)., c Положением о рабочей программе ФКГОС учебных курсов, предметов, дисциплин МАОУ Гагаринская СОШ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</w:rPr>
        <w:t>Изучение иностранного языка на этапе средне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компетенция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ая компетенция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культурная компетенция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ая компетенция -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ая компетенция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как учебный предмет характеризуется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едеральный базисный учебный план для образовательных учреждений Российской Федерации отводит 210 часов для обязательного изучения иностранного языка на ступени среднего (полного) общего образовани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Согласно учебному плану МАОУ Гагаринская СОШ на изучение иностранного языка в 11 классе отводится  3 ч в неделю (102 часа за го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2. Содержание  учебного предмета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е содержание речи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</w:tr>
      <w:tr>
        <w:trPr>
          <w:trHeight w:val="49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циально-бытовая сфера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, быт, семья.</w:t>
            </w:r>
          </w:p>
        </w:tc>
      </w:tr>
      <w:tr>
        <w:trPr>
          <w:trHeight w:val="50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отношения.</w:t>
            </w:r>
          </w:p>
        </w:tc>
      </w:tr>
      <w:tr>
        <w:trPr>
          <w:trHeight w:val="62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и забота о нем.</w:t>
            </w:r>
          </w:p>
        </w:tc>
      </w:tr>
      <w:tr>
        <w:trPr>
          <w:trHeight w:val="45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социально-культурная сфера общ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.</w:t>
            </w:r>
          </w:p>
        </w:tc>
      </w:tr>
      <w:tr>
        <w:trPr>
          <w:trHeight w:val="38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молодежи.</w:t>
            </w:r>
          </w:p>
        </w:tc>
      </w:tr>
      <w:tr>
        <w:trPr>
          <w:trHeight w:val="4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ебно-трудовая сфера общ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й мир профессий.</w:t>
            </w:r>
          </w:p>
        </w:tc>
      </w:tr>
    </w:tbl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чевой деятельности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ворени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иалогическая речь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нологическая речь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</w:rPr>
        <w:t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обосновывая свои намерения и поступки;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</w:rPr>
        <w:t>- понимания основного содержания несложных аудио- и видеотекстов монологического и диалогического характера – теле и радиопередач на актуальные темы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очного понимания необходимой информации в прагматических текстах (рекламе, объявлениях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</w:rPr>
        <w:t>- ознакомительного чтения -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ающего чтения -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</w:rPr>
        <w:t>- просмотрового/поискового чтения -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</w:rPr>
        <w:t>Развитие умений выделять основные факты, отделять главную информацию от второстепенной; предвосхищать возможные события/факты; раскрывать причинно-следственные связи между фактами; понимать аргументацию; извлекать необходимую/интересующую информацию; определять свое отношение к прочитанному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писать личное письмо, заполнять анкеты, формуляры различного вида; излагать сведения о себе в форме, принятой в стране/странах изучаемого языка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зыковые знания и навыки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рфографических навыков, в том числе применительно к новому языковому материалу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носительная сторона речи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ответствующих лексических навыков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ые знания и умения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нсаторные умения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-речевого общения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познавательные умения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общих учебных умений,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ециальных учебных умений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уровню подготовки учащихся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ностранного языка на базовом уровне ученик должен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аутентичные тексты различных стилей: публицистические, художественные, научно-популярные, прагматические, -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ая речь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ния с представителями других стран, ориентации в современном поликультурном мире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я возможностей в выборе будущей профессиональной деятельности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     (абзац введен Приказом Минобрнауки России от 10.11.2011 N 2643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/>
        <w:ind w:left="708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spacing w:lineRule="auto" w:line="240"/>
        <w:ind w:left="708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Учебно-тематический план</w:t>
      </w:r>
    </w:p>
    <w:tbl>
      <w:tblPr>
        <w:tblW w:w="79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508"/>
        <w:gridCol w:w="1494"/>
      </w:tblGrid>
      <w:tr>
        <w:trPr>
          <w:trHeight w:val="453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раздела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разделу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оциального обеспечения в разных стра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в семье (Семейные проблем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услуги (Система социального обеспече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отношения (Забота о пожилых людях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ок труда (Безработица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ы и увлечения молодёжи (Ки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ы и увлечения молодёжи (Театр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 России и стран изучаемого языка в развитие науки. Научно-технический прогресс, его перспективы и последствия. Новые информационные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6" w:leader="none"/>
                <w:tab w:val="center" w:pos="4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 и быт, распределение домашних обязанностей в семье .Покуп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Прохождение практической части материала</w:t>
      </w:r>
    </w:p>
    <w:p>
      <w:pPr>
        <w:pStyle w:val="Normal"/>
        <w:spacing w:lineRule="auto" w:line="240"/>
        <w:ind w:left="708" w:hanging="0"/>
        <w:jc w:val="center"/>
        <w:rPr/>
      </w:pPr>
      <w:r>
        <w:rPr/>
        <w:t>График контрольных работ</w:t>
      </w:r>
    </w:p>
    <w:tbl>
      <w:tblPr>
        <w:tblW w:w="88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50"/>
        <w:gridCol w:w="1559"/>
        <w:gridCol w:w="581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аудированию и чтению по теме «Государство социального обеспечения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лексике и грамматике по теме «Государство социального обеспеч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говорению  и письму по теме «Государство социального обеспеч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аудированию и чтению по теме «Что помогает тебя развлечься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лексике и грамматике и знанию культуры по теме «Что помогает тебя развлечьс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говорению  и письму по теме «Что помогает тебя развлечьс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аудированию и чтению по теме «Изобретения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лексике и грамматике и знанию культуры по теме «Изобрет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говорению  и письму по теме «Изобретения»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  <w:r>
        <w:rPr/>
        <w:t>Календарно- тематическое планирование</w:t>
      </w:r>
    </w:p>
    <w:tbl>
      <w:tblPr>
        <w:tblW w:w="735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31"/>
        <w:gridCol w:w="976"/>
        <w:gridCol w:w="2326"/>
        <w:gridCol w:w="2549"/>
        <w:gridCol w:w="1473"/>
        <w:gridCol w:w="56"/>
        <w:gridCol w:w="2592"/>
        <w:gridCol w:w="1213"/>
        <w:gridCol w:w="63"/>
        <w:gridCol w:w="1282"/>
        <w:gridCol w:w="1079"/>
        <w:gridCol w:w="1207"/>
        <w:gridCol w:w="1208"/>
        <w:gridCol w:w="1207"/>
        <w:gridCol w:w="1208"/>
        <w:gridCol w:w="1204"/>
      </w:tblGrid>
      <w:tr>
        <w:trPr>
          <w:trHeight w:val="98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ю к уровню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ифика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ЕГЭ)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задачи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оциально-бытовая сфера общения. 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по теме «Пособия, которые люди получают в Великобритании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ilable, benefit, contribution, insurance, employer, employee, welfare, welfare state, provide for / with, (social) security, be entitled to, claim, the elderly, the unemployed, the disabled, the widowed, the retired, the sick, allowance, income, maternity (allowance), mobility (allowance), invalidity (pension), fee, retirement (pension); in full, long-term/short-term (sick people)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+ Adjective (the widowed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лительные (numerals) two per cent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с пониманием основного содержания тек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Пособия, которые люди получают в США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Социальное обеспеч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торые люди получают в Росс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граждан, получающие пособия в Великобритан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граждан, получающие пособия в СШ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формацию и обмениваться е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граждан, получающие пособия в Росс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финансовой помощ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факты в соответствии с поставленным вопрос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истемы социального обеспечения в СШ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и рассуждать рамках те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торые получают члены твоей семь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иально-бытовая сфера обще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седневная жизнь, быт, семья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  Семейные проблемы. Секретный дневник Андриана Моула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текст с целью обще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Субстантивированные прилагательные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Здоровье и забота о нём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есплатного медицинского обслуживания. Секретный дневник Андриана Моул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se one’s temper, be on antibiotics, have one’s tonsils out, a bout of lassa fever, acne vulgaris (teenage spots), a bout of tonsillitis, massive, inadequate, disinfected, over-reacting, Medical Council, to get a paper-round, so much for sth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 в значении вероят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текст с целью извлечения необходимой ситуации информ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по теме «Система бесплатного медицинского обслуживания. Секретный дневник Андриана Моула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по прочитанно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латного медицинского обслуживан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rtage of (money), an exception (to), be on a salary, high cost / low cost (care), (private) sector, free of charg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DP (gross domestic product), Medicare, Medicaid, a catastrophe, private insurance-based system, state-funded (system), technique, technology, index, indicator, infant, mortality, immunisation, respiratory, inefficient, infectious, (un)weighted, trio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pite / in spite of, while / whereas, although / though, because of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писки из иноязычного тек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медицинского обслуживая в Великобритан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отделение главную информацию от второстепен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медицинского обслуживая в США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фак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медицинского обслуживая в России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формацию и обмениваться е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е и отрицательные черты в системе медицинского обслуживания в Великобритании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содержащуюся в тексте информ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.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е и отрицательные черты в системе медицинского обслуживания в США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ся и аргументировать свою точку з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пожилых людей в Великобритан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пожилых людей в России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Повседневная жизнь, быт, семья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а государства о пожилых людях в разных странах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blic utilities, discount, increment, a burden, suffer sth, nursing, spouse, a pass, privilege, home for elderly people, at a (reduced) price, below poverty level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юзы и предлоги while / whereas / (al)though / despite / in spite of / because of; косвенные вопросы — Reported Questions (I wonder if your grandparents are pensioners)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обсуждение пробл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 Жизнь твоих бабушки и дед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Жизнь пожилых людей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. Забота о пожилых людях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а государства о пожилых людях. Лексик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выражения речевой функции trying to change someone’s opinion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в рамках те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Сложноподчиненные предлож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ица. Рассказ «К этому привыкаешь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 Говорение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работица» Рассказ «К этому привыкаешь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Современный мир профессий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ние людей о «государстве социального обеспечен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нение о «государстве социального обеспечения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формацию и обмениваться е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Фразы убежд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Повседневная жизнь, быт, семья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мир лучше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nket, to apply, to kidnap, ransom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чевые средства для выражения функции giving an example (Let’s) (Take ... for example), (for instance ... such ...) и функции trying to change someone’s opinion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е здоровые страны мир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евая игра «Туристы и экскурсоводы в стране социального обеспечения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й взгляд на «государство социального обеспечения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Государство социального обеспечения»</w:t>
            </w:r>
          </w:p>
        </w:tc>
        <w:tc>
          <w:tcPr>
            <w:tcW w:w="4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чевой материал предыдущих уроков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формацию и обмениваться е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истем социального обеспечения различных стран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содержащуюся информаци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 аудированию и чтению по теме «Государство социального обеспеч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с целью извлечения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лексике и грамматике по тем «Государство социального обеспеч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и Грамматика Знание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, 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говорению и письму по теме «Государство социального обеспеч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ультурная сфера общения. Досуг молодёжи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по теме «Кинематографическая столица – Голливуд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creen, studio, silent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ctrician, stunt man / woman, sound mixer, editor, boom operator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irector, a genre, a melodrama, to shoo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даточные определ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е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го содержания тек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Кинематографическая столица – Голливуд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американской киноиндустр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бы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Киноиндустр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усского кинематограф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индустрия в Великобритан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бы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индустрия в Великобритан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ять главную информацию от второстепенн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йский кинематограф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фильмов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Придаточные определительные предлож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Какие жанры фильмов тебе нравятся, а какие не нравятся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action film, a documentary, a feature film, astonishing, dynamic, magnificent, lousy, moving, rotten, splendid, superb, touching, a drag, to grab, to stuff, to yawn, a criminal, suspense, a fear, an aggression, a plot, totall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я меры и степен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фатические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лицательные предложе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и, участвующие в процессе создания фильмов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общего понимания тек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по теме «История русского кинематографа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факты/примеры в соответствии с поставленном вопрос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.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жанры фильмов тебе нравятся, а какие не нравятс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российские фильм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Наречия меры и степени с прилагательными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и на фильмы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нимания основного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была прекрасная пьес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hausting, cruel, innocence, mature, tragic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ценочные суждения и эмоционально-оценоч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 «Великий отель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 «Кош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ценочные суждения и эмоционально-оценоч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Эмфатические предлож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и, ради которых стоит умереть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 пьесы «Ромео и Джульетта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нимания основного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Истории британских театров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ять главную информацию от второстепенн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 Восклицательные предлож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по теме «Из истории британских театров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фа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театральные жанры тебе нравятся, а какие нет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coration, a stage, unroofed, a backstage, to announc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matic, sincerity, an operetta, a tragedy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еса Б.Шоу «Пигмалион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 целях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в Росси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Театр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риканская система классификации фильмов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bjectionable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l off, a scene, nudity, rate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ять главную информацию от второстепенн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ценки фильмов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ю понимания основного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и на популярные фильмы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замысел авт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8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любви на Титанике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Описание фильмов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мнение о фильмах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did you feel about ... ?, What about that ... ?, Did you find ... exciting? и т. д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ressing likes: I’m very keen on ..., I’m crazy about ..., I have a particular fondness for ... и т. д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ressing dislikes: I’ve never liked... , I can’t stand..., I must say I’m not fond of... и т. д.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смотра фильма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мнение о боевиках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 Искусство в Книге Рекордов Гиннеса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 целях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Восклицательные предлож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хочу быть критиком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й материал предыдущих уроков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Выражение отнош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«Что помогает тебе развлечься?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исьменные материала, необходимые для презентации проектной деятель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кинематографической работы в разных странах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содержащуюся в тексте информаци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аудированию и чтению по теме «Что помогает тебе развлечься?»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с целью извлечения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лексике и грамматике по теме «Что помогает тебе развлечься?»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и Граммати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говорению и письму по теме «Что помогает тебе развлечься?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ультурная сфера общения: Научно-технический прогресс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по теме «Изобретения в нашей жизни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gadget, a videophone, cordless, a talking alarm clock, a sewing machine, a solar powered calculator, a TV remote-control unit, a mower, to defrost, to reheat, to do embroidery and applique, to do calculations, portable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факты современной  жиз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Изобретения в нашей жизн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нимания основного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риборы ты не хотел бы иметь дом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operate, a waste of time, to brighten, automatic, compact, essential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цептивный: built-in-flash, film loading, film advance, to assemble, safe, luxury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аргументиро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Изобретен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ычные изобрете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изобретения и изобретател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цептивный: лексический — hydrogen, westerner, radar, submarine, navy, sledg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дуктивный: лексический — ballpoint pen, photocopier, Microsoft, satellite, to clone, penicillin, Scotch tape, apparatus, improvement, digital (stereo sound system), commonplace, to patent, to perfect, (car) assembly line, laser, (electric/solar) cell, telegraph, dynamite, instant (coffee), helicopter, tyre, telescope, canned/frozen (food), steam engine, match (спичка), to pioneer, artificial, typewriter, (Lego) bricks, diesel, manufacturer, to break through, to conquer, to launch, to set out;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Perfect Passive (had been + Participle II); (для повторения) Present Perfect Passive и Simple Past Passive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Причины использовании изобретений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зобрели эти вещи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ременную завис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Прошедшее простое время в пассивном залоге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изобретатели их изобрете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бы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ю с Кэрол Вудерман «Странные изобретения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понимания основного содерж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ё мнение об изобретениях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по теме «Пола Дэнзигер «Кошка, которая съела мой костюм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ое оборудование»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своё отношение к прочитанно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вещь, в которой ты нуждаешьс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operate, a waste of time, to brighten, automatic, compact, essential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цептивный: built-in-flash, film loading, film advance, to assemble, safe, luxury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ять главную информацию от второстепенн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Повседневная жизнь, быт, семья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по теме «Организация домашнего хозяйства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цептивный: a platter, to sacrifice, to abandon, a fine, to reduce, an offender to institute, a take-home pay, a process chart, efficiency, in charge of, to allocate, to get rid of sb, to draw a line at sth/doing sth, lamb, a pump, a spit, a pantry, an alcove, back, back-breaking, fowl, a stand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дуктивный: a (gas) stove, baking powder, gasoline, a phonograph, a weighing machine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бы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Организация домашнего хозяйства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с целью полного понима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Прошедшее совершенное время в пассивном залоге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иан Моул занимается домашним хозяйством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 целях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с Эдиссон – великий учёны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звучащего тек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ультурная сфера общения: Научно-технический прогресс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 против высокотехнологичных изобретений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дуктивный: voltage, a local power system, a plug, the operating voltage, an adapter, a voltage selector; give themselves time to think: Well, just let me get this right...; Let me think.; Let me see.; Just let me think about this / that a moment. Well, er, you see / you know ...; ask about preference: Which firm (company) do you prefer?; You can ... or ... . What do you say?; Do you like ... better?; Which seems better / the best?; warn someone: Be ready for...; Make sure (if) ...; Mind ...; Please (do something) before ...; In no circumstances you should ...; Whatever you do, don’t ...; respond to thanks: You are welcome.; It’s a pleasure.; My pleasure.; I’m glad I was able to help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чтения. Средства связи.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Выражен е согласия/несогласия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теме «Ты умеешь пользоваться этим изобретением?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целью полного поним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умеешь пользоваться этим изобретением?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сфера общения. Повседневная жизнь, быт, семь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по теме «В магазине электроники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ever you do, don’t ...; respond to thanks: You are welcome.; It’s a pleasure.; My pleasure.; I’m gla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 «В магазине электроники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этикетного характе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ультурная сфера общения. Научно-технический прогресс.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бы хотел изобрести?</w:t>
            </w:r>
          </w:p>
        </w:tc>
        <w:tc>
          <w:tcPr>
            <w:tcW w:w="4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й материал предыдущих уро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исьменные материал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«Вводные фразы»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 и грамматики «Изобрет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ю точку з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аудированию и чтению по теме «Изобрет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 с целью извлечения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целью извлечения необходимой информ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лексике и грамматике по теме «Изобрет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и Граммат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говорению и письму по теме «Изобрет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, 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лексики и грамматики «Изобретения»</w:t>
            </w:r>
          </w:p>
        </w:tc>
        <w:tc>
          <w:tcPr>
            <w:tcW w:w="4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и граммати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708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br w:type="page"/>
      </w:r>
    </w:p>
    <w:p>
      <w:pPr>
        <w:pStyle w:val="Normal"/>
        <w:spacing w:lineRule="auto" w:line="240"/>
        <w:ind w:left="708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-методический комплект: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глийский язык /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: учебник для 10-11 кл. общеобраз. учрежд. / В.П.  Кузовлев, Н.М. Лапа, Э.Ш. Перегрудова. – 11-изд., испр. и перераб. – М: Просвещение, 2009.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глийский язык /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: рабочая тетрадь для 10-11 кл. общеобраз. учрежд. / В.П.  Кузовлев, Н.М. Лапа, Э.Ш. Перегрудова. – 12-изд., испр. и перераб. – М: Просвещение, 2012.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нглийский язык / 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 xml:space="preserve">: книга для чтения для 10-11 кл. общеобраз. учрежд. / В.П.  Кузовлев, Н.М. Лапа, Э.Ш. Перегрудова. – 12-изд., испр. и перераб. – М: Просвещение, 2012.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диоприложение (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 к учебнику английского языка для 10-11 класса общеобразовательных учреждений «Английский» / «</w:t>
      </w:r>
      <w:r>
        <w:rPr>
          <w:rFonts w:cs="Times New Roman" w:ascii="Times New Roman" w:hAnsi="Times New Roman"/>
          <w:sz w:val="20"/>
          <w:szCs w:val="20"/>
          <w:lang w:val="en-US"/>
        </w:rPr>
        <w:t>English</w:t>
      </w:r>
      <w:r>
        <w:rPr>
          <w:rFonts w:cs="Times New Roman" w:ascii="Times New Roman" w:hAnsi="Times New Roman"/>
          <w:sz w:val="20"/>
          <w:szCs w:val="20"/>
        </w:rPr>
        <w:t>». – М: Просвещение, 2012.</w:t>
      </w:r>
    </w:p>
    <w:p>
      <w:pPr>
        <w:pStyle w:val="Style19"/>
        <w:spacing w:lineRule="auto" w:line="240" w:before="0" w:after="0"/>
        <w:ind w:left="141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Список дополнительной литературы: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ицынский Ю. Грамматика. Сборник упражнений. – Санкт – Петербург: Каро, 2003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баковский С.Я. Кто боится английской грамматики. – Обнинск: Титул, 2004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роздов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Ю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English grammar: reference and practice. – </w:t>
      </w:r>
      <w:r>
        <w:rPr>
          <w:rFonts w:cs="Times New Roman" w:ascii="Times New Roman" w:hAnsi="Times New Roman"/>
          <w:sz w:val="20"/>
          <w:szCs w:val="20"/>
        </w:rPr>
        <w:t>Санкт</w:t>
      </w:r>
      <w:r>
        <w:rPr>
          <w:rFonts w:cs="Times New Roman" w:ascii="Times New Roman" w:hAnsi="Times New Roman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sz w:val="20"/>
          <w:szCs w:val="20"/>
        </w:rPr>
        <w:t>Петербург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Антология</w:t>
      </w:r>
      <w:r>
        <w:rPr>
          <w:rFonts w:cs="Times New Roman" w:ascii="Times New Roman" w:hAnsi="Times New Roman"/>
          <w:sz w:val="20"/>
          <w:szCs w:val="20"/>
          <w:lang w:val="en-US"/>
        </w:rPr>
        <w:t>, 2004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бицкая М.В. "ЕГЭ-2014. Английский язык. Самое полное издание типовых вариантов заданий", - Москва: ACT.</w:t>
      </w:r>
    </w:p>
    <w:p>
      <w:pPr>
        <w:pStyle w:val="Style19"/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Style19"/>
        <w:spacing w:lineRule="auto" w:line="240"/>
        <w:ind w:left="1428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е образовательные ресурсы</w:t>
      </w:r>
    </w:p>
    <w:p>
      <w:pPr>
        <w:pStyle w:val="Style19"/>
        <w:spacing w:lineRule="auto" w:line="240"/>
        <w:ind w:left="1428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 баллов. Подготовка к ЕГЭ. Английский язык.- М</w:t>
      </w:r>
      <w:r>
        <w:rPr>
          <w:rFonts w:cs="Times New Roman" w:ascii="Times New Roman" w:hAnsi="Times New Roman"/>
          <w:sz w:val="20"/>
          <w:szCs w:val="20"/>
          <w:lang w:val="en-US"/>
        </w:rPr>
        <w:t>.:</w:t>
      </w:r>
      <w:r>
        <w:rPr>
          <w:rFonts w:cs="Times New Roman" w:ascii="Times New Roman" w:hAnsi="Times New Roman"/>
          <w:sz w:val="20"/>
          <w:szCs w:val="20"/>
        </w:rPr>
        <w:t xml:space="preserve"> Тригон, 2006.</w:t>
      </w:r>
    </w:p>
    <w:p>
      <w:pPr>
        <w:pStyle w:val="Style19"/>
        <w:spacing w:lineRule="auto" w:line="240" w:before="0" w:after="0"/>
        <w:ind w:left="141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14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фровые образовательные ресурсы</w:t>
      </w:r>
    </w:p>
    <w:p>
      <w:pPr>
        <w:pStyle w:val="Style19"/>
        <w:spacing w:lineRule="auto" w:line="240"/>
        <w:ind w:left="14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www.englishteachers.ru</w:t>
        </w:r>
      </w:hyperlink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howjsay.com/</w:t>
        </w:r>
      </w:hyperlink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elllo.org/english/level-3-beginner-high.htm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 English Listening Lesson Library Online</w:t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www.englishgrammarsecrets.com/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 English Grammar Secret</w:t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www.vocabulary.co.il/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  Free English Vocabulary Building Game</w:t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www.english.language.ru/tests/virtualtest/main.htm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 </w:t>
      </w:r>
    </w:p>
    <w:p>
      <w:pPr>
        <w:pStyle w:val="Style19"/>
        <w:numPr>
          <w:ilvl w:val="0"/>
          <w:numId w:val="2"/>
        </w:numPr>
        <w:spacing w:lineRule="auto" w:line="240"/>
        <w:ind w:left="1428" w:firstLine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://learnenglish.britishcouncil.org/en/</w:t>
        </w:r>
      </w:hyperlink>
    </w:p>
    <w:p>
      <w:pPr>
        <w:pStyle w:val="Style19"/>
        <w:numPr>
          <w:ilvl w:val="0"/>
          <w:numId w:val="2"/>
        </w:numPr>
        <w:spacing w:lineRule="auto" w:line="240" w:before="0" w:after="200"/>
        <w:ind w:left="1428"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interneturok.ru</w:t>
        </w:r>
      </w:hyperlink>
      <w:r>
        <w:rPr>
          <w:rFonts w:cs="Times New Roman" w:ascii="Times New Roman" w:hAnsi="Times New Roman"/>
          <w:sz w:val="20"/>
          <w:szCs w:val="20"/>
        </w:rPr>
        <w:t> </w:t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образования РФ от 09.03.2004№ 1312 (ред. От 01.02.2012) “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”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englishteachers.ru/" TargetMode="External"/><Relationship Id="rId5" Type="http://schemas.openxmlformats.org/officeDocument/2006/relationships/hyperlink" Target="http://www.howjsay.com/" TargetMode="External"/><Relationship Id="rId6" Type="http://schemas.openxmlformats.org/officeDocument/2006/relationships/hyperlink" Target="http://elllo.org/english/level-3-beginner-high.htm" TargetMode="External"/><Relationship Id="rId7" Type="http://schemas.openxmlformats.org/officeDocument/2006/relationships/hyperlink" Target="http://www.englishgrammarsecrets.com/" TargetMode="External"/><Relationship Id="rId8" Type="http://schemas.openxmlformats.org/officeDocument/2006/relationships/hyperlink" Target="http://www.vocabulary.co.il/" TargetMode="External"/><Relationship Id="rId9" Type="http://schemas.openxmlformats.org/officeDocument/2006/relationships/hyperlink" Target="http://www.english.language.ru/tests/virtualtest/main.html" TargetMode="External"/><Relationship Id="rId10" Type="http://schemas.openxmlformats.org/officeDocument/2006/relationships/hyperlink" Target="http://learnenglish.britishcouncil.org/en/" TargetMode="External"/><Relationship Id="rId11" Type="http://schemas.openxmlformats.org/officeDocument/2006/relationships/hyperlink" Target="http://interneturok.ru/" TargetMode="Externa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11:00Z</dcterms:created>
  <dc:creator>lena</dc:creator>
  <dc:description/>
  <cp:keywords/>
  <dc:language>en-US</dc:language>
  <cp:lastModifiedBy>Н Викторовна</cp:lastModifiedBy>
  <cp:lastPrinted>2018-08-29T19:25:00Z</cp:lastPrinted>
  <dcterms:modified xsi:type="dcterms:W3CDTF">2018-09-05T15:39:00Z</dcterms:modified>
  <cp:revision>157</cp:revision>
  <dc:subject/>
  <dc:title>                                                                                             1</dc:title>
</cp:coreProperties>
</file>